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198504182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1114285499"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1914236317"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897359892"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599236410"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492724555"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941166140"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143876886"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2029231596"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74993789"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2143968556"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851929191"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143214519"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29401770"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977255797"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2091108727"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760493562"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449255090"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649053668"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2129729553"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881053420"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1221085680"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162223894"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431148076"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583895147"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601368702"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1626106788"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1192158414"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1062211538"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374119671"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563346422"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780461150"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