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1.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17.xlsx" ContentType="application/vnd.openxmlformats-officedocument.spreadsheetml.sheet"/>
  <Override PartName="/word/embeddings/oleObject13.xlsx" ContentType="application/vnd.openxmlformats-officedocument.spreadsheetml.sheet"/>
  <Override PartName="/word/embeddings/oleObject7.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10.xlsx" ContentType="application/vnd.openxmlformats-officedocument.spreadsheetml.sheet"/>
  <Override PartName="/word/embeddings/oleObject12.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0.xlsx" ContentType="application/vnd.openxmlformats-officedocument.spreadsheetml.sheet"/>
  <Override PartName="/word/embeddings/oleObject24.xlsx" ContentType="application/vnd.openxmlformats-officedocument.spreadsheetml.sheet"/>
  <Override PartName="/word/embeddings/oleObject31.xlsx" ContentType="application/vnd.openxmlformats-officedocument.spreadsheetml.sheet"/>
  <Override PartName="/word/embeddings/oleObject2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27.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 xml:space="preserve"> </w:t>
      </w: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PERIOD ENDED </w:t>
      </w:r>
      <w:r>
        <w:rPr>
          <w:rFonts w:cs="Cordia New"/>
          <w:b/>
          <w:bCs/>
        </w:rPr>
        <w:t>MARCH</w:t>
      </w:r>
      <w:r>
        <w:rPr>
          <w:rFonts w:cs="Cordia New"/>
          <w:b/>
          <w:bCs/>
          <w:lang w:val="en-US"/>
        </w:rPr>
        <w:t xml:space="preserve"> 3</w:t>
      </w:r>
      <w:r>
        <w:rPr>
          <w:rFonts w:cs="Times New Roman"/>
          <w:b/>
          <w:bCs/>
          <w:lang w:val="en-US"/>
        </w:rPr>
        <w:t>1</w:t>
      </w:r>
      <w:r>
        <w:rPr>
          <w:rFonts w:cs="Times New Roman"/>
          <w:b/>
          <w:bCs/>
        </w:rPr>
        <w:t xml:space="preserve">, 2020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Group is engaged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May 13, 2020</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before="0" w:after="280"/>
        <w:ind w:left="425" w:right="147" w:hanging="0"/>
        <w:jc w:val="left"/>
        <w:rPr>
          <w:rFonts w:eastAsia="SimSun;宋体" w:cs="Cordia New"/>
        </w:rPr>
      </w:pPr>
      <w:r>
        <w:rPr>
          <w:rFonts w:cs="Times New Roman"/>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and has planned solving the business impacts for the abilities to continues as going concerns. </w:t>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to provide information additional to that included in the financial statements for the year ended December 31, 2019. They focus on new activities, events and circumstances to avoid repetition of information previously reported. Accordingly, these interim financial statements should be read in conjunction with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Times New Roman"/>
          <w:b/>
          <w:bCs/>
          <w:lang w:val="en-US"/>
        </w:rPr>
        <w:t>New financial reporting standards that became effective in the current period</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0.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851" w:hanging="0"/>
        <w:jc w:val="left"/>
        <w:rPr>
          <w:rFonts w:eastAsia="Arial Unicode MS" w:cs="Times New Roman"/>
          <w:b/>
          <w:b/>
          <w:bCs/>
          <w:lang w:val="en-US" w:bidi="ar-SA"/>
        </w:rPr>
      </w:pPr>
      <w:r>
        <w:rPr>
          <w:rFonts w:eastAsia="Arial Unicode MS" w:cs="Times New Roman"/>
          <w:b/>
          <w:bCs/>
          <w:lang w:val="en-US" w:bidi="ar-SA"/>
        </w:rPr>
      </w:r>
    </w:p>
    <w:p>
      <w:pPr>
        <w:pStyle w:val="Normal"/>
        <w:tabs>
          <w:tab w:val="clear" w:pos="431"/>
          <w:tab w:val="left" w:pos="0" w:leader="none"/>
        </w:tabs>
        <w:spacing w:lineRule="auto" w:line="240"/>
        <w:ind w:left="426" w:right="-17" w:hanging="0"/>
        <w:jc w:val="left"/>
        <w:rPr>
          <w:rFonts w:cs="Times New Roman"/>
          <w:lang w:val="en-US"/>
        </w:rPr>
      </w:pPr>
      <w:r>
        <w:rPr>
          <w:rFonts w:eastAsia="Calibri" w:cs="Times New Roman"/>
          <w:b/>
          <w:bCs/>
          <w:lang w:val="en-US"/>
        </w:rPr>
        <w:t xml:space="preserve">Thai </w:t>
      </w:r>
      <w:r>
        <w:rPr>
          <w:rFonts w:cs="Times New Roman"/>
          <w:b/>
          <w:bCs/>
          <w:lang w:val="en-US"/>
        </w:rPr>
        <w:t>Financial</w:t>
      </w:r>
      <w:r>
        <w:rPr>
          <w:rFonts w:eastAsia="Calibri" w:cs="Times New Roman"/>
          <w:b/>
          <w:bCs/>
          <w:lang w:val="en-US"/>
        </w:rPr>
        <w:t xml:space="preserve"> Reporting Standards related to financial instruments</w:t>
      </w:r>
    </w:p>
    <w:p>
      <w:pPr>
        <w:pStyle w:val="Normal"/>
        <w:spacing w:lineRule="auto" w:line="240"/>
        <w:ind w:left="851"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eastAsia="Calibri" w:cs="Times New Roman"/>
        </w:rPr>
      </w:pPr>
      <w:r>
        <w:rPr>
          <w:rFonts w:cs="Times New Roman"/>
        </w:rPr>
        <w:t>The set of TFRSs related to financial instruments consists of five TAS, TFRS and TFRIC as follow:</w:t>
      </w:r>
    </w:p>
    <w:p>
      <w:pPr>
        <w:pStyle w:val="Normal"/>
        <w:ind w:left="850" w:hanging="0"/>
        <w:jc w:val="left"/>
        <w:rPr>
          <w:rFonts w:eastAsia="Calibri" w:cs="Times New Roman"/>
        </w:rPr>
      </w:pPr>
      <w:r>
        <w:rPr>
          <w:rFonts w:eastAsia="Calibri" w:cs="Times New Roman"/>
        </w:rPr>
      </w:r>
    </w:p>
    <w:p>
      <w:pPr>
        <w:pStyle w:val="Normal"/>
        <w:numPr>
          <w:ilvl w:val="0"/>
          <w:numId w:val="4"/>
        </w:numPr>
        <w:tabs>
          <w:tab w:val="clear" w:pos="431"/>
          <w:tab w:val="left" w:pos="851" w:leader="none"/>
        </w:tabs>
        <w:spacing w:lineRule="auto" w:line="240"/>
        <w:ind w:left="851" w:right="-17" w:hanging="284"/>
        <w:jc w:val="left"/>
        <w:rPr/>
      </w:pPr>
      <w:r>
        <w:rPr>
          <w:rFonts w:eastAsia="Calibri" w:cs="Times New Roman"/>
        </w:rPr>
        <w:t xml:space="preserve">TAS 32 </w:t>
      </w:r>
      <w:r>
        <w:rPr>
          <w:rFonts w:cs="Times New Roman"/>
        </w:rPr>
        <w:t>Financial</w:t>
      </w:r>
      <w:r>
        <w:rPr>
          <w:rFonts w:eastAsia="Calibri" w:cs="Times New Roman"/>
        </w:rPr>
        <w:t xml:space="preserve"> Instruments: Present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7 Financial Instruments: Disclosure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9 Financial Instrument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6 Hedges of a Net Investment in a Foreign Oper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impact of the adoption of these standards on the Group’s financial statements is as follows.</w:t>
      </w:r>
    </w:p>
    <w:p>
      <w:pPr>
        <w:pStyle w:val="Normal"/>
        <w:spacing w:lineRule="auto" w:line="240"/>
        <w:jc w:val="left"/>
        <w:rPr>
          <w:rFonts w:cs="Times New Roman"/>
        </w:rPr>
      </w:pPr>
      <w:r>
        <w:rPr>
          <w:rFonts w:cs="Times New Roman"/>
        </w:rPr>
      </w:r>
    </w:p>
    <w:p>
      <w:pPr>
        <w:pStyle w:val="Normal"/>
        <w:spacing w:lineRule="auto" w:line="240"/>
        <w:ind w:left="900" w:hanging="360"/>
        <w:jc w:val="left"/>
        <w:rPr/>
      </w:pPr>
      <w:r>
        <w:rPr/>
        <w:t>-</w:t>
        <w:tab/>
        <w:t>Recognition of credit losses that the Group has to recognise an allowance for expected credit losses on its financial assets, and it is no longer necessary for a credit-impaired event to have occurred. The Group applies the simplified approach to consider impairment of trade receivables and the general approach to consider impairment of long-term loan to.</w:t>
      </w:r>
    </w:p>
    <w:p>
      <w:pPr>
        <w:pStyle w:val="Normal"/>
        <w:spacing w:lineRule="auto" w:line="240"/>
        <w:ind w:left="900" w:hanging="360"/>
        <w:jc w:val="left"/>
        <w:rPr/>
      </w:pPr>
      <w:r>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rPr>
        <w:t>TFRS 16 Lease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pPr>
      <w:r>
        <w:rPr>
          <w:rFonts w:cs="Times New Roman"/>
        </w:rPr>
        <w:t>The Group has adopted the financial reporting standards related to financial instruments and leases which the cumulative effect is recognised as an adjustment to the retained earnings as at January 1, 2020,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cumulative effect of the changes in accounting policies is described in note 4 to the interim financial statemen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Accounting Guidance on “Temporary relief measures on accounting alternatives in response to the impact of COVID-19 pandemic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Accounting Guidance was announced in the Royal Gazette on April 22, 2020 and it is effective for the Group’s financial statements prepared for reporting periods ending between January 1, 2020 and December 31, 2020.</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has elected to apply the following temporary relief measures on accounting alternativ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TFRS 9 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measurement of expected credit losses by using a simplified approach</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take into account forward-looking information when determining expected credit losses. The Group can use the historical credit losses or other method that give similar results including the management’s judgement to estimate expected losses basing on the available information without undue cost or effor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12 Income Taxe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Reversal of deferred tax asse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uncertainty information related to COVID-19 situation when considering the sufficiency of future taxable profit for the purpose of assessing the utilisation of deductible temporary differences. However, the carrying amount of deferred tax assets shall be reviewed at each reporting period ended and the Group has to write down the carrying amount of the deferred tax assets when it’s not probable that the future taxable profit will be available for utilising the deductible temporary differenc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36 Impairment of Asset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COVID-19 situation as an indication that an asset may be impaired.  However, the Group has to consider the indication of impairment and test the asset impairment incurred from other circumstances than those COVID-19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9 and consisted of the interim financial statements of the Group as follow:</w:t>
      </w:r>
    </w:p>
    <w:p>
      <w:pPr>
        <w:pStyle w:val="BlockText"/>
        <w:spacing w:before="0" w:after="0"/>
        <w:ind w:left="0"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0549" w:dyaOrig="7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35pt;height:298.3pt" filled="f" o:ole="">
            <v:imagedata r:id="rId3" o:title=""/>
          </v:shape>
          <o:OLEObject Type="Embed" ProgID="Excel.Sheet.12" ShapeID="ole_rId2" DrawAspect="Content" ObjectID="_646473385"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5" w:name="OLE_LINK6"/>
      <w:bookmarkStart w:id="66" w:name="OLE_LINK6"/>
      <w:bookmarkEnd w:id="66"/>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Normal"/>
        <w:spacing w:lineRule="auto" w:line="240"/>
        <w:jc w:val="left"/>
        <w:rPr>
          <w:rFonts w:eastAsia="Cordia New" w:cs="Cordia New"/>
          <w:color w:val="000000"/>
          <w:lang w:val="en-US"/>
        </w:rPr>
      </w:pPr>
      <w:r>
        <w:rPr>
          <w:rFonts w:eastAsia="Cordia New" w:cs="Cordia New"/>
          <w:color w:val="000000"/>
          <w:lang w:val="en-US"/>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9 except the changes in accounting policies related to financial instruments and leases as follow:</w:t>
      </w:r>
    </w:p>
    <w:p>
      <w:pPr>
        <w:pStyle w:val="BlockText"/>
        <w:spacing w:before="0" w:after="0"/>
        <w:ind w:left="426" w:right="0" w:hanging="0"/>
        <w:jc w:val="left"/>
        <w:rPr>
          <w:rFonts w:eastAsia="Cordia New" w:cs="Cordia New"/>
          <w:color w:val="000000"/>
          <w:sz w:val="22"/>
          <w:szCs w:val="22"/>
        </w:rPr>
      </w:pPr>
      <w:r>
        <w:rPr>
          <w:rFonts w:eastAsia="Cordia New" w:cs="Cordia New"/>
          <w:color w:val="000000"/>
          <w:sz w:val="22"/>
          <w:szCs w:val="22"/>
        </w:rPr>
      </w:r>
    </w:p>
    <w:p>
      <w:pPr>
        <w:pStyle w:val="Normal"/>
        <w:spacing w:lineRule="auto" w:line="240"/>
        <w:ind w:left="425" w:hanging="0"/>
        <w:rPr>
          <w:b/>
          <w:b/>
          <w:bCs/>
          <w:szCs w:val="28"/>
        </w:rPr>
      </w:pPr>
      <w:r>
        <w:rPr>
          <w:b/>
          <w:bCs/>
          <w:szCs w:val="28"/>
        </w:rPr>
        <w:t>Financial Instruments</w:t>
      </w:r>
    </w:p>
    <w:p>
      <w:pPr>
        <w:pStyle w:val="Normal"/>
        <w:spacing w:lineRule="auto" w:line="240"/>
        <w:ind w:left="425" w:hanging="0"/>
        <w:rPr>
          <w:b/>
          <w:b/>
          <w:bCs/>
          <w:szCs w:val="28"/>
        </w:rPr>
      </w:pPr>
      <w:r>
        <w:rPr>
          <w:b/>
          <w:bCs/>
          <w:szCs w:val="28"/>
        </w:rPr>
      </w:r>
    </w:p>
    <w:p>
      <w:pPr>
        <w:pStyle w:val="Normal"/>
        <w:spacing w:lineRule="auto" w:line="240"/>
        <w:ind w:left="425" w:hanging="0"/>
        <w:rPr>
          <w:b/>
          <w:b/>
          <w:bCs/>
          <w:szCs w:val="28"/>
        </w:rPr>
      </w:pPr>
      <w:r>
        <w:rPr>
          <w:b/>
          <w:bCs/>
          <w:szCs w:val="28"/>
        </w:rPr>
        <w:t>Classification and measurement</w:t>
      </w:r>
    </w:p>
    <w:p>
      <w:pPr>
        <w:pStyle w:val="Normal"/>
        <w:spacing w:lineRule="auto" w:line="240"/>
        <w:ind w:left="425" w:hanging="0"/>
        <w:rPr>
          <w:b/>
          <w:b/>
          <w:bCs/>
          <w:szCs w:val="28"/>
          <w:highlight w:val="green"/>
        </w:rPr>
      </w:pPr>
      <w:r>
        <w:rPr>
          <w:b/>
          <w:bCs/>
          <w:szCs w:val="28"/>
          <w:highlight w:val="green"/>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Financial assets that are debt instruments are measured at fair value through profit or loss, fair value through other comprehensive income, or amortized cost. Classification is driven by the Group’s business model for managing the financial assets and the contractual cash flows characteristics of the financial assets.</w:t>
      </w:r>
    </w:p>
    <w:p>
      <w:pPr>
        <w:pStyle w:val="Normal"/>
        <w:tabs>
          <w:tab w:val="clear" w:pos="431"/>
          <w:tab w:val="left" w:pos="0" w:leader="none"/>
        </w:tabs>
        <w:spacing w:lineRule="auto" w:line="240"/>
        <w:ind w:left="426" w:right="-17" w:hanging="0"/>
        <w:jc w:val="left"/>
        <w:rPr/>
      </w:pPr>
      <w:r>
        <w:rPr>
          <w:rFonts w:cs="Times New Roman"/>
        </w:rPr>
        <w:t>Financial assets that are equity instruments, except the interest in subsidiaries, associates and joint ventures, are measured at fair value through profit or loss or through other comprehensive income.</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Financial liabilities are classified and measured at amortised cos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Derivatives are classified and measured at fair value through profit or los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mpairment of financial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The Group recogniz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Group applies a simplified approach to determine the lifetime expected credit loss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Right-of-us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recognises right-of-use assets at the commencement date of the lease. Right-of-use assets are measured at cost, less any accumulated depreciation and impairment losses (if any),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 or the end of the lease term.</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 liabilit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Short-term leases and Leases of low-valu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Payments under leases that, have a lease term of 12 months or less at the commencement date, or are leases of low-value assets, are recognised as expenses on a straight-line basis over the lease term.</w:t>
      </w:r>
    </w:p>
    <w:p>
      <w:pPr>
        <w:pStyle w:val="Normal"/>
        <w:spacing w:lineRule="auto" w:line="240"/>
        <w:jc w:val="left"/>
        <w:rPr>
          <w:rFonts w:cs="Cordia New"/>
        </w:rPr>
      </w:pPr>
      <w:r>
        <w:rPr>
          <w:rFonts w:cs="Cordia New"/>
        </w:rPr>
      </w:r>
      <w:bookmarkStart w:id="67" w:name="OLE_LINK6"/>
      <w:bookmarkStart w:id="68" w:name="OLE_LINK6"/>
      <w:bookmarkEnd w:id="68"/>
    </w:p>
    <w:p>
      <w:pPr>
        <w:pStyle w:val="Normal"/>
        <w:numPr>
          <w:ilvl w:val="0"/>
          <w:numId w:val="2"/>
        </w:numPr>
        <w:tabs>
          <w:tab w:val="clear" w:pos="431"/>
        </w:tabs>
        <w:spacing w:lineRule="auto" w:line="240"/>
        <w:ind w:left="425" w:right="147" w:hanging="425"/>
        <w:jc w:val="left"/>
        <w:rPr>
          <w:rFonts w:cs="Times New Roman"/>
          <w:b/>
          <w:b/>
          <w:bCs/>
        </w:rPr>
      </w:pPr>
      <w:r>
        <w:rPr>
          <w:b/>
          <w:bCs/>
          <w:szCs w:val="28"/>
          <w:lang w:val="en-US"/>
        </w:rPr>
        <w:t>CHANGES IN ACCOUNTING POLICIES</w:t>
      </w:r>
    </w:p>
    <w:p>
      <w:pPr>
        <w:pStyle w:val="Normal"/>
        <w:spacing w:lineRule="auto" w:line="240"/>
        <w:ind w:left="425" w:right="147" w:hanging="0"/>
        <w:jc w:val="left"/>
        <w:rPr>
          <w:rFonts w:cs="Cordia New"/>
          <w:b/>
          <w:b/>
          <w:bCs/>
          <w:highlight w:val="green"/>
        </w:rPr>
      </w:pPr>
      <w:r>
        <w:rPr>
          <w:rFonts w:cs="Cordia New"/>
          <w:b/>
          <w:bCs/>
          <w:highlight w:val="green"/>
        </w:rPr>
      </w:r>
    </w:p>
    <w:p>
      <w:pPr>
        <w:pStyle w:val="Normal"/>
        <w:tabs>
          <w:tab w:val="clear" w:pos="431"/>
          <w:tab w:val="left" w:pos="0" w:leader="none"/>
        </w:tabs>
        <w:spacing w:lineRule="auto" w:line="240"/>
        <w:ind w:left="426" w:right="-17" w:hanging="0"/>
        <w:jc w:val="left"/>
        <w:rPr>
          <w:rFonts w:cs="Times New Roman"/>
        </w:rPr>
      </w:pPr>
      <w:bookmarkStart w:id="69" w:name="_Hlk40111902"/>
      <w:r>
        <w:rPr>
          <w:rFonts w:cs="Times New Roman"/>
        </w:rPr>
        <w:t>The Group has adopted the financial reporting standards related to financial instruments and TFRS 16 Lease since January 1, 2020. The Group has recognized the cumulative effect of initially applying these standards as an adjustment to the beginning balance of retained earnings as at January 1, 2020 (Modified retrospective). Therefore,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70" w:name="_Hlk40111902"/>
      <w:bookmarkStart w:id="71" w:name="_1650275330"/>
      <w:bookmarkStart w:id="72" w:name="_Hlk40112766"/>
      <w:bookmarkEnd w:id="71"/>
      <w:r>
        <w:rPr>
          <w:rFonts w:cs="Angsana New" w:ascii="Angsana New" w:hAnsi="Angsana New"/>
          <w:b/>
          <w:i/>
          <w:iCs/>
          <w:sz w:val="28"/>
          <w:szCs w:val="28"/>
        </w:rPr>
        <w:object w:dxaOrig="9180" w:dyaOrig="5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85pt;height:261pt" filled="f" o:ole="">
            <v:imagedata r:id="rId5" o:title=""/>
          </v:shape>
          <o:OLEObject Type="Embed" ProgID="" ShapeID="ole_rId4" DrawAspect="Content" ObjectID="_1943229980" r:id="rId4"/>
        </w:object>
      </w:r>
      <w:bookmarkEnd w:id="70"/>
      <w:bookmarkEnd w:id="72"/>
    </w:p>
    <w:p>
      <w:pPr>
        <w:pStyle w:val="Normal"/>
        <w:tabs>
          <w:tab w:val="clear" w:pos="431"/>
          <w:tab w:val="left" w:pos="0" w:leader="none"/>
        </w:tabs>
        <w:spacing w:lineRule="auto" w:line="240"/>
        <w:ind w:left="426" w:right="-17" w:hanging="0"/>
        <w:jc w:val="left"/>
        <w:rPr>
          <w:rFonts w:ascii="Angsana New" w:hAnsi="Angsana New" w:cs="Cordia New"/>
          <w:b/>
          <w:b/>
          <w:i/>
          <w:i/>
          <w:iCs/>
          <w:sz w:val="28"/>
          <w:szCs w:val="28"/>
        </w:rPr>
      </w:pPr>
      <w:r>
        <w:rPr>
          <w:rFonts w:cs="Cordia New" w:ascii="Angsana New" w:hAnsi="Angsana New"/>
          <w:b/>
          <w:i/>
          <w:iCs/>
          <w:sz w:val="28"/>
          <w:szCs w:val="28"/>
        </w:rPr>
      </w:r>
    </w:p>
    <w:p>
      <w:pPr>
        <w:pStyle w:val="Normal"/>
        <w:tabs>
          <w:tab w:val="clear" w:pos="431"/>
          <w:tab w:val="left" w:pos="0" w:leader="none"/>
        </w:tabs>
        <w:spacing w:lineRule="auto" w:line="240"/>
        <w:ind w:left="426" w:right="-17" w:hanging="0"/>
        <w:jc w:val="left"/>
        <w:rPr>
          <w:rFonts w:cs="Times New Roman"/>
        </w:rPr>
      </w:pPr>
      <w:bookmarkStart w:id="73" w:name="_1650645765"/>
      <w:bookmarkEnd w:id="73"/>
      <w:r>
        <w:rPr>
          <w:rFonts w:cs="Angsana New" w:ascii="Angsana New" w:hAnsi="Angsana New"/>
          <w:b/>
          <w:i/>
          <w:iCs/>
          <w:sz w:val="28"/>
          <w:szCs w:val="28"/>
        </w:rPr>
        <w:object w:dxaOrig="9255"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6pt;height:224.8pt" filled="f" o:ole="">
            <v:imagedata r:id="rId7" o:title=""/>
          </v:shape>
          <o:OLEObject Type="Embed" ProgID="" ShapeID="ole_rId6" DrawAspect="Content" ObjectID="_817429487" r:id="rId6"/>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4" w:name="_1649851876"/>
      <w:bookmarkEnd w:id="74"/>
      <w:r>
        <w:rPr>
          <w:rFonts w:cs="Angsana New" w:ascii="Angsana New" w:hAnsi="Angsana New"/>
          <w:b/>
          <w:sz w:val="28"/>
          <w:szCs w:val="28"/>
        </w:rPr>
        <w:object w:dxaOrig="8700"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35pt;height:175pt" filled="f" o:ole="">
            <v:imagedata r:id="rId9" o:title=""/>
          </v:shape>
          <o:OLEObject Type="Embed" ProgID="" ShapeID="ole_rId8" DrawAspect="Content" ObjectID="_287693651"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5" w:name="_1650119920"/>
      <w:bookmarkEnd w:id="75"/>
      <w:r>
        <w:rPr>
          <w:rFonts w:cs="Angsana New" w:ascii="Angsana New" w:hAnsi="Angsana New"/>
          <w:sz w:val="28"/>
          <w:szCs w:val="28"/>
        </w:rPr>
        <w:object w:dxaOrig="8804"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2pt;height:197.1pt" filled="f" o:ole="">
            <v:imagedata r:id="rId11" o:title=""/>
          </v:shape>
          <o:OLEObject Type="Embed" ProgID="" ShapeID="ole_rId10" DrawAspect="Content" ObjectID="_698922422" r:id="rId10"/>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6" w:name="_1650120344"/>
      <w:bookmarkEnd w:id="76"/>
      <w:r>
        <w:rPr>
          <w:rFonts w:cs="Angsana New" w:ascii="Angsana New" w:hAnsi="Angsana New"/>
          <w:sz w:val="28"/>
          <w:szCs w:val="28"/>
        </w:rPr>
        <w:object w:dxaOrig="8969"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6.1pt;height:154.8pt" filled="f" o:ole="">
            <v:imagedata r:id="rId13" o:title=""/>
          </v:shape>
          <o:OLEObject Type="Embed" ProgID="" ShapeID="ole_rId12" DrawAspect="Content" ObjectID="_780223504" r:id="rId12"/>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7" w:name="_1649850737"/>
      <w:bookmarkEnd w:id="77"/>
      <w:r>
        <w:rPr>
          <w:rFonts w:cs="Angsana New" w:ascii="Angsana New" w:hAnsi="Angsana New"/>
          <w:sz w:val="28"/>
          <w:szCs w:val="28"/>
        </w:rPr>
        <w:object w:dxaOrig="9585" w:dyaOrig="22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1pt;height:110.65pt" filled="f" o:ole="">
            <v:imagedata r:id="rId15" o:title=""/>
          </v:shape>
          <o:OLEObject Type="Embed" ProgID="" ShapeID="ole_rId14" DrawAspect="Content" ObjectID="_657523429" r:id="rId14"/>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jc w:val="left"/>
        <w:rPr>
          <w:rFonts w:cs="Cordia New"/>
          <w:lang w:val="en-US"/>
        </w:rPr>
      </w:pPr>
      <w:r>
        <w:rPr>
          <w:rFonts w:cs="Cordia New"/>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three</w:t>
      </w:r>
      <w:r>
        <w:rPr>
          <w:rFonts w:cs="Times New Roman"/>
          <w:spacing w:val="-4"/>
        </w:rPr>
        <w:t>-month</w:t>
      </w:r>
      <w:r>
        <w:rPr>
          <w:rFonts w:cs="Times New Roman"/>
          <w:szCs w:val="22"/>
        </w:rPr>
        <w:t xml:space="preserve"> periods ended March 31, 2020 and 2019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Cordia New"/>
          <w:szCs w:val="22"/>
        </w:rPr>
      </w:pPr>
      <w:bookmarkStart w:id="78" w:name="_1635079834"/>
      <w:bookmarkStart w:id="79" w:name="_1635079809"/>
      <w:bookmarkStart w:id="80" w:name="_1635079765"/>
      <w:bookmarkStart w:id="81" w:name="_1634823098"/>
      <w:bookmarkStart w:id="82" w:name="_1634822636"/>
      <w:bookmarkStart w:id="83" w:name="_1634822603"/>
      <w:bookmarkStart w:id="84" w:name="_1619282936"/>
      <w:bookmarkStart w:id="85" w:name="_1619282927"/>
      <w:bookmarkStart w:id="86" w:name="_1587642320"/>
      <w:bookmarkStart w:id="87" w:name="_1587642313"/>
      <w:bookmarkStart w:id="88" w:name="_1587642304"/>
      <w:bookmarkStart w:id="89" w:name="_1587642050"/>
      <w:bookmarkStart w:id="90" w:name="_1587557413"/>
      <w:bookmarkStart w:id="91" w:name="_1587557399"/>
      <w:bookmarkStart w:id="92" w:name="_1587557390"/>
      <w:bookmarkStart w:id="93" w:name="_1587557374"/>
      <w:bookmarkStart w:id="94" w:name="_1587557349"/>
      <w:bookmarkStart w:id="95" w:name="_1587557256"/>
      <w:bookmarkStart w:id="96" w:name="_1587557230"/>
      <w:bookmarkStart w:id="97" w:name="_1587557214"/>
      <w:bookmarkStart w:id="98" w:name="_1587557188"/>
      <w:bookmarkStart w:id="99" w:name="_1556112950"/>
      <w:bookmarkStart w:id="100" w:name="_1556104426"/>
      <w:bookmarkStart w:id="101" w:name="_1556043984"/>
      <w:bookmarkStart w:id="102" w:name="_1556043884"/>
      <w:bookmarkStart w:id="103" w:name="_1554641403"/>
      <w:bookmarkStart w:id="104" w:name="_1549718700"/>
      <w:bookmarkStart w:id="105" w:name="_154962813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szCs w:val="22"/>
        </w:rPr>
        <w:object w:dxaOrig="10836" w:dyaOrig="93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6pt;height:447.6pt" filled="f" o:ole="">
            <v:imagedata r:id="rId17" o:title=""/>
          </v:shape>
          <o:OLEObject Type="Embed" ProgID="Excel.Sheet.12" ShapeID="ole_rId16" DrawAspect="Content" ObjectID="_1608016299" r:id="rId16"/>
        </w:object>
      </w:r>
    </w:p>
    <w:p>
      <w:pPr>
        <w:pStyle w:val="BodyText2"/>
        <w:spacing w:lineRule="auto" w:line="240" w:before="0" w:after="0"/>
        <w:ind w:left="426" w:hanging="0"/>
        <w:jc w:val="left"/>
        <w:rPr>
          <w:rFonts w:ascii="Angsana New" w:hAnsi="Angsana New" w:cs="Angsan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rFonts w:cs="Times New Roman"/>
        </w:rPr>
      </w:pPr>
      <w:r>
        <w:rPr>
          <w:rFonts w:cs="Times New Roman"/>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March 31, 2020 and December 31, 2019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106" w:name="_1635079745"/>
      <w:bookmarkStart w:id="107" w:name="_1634822783"/>
      <w:bookmarkStart w:id="108" w:name="_1634822779"/>
      <w:bookmarkStart w:id="109" w:name="_1634822775"/>
      <w:bookmarkStart w:id="110" w:name="_1634822769"/>
      <w:bookmarkStart w:id="111" w:name="_1634822733"/>
      <w:bookmarkStart w:id="112" w:name="_1634822727"/>
      <w:bookmarkStart w:id="113" w:name="_1634822705"/>
      <w:bookmarkStart w:id="114" w:name="_1634822675"/>
      <w:bookmarkStart w:id="115" w:name="_1634822671"/>
      <w:bookmarkStart w:id="116" w:name="_1619282951"/>
      <w:bookmarkStart w:id="117" w:name="_1587826041"/>
      <w:bookmarkStart w:id="118" w:name="_1587642040"/>
      <w:bookmarkStart w:id="119" w:name="_1587565212"/>
      <w:bookmarkStart w:id="120" w:name="_1587565201"/>
      <w:bookmarkStart w:id="121" w:name="_1587565192"/>
      <w:bookmarkStart w:id="122" w:name="_1587565174"/>
      <w:bookmarkStart w:id="123" w:name="_1587565167"/>
      <w:bookmarkStart w:id="124" w:name="_1587564988"/>
      <w:bookmarkStart w:id="125" w:name="_1587564871"/>
      <w:bookmarkStart w:id="126" w:name="_1587557832"/>
      <w:bookmarkStart w:id="127" w:name="_1587557816"/>
      <w:bookmarkStart w:id="128" w:name="_1587557716"/>
      <w:bookmarkStart w:id="129" w:name="_1587557640"/>
      <w:bookmarkStart w:id="130" w:name="_1587557602"/>
      <w:bookmarkStart w:id="131" w:name="_1587557591"/>
      <w:bookmarkStart w:id="132" w:name="_1587557572"/>
      <w:bookmarkStart w:id="133" w:name="_1587557554"/>
      <w:bookmarkStart w:id="134" w:name="_1587557525"/>
      <w:bookmarkStart w:id="135" w:name="_1587557490"/>
      <w:bookmarkStart w:id="136" w:name="_1556106816"/>
      <w:bookmarkStart w:id="137" w:name="_1556094410"/>
      <w:bookmarkStart w:id="138" w:name="_1556092202"/>
      <w:bookmarkStart w:id="139" w:name="_1556087275"/>
      <w:bookmarkStart w:id="140" w:name="_1556086105"/>
      <w:bookmarkStart w:id="141" w:name="_1556086088"/>
      <w:bookmarkStart w:id="142" w:name="_1556086078"/>
      <w:bookmarkStart w:id="143" w:name="_1556086035"/>
      <w:bookmarkStart w:id="144" w:name="_1556086016"/>
      <w:bookmarkStart w:id="145" w:name="_1556085994"/>
      <w:bookmarkStart w:id="146" w:name="_1556085772"/>
      <w:bookmarkStart w:id="147" w:name="_1556085741"/>
      <w:bookmarkStart w:id="148" w:name="_1556085695"/>
      <w:bookmarkStart w:id="149" w:name="_1556085652"/>
      <w:bookmarkStart w:id="150" w:name="_1556049747"/>
      <w:bookmarkStart w:id="151" w:name="_1556049071"/>
      <w:bookmarkStart w:id="152" w:name="_1556044643"/>
      <w:bookmarkStart w:id="153" w:name="_1556044568"/>
      <w:bookmarkStart w:id="154" w:name="_1556044558"/>
      <w:bookmarkStart w:id="155" w:name="_1556044544"/>
      <w:bookmarkStart w:id="156" w:name="_1556044482"/>
      <w:bookmarkStart w:id="157" w:name="_1556044462"/>
      <w:bookmarkStart w:id="158" w:name="_1556044440"/>
      <w:bookmarkStart w:id="159" w:name="_1556044387"/>
      <w:bookmarkStart w:id="160" w:name="_1556044318"/>
      <w:bookmarkStart w:id="161" w:name="_1554642666"/>
      <w:bookmarkStart w:id="162" w:name="_1554642582"/>
      <w:bookmarkStart w:id="163" w:name="_1554642530"/>
      <w:bookmarkStart w:id="164" w:name="_1549718721"/>
      <w:bookmarkStart w:id="165" w:name="_1549629028"/>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rFonts w:cs="Times New Roman"/>
          <w:sz w:val="22"/>
          <w:szCs w:val="22"/>
          <w:lang w:val="en-GB"/>
        </w:rPr>
        <w:object w:dxaOrig="11216" w:dyaOrig="127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7pt;height:514.75pt" filled="f" o:ole="">
            <v:imagedata r:id="rId19" o:title=""/>
          </v:shape>
          <o:OLEObject Type="Embed" ProgID="Excel.Sheet.12" ShapeID="ole_rId18" DrawAspect="Content" ObjectID="_552592364" r:id="rId18"/>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March 31,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66" w:name="_1634822840"/>
      <w:bookmarkStart w:id="167" w:name="_1619282962"/>
      <w:bookmarkStart w:id="168" w:name="_1587566349"/>
      <w:bookmarkStart w:id="169" w:name="_1587566313"/>
      <w:bookmarkStart w:id="170" w:name="_1587566299"/>
      <w:bookmarkStart w:id="171" w:name="_1587566267"/>
      <w:bookmarkStart w:id="172" w:name="_1556113061"/>
      <w:bookmarkStart w:id="173" w:name="_1556044675"/>
      <w:bookmarkStart w:id="174" w:name="_1554643042"/>
      <w:bookmarkStart w:id="175" w:name="_1554643028"/>
      <w:bookmarkStart w:id="176" w:name="_1531783518"/>
      <w:bookmarkStart w:id="177" w:name="_1531754999"/>
      <w:bookmarkStart w:id="178" w:name="_1531754880"/>
      <w:bookmarkStart w:id="179" w:name="_1531754714"/>
      <w:bookmarkStart w:id="180" w:name="_1531754690"/>
      <w:bookmarkStart w:id="181" w:name="_1531754681"/>
      <w:bookmarkStart w:id="182" w:name="_1531754670"/>
      <w:bookmarkStart w:id="183" w:name="_1531664665"/>
      <w:bookmarkStart w:id="184" w:name="_1531664650"/>
      <w:bookmarkStart w:id="185" w:name="_1531664522"/>
      <w:bookmarkStart w:id="186" w:name="_1531664478"/>
      <w:bookmarkStart w:id="187" w:name="_1484032762"/>
      <w:bookmarkStart w:id="188" w:name="_1454480528"/>
      <w:bookmarkStart w:id="189" w:name="_1452664251"/>
      <w:bookmarkStart w:id="190" w:name="_1452664229"/>
      <w:bookmarkStart w:id="191" w:name="_1452664224"/>
      <w:bookmarkStart w:id="192" w:name="_1452664216"/>
      <w:bookmarkStart w:id="193" w:name="_1452664199"/>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0968"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5.45pt;height:73.7pt" filled="f" o:ole="">
            <v:imagedata r:id="rId21" o:title=""/>
          </v:shape>
          <o:OLEObject Type="Embed" ProgID="Excel.Sheet.12" ShapeID="ole_rId20" DrawAspect="Content" ObjectID="_1918315910" r:id="rId20"/>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three-month periods ended March 31,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94" w:name="_1634822853"/>
      <w:bookmarkStart w:id="195" w:name="_1619282968"/>
      <w:bookmarkStart w:id="196" w:name="_1587567077"/>
      <w:bookmarkStart w:id="197" w:name="_1587566519"/>
      <w:bookmarkStart w:id="198" w:name="_1587566506"/>
      <w:bookmarkStart w:id="199" w:name="_1587566498"/>
      <w:bookmarkStart w:id="200" w:name="_1587566488"/>
      <w:bookmarkStart w:id="201" w:name="_1587566479"/>
      <w:bookmarkStart w:id="202" w:name="_1587566464"/>
      <w:bookmarkStart w:id="203" w:name="_1587566455"/>
      <w:bookmarkStart w:id="204" w:name="_1587566407"/>
      <w:bookmarkStart w:id="205" w:name="_1587566392"/>
      <w:bookmarkStart w:id="206" w:name="_1556044713"/>
      <w:bookmarkStart w:id="207" w:name="_1556044707"/>
      <w:bookmarkStart w:id="208" w:name="_1556044699"/>
      <w:bookmarkStart w:id="209" w:name="_1554643174"/>
      <w:bookmarkStart w:id="210" w:name="_1554643166"/>
      <w:bookmarkStart w:id="211" w:name="_1554643157"/>
      <w:bookmarkStart w:id="212" w:name="_1549629525"/>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0382" w:dyaOrig="24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65pt;height:110.35pt" filled="f" o:ole="">
            <v:imagedata r:id="rId23" o:title=""/>
          </v:shape>
          <o:OLEObject Type="Embed" ProgID="Excel.Sheet.12" ShapeID="ole_rId22" DrawAspect="Content" ObjectID="_1819904543" r:id="rId22"/>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3 percent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March 31,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213" w:name="_1634822869"/>
      <w:bookmarkStart w:id="214" w:name="_1619282977"/>
      <w:bookmarkStart w:id="215" w:name="_1587567411"/>
      <w:bookmarkStart w:id="216" w:name="_1587567097"/>
      <w:bookmarkStart w:id="217" w:name="_1587567084"/>
      <w:bookmarkStart w:id="218" w:name="_1587567051"/>
      <w:bookmarkStart w:id="219" w:name="_1587567022"/>
      <w:bookmarkStart w:id="220" w:name="_1587566994"/>
      <w:bookmarkEnd w:id="213"/>
      <w:bookmarkEnd w:id="214"/>
      <w:bookmarkEnd w:id="215"/>
      <w:bookmarkEnd w:id="216"/>
      <w:bookmarkEnd w:id="217"/>
      <w:bookmarkEnd w:id="218"/>
      <w:bookmarkEnd w:id="219"/>
      <w:bookmarkEnd w:id="220"/>
      <w:r>
        <w:rPr>
          <w:rFonts w:cs="Times New Roman"/>
          <w:sz w:val="22"/>
          <w:szCs w:val="22"/>
        </w:rPr>
        <w:object w:dxaOrig="11031" w:dyaOrig="2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7pt;height:90.1pt" filled="f" o:ole="">
            <v:imagedata r:id="rId25" o:title=""/>
          </v:shape>
          <o:OLEObject Type="Embed" ProgID="Excel.Sheet.12" ShapeID="ole_rId24" DrawAspect="Content" ObjectID="_718748420" r:id="rId24"/>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three-month periods ended March 31, 2020 and 2019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21" w:name="_1634822887"/>
      <w:bookmarkStart w:id="222" w:name="_1619282983"/>
      <w:bookmarkStart w:id="223" w:name="_1587567352"/>
      <w:bookmarkStart w:id="224" w:name="_1587567300"/>
      <w:bookmarkEnd w:id="221"/>
      <w:bookmarkEnd w:id="222"/>
      <w:bookmarkEnd w:id="223"/>
      <w:bookmarkEnd w:id="224"/>
      <w:r>
        <w:rPr>
          <w:rFonts w:cs="Times New Roman"/>
          <w:sz w:val="22"/>
          <w:szCs w:val="22"/>
        </w:rPr>
        <w:object w:dxaOrig="10382" w:dyaOrig="24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7.3pt;height:110.15pt" filled="f" o:ole="">
            <v:imagedata r:id="rId27" o:title=""/>
          </v:shape>
          <o:OLEObject Type="Embed" ProgID="Excel.Sheet.12" ShapeID="ole_rId26" DrawAspect="Content" ObjectID="_696513643" r:id="rId26"/>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and TCC Asset Management Co., Ltd., with agreement, repayment due at call, interest charged 3 percent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from P.T. Thai Capital Indo Mining Co., Ltd., with agreement, repayment due at call</w:t>
      </w:r>
      <w:r>
        <w:rPr>
          <w:szCs w:val="28"/>
        </w:rPr>
        <w:t>,</w:t>
      </w:r>
      <w:r>
        <w:rPr>
          <w:rFonts w:cs="Times New Roman"/>
        </w:rPr>
        <w:t xml:space="preserve"> interest charged 3 percent and unsecured.</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three-month periods ended March 31, 2020 and 2019 consisted of:</w:t>
      </w:r>
    </w:p>
    <w:p>
      <w:pPr>
        <w:pStyle w:val="BlockText"/>
        <w:spacing w:before="0" w:after="0"/>
        <w:ind w:left="425" w:right="0" w:hanging="0"/>
        <w:jc w:val="left"/>
        <w:rPr>
          <w:rFonts w:cs="Times New Roman"/>
          <w:sz w:val="22"/>
          <w:szCs w:val="22"/>
        </w:rPr>
      </w:pPr>
      <w:bookmarkStart w:id="225" w:name="_1634822930"/>
      <w:bookmarkStart w:id="226" w:name="_1619283000"/>
      <w:bookmarkStart w:id="227" w:name="_1587567531"/>
      <w:bookmarkStart w:id="228" w:name="_1556044756"/>
      <w:bookmarkStart w:id="229" w:name="_1554643235"/>
      <w:bookmarkStart w:id="230" w:name="_1549718749"/>
      <w:bookmarkStart w:id="231" w:name="_1549649978"/>
      <w:bookmarkStart w:id="232" w:name="_1540125617"/>
      <w:bookmarkEnd w:id="225"/>
      <w:bookmarkEnd w:id="226"/>
      <w:bookmarkEnd w:id="227"/>
      <w:bookmarkEnd w:id="228"/>
      <w:bookmarkEnd w:id="229"/>
      <w:bookmarkEnd w:id="230"/>
      <w:bookmarkEnd w:id="231"/>
      <w:bookmarkEnd w:id="232"/>
      <w:r>
        <w:rPr>
          <w:rFonts w:cs="Times New Roman"/>
          <w:b/>
          <w:bCs/>
          <w:sz w:val="22"/>
          <w:szCs w:val="22"/>
          <w:lang w:val="en-GB"/>
        </w:rPr>
        <w:object w:dxaOrig="10011"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3pt;height:108.25pt" filled="f" o:ole="">
            <v:imagedata r:id="rId29" o:title=""/>
          </v:shape>
          <o:OLEObject Type="Embed" ProgID="Excel.Sheet.12" ShapeID="ole_rId28" DrawAspect="Content" ObjectID="_673239327" r:id="rId2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For the three-month periods ended March 31, 2020 and 2019, the Group paid directors’ remuneration in the amount of Baht 0.51 million and Baht 0.43 million, respectively.</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s charged cost from asset utilization and operating expenses from TCC Energy Co., Ltd as follows:</w:t>
      </w:r>
    </w:p>
    <w:p>
      <w:pPr>
        <w:pStyle w:val="Normal"/>
        <w:spacing w:lineRule="auto" w:line="240"/>
        <w:ind w:left="425" w:right="147" w:hanging="0"/>
        <w:jc w:val="left"/>
        <w:rPr>
          <w:rFonts w:cs="Cordia New"/>
          <w:sz w:val="22"/>
          <w:szCs w:val="22"/>
          <w:lang w:val="en-US"/>
        </w:rPr>
      </w:pPr>
      <w:r>
        <w:rPr>
          <w:rFonts w:cs="Cordia New"/>
          <w:sz w:val="22"/>
          <w:szCs w:val="22"/>
          <w:lang w:val="en-US"/>
        </w:rPr>
      </w:r>
    </w:p>
    <w:p>
      <w:pPr>
        <w:pStyle w:val="Normal"/>
        <w:spacing w:lineRule="auto" w:line="240"/>
        <w:ind w:left="425" w:right="147" w:hanging="0"/>
        <w:jc w:val="left"/>
        <w:rPr>
          <w:rFonts w:cs="Cordia New"/>
          <w:lang w:val="en-US"/>
        </w:rPr>
      </w:pPr>
      <w:r>
        <w:rPr>
          <w:rFonts w:cs="Cordia New"/>
          <w:lang w:val="en-US"/>
        </w:rPr>
        <w:t>Since January 2019 to December 2020, the service rendered was monthly charged at the rate of Baht 1 million.</w:t>
      </w:r>
    </w:p>
    <w:p>
      <w:pPr>
        <w:pStyle w:val="Normal"/>
        <w:spacing w:lineRule="auto" w:line="240"/>
        <w:ind w:right="147" w:hanging="0"/>
        <w:jc w:val="left"/>
        <w:rPr>
          <w:rFonts w:cs="Cordia New"/>
          <w:lang w:val="en-US"/>
        </w:rPr>
      </w:pPr>
      <w:r>
        <w:rPr>
          <w:rFonts w:cs="Cordia New"/>
          <w:lang w:val="en-US"/>
        </w:rPr>
      </w:r>
    </w:p>
    <w:p>
      <w:pPr>
        <w:pStyle w:val="Normal"/>
        <w:spacing w:lineRule="auto" w:line="240"/>
        <w:ind w:left="425" w:right="147" w:hanging="0"/>
        <w:jc w:val="left"/>
        <w:rPr>
          <w:rFonts w:cs="Cordia New"/>
          <w:lang w:val="en-US"/>
        </w:rPr>
      </w:pPr>
      <w:r>
        <w:rPr>
          <w:rFonts w:cs="Cordia New"/>
          <w:lang w:val="en-US"/>
        </w:rPr>
        <w:t>Service income was included in the related party transactions at the actual cost incurred plus margin and the contract value.</w:t>
      </w:r>
    </w:p>
    <w:p>
      <w:pPr>
        <w:pStyle w:val="Normal"/>
        <w:spacing w:lineRule="auto" w:line="240"/>
        <w:ind w:left="425" w:right="147" w:hanging="0"/>
        <w:jc w:val="left"/>
        <w:rPr>
          <w:rFonts w:cs="Cordia New"/>
          <w:lang w:val="en-US"/>
        </w:rPr>
      </w:pPr>
      <w:r>
        <w:rPr>
          <w:rFonts w:cs="Cordia New"/>
          <w:lang w:val="en-US"/>
        </w:rPr>
      </w:r>
    </w:p>
    <w:p>
      <w:pPr>
        <w:pStyle w:val="Normal"/>
        <w:spacing w:lineRule="auto" w:line="240"/>
        <w:ind w:left="425" w:right="147" w:hanging="0"/>
        <w:jc w:val="left"/>
        <w:rPr>
          <w:rFonts w:cs="Cordia New"/>
          <w:lang w:val="en-US"/>
        </w:rPr>
      </w:pPr>
      <w:r>
        <w:rPr>
          <w:rFonts w:cs="Cordia New"/>
          <w:lang w:val="en-US"/>
        </w:rPr>
        <w:t>The above income was presented in the statement of income under the account “other income” at the netted amount of service income and the actual cost incurred.</w:t>
      </w:r>
    </w:p>
    <w:p>
      <w:pPr>
        <w:pStyle w:val="Normal"/>
        <w:spacing w:lineRule="auto" w:line="240"/>
        <w:ind w:left="425" w:right="147" w:hanging="0"/>
        <w:jc w:val="left"/>
        <w:rPr>
          <w:rFonts w:cs="Cordia New"/>
          <w:lang w:val="en-US"/>
        </w:rPr>
      </w:pPr>
      <w:r>
        <w:rPr>
          <w:rFonts w:cs="Cordia New"/>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142" w:leader="none"/>
        </w:tabs>
        <w:spacing w:before="0" w:after="0"/>
        <w:ind w:left="426" w:right="-23" w:hanging="0"/>
        <w:jc w:val="left"/>
        <w:rPr/>
      </w:pPr>
      <w:r>
        <w:rPr>
          <w:rFonts w:cs="Times New Roman"/>
          <w:sz w:val="22"/>
          <w:szCs w:val="22"/>
        </w:rPr>
        <w:t>As at March 31, 2020,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iabilities under finance leas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3" w:name="_1634988632"/>
      <w:bookmarkStart w:id="234" w:name="_1634822960"/>
      <w:bookmarkStart w:id="235" w:name="_1587567899"/>
      <w:bookmarkStart w:id="236" w:name="_1486145513"/>
      <w:bookmarkStart w:id="237" w:name="_1477135062"/>
      <w:bookmarkStart w:id="238" w:name="_1477135030"/>
      <w:bookmarkStart w:id="239" w:name="_1477123915"/>
      <w:bookmarkStart w:id="240" w:name="_1468408093"/>
      <w:bookmarkStart w:id="241" w:name="_1461409658"/>
      <w:bookmarkStart w:id="242" w:name="_1461337610"/>
      <w:bookmarkStart w:id="243" w:name="_1461337591"/>
      <w:bookmarkStart w:id="244" w:name="_1461337575"/>
      <w:bookmarkStart w:id="245" w:name="_1461337569"/>
      <w:bookmarkStart w:id="246" w:name="_1461337559"/>
      <w:bookmarkStart w:id="247" w:name="_1461179011"/>
      <w:bookmarkStart w:id="248" w:name="_1460103058"/>
      <w:bookmarkStart w:id="249" w:name="_1460099568"/>
      <w:bookmarkStart w:id="250" w:name="_1460099511"/>
      <w:bookmarkStart w:id="251" w:name="_1460099503"/>
      <w:bookmarkStart w:id="252" w:name="_1460099495"/>
      <w:bookmarkStart w:id="253" w:name="_1460099469"/>
      <w:bookmarkStart w:id="254" w:name="_1460099450"/>
      <w:bookmarkStart w:id="255" w:name="_1460099407"/>
      <w:bookmarkStart w:id="256" w:name="_1460099384"/>
      <w:bookmarkStart w:id="257" w:name="_1460099347"/>
      <w:bookmarkStart w:id="258" w:name="_1429958279"/>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Times New Roman"/>
          <w:sz w:val="22"/>
          <w:szCs w:val="22"/>
        </w:rPr>
        <w:object w:dxaOrig="11330" w:dyaOrig="62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4.45pt;height:248.5pt" filled="f" o:ole="">
            <v:imagedata r:id="rId31" o:title=""/>
          </v:shape>
          <o:OLEObject Type="Embed" ProgID="Excel.Sheet.12" ShapeID="ole_rId30" DrawAspect="Content" ObjectID="_172707734" r:id="rId3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spacing w:before="0" w:after="0"/>
        <w:ind w:left="425" w:right="-306" w:hanging="0"/>
        <w:jc w:val="left"/>
        <w:rPr>
          <w:rFonts w:cs="Times New Roman"/>
          <w:sz w:val="22"/>
          <w:szCs w:val="22"/>
        </w:rPr>
      </w:pPr>
      <w:bookmarkStart w:id="259" w:name="_1635079946"/>
      <w:bookmarkStart w:id="260" w:name="_1634986550"/>
      <w:bookmarkStart w:id="261" w:name="_1634986544"/>
      <w:bookmarkStart w:id="262" w:name="_1634986489"/>
      <w:bookmarkStart w:id="263" w:name="_1634986390"/>
      <w:bookmarkStart w:id="264" w:name="_1634822992"/>
      <w:bookmarkStart w:id="265" w:name="_1612619966"/>
      <w:bookmarkStart w:id="266" w:name="_1612619944"/>
      <w:bookmarkStart w:id="267" w:name="_1581171742"/>
      <w:bookmarkStart w:id="268" w:name="_1581164699"/>
      <w:bookmarkStart w:id="269" w:name="_1581164645"/>
      <w:bookmarkStart w:id="270" w:name="_1563909512"/>
      <w:bookmarkStart w:id="271" w:name="_1563905750"/>
      <w:bookmarkStart w:id="272" w:name="_1563888743"/>
      <w:bookmarkStart w:id="273" w:name="_1563888716"/>
      <w:bookmarkStart w:id="274" w:name="_1563888696"/>
      <w:bookmarkStart w:id="275" w:name="_1563888683"/>
      <w:bookmarkStart w:id="276" w:name="_1563888449"/>
      <w:bookmarkStart w:id="277" w:name="_1563817603"/>
      <w:bookmarkStart w:id="278" w:name="_1563817598"/>
      <w:bookmarkStart w:id="279" w:name="_1563817588"/>
      <w:bookmarkStart w:id="280" w:name="_1556087445"/>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Fonts w:cs="Times New Roman"/>
          <w:sz w:val="22"/>
          <w:szCs w:val="22"/>
        </w:rPr>
        <w:object w:dxaOrig="5892" w:dyaOrig="29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15pt;height:125.75pt" filled="f" o:ole="">
            <v:imagedata r:id="rId33" o:title=""/>
          </v:shape>
          <o:OLEObject Type="Embed" ProgID="Excel.Sheet.12" ShapeID="ole_rId32" DrawAspect="Content" ObjectID="_504895362" r:id="rId3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The subsidiary</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sz w:val="22"/>
          <w:szCs w:val="22"/>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March 31, 2020 and December 31, 2019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81" w:name="_1634986622"/>
      <w:bookmarkStart w:id="282" w:name="_1634823875"/>
      <w:bookmarkStart w:id="283" w:name="_1634823358"/>
      <w:bookmarkStart w:id="284" w:name="_1634823334"/>
      <w:bookmarkStart w:id="285" w:name="_1634823313"/>
      <w:bookmarkStart w:id="286" w:name="_1634823265"/>
      <w:bookmarkStart w:id="287" w:name="_1619283096"/>
      <w:bookmarkStart w:id="288" w:name="_1619283092"/>
      <w:bookmarkStart w:id="289" w:name="_1587568295"/>
      <w:bookmarkStart w:id="290" w:name="_1587568215"/>
      <w:bookmarkStart w:id="291" w:name="_1587568163"/>
      <w:bookmarkStart w:id="292" w:name="_1556091511"/>
      <w:bookmarkStart w:id="293" w:name="_1556091485"/>
      <w:bookmarkStart w:id="294" w:name="_1556091441"/>
      <w:bookmarkStart w:id="295" w:name="_1556091402"/>
      <w:bookmarkStart w:id="296" w:name="_1556045865"/>
      <w:bookmarkStart w:id="297" w:name="_1554644001"/>
      <w:bookmarkStart w:id="298" w:name="_1549718771"/>
      <w:bookmarkStart w:id="299" w:name="_1524070027"/>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rFonts w:cs="Times New Roman"/>
        </w:rPr>
        <w:object w:dxaOrig="11361" w:dyaOrig="66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7pt;height:253.75pt" filled="f" o:ole="">
            <v:imagedata r:id="rId35" o:title=""/>
          </v:shape>
          <o:OLEObject Type="Embed" ProgID="Excel.Sheet.12" ShapeID="ole_rId34" DrawAspect="Content" ObjectID="_819420349" r:id="rId34"/>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Movements of allowance for doubtful accounts for the three-month period ended March 31, 2020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300" w:name="_1634823372"/>
      <w:bookmarkStart w:id="301" w:name="_1619283104"/>
      <w:bookmarkStart w:id="302" w:name="_1587568343"/>
      <w:bookmarkStart w:id="303" w:name="_1587568329"/>
      <w:bookmarkStart w:id="304" w:name="_1556104746"/>
      <w:bookmarkStart w:id="305" w:name="_1556104710"/>
      <w:bookmarkStart w:id="306" w:name="_1556091535"/>
      <w:bookmarkStart w:id="307" w:name="_1556045993"/>
      <w:bookmarkStart w:id="308" w:name="_1556045987"/>
      <w:bookmarkStart w:id="309" w:name="_1556045975"/>
      <w:bookmarkStart w:id="310" w:name="_1556045965"/>
      <w:bookmarkStart w:id="311" w:name="_1556045959"/>
      <w:bookmarkStart w:id="312" w:name="_1556045953"/>
      <w:bookmarkStart w:id="313" w:name="_1556045943"/>
      <w:bookmarkStart w:id="314" w:name="_1556045934"/>
      <w:bookmarkStart w:id="315" w:name="_1554654262"/>
      <w:bookmarkStart w:id="316" w:name="_1554644231"/>
      <w:bookmarkStart w:id="317" w:name="_1549718782"/>
      <w:bookmarkStart w:id="318" w:name="_1517680848"/>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rFonts w:cs="Times New Roman"/>
        </w:rPr>
        <w:object w:dxaOrig="11379" w:dyaOrig="24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1.75pt;height:95.55pt" filled="f" o:ole="">
            <v:imagedata r:id="rId37" o:title=""/>
          </v:shape>
          <o:OLEObject Type="Embed" ProgID="Excel.Sheet.12" ShapeID="ole_rId36" DrawAspect="Content" ObjectID="_324735655" r:id="rId36"/>
        </w:object>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BlockText"/>
        <w:spacing w:before="0" w:after="0"/>
        <w:ind w:left="425" w:right="0" w:hanging="0"/>
        <w:jc w:val="left"/>
        <w:rPr>
          <w:rFonts w:cs="Times New Roman"/>
          <w:sz w:val="22"/>
          <w:szCs w:val="22"/>
        </w:rPr>
      </w:pPr>
      <w:r>
        <w:rPr>
          <w:rFonts w:cs="Times New Roman"/>
          <w:sz w:val="22"/>
          <w:szCs w:val="22"/>
        </w:rPr>
        <w:t>As at March 31, 2020 and December 31, 2019,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rPr>
      </w:pPr>
      <w:bookmarkStart w:id="319" w:name="_1634823497"/>
      <w:bookmarkStart w:id="320" w:name="_1634823481"/>
      <w:bookmarkStart w:id="321" w:name="_1634823456"/>
      <w:bookmarkStart w:id="322" w:name="_1619283137"/>
      <w:bookmarkStart w:id="323" w:name="_1587636261"/>
      <w:bookmarkStart w:id="324" w:name="_1587574642"/>
      <w:bookmarkStart w:id="325" w:name="_1587574632"/>
      <w:bookmarkStart w:id="326" w:name="_1587568560"/>
      <w:bookmarkStart w:id="327" w:name="_1587568549"/>
      <w:bookmarkStart w:id="328" w:name="_1587568531"/>
      <w:bookmarkStart w:id="329" w:name="_1556108767"/>
      <w:bookmarkStart w:id="330" w:name="_1556091613"/>
      <w:bookmarkStart w:id="331" w:name="_1556046025"/>
      <w:bookmarkStart w:id="332" w:name="_1554654622"/>
      <w:bookmarkStart w:id="333" w:name="_1554654560"/>
      <w:bookmarkStart w:id="334" w:name="_1554654492"/>
      <w:bookmarkStart w:id="335" w:name="_1549718792"/>
      <w:bookmarkStart w:id="336" w:name="_1532330805"/>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Times New Roman"/>
        </w:rPr>
        <w:object w:dxaOrig="10742" w:dyaOrig="91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15pt;height:384.55pt" filled="f" o:ole="">
            <v:imagedata r:id="rId39" o:title=""/>
          </v:shape>
          <o:OLEObject Type="Embed" ProgID="Excel.Sheet.12" ShapeID="ole_rId38" DrawAspect="Content" ObjectID="_1671308517" r:id="rId38"/>
        </w:object>
      </w:r>
      <w:bookmarkStart w:id="337" w:name="OLE_LINK53"/>
      <w:bookmarkStart w:id="338" w:name="OLE_LINK45"/>
      <w:bookmarkStart w:id="339" w:name="OLE_LINK44"/>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ind w:left="425" w:hanging="0"/>
        <w:jc w:val="left"/>
        <w:rPr>
          <w:rFonts w:cs="Times New Roman"/>
          <w:lang w:val="en-US"/>
        </w:rPr>
      </w:pPr>
      <w:r>
        <w:rPr>
          <w:rFonts w:cs="Times New Roman"/>
        </w:rPr>
        <w:t>Inventories as at March 31, 2020 and December 31, 2019 consisted of:</w:t>
      </w:r>
    </w:p>
    <w:p>
      <w:pPr>
        <w:pStyle w:val="Normal"/>
        <w:spacing w:lineRule="auto" w:line="240"/>
        <w:ind w:left="425" w:right="-141" w:hanging="0"/>
        <w:jc w:val="left"/>
        <w:rPr>
          <w:rFonts w:cs="Times New Roman"/>
          <w:lang w:val="en-US"/>
        </w:rPr>
      </w:pPr>
      <w:bookmarkStart w:id="340" w:name="_1634823531"/>
      <w:bookmarkStart w:id="341" w:name="_1619283150"/>
      <w:bookmarkStart w:id="342" w:name="_1587575870"/>
      <w:bookmarkStart w:id="343" w:name="_1587568636"/>
      <w:bookmarkStart w:id="344" w:name="_1587568619"/>
      <w:bookmarkStart w:id="345" w:name="_1587568599"/>
      <w:bookmarkStart w:id="346" w:name="_1556091668"/>
      <w:bookmarkStart w:id="347" w:name="_1556046095"/>
      <w:bookmarkStart w:id="348" w:name="_1556046075"/>
      <w:bookmarkStart w:id="349" w:name="_1556046059"/>
      <w:bookmarkStart w:id="350" w:name="_1554654730"/>
      <w:bookmarkStart w:id="351" w:name="_1554654661"/>
      <w:bookmarkStart w:id="352" w:name="_1549718801"/>
      <w:bookmarkStart w:id="353" w:name="_1486147835"/>
      <w:bookmarkStart w:id="354" w:name="_148614781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Times New Roman"/>
          <w:u w:val="single"/>
          <w:lang w:val="en-US"/>
        </w:rPr>
        <w:object w:dxaOrig="10502" w:dyaOrig="255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4pt;height:107.9pt" filled="f" o:ole="">
            <v:imagedata r:id="rId41" o:title=""/>
          </v:shape>
          <o:OLEObject Type="Embed" ProgID="Excel.Sheet.12" ShapeID="ole_rId40" DrawAspect="Content" ObjectID="_252742330" r:id="rId40"/>
        </w:object>
      </w:r>
    </w:p>
    <w:p>
      <w:pPr>
        <w:sectPr>
          <w:headerReference w:type="default" r:id="rId42"/>
          <w:footerReference w:type="default" r:id="rId43"/>
          <w:type w:val="nextPage"/>
          <w:pgSz w:w="11906" w:h="16838"/>
          <w:pgMar w:left="1701" w:right="708" w:gutter="0" w:header="709" w:top="1134" w:footer="709" w:bottom="1134"/>
          <w:pgNumType w:start="11" w:fmt="decimal"/>
          <w:formProt w:val="false"/>
          <w:textDirection w:val="lrTb"/>
          <w:docGrid w:type="default" w:linePitch="360" w:charSpace="0"/>
        </w:sectPr>
        <w:pStyle w:val="Normal"/>
        <w:autoSpaceDE w:val="true"/>
        <w:spacing w:lineRule="auto" w:line="240"/>
        <w:ind w:left="425" w:hanging="0"/>
        <w:jc w:val="left"/>
        <w:rPr>
          <w:rFonts w:cs="Times New Roman"/>
          <w:lang w:val="en-US"/>
        </w:rPr>
      </w:pPr>
      <w:r>
        <w:rPr>
          <w:rFonts w:cs="Times New Roman"/>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March 31, 2020 and December 31, 2019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55" w:name="_1634823660"/>
      <w:bookmarkStart w:id="356" w:name="_1634823642"/>
      <w:bookmarkStart w:id="357" w:name="_1619283167"/>
      <w:bookmarkStart w:id="358" w:name="_1587582427"/>
      <w:bookmarkStart w:id="359" w:name="_1587582413"/>
      <w:bookmarkStart w:id="360" w:name="_1587576015"/>
      <w:bookmarkStart w:id="361" w:name="_1587575935"/>
      <w:bookmarkStart w:id="362" w:name="_1587574656"/>
      <w:bookmarkStart w:id="363" w:name="_1587568870"/>
      <w:bookmarkStart w:id="364" w:name="_1587568817"/>
      <w:bookmarkStart w:id="365" w:name="_1587568805"/>
      <w:bookmarkStart w:id="366" w:name="_1587568791"/>
      <w:bookmarkStart w:id="367" w:name="_1587568775"/>
      <w:bookmarkStart w:id="368" w:name="_1587568745"/>
      <w:bookmarkStart w:id="369" w:name="_1587568716"/>
      <w:bookmarkStart w:id="370" w:name="_1587568674"/>
      <w:bookmarkStart w:id="371" w:name="_1556113658"/>
      <w:bookmarkStart w:id="372" w:name="_1554655090"/>
      <w:bookmarkStart w:id="373" w:name="_1554654895"/>
      <w:bookmarkStart w:id="374" w:name="_1549718815"/>
      <w:bookmarkStart w:id="375" w:name="_1486368472"/>
      <w:bookmarkStart w:id="376" w:name="_1486235513"/>
      <w:bookmarkStart w:id="377" w:name="_1486148616"/>
      <w:bookmarkStart w:id="378" w:name="_1486148541"/>
      <w:bookmarkStart w:id="379" w:name="_1486148513"/>
      <w:bookmarkStart w:id="380" w:name="_1486148487"/>
      <w:bookmarkStart w:id="381" w:name="_1486148469"/>
      <w:bookmarkStart w:id="382" w:name="_1486148443"/>
      <w:bookmarkStart w:id="383" w:name="_1475393596"/>
      <w:bookmarkStart w:id="384" w:name="_1468908924"/>
      <w:bookmarkStart w:id="385" w:name="_1468408175"/>
      <w:bookmarkStart w:id="386" w:name="_1468408151"/>
      <w:bookmarkStart w:id="387" w:name="_1468390380"/>
      <w:bookmarkStart w:id="388" w:name="_1461234166"/>
      <w:bookmarkStart w:id="389" w:name="_1461185609"/>
      <w:bookmarkStart w:id="390" w:name="_1461185579"/>
      <w:bookmarkStart w:id="391" w:name="_1461185546"/>
      <w:bookmarkStart w:id="392" w:name="_1461185453"/>
      <w:bookmarkStart w:id="393" w:name="_1461185413"/>
      <w:bookmarkStart w:id="394" w:name="_1461185352"/>
      <w:bookmarkStart w:id="395" w:name="_1461185317"/>
      <w:bookmarkStart w:id="396" w:name="_1461185299"/>
      <w:bookmarkStart w:id="397" w:name="_1461185280"/>
      <w:bookmarkStart w:id="398" w:name="_1460896577"/>
      <w:bookmarkStart w:id="399" w:name="_1460103343"/>
      <w:bookmarkStart w:id="400" w:name="_1460103330"/>
      <w:bookmarkStart w:id="401" w:name="_1460103135"/>
      <w:bookmarkStart w:id="402" w:name="_1460103115"/>
      <w:bookmarkStart w:id="403" w:name="_1460103098"/>
      <w:bookmarkStart w:id="404" w:name="_1460103090"/>
      <w:bookmarkStart w:id="405" w:name="_1460103068"/>
      <w:bookmarkStart w:id="406" w:name="_1460102871"/>
      <w:bookmarkStart w:id="407" w:name="_1437418405"/>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rFonts w:cs="Times New Roman"/>
        </w:rPr>
        <w:object w:dxaOrig="18037" w:dyaOrig="59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3.9pt;height:206.15pt" filled="f" o:ole="">
            <v:imagedata r:id="rId45" o:title=""/>
          </v:shape>
          <o:OLEObject Type="Embed" ProgID="Excel.Sheet.12" ShapeID="ole_rId44" DrawAspect="Content" ObjectID="_1893577857" r:id="rId44"/>
        </w:object>
      </w:r>
    </w:p>
    <w:p>
      <w:pPr>
        <w:pStyle w:val="BlockText"/>
        <w:spacing w:before="200" w:after="200"/>
        <w:ind w:left="425" w:right="0" w:hanging="0"/>
        <w:jc w:val="left"/>
        <w:rPr>
          <w:rFonts w:cs="Cordia New"/>
          <w:b/>
          <w:b/>
          <w:bCs/>
          <w:highlight w:val="yellow"/>
          <w:lang w:val="en"/>
        </w:rPr>
      </w:pPr>
      <w:r>
        <w:rPr>
          <w:rFonts w:cs="Cordia New"/>
          <w:b/>
          <w:bCs/>
          <w:highlight w:val="yellow"/>
          <w:lang w:val="en"/>
        </w:rPr>
      </w:r>
    </w:p>
    <w:p>
      <w:pPr>
        <w:sectPr>
          <w:headerReference w:type="default" r:id="rId46"/>
          <w:footerReference w:type="default" r:id="rId47"/>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spacing w:lineRule="auto" w:line="240"/>
        <w:ind w:left="426" w:right="147" w:hanging="0"/>
        <w:jc w:val="left"/>
        <w:rPr>
          <w:rFonts w:cs="Times New Roman"/>
          <w:lang w:val="en-US"/>
        </w:rPr>
      </w:pPr>
      <w:r>
        <w:rPr>
          <w:rFonts w:cs="Times New Roman"/>
          <w:lang w:val="en-US"/>
        </w:rPr>
      </w:r>
    </w:p>
    <w:p>
      <w:pPr>
        <w:pStyle w:val="BlockText"/>
        <w:spacing w:before="0" w:after="0"/>
        <w:ind w:left="425" w:right="-42" w:hanging="0"/>
        <w:jc w:val="left"/>
        <w:rPr/>
      </w:pPr>
      <w:bookmarkStart w:id="408" w:name="OLE_LINK74"/>
      <w:bookmarkStart w:id="409" w:name="OLE_LINK73"/>
      <w:bookmarkEnd w:id="408"/>
      <w:bookmarkEnd w:id="409"/>
      <w:r>
        <w:rPr>
          <w:rFonts w:cs="Times New Roman"/>
          <w:sz w:val="22"/>
          <w:szCs w:val="22"/>
        </w:rPr>
        <w:t>Movements of allowance for impairment of investments in subsidiaries for the three-month period ended March 31, 2020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10" w:name="_1635080690"/>
      <w:bookmarkStart w:id="411" w:name="_1634987388"/>
      <w:bookmarkStart w:id="412" w:name="_1634823724"/>
      <w:bookmarkStart w:id="413" w:name="_1634823706"/>
      <w:bookmarkStart w:id="414" w:name="_1619283176"/>
      <w:bookmarkStart w:id="415" w:name="_1587576048"/>
      <w:bookmarkStart w:id="416" w:name="_1587569082"/>
      <w:bookmarkStart w:id="417" w:name="_1587569042"/>
      <w:bookmarkStart w:id="418" w:name="_1587569021"/>
      <w:bookmarkStart w:id="419" w:name="_1587569010"/>
      <w:bookmarkStart w:id="420" w:name="_1581166486"/>
      <w:bookmarkStart w:id="421" w:name="_1581158799"/>
      <w:bookmarkStart w:id="422" w:name="_1581090066"/>
      <w:bookmarkStart w:id="423" w:name="_1581090058"/>
      <w:bookmarkStart w:id="424" w:name="_1581090034"/>
      <w:bookmarkStart w:id="425" w:name="_1532168990"/>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r>
        <w:rPr>
          <w:rFonts w:cs="Times New Roman"/>
          <w:lang w:val="en-US"/>
        </w:rPr>
        <w:object w:dxaOrig="9573" w:dyaOrig="17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5pt;height:83.65pt" filled="f" o:ole="">
            <v:imagedata r:id="rId49" o:title=""/>
          </v:shape>
          <o:OLEObject Type="Embed" ProgID="Excel.Sheet.12" ShapeID="ole_rId48" DrawAspect="Content" ObjectID="_488798546" r:id="rId48"/>
        </w:objec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s of the property, plant and equipment during the three</w:t>
      </w:r>
      <w:r>
        <w:rPr>
          <w:rFonts w:cs="Times New Roman"/>
        </w:rPr>
        <w:t>-month period ended March 31, 2020</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bookmarkStart w:id="426" w:name="_1634823739"/>
      <w:bookmarkStart w:id="427" w:name="_1619283181"/>
      <w:bookmarkStart w:id="428" w:name="_1587569678"/>
      <w:bookmarkStart w:id="429" w:name="_1587569663"/>
      <w:bookmarkStart w:id="430" w:name="_1587569647"/>
      <w:bookmarkStart w:id="431" w:name="_1587569630"/>
      <w:bookmarkStart w:id="432" w:name="_1587569558"/>
      <w:bookmarkStart w:id="433" w:name="_1587569547"/>
      <w:bookmarkStart w:id="434" w:name="_1587569495"/>
      <w:bookmarkStart w:id="435" w:name="_1587569444"/>
      <w:bookmarkStart w:id="436" w:name="_1587569431"/>
      <w:bookmarkStart w:id="437" w:name="_1587569406"/>
      <w:bookmarkStart w:id="438" w:name="_1587569381"/>
      <w:bookmarkStart w:id="439" w:name="_1587569320"/>
      <w:bookmarkStart w:id="440" w:name="_1587569313"/>
      <w:bookmarkStart w:id="441" w:name="_1587569289"/>
      <w:bookmarkStart w:id="442" w:name="_1587569204"/>
      <w:bookmarkStart w:id="443" w:name="_1587569122"/>
      <w:bookmarkStart w:id="444" w:name="_1587569015"/>
      <w:bookmarkStart w:id="445" w:name="_1556046529"/>
      <w:bookmarkStart w:id="446" w:name="_1556046518"/>
      <w:bookmarkStart w:id="447" w:name="_1556046503"/>
      <w:bookmarkStart w:id="448" w:name="_1556046491"/>
      <w:bookmarkStart w:id="449" w:name="_1556046485"/>
      <w:bookmarkStart w:id="450" w:name="_1556046480"/>
      <w:bookmarkStart w:id="451" w:name="_1556046475"/>
      <w:bookmarkStart w:id="452" w:name="_1556046459"/>
      <w:bookmarkStart w:id="453" w:name="_1556046452"/>
      <w:bookmarkStart w:id="454" w:name="_1556046438"/>
      <w:bookmarkStart w:id="455" w:name="_1556046434"/>
      <w:bookmarkStart w:id="456" w:name="_1556046419"/>
      <w:bookmarkStart w:id="457" w:name="_1556046404"/>
      <w:bookmarkStart w:id="458" w:name="_1556046395"/>
      <w:bookmarkStart w:id="459" w:name="_1554655510"/>
      <w:bookmarkStart w:id="460" w:name="_1540139666"/>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rFonts w:cs="Angsana New" w:ascii="Angsana New" w:hAnsi="Angsana New"/>
          <w:sz w:val="28"/>
          <w:szCs w:val="28"/>
        </w:rPr>
        <w:object w:dxaOrig="9176" w:dyaOrig="368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55pt;height:177.45pt" filled="f" o:ole="">
            <v:imagedata r:id="rId51" o:title=""/>
          </v:shape>
          <o:OLEObject Type="Embed" ProgID="Excel.Sheet.12" ShapeID="ole_rId50" DrawAspect="Content" ObjectID="_1173540398" r:id="rId5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bookmarkStart w:id="461" w:name="OLE_LINK74"/>
      <w:bookmarkStart w:id="462" w:name="OLE_LINK73"/>
      <w:bookmarkEnd w:id="461"/>
      <w:bookmarkEnd w:id="462"/>
      <w:r>
        <w:rPr>
          <w:b/>
          <w:bCs/>
          <w:szCs w:val="28"/>
          <w:lang w:val="en-US"/>
        </w:rPr>
        <w:t>RIGHT-OF-USE ASSETS</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Movements of </w:t>
      </w:r>
      <w:r>
        <w:rPr>
          <w:lang w:val="en-US"/>
        </w:rPr>
        <w:t xml:space="preserve">the right-of-use assets </w:t>
      </w:r>
      <w:r>
        <w:rPr>
          <w:rFonts w:cs="Times New Roman"/>
          <w:lang w:val="en-US"/>
        </w:rPr>
        <w:t>during the three</w:t>
      </w:r>
      <w:r>
        <w:rPr>
          <w:rFonts w:cs="Times New Roman"/>
        </w:rPr>
        <w:t>-month period ended March 31, 2020</w:t>
      </w:r>
      <w:r>
        <w:rPr>
          <w:rFonts w:cs="Times New Roman"/>
          <w:lang w:val="en-US"/>
        </w:rPr>
        <w:t xml:space="preserve"> were summarized as follows:</w:t>
      </w:r>
    </w:p>
    <w:p>
      <w:pPr>
        <w:pStyle w:val="Normal"/>
        <w:tabs>
          <w:tab w:val="clear" w:pos="431"/>
          <w:tab w:val="left" w:pos="360" w:leader="none"/>
        </w:tabs>
        <w:spacing w:lineRule="auto" w:line="240"/>
        <w:ind w:left="426" w:right="147" w:hanging="0"/>
        <w:jc w:val="left"/>
        <w:rPr>
          <w:rFonts w:cs="Times New Roman"/>
          <w:b/>
          <w:b/>
          <w:bCs/>
          <w:highlight w:val="green"/>
          <w:lang w:val="en-US"/>
        </w:rPr>
      </w:pPr>
      <w:bookmarkStart w:id="463" w:name="_1650634889"/>
      <w:bookmarkEnd w:id="463"/>
      <w:r>
        <w:rPr>
          <w:rFonts w:cs="Angsana New" w:ascii="Angsana New" w:hAnsi="Angsana New"/>
          <w:sz w:val="28"/>
          <w:szCs w:val="28"/>
        </w:rPr>
        <w:object w:dxaOrig="10112" w:dyaOrig="38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1pt;height:168.6pt" filled="f" o:ole="">
            <v:imagedata r:id="rId53" o:title=""/>
          </v:shape>
          <o:OLEObject Type="Embed" ProgID="Excel.Sheet.12" ShapeID="ole_rId52" DrawAspect="Content" ObjectID="_583854120" r:id="rId52"/>
        </w:object>
      </w:r>
      <w:r>
        <w:br w:type="page"/>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 xml:space="preserve">BANK OVERDRAFT AND SHORT–TERM LOANS FROM FINANCIAL INSTITUTIONS </w:t>
      </w:r>
    </w:p>
    <w:p>
      <w:pPr>
        <w:pStyle w:val="Normal"/>
        <w:ind w:left="360" w:hanging="0"/>
        <w:rPr>
          <w:rFonts w:cs="Times New Roman"/>
          <w:b/>
          <w:b/>
          <w:bCs/>
          <w:lang w:val="en-US"/>
        </w:rPr>
      </w:pPr>
      <w:r>
        <w:rPr>
          <w:rFonts w:cs="Times New Roman"/>
          <w:b/>
          <w:bCs/>
          <w:lang w:val="en-US"/>
        </w:rPr>
      </w:r>
    </w:p>
    <w:p>
      <w:pPr>
        <w:pStyle w:val="Normal"/>
        <w:ind w:left="426" w:hanging="0"/>
        <w:rPr/>
      </w:pPr>
      <w:r>
        <w:rPr>
          <w:rFonts w:cs="Times New Roman"/>
          <w:lang w:val="en-US"/>
        </w:rPr>
        <w:t xml:space="preserve">Bank overdraft and short–term loans from financial institutions as at March 31, 2020 and </w:t>
      </w:r>
      <w:r>
        <w:rPr>
          <w:rFonts w:cs="Times New Roman"/>
        </w:rPr>
        <w:t>December 31, 2019</w:t>
      </w:r>
      <w:r>
        <w:rPr>
          <w:rFonts w:cs="Times New Roman"/>
          <w:lang w:val="en-US"/>
        </w:rPr>
        <w:t xml:space="preserve">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b/>
          <w:b/>
          <w:bCs/>
          <w:lang w:val="en-US"/>
        </w:rPr>
      </w:pPr>
      <w:bookmarkStart w:id="464" w:name="_1634823788"/>
      <w:bookmarkStart w:id="465" w:name="_1619283188"/>
      <w:bookmarkStart w:id="466" w:name="_1612690654"/>
      <w:bookmarkStart w:id="467" w:name="_1612628598"/>
      <w:bookmarkStart w:id="468" w:name="_1612628594"/>
      <w:bookmarkStart w:id="469" w:name="_1612628561"/>
      <w:bookmarkStart w:id="470" w:name="_1612628538"/>
      <w:bookmarkStart w:id="471" w:name="_1581101213"/>
      <w:bookmarkStart w:id="472" w:name="_1581093186"/>
      <w:bookmarkStart w:id="473" w:name="_1581093176"/>
      <w:bookmarkStart w:id="474" w:name="_1581093150"/>
      <w:bookmarkStart w:id="475" w:name="_1581093023"/>
      <w:bookmarkStart w:id="476" w:name="_1581093018"/>
      <w:bookmarkStart w:id="477" w:name="_1581093010"/>
      <w:bookmarkStart w:id="478" w:name="_1581093004"/>
      <w:bookmarkStart w:id="479" w:name="_1581092975"/>
      <w:bookmarkStart w:id="480" w:name="_1581092971"/>
      <w:bookmarkStart w:id="481" w:name="_1581092965"/>
      <w:bookmarkStart w:id="482" w:name="_1581092960"/>
      <w:bookmarkStart w:id="483" w:name="_1571665090"/>
      <w:bookmarkStart w:id="484" w:name="_1571665080"/>
      <w:bookmarkStart w:id="485" w:name="_1571665064"/>
      <w:bookmarkStart w:id="486" w:name="_1571665037"/>
      <w:bookmarkStart w:id="487" w:name="_1563906790"/>
      <w:bookmarkStart w:id="488" w:name="_1563889376"/>
      <w:bookmarkStart w:id="489" w:name="_1563821505"/>
      <w:bookmarkStart w:id="490" w:name="_1563804102"/>
      <w:bookmarkStart w:id="491" w:name="_1560945456"/>
      <w:bookmarkStart w:id="492" w:name="_1556092658"/>
      <w:bookmarkStart w:id="493" w:name="_1556047124"/>
      <w:bookmarkStart w:id="494" w:name="_1554656732"/>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r>
        <w:rPr>
          <w:rFonts w:cs="Times New Roman"/>
        </w:rPr>
        <w:object w:dxaOrig="10396" w:dyaOrig="26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2.95pt;height:122.3pt" filled="f" o:ole="">
            <v:imagedata r:id="rId55" o:title=""/>
          </v:shape>
          <o:OLEObject Type="Embed" ProgID="Excel.Sheet.12" ShapeID="ole_rId54" DrawAspect="Content" ObjectID="_292271109" r:id="rId54"/>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rPr>
        <w:t xml:space="preserve">Trade </w:t>
      </w:r>
      <w:r>
        <w:rPr>
          <w:rFonts w:cs="Times New Roman"/>
          <w:lang w:val="en-US"/>
        </w:rPr>
        <w:t>and</w:t>
      </w:r>
      <w:r>
        <w:rPr>
          <w:rFonts w:cs="Times New Roman"/>
        </w:rPr>
        <w:t xml:space="preserve"> other payables as at March 31, 2020 and December 31, 2019 consisted of:</w:t>
      </w:r>
    </w:p>
    <w:p>
      <w:pPr>
        <w:pStyle w:val="Normal"/>
        <w:spacing w:lineRule="auto" w:line="240"/>
        <w:ind w:left="426" w:right="-283" w:hanging="0"/>
        <w:jc w:val="left"/>
        <w:rPr>
          <w:rFonts w:cs="Times New Roman"/>
          <w:b/>
          <w:b/>
          <w:bCs/>
          <w:lang w:val="en-US"/>
        </w:rPr>
      </w:pPr>
      <w:bookmarkStart w:id="495" w:name="_1634823824"/>
      <w:bookmarkStart w:id="496" w:name="_1619283198"/>
      <w:bookmarkStart w:id="497" w:name="_1587636294"/>
      <w:bookmarkStart w:id="498" w:name="_1587569869"/>
      <w:bookmarkStart w:id="499" w:name="_1587569855"/>
      <w:bookmarkStart w:id="500" w:name="_1587569844"/>
      <w:bookmarkStart w:id="501" w:name="_1587569808"/>
      <w:bookmarkStart w:id="502" w:name="_1556092559"/>
      <w:bookmarkStart w:id="503" w:name="_1556047029"/>
      <w:bookmarkStart w:id="504" w:name="_1554655906"/>
      <w:bookmarkStart w:id="505" w:name="_1549718951"/>
      <w:bookmarkStart w:id="506" w:name="_1524564629"/>
      <w:bookmarkEnd w:id="495"/>
      <w:bookmarkEnd w:id="496"/>
      <w:bookmarkEnd w:id="497"/>
      <w:bookmarkEnd w:id="498"/>
      <w:bookmarkEnd w:id="499"/>
      <w:bookmarkEnd w:id="500"/>
      <w:bookmarkEnd w:id="501"/>
      <w:bookmarkEnd w:id="502"/>
      <w:bookmarkEnd w:id="503"/>
      <w:bookmarkEnd w:id="504"/>
      <w:bookmarkEnd w:id="505"/>
      <w:bookmarkEnd w:id="506"/>
      <w:r>
        <w:rPr>
          <w:rFonts w:cs="Times New Roman"/>
        </w:rPr>
        <w:object w:dxaOrig="10709" w:dyaOrig="40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5.7pt;height:173.4pt" filled="f" o:ole="">
            <v:imagedata r:id="rId57" o:title=""/>
          </v:shape>
          <o:OLEObject Type="Embed" ProgID="Excel.Sheet.12" ShapeID="ole_rId56" DrawAspect="Content" ObjectID="_994153658" r:id="rId56"/>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before="0" w:after="200"/>
        <w:ind w:left="425" w:right="147" w:hanging="426"/>
        <w:jc w:val="left"/>
        <w:rPr>
          <w:rFonts w:cs="Times New Roman"/>
          <w:b/>
          <w:b/>
          <w:bCs/>
          <w:lang w:val="en-US"/>
        </w:rPr>
      </w:pPr>
      <w:r>
        <w:rPr>
          <w:rFonts w:cs="Times New Roman"/>
          <w:b/>
          <w:bCs/>
          <w:lang w:val="en-US"/>
        </w:rPr>
        <w:t>LEASE LIABILITIES</w:t>
      </w:r>
    </w:p>
    <w:p>
      <w:pPr>
        <w:pStyle w:val="Normal"/>
        <w:spacing w:lineRule="auto" w:line="240" w:before="0" w:after="200"/>
        <w:ind w:left="425" w:right="-23" w:hanging="0"/>
        <w:jc w:val="left"/>
        <w:rPr>
          <w:rFonts w:cs="Times New Roman"/>
        </w:rPr>
      </w:pPr>
      <w:r>
        <w:rPr>
          <w:rFonts w:cs="Times New Roman"/>
        </w:rPr>
        <w:t>Lease liabilities</w:t>
      </w:r>
      <w:r>
        <w:rPr>
          <w:rFonts w:cs="Angsana New" w:ascii="Angsana New" w:hAnsi="Angsana New"/>
        </w:rPr>
        <w:t xml:space="preserve"> </w:t>
      </w:r>
      <w:r>
        <w:rPr>
          <w:rFonts w:cs="Times New Roman"/>
        </w:rPr>
        <w:t>as at March 31, 2020 and December 31, 2019 consisted of:</w:t>
      </w:r>
    </w:p>
    <w:p>
      <w:pPr>
        <w:pStyle w:val="BlockText"/>
        <w:spacing w:before="200" w:after="200"/>
        <w:ind w:left="360" w:right="-143" w:hanging="0"/>
        <w:jc w:val="left"/>
        <w:rPr>
          <w:rFonts w:ascii="Angsana New" w:hAnsi="Angsana New" w:cs="Angsana New"/>
          <w:sz w:val="22"/>
          <w:szCs w:val="22"/>
          <w:lang w:val="en-GB"/>
        </w:rPr>
      </w:pPr>
      <w:bookmarkStart w:id="507" w:name="_1620139284"/>
      <w:bookmarkStart w:id="508" w:name="_1620139270"/>
      <w:bookmarkStart w:id="509" w:name="_1620139250"/>
      <w:bookmarkStart w:id="510" w:name="_1620134613"/>
      <w:bookmarkStart w:id="511" w:name="_1620134506"/>
      <w:bookmarkStart w:id="512" w:name="_1620134480"/>
      <w:bookmarkStart w:id="513" w:name="_1620134446"/>
      <w:bookmarkStart w:id="514" w:name="_1620134426"/>
      <w:bookmarkStart w:id="515" w:name="_1620134396"/>
      <w:bookmarkStart w:id="516" w:name="_1620134283"/>
      <w:bookmarkStart w:id="517" w:name="_1620134223"/>
      <w:bookmarkStart w:id="518" w:name="_1620134214"/>
      <w:bookmarkStart w:id="519" w:name="_1556878979"/>
      <w:bookmarkStart w:id="520" w:name="_1550927712"/>
      <w:bookmarkStart w:id="521" w:name="_1550927646"/>
      <w:bookmarkStart w:id="522" w:name="_1525269830"/>
      <w:bookmarkStart w:id="523" w:name="_1525269822"/>
      <w:bookmarkStart w:id="524" w:name="_1525269810"/>
      <w:bookmarkStart w:id="525" w:name="_1525269799"/>
      <w:bookmarkStart w:id="526" w:name="_1525214570"/>
      <w:bookmarkStart w:id="527" w:name="_1525214541"/>
      <w:bookmarkStart w:id="528" w:name="_1525214496"/>
      <w:bookmarkStart w:id="529" w:name="_1525179622"/>
      <w:bookmarkStart w:id="530" w:name="_1525179569"/>
      <w:bookmarkStart w:id="531" w:name="_1524245935"/>
      <w:bookmarkStart w:id="532" w:name="_1520879418"/>
      <w:bookmarkStart w:id="533" w:name="_1518952833"/>
      <w:bookmarkStart w:id="534" w:name="_1518627517"/>
      <w:bookmarkStart w:id="535" w:name="_1518627510"/>
      <w:bookmarkStart w:id="536" w:name="_1517757823"/>
      <w:bookmarkStart w:id="537" w:name="_1515313416"/>
      <w:bookmarkStart w:id="538" w:name="_1515313374"/>
      <w:bookmarkStart w:id="539" w:name="_1515313339"/>
      <w:bookmarkStart w:id="540" w:name="_1515313330"/>
      <w:bookmarkStart w:id="541" w:name="_1515313206"/>
      <w:bookmarkStart w:id="542" w:name="_1515312813"/>
      <w:bookmarkStart w:id="543" w:name="_1515312730"/>
      <w:bookmarkStart w:id="544" w:name="_1508690550"/>
      <w:bookmarkStart w:id="545" w:name="_1506931010"/>
      <w:bookmarkStart w:id="546" w:name="_1506877876"/>
      <w:bookmarkStart w:id="547" w:name="_1506877202"/>
      <w:bookmarkStart w:id="548" w:name="_1506441608"/>
      <w:bookmarkStart w:id="549" w:name="_1505828772"/>
      <w:bookmarkStart w:id="550" w:name="_1505022798"/>
      <w:bookmarkStart w:id="551" w:name="_1505022780"/>
      <w:bookmarkStart w:id="552" w:name="_1505022757"/>
      <w:bookmarkStart w:id="553" w:name="_1505022634"/>
      <w:bookmarkStart w:id="554" w:name="_1505022429"/>
      <w:bookmarkStart w:id="555" w:name="_1505022397"/>
      <w:bookmarkStart w:id="556" w:name="_1505022386"/>
      <w:bookmarkStart w:id="557" w:name="_1505022340"/>
      <w:bookmarkStart w:id="558" w:name="_1505022268"/>
      <w:bookmarkStart w:id="559" w:name="_1488867369"/>
      <w:bookmarkStart w:id="560" w:name="_1488867217"/>
      <w:bookmarkStart w:id="561" w:name="_1485092938"/>
      <w:bookmarkStart w:id="562" w:name="_1485092922"/>
      <w:bookmarkStart w:id="563" w:name="_1485092898"/>
      <w:bookmarkStart w:id="564" w:name="_1485092881"/>
      <w:bookmarkStart w:id="565" w:name="_1485092866"/>
      <w:bookmarkStart w:id="566" w:name="_1485092852"/>
      <w:bookmarkStart w:id="567" w:name="_1485092818"/>
      <w:bookmarkStart w:id="568" w:name="_1485092775"/>
      <w:bookmarkStart w:id="569" w:name="_1485092745"/>
      <w:bookmarkStart w:id="570" w:name="_1485092716"/>
      <w:bookmarkStart w:id="571" w:name="_1484664622"/>
      <w:bookmarkStart w:id="572" w:name="_1484664610"/>
      <w:bookmarkStart w:id="573" w:name="_1484664592"/>
      <w:bookmarkStart w:id="574" w:name="_1484664585"/>
      <w:bookmarkStart w:id="575" w:name="_1484664579"/>
      <w:bookmarkStart w:id="576" w:name="_1484664568"/>
      <w:bookmarkStart w:id="577" w:name="_1484664526"/>
      <w:bookmarkStart w:id="578" w:name="_1484639510"/>
      <w:bookmarkStart w:id="579" w:name="_1484639485"/>
      <w:bookmarkStart w:id="580" w:name="_1484639093"/>
      <w:bookmarkStart w:id="581" w:name="_1484639048"/>
      <w:bookmarkStart w:id="582" w:name="_1484638935"/>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r>
        <w:rPr>
          <w:rFonts w:cs="Angsana New" w:ascii="Angsana New" w:hAnsi="Angsana New"/>
        </w:rPr>
        <w:object w:dxaOrig="9833" w:dyaOrig="784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2pt;height:363.65pt" filled="f" o:ole="">
            <v:imagedata r:id="rId59" o:title=""/>
          </v:shape>
          <o:OLEObject Type="Embed" ProgID="Excel.Sheet.12" ShapeID="ole_rId58" DrawAspect="Content" ObjectID="_2094623342" r:id="rId58"/>
        </w:object>
      </w:r>
    </w:p>
    <w:p>
      <w:pPr>
        <w:pStyle w:val="BlockText"/>
        <w:spacing w:before="200" w:after="200"/>
        <w:ind w:left="360" w:right="-143" w:hanging="0"/>
        <w:jc w:val="left"/>
        <w:rPr>
          <w:rFonts w:ascii="Angsana New" w:hAnsi="Angsana New" w:cs="Angsana New"/>
        </w:rPr>
      </w:pPr>
      <w:bookmarkStart w:id="583" w:name="_1650789300"/>
      <w:bookmarkEnd w:id="583"/>
      <w:r>
        <w:rPr>
          <w:rFonts w:cs="Angsana New" w:ascii="Angsana New" w:hAnsi="Angsana New"/>
          <w:sz w:val="22"/>
          <w:szCs w:val="22"/>
          <w:lang w:val="en-GB"/>
        </w:rPr>
        <w:object w:dxaOrig="5242" w:dyaOrig="364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9.45pt;height:177.55pt" filled="f" o:ole="">
            <v:imagedata r:id="rId61" o:title=""/>
          </v:shape>
          <o:OLEObject Type="Embed" ProgID="Excel.Sheet.12" ShapeID="ole_rId60" DrawAspect="Content" ObjectID="_203550335" r:id="rId60"/>
        </w:object>
      </w:r>
    </w:p>
    <w:p>
      <w:pPr>
        <w:pStyle w:val="BlockText"/>
        <w:spacing w:before="200" w:after="200"/>
        <w:ind w:left="360" w:right="-143" w:hanging="0"/>
        <w:jc w:val="left"/>
        <w:rPr>
          <w:rFonts w:ascii="Angsana New" w:hAnsi="Angsana New" w:cs="Cordia New"/>
        </w:rPr>
      </w:pPr>
      <w:r>
        <w:rPr>
          <w:rFonts w:cs="Times New Roman"/>
          <w:sz w:val="22"/>
          <w:szCs w:val="22"/>
        </w:rPr>
        <w:t xml:space="preserve">The Group entered into the finance lease agreements to rent </w:t>
      </w:r>
      <w:r>
        <w:rPr>
          <w:sz w:val="22"/>
        </w:rPr>
        <w:t>o</w:t>
      </w:r>
      <w:r>
        <w:rPr>
          <w:rFonts w:cs="Times New Roman"/>
          <w:sz w:val="22"/>
          <w:szCs w:val="22"/>
        </w:rPr>
        <w:t>ffice building and vehicles</w:t>
      </w:r>
      <w:r>
        <w:rPr>
          <w:rFonts w:cs="Times New Roman"/>
          <w:sz w:val="22"/>
          <w:szCs w:val="22"/>
        </w:rPr>
        <w:t xml:space="preserve"> </w:t>
      </w:r>
      <w:r>
        <w:rPr>
          <w:rFonts w:cs="Times New Roman"/>
          <w:sz w:val="22"/>
          <w:szCs w:val="22"/>
        </w:rPr>
        <w:t>with the monthly</w:t>
      </w:r>
      <w:r>
        <w:rPr/>
        <w:t xml:space="preserve"> </w:t>
      </w:r>
      <w:r>
        <w:rPr>
          <w:rFonts w:cs="Times New Roman"/>
          <w:sz w:val="22"/>
          <w:szCs w:val="22"/>
        </w:rPr>
        <w:t>rental of Baht 0.30 million. As at March 31, 2020,</w:t>
      </w:r>
      <w:r>
        <w:rPr>
          <w:rFonts w:cs="Angsana New" w:ascii="Angsana New" w:hAnsi="Angsana New"/>
        </w:rPr>
        <w:t xml:space="preserve"> </w:t>
      </w:r>
      <w:r>
        <w:rPr>
          <w:rFonts w:cs="Times New Roman"/>
          <w:sz w:val="22"/>
          <w:szCs w:val="22"/>
        </w:rPr>
        <w:t>the current portion of leases liabilities in the amount of Baht 3.33 million</w:t>
      </w:r>
      <w:r>
        <w:rPr>
          <w:rFonts w:cs="Angsana New" w:ascii="Angsana New" w:hAnsi="Angsana New"/>
        </w:rPr>
        <w:t xml:space="preserve"> </w:t>
      </w:r>
      <w:r>
        <w:rPr>
          <w:rFonts w:cs="Times New Roman"/>
          <w:sz w:val="22"/>
          <w:szCs w:val="22"/>
        </w:rPr>
        <w:t>was presented in the current liabilities</w:t>
      </w:r>
      <w:r>
        <w:rPr>
          <w:rFonts w:cs="Cordia New"/>
          <w:sz w:val="22"/>
          <w:szCs w:val="22"/>
        </w:rPr>
        <w:t>.</w:t>
      </w:r>
    </w:p>
    <w:p>
      <w:pPr>
        <w:pStyle w:val="BlockText"/>
        <w:spacing w:before="200" w:after="200"/>
        <w:ind w:left="0" w:right="-143" w:hanging="0"/>
        <w:jc w:val="left"/>
        <w:rPr>
          <w:rFonts w:ascii="Angsana New" w:hAnsi="Angsana New" w:cs="Angsana New"/>
        </w:rPr>
      </w:pPr>
      <w:r>
        <w:rPr>
          <w:rFonts w:cs="Angsana New" w:ascii="Angsana New" w:hAnsi="Angsana New"/>
        </w:rPr>
      </w:r>
    </w:p>
    <w:p>
      <w:pPr>
        <w:pStyle w:val="BlockText"/>
        <w:spacing w:before="200" w:after="200"/>
        <w:ind w:left="0" w:right="-143" w:hanging="0"/>
        <w:jc w:val="left"/>
        <w:rPr>
          <w:rFonts w:ascii="Angsana New" w:hAnsi="Angsana New" w:cs="Angsana New"/>
        </w:rPr>
      </w:pPr>
      <w:r>
        <w:rPr>
          <w:rFonts w:cs="Angsana New" w:ascii="Angsana New" w:hAnsi="Angsana New"/>
        </w:rPr>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0"/>
        <w:jc w:val="left"/>
        <w:rPr>
          <w:rFonts w:cs="Times New Roman"/>
          <w:lang w:val="en-US"/>
        </w:rPr>
      </w:pPr>
      <w:r>
        <w:rPr>
          <w:rFonts w:cs="Times New Roman"/>
          <w:lang w:val="en-US"/>
        </w:rPr>
        <w:t xml:space="preserve">The Group recognized income tax expense for the </w:t>
      </w:r>
      <w:r>
        <w:rPr>
          <w:szCs w:val="28"/>
          <w:lang w:val="en-US"/>
        </w:rPr>
        <w:t>three</w:t>
      </w:r>
      <w:r>
        <w:rPr>
          <w:rFonts w:cs="Times New Roman"/>
          <w:lang w:val="en-US"/>
        </w:rPr>
        <w:t>-month periods ended March</w:t>
      </w:r>
      <w:r>
        <w:rPr>
          <w:rFonts w:cs="Times New Roman"/>
        </w:rPr>
        <w:t xml:space="preserve"> 31</w:t>
      </w:r>
      <w:r>
        <w:rPr>
          <w:rFonts w:cs="Times New Roman"/>
          <w:lang w:val="en-US"/>
        </w:rPr>
        <w:t>, 2020 and 2019 based on the best estimate of the weighted average annual income tax rate expected for the full financial year. Amounts accrued for income tax expense in one interim period may have to be adjusted in a subsequent interim period of that financial year if the estimate of the annual income tax rate changes.</w: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ax expense for the three-month periods ended March 31, 2020 and 2019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584" w:name="_1634824032"/>
      <w:bookmarkStart w:id="585" w:name="_1619283217"/>
      <w:bookmarkStart w:id="586" w:name="_1587570010"/>
      <w:bookmarkStart w:id="587" w:name="_1556113703"/>
      <w:bookmarkStart w:id="588" w:name="_1556092614"/>
      <w:bookmarkStart w:id="589" w:name="_1556047100"/>
      <w:bookmarkStart w:id="590" w:name="_1554656664"/>
      <w:bookmarkStart w:id="591" w:name="_1554656576"/>
      <w:bookmarkStart w:id="592" w:name="_1486236345"/>
      <w:bookmarkStart w:id="593" w:name="_1486152447"/>
      <w:bookmarkStart w:id="594" w:name="_1486152438"/>
      <w:bookmarkStart w:id="595" w:name="_1486152432"/>
      <w:bookmarkStart w:id="596" w:name="_1486152420"/>
      <w:bookmarkStart w:id="597" w:name="_1486131908"/>
      <w:bookmarkStart w:id="598" w:name="_1486131649"/>
      <w:bookmarkStart w:id="599" w:name="_1486130392"/>
      <w:bookmarkStart w:id="600" w:name="_1486129887"/>
      <w:bookmarkStart w:id="601" w:name="_1486129876"/>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r>
        <w:rPr>
          <w:rFonts w:cs="Times New Roman"/>
          <w:sz w:val="22"/>
          <w:szCs w:val="22"/>
        </w:rPr>
        <w:object w:dxaOrig="10871" w:dyaOrig="378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2.3pt;height:160.5pt" filled="f" o:ole="">
            <v:imagedata r:id="rId63" o:title=""/>
          </v:shape>
          <o:OLEObject Type="Embed" ProgID="Excel.Sheet.12" ShapeID="ole_rId62" DrawAspect="Content" ObjectID="_619967165" r:id="rId62"/>
        </w:object>
      </w:r>
    </w:p>
    <w:p>
      <w:pPr>
        <w:pStyle w:val="BlockText"/>
        <w:spacing w:before="0" w:after="0"/>
        <w:ind w:left="425" w:right="0"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jc w:val="left"/>
        <w:rPr/>
      </w:pPr>
      <w:bookmarkStart w:id="602" w:name="_MON_1546273581"/>
      <w:bookmarkStart w:id="603" w:name="_MON_1546273526"/>
      <w:bookmarkStart w:id="604" w:name="_MON_1546275175"/>
      <w:bookmarkStart w:id="605" w:name="_MON_1548773925"/>
      <w:bookmarkStart w:id="606" w:name="_MON_1548772439"/>
      <w:bookmarkStart w:id="607" w:name="_MON_1547915257"/>
      <w:bookmarkEnd w:id="602"/>
      <w:bookmarkEnd w:id="603"/>
      <w:bookmarkEnd w:id="604"/>
      <w:bookmarkEnd w:id="605"/>
      <w:bookmarkEnd w:id="606"/>
      <w:bookmarkEnd w:id="607"/>
      <w:r>
        <w:rPr>
          <w:rFonts w:cs="Times New Roman"/>
          <w:b/>
          <w:bCs/>
        </w:rPr>
        <w:t xml:space="preserve">OPERATING SEGMENT </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sectPr>
          <w:headerReference w:type="default" r:id="rId64"/>
          <w:footerReference w:type="default" r:id="rId65"/>
          <w:type w:val="nextPage"/>
          <w:pgSz w:w="11906" w:h="16838"/>
          <w:pgMar w:left="1701" w:right="709" w:gutter="0" w:header="709" w:top="1134" w:footer="709" w:bottom="1134"/>
          <w:pgNumType w:fmt="decimal"/>
          <w:formProt w:val="false"/>
          <w:textDirection w:val="lrTb"/>
          <w:docGrid w:type="default" w:linePitch="360" w:charSpace="0"/>
        </w:sectPr>
        <w:pStyle w:val="Normal"/>
        <w:spacing w:lineRule="auto" w:line="240"/>
        <w:ind w:left="426" w:right="-23" w:hanging="0"/>
        <w:jc w:val="left"/>
        <w:rPr>
          <w:rFonts w:cs="Times New Roman"/>
        </w:rPr>
      </w:pPr>
      <w:r>
        <w:rPr>
          <w:rFonts w:cs="Times New Roman"/>
        </w:rPr>
        <w:t>The Group operates in both domestic and foreign. However, for the three-month periods ended March 31, 2020 and 2019, the Group has only revenues from domestic.</w:t>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three-month periods ended March 31, 2020 and 2019</w:t>
      </w:r>
      <w:r>
        <w:rPr>
          <w:rFonts w:cs="Times New Roman"/>
          <w:spacing w:val="2"/>
        </w:rPr>
        <w:t xml:space="preserve"> was as follow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608" w:name="_1634987567"/>
      <w:bookmarkStart w:id="609" w:name="_1634824129"/>
      <w:bookmarkStart w:id="610" w:name="_1634824089"/>
      <w:bookmarkStart w:id="611" w:name="_1619283257"/>
      <w:bookmarkStart w:id="612" w:name="_1619283246"/>
      <w:bookmarkStart w:id="613" w:name="_1595059642"/>
      <w:bookmarkStart w:id="614" w:name="_1595059255"/>
      <w:bookmarkStart w:id="615" w:name="_1595059218"/>
      <w:bookmarkStart w:id="616" w:name="_1595059214"/>
      <w:bookmarkStart w:id="617" w:name="_1595059194"/>
      <w:bookmarkStart w:id="618" w:name="_1594928835"/>
      <w:bookmarkStart w:id="619" w:name="_1594928816"/>
      <w:bookmarkStart w:id="620" w:name="_1594928748"/>
      <w:bookmarkStart w:id="621" w:name="_1594928618"/>
      <w:bookmarkStart w:id="622" w:name="_1594928495"/>
      <w:bookmarkStart w:id="623" w:name="_1587546758"/>
      <w:bookmarkStart w:id="624" w:name="_1586890499"/>
      <w:bookmarkStart w:id="625" w:name="_1556050586"/>
      <w:bookmarkStart w:id="626" w:name="_1556048940"/>
      <w:bookmarkStart w:id="627" w:name="_1556038930"/>
      <w:bookmarkStart w:id="628" w:name="_1556036937"/>
      <w:bookmarkStart w:id="629" w:name="_1555953014"/>
      <w:bookmarkStart w:id="630" w:name="_1554382189"/>
      <w:bookmarkStart w:id="631" w:name="_1554382031"/>
      <w:bookmarkStart w:id="632" w:name="_1549718647"/>
      <w:bookmarkStart w:id="633" w:name="_1549404236"/>
      <w:bookmarkStart w:id="634" w:name="_1549311218"/>
      <w:bookmarkStart w:id="635" w:name="_1549311075"/>
      <w:bookmarkStart w:id="636" w:name="_1549310987"/>
      <w:bookmarkStart w:id="637" w:name="_1549310967"/>
      <w:bookmarkStart w:id="638" w:name="_1549310951"/>
      <w:bookmarkStart w:id="639" w:name="_1549310899"/>
      <w:bookmarkStart w:id="640" w:name="_1549217404"/>
      <w:bookmarkStart w:id="641" w:name="_1532328751"/>
      <w:bookmarkStart w:id="642" w:name="_1532328576"/>
      <w:bookmarkStart w:id="643" w:name="_1532173429"/>
      <w:bookmarkStart w:id="644" w:name="_1532172925"/>
      <w:bookmarkStart w:id="645" w:name="_1532172261"/>
      <w:bookmarkStart w:id="646" w:name="_1532172151"/>
      <w:bookmarkStart w:id="647" w:name="_1532172139"/>
      <w:bookmarkStart w:id="648" w:name="_1532172078"/>
      <w:bookmarkStart w:id="649" w:name="_1532172046"/>
      <w:bookmarkStart w:id="650" w:name="_1531936353"/>
      <w:bookmarkStart w:id="651" w:name="_1531918766"/>
      <w:bookmarkStart w:id="652" w:name="_1531918619"/>
      <w:bookmarkStart w:id="653" w:name="_1531781419"/>
      <w:bookmarkStart w:id="654" w:name="_1531781200"/>
      <w:bookmarkStart w:id="655" w:name="_1531781134"/>
      <w:bookmarkStart w:id="656" w:name="_1531772988"/>
      <w:bookmarkStart w:id="657" w:name="_1531661247"/>
      <w:bookmarkStart w:id="658" w:name="_1531167530"/>
      <w:bookmarkStart w:id="659" w:name="_1531166114"/>
      <w:bookmarkStart w:id="660" w:name="_1531165850"/>
      <w:bookmarkStart w:id="661" w:name="_1531165847"/>
      <w:bookmarkStart w:id="662" w:name="_1531165795"/>
      <w:bookmarkStart w:id="663" w:name="_1531165784"/>
      <w:bookmarkStart w:id="664" w:name="_1531165777"/>
      <w:bookmarkStart w:id="665" w:name="_1531165747"/>
      <w:bookmarkStart w:id="666" w:name="_1531165687"/>
      <w:bookmarkStart w:id="667" w:name="_1531165665"/>
      <w:bookmarkStart w:id="668" w:name="_1531165533"/>
      <w:bookmarkStart w:id="669" w:name="_1508867747"/>
      <w:bookmarkStart w:id="670" w:name="_1508853759"/>
      <w:bookmarkStart w:id="671" w:name="_1508832432"/>
      <w:bookmarkStart w:id="672" w:name="_1508832427"/>
      <w:bookmarkStart w:id="673" w:name="_1508831953"/>
      <w:bookmarkStart w:id="674" w:name="_1508831946"/>
      <w:bookmarkStart w:id="675" w:name="_1508786301"/>
      <w:bookmarkStart w:id="676" w:name="_1508786145"/>
      <w:bookmarkStart w:id="677" w:name="_1508786082"/>
      <w:bookmarkStart w:id="678" w:name="_1508585078"/>
      <w:bookmarkStart w:id="679" w:name="_1508585070"/>
      <w:bookmarkStart w:id="680" w:name="_1508585042"/>
      <w:bookmarkStart w:id="681" w:name="_1508583587"/>
      <w:bookmarkStart w:id="682" w:name="_1505816078"/>
      <w:bookmarkStart w:id="683" w:name="_1505816065"/>
      <w:bookmarkStart w:id="684" w:name="_1505816034"/>
      <w:bookmarkStart w:id="685" w:name="_1505815970"/>
      <w:bookmarkStart w:id="686" w:name="_1500699827"/>
      <w:bookmarkStart w:id="687" w:name="_1500533773"/>
      <w:bookmarkStart w:id="688" w:name="_1500477899"/>
      <w:bookmarkStart w:id="689" w:name="_1500443861"/>
      <w:bookmarkStart w:id="690" w:name="_1500443741"/>
      <w:bookmarkStart w:id="691" w:name="OLE_LINK2"/>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r>
        <w:rPr>
          <w:rFonts w:cs="Angsana New" w:ascii="Angsana New" w:hAnsi="Angsana New"/>
        </w:rPr>
        <w:object w:dxaOrig="12626" w:dyaOrig="56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3pt;height:204.05pt" filled="f" o:ole="">
            <v:imagedata r:id="rId67" o:title=""/>
          </v:shape>
          <o:OLEObject Type="Embed" ProgID="Excel.Sheet.12" ShapeID="ole_rId66" DrawAspect="Content" ObjectID="_2012439991" r:id="rId66"/>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three-month period ended March 31, 2020, the Group has revenue from 5 major customer in the amount of Baht 71.09 million from sale of coal segment. (Period 2019: 6 major customers in the amount of Baht 88.42 million).</w:t>
      </w:r>
    </w:p>
    <w:p>
      <w:pPr>
        <w:sectPr>
          <w:headerReference w:type="default" r:id="rId68"/>
          <w:footerReference w:type="default" r:id="rId69"/>
          <w:type w:val="nextPage"/>
          <w:pgSz w:w="11906" w:h="16838"/>
          <w:pgMar w:left="1701" w:right="709" w:gutter="0" w:header="706" w:top="1134" w:footer="706" w:bottom="1134"/>
          <w:pgNumType w:fmt="decimal"/>
          <w:formProt w:val="false"/>
          <w:textDirection w:val="lrTb"/>
          <w:docGrid w:type="default" w:linePitch="299" w:charSpace="0"/>
        </w:sectPr>
        <w:pStyle w:val="BlockText"/>
        <w:spacing w:before="0" w:after="0"/>
        <w:ind w:left="425" w:right="141" w:hanging="0"/>
        <w:jc w:val="left"/>
        <w:rPr>
          <w:rFonts w:cs="Times New Roman"/>
          <w:sz w:val="22"/>
          <w:szCs w:val="22"/>
        </w:rPr>
      </w:pPr>
      <w:r>
        <w:rPr>
          <w:rFonts w:cs="Times New Roman"/>
          <w:sz w:val="22"/>
          <w:szCs w:val="22"/>
        </w:rPr>
      </w:r>
    </w:p>
    <w:p>
      <w:pPr>
        <w:pStyle w:val="BlockText"/>
        <w:spacing w:before="0" w:after="0"/>
        <w:ind w:left="426" w:right="749" w:hanging="0"/>
        <w:jc w:val="left"/>
        <w:rPr>
          <w:rFonts w:cs="Times New Roman"/>
          <w:i/>
          <w:i/>
          <w:iCs/>
          <w:spacing w:val="-4"/>
          <w:sz w:val="22"/>
          <w:szCs w:val="22"/>
        </w:rPr>
      </w:pPr>
      <w:r>
        <w:rPr>
          <w:rFonts w:cs="Times New Roman"/>
          <w:sz w:val="22"/>
          <w:szCs w:val="22"/>
        </w:rPr>
        <w:t>Significant assets and liabilities as at March 31, 2020 and December 31, 2019 consisted of:</w:t>
      </w:r>
    </w:p>
    <w:p>
      <w:pPr>
        <w:sectPr>
          <w:headerReference w:type="default" r:id="rId72"/>
          <w:footerReference w:type="default" r:id="rId73"/>
          <w:type w:val="nextPage"/>
          <w:pgSz w:orient="landscape" w:w="16838" w:h="11906"/>
          <w:pgMar w:left="1134" w:right="1134" w:gutter="0" w:header="709" w:top="1701" w:footer="709" w:bottom="765"/>
          <w:pgNumType w:fmt="decimal"/>
          <w:formProt w:val="false"/>
          <w:textDirection w:val="lrTb"/>
          <w:docGrid w:type="default" w:linePitch="299" w:charSpace="0"/>
        </w:sectPr>
        <w:pStyle w:val="Normal"/>
        <w:tabs>
          <w:tab w:val="clear" w:pos="431"/>
          <w:tab w:val="left" w:pos="3402" w:leader="none"/>
        </w:tabs>
        <w:spacing w:lineRule="auto" w:line="240"/>
        <w:ind w:left="425" w:right="-23" w:hanging="0"/>
        <w:jc w:val="left"/>
        <w:rPr>
          <w:rFonts w:ascii="Angsana New" w:hAnsi="Angsana New" w:cs="Angsana New"/>
          <w:i/>
          <w:i/>
          <w:iCs/>
        </w:rPr>
      </w:pPr>
      <w:bookmarkStart w:id="692" w:name="OLE_LINK2"/>
      <w:bookmarkStart w:id="693" w:name="_1634824229"/>
      <w:bookmarkStart w:id="694" w:name="_1634824191"/>
      <w:bookmarkStart w:id="695" w:name="_1626886411"/>
      <w:bookmarkStart w:id="696" w:name="_1619283524"/>
      <w:bookmarkStart w:id="697" w:name="_1587582483"/>
      <w:bookmarkStart w:id="698" w:name="_1587571054"/>
      <w:bookmarkStart w:id="699" w:name="_1587570873"/>
      <w:bookmarkStart w:id="700" w:name="_1581184717"/>
      <w:bookmarkStart w:id="701" w:name="_1581102962"/>
      <w:bookmarkStart w:id="702" w:name="_1581102956"/>
      <w:bookmarkStart w:id="703" w:name="_1581102947"/>
      <w:bookmarkStart w:id="704" w:name="_1581102925"/>
      <w:bookmarkStart w:id="705" w:name="_1581102913"/>
      <w:bookmarkStart w:id="706" w:name="_1581102895"/>
      <w:bookmarkStart w:id="707" w:name="_1581102891"/>
      <w:bookmarkStart w:id="708" w:name="_1581102841"/>
      <w:bookmarkStart w:id="709" w:name="_1581102802"/>
      <w:bookmarkStart w:id="710" w:name="_1581102775"/>
      <w:bookmarkStart w:id="711" w:name="_1581102759"/>
      <w:bookmarkStart w:id="712" w:name="_1581089046"/>
      <w:bookmarkStart w:id="713" w:name="_1581085734"/>
      <w:bookmarkStart w:id="714" w:name="_1581081251"/>
      <w:bookmarkStart w:id="715" w:name="_1581081226"/>
      <w:bookmarkStart w:id="716" w:name="_1581027509"/>
      <w:bookmarkStart w:id="717" w:name="_1581027436"/>
      <w:bookmarkStart w:id="718" w:name="_1581009577"/>
      <w:bookmarkStart w:id="719" w:name="_1581009552"/>
      <w:bookmarkStart w:id="720" w:name="_1580995142"/>
      <w:bookmarkStart w:id="721" w:name="_1580995109"/>
      <w:bookmarkStart w:id="722" w:name="_1580994841"/>
      <w:bookmarkStart w:id="723" w:name="_1580994192"/>
      <w:bookmarkStart w:id="724" w:name="_1580149063"/>
      <w:bookmarkStart w:id="725" w:name="_1580149035"/>
      <w:bookmarkStart w:id="726" w:name="_1580149003"/>
      <w:bookmarkStart w:id="727" w:name="_1571585385"/>
      <w:bookmarkStart w:id="728" w:name="_1571321511"/>
      <w:bookmarkStart w:id="729" w:name="_1571321164"/>
      <w:bookmarkStart w:id="730" w:name="_1571321006"/>
      <w:bookmarkStart w:id="731" w:name="_1571155704"/>
      <w:bookmarkStart w:id="732" w:name="_1571153124"/>
      <w:bookmarkStart w:id="733" w:name="_1571153017"/>
      <w:bookmarkStart w:id="734" w:name="_1571153002"/>
      <w:bookmarkStart w:id="735" w:name="_1571152815"/>
      <w:bookmarkStart w:id="736" w:name="_1571078639"/>
      <w:bookmarkStart w:id="737" w:name="_1563825392"/>
      <w:bookmarkStart w:id="738" w:name="_1563825344"/>
      <w:bookmarkStart w:id="739" w:name="_1563824177"/>
      <w:bookmarkStart w:id="740" w:name="_1563824140"/>
      <w:bookmarkStart w:id="741" w:name="_1563824102"/>
      <w:bookmarkStart w:id="742" w:name="_1563824017"/>
      <w:bookmarkStart w:id="743" w:name="_1563823997"/>
      <w:bookmarkStart w:id="744" w:name="_1563823747"/>
      <w:bookmarkStart w:id="745" w:name="_1563822640"/>
      <w:bookmarkStart w:id="746" w:name="_1563822570"/>
      <w:bookmarkStart w:id="747" w:name="_1563736896"/>
      <w:bookmarkStart w:id="748" w:name="_1563736777"/>
      <w:bookmarkStart w:id="749" w:name="_1563733691"/>
      <w:bookmarkStart w:id="750" w:name="_1563733649"/>
      <w:bookmarkStart w:id="751" w:name="_1563733629"/>
      <w:bookmarkStart w:id="752" w:name="_1563733603"/>
      <w:bookmarkStart w:id="753" w:name="_1563733490"/>
      <w:bookmarkStart w:id="754" w:name="_1563658433"/>
      <w:bookmarkStart w:id="755" w:name="_1563658399"/>
      <w:bookmarkStart w:id="756" w:name="_1563658364"/>
      <w:bookmarkStart w:id="757" w:name="_1563658290"/>
      <w:bookmarkStart w:id="758" w:name="_1563472249"/>
      <w:bookmarkStart w:id="759" w:name="_1563472225"/>
      <w:bookmarkStart w:id="760" w:name="_1563472187"/>
      <w:bookmarkStart w:id="761" w:name="_1563472168"/>
      <w:bookmarkStart w:id="762" w:name="_1563472121"/>
      <w:bookmarkStart w:id="763" w:name="_1563472100"/>
      <w:bookmarkStart w:id="764" w:name="_1563471984"/>
      <w:bookmarkStart w:id="765" w:name="_1563471968"/>
      <w:bookmarkStart w:id="766" w:name="_1556037069"/>
      <w:bookmarkStart w:id="767" w:name="_1555953270"/>
      <w:bookmarkStart w:id="768" w:name="_1555953165"/>
      <w:bookmarkStart w:id="769" w:name="_1554382260"/>
      <w:bookmarkStart w:id="770" w:name="_1549718657"/>
      <w:bookmarkStart w:id="771" w:name="_1549404461"/>
      <w:bookmarkStart w:id="772" w:name="_1549404337"/>
      <w:bookmarkStart w:id="773" w:name="_1549312288"/>
      <w:bookmarkStart w:id="774" w:name="_1549312099"/>
      <w:bookmarkStart w:id="775" w:name="_1549312026"/>
      <w:bookmarkStart w:id="776" w:name="_1549311922"/>
      <w:bookmarkStart w:id="777" w:name="_1532328930"/>
      <w:bookmarkStart w:id="778" w:name="_1532328837"/>
      <w:bookmarkStart w:id="779" w:name="_1532196580"/>
      <w:bookmarkStart w:id="780" w:name="_1532172254"/>
      <w:bookmarkStart w:id="781" w:name="_1532172202"/>
      <w:bookmarkStart w:id="782" w:name="_1532160346"/>
      <w:bookmarkStart w:id="783" w:name="_1531936373"/>
      <w:bookmarkStart w:id="784" w:name="_1531926036"/>
      <w:bookmarkStart w:id="785" w:name="_1531918849"/>
      <w:bookmarkStart w:id="786" w:name="_1531918796"/>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r>
        <w:rPr>
          <w:rFonts w:cs="Angsana New" w:ascii="Angsana New" w:hAnsi="Angsana New"/>
          <w:i/>
          <w:iCs/>
        </w:rPr>
        <w:object w:dxaOrig="13084" w:dyaOrig="896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98.45pt;height:405.45pt" filled="f" o:ole="">
            <v:imagedata r:id="rId71" o:title=""/>
          </v:shape>
          <o:OLEObject Type="Embed" ProgID="Excel.Sheet.12" ShapeID="ole_rId70" DrawAspect="Content" ObjectID="_1360379987" r:id="rId70"/>
        </w:object>
      </w:r>
    </w:p>
    <w:p>
      <w:pPr>
        <w:pStyle w:val="Normal"/>
        <w:numPr>
          <w:ilvl w:val="0"/>
          <w:numId w:val="2"/>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March 31, 2020,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with the remaining amount of Baht 1.42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spacing w:lineRule="auto" w:line="240"/>
        <w:ind w:left="851" w:hanging="0"/>
        <w:jc w:val="left"/>
        <w:rPr>
          <w:rFonts w:cs="Times New Roman"/>
          <w:b/>
          <w:b/>
          <w:bCs/>
          <w:sz w:val="20"/>
          <w:szCs w:val="20"/>
          <w:lang w:val="en-US"/>
        </w:rPr>
      </w:pPr>
      <w:r>
        <w:rPr>
          <w:rFonts w:cs="Times New Roman"/>
          <w:b/>
          <w:bCs/>
          <w:sz w:val="20"/>
          <w:szCs w:val="20"/>
          <w:lang w:val="en-US"/>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Letter of credit issued by bank for payment of goods in the amount of Baht 7.19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numPr>
          <w:ilvl w:val="2"/>
          <w:numId w:val="6"/>
        </w:numPr>
        <w:tabs>
          <w:tab w:val="clear" w:pos="431"/>
          <w:tab w:val="left" w:pos="1701" w:leader="none"/>
        </w:tabs>
        <w:spacing w:lineRule="auto" w:line="240" w:before="200" w:after="0"/>
        <w:ind w:left="1701" w:right="142" w:hanging="709"/>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lang w:val="en-US"/>
        </w:rPr>
        <w:tab/>
      </w:r>
      <w:bookmarkStart w:id="787" w:name="_1619333259"/>
      <w:bookmarkStart w:id="788" w:name="_1619333252"/>
      <w:bookmarkStart w:id="789" w:name="_1619333241"/>
      <w:bookmarkStart w:id="790" w:name="_1619283537"/>
      <w:bookmarkStart w:id="791" w:name="_1603278395"/>
      <w:bookmarkEnd w:id="787"/>
      <w:bookmarkEnd w:id="788"/>
      <w:bookmarkEnd w:id="789"/>
      <w:bookmarkEnd w:id="790"/>
      <w:bookmarkEnd w:id="791"/>
      <w:r>
        <w:rPr>
          <w:rFonts w:cs="Times New Roman"/>
          <w:lang w:val="en-US"/>
        </w:rPr>
        <w:object w:dxaOrig="5135" w:dyaOrig="94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51.8pt;height:46.65pt" filled="f" o:ole="">
            <v:imagedata r:id="rId75" o:title=""/>
          </v:shape>
          <o:OLEObject Type="Embed" ProgID="Excel.Sheet.12" ShapeID="ole_rId74" DrawAspect="Content" ObjectID="_1472097715" r:id="rId74"/>
        </w:objec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4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the remaining amount of Baht 0.75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with the remaining amount of Baht 1.50 million.</w:t>
      </w:r>
    </w:p>
    <w:p>
      <w:pPr>
        <w:pStyle w:val="ListParagraph"/>
        <w:rPr>
          <w:rFonts w:cs="Times New Roman"/>
        </w:rPr>
      </w:pPr>
      <w:r>
        <w:rPr>
          <w:rFonts w:cs="Times New Roman"/>
        </w:rPr>
      </w:r>
    </w:p>
    <w:p>
      <w:pPr>
        <w:pStyle w:val="ListParagraph"/>
        <w:rPr>
          <w:rFonts w:cs="Times New Roman"/>
        </w:rPr>
      </w:pPr>
      <w:r>
        <w:rPr>
          <w:rFonts w:cs="Times New Roman"/>
        </w:rPr>
      </w:r>
    </w:p>
    <w:p>
      <w:pPr>
        <w:pStyle w:val="BlockText"/>
        <w:tabs>
          <w:tab w:val="clear" w:pos="431"/>
          <w:tab w:val="left" w:pos="709" w:leader="none"/>
          <w:tab w:val="left" w:pos="993" w:leader="none"/>
        </w:tabs>
        <w:ind w:left="0" w:right="6" w:hanging="0"/>
        <w:jc w:val="left"/>
        <w:rPr>
          <w:rFonts w:cs="Cordia New"/>
          <w:sz w:val="22"/>
          <w:szCs w:val="22"/>
          <w:lang w:val="en-GB"/>
        </w:rPr>
      </w:pPr>
      <w:r>
        <w:rPr>
          <w:rFonts w:cs="Cordia New"/>
          <w:sz w:val="22"/>
          <w:szCs w:val="22"/>
          <w:lang w:val="en-GB"/>
        </w:rPr>
      </w:r>
      <w:bookmarkEnd w:id="337"/>
      <w:bookmarkEnd w:id="338"/>
      <w:bookmarkEnd w:id="339"/>
    </w:p>
    <w:sectPr>
      <w:headerReference w:type="default" r:id="rId76"/>
      <w:footerReference w:type="default" r:id="rId77"/>
      <w:type w:val="nextPage"/>
      <w:pgSz w:w="11906" w:h="16838"/>
      <w:pgMar w:left="1701" w:right="709" w:gutter="0" w:header="709"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5">
    <w:lvl w:ilvl="0">
      <w:start w:val="18"/>
      <w:numFmt w:val="decimal"/>
      <w:lvlText w:val="%1"/>
      <w:lvlJc w:val="left"/>
      <w:pPr>
        <w:tabs>
          <w:tab w:val="num" w:pos="0"/>
        </w:tabs>
        <w:ind w:left="360" w:hanging="360"/>
      </w:pPr>
      <w:rPr/>
    </w:lvl>
    <w:lvl w:ilvl="1">
      <w:start w:val="1"/>
      <w:numFmt w:val="decimal"/>
      <w:lvlText w:val="16.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16.4.%3"/>
      <w:lvlJc w:val="left"/>
      <w:pPr>
        <w:tabs>
          <w:tab w:val="num" w:pos="0"/>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6.%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rFonts w:ascii="Angsana New" w:hAnsi="Angsana New" w:eastAsia="Times New Roman" w:cs="Angsana New"/>
      <w:b w:val="false"/>
      <w:bCs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b w:val="false"/>
      <w:bCs w:val="false"/>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6z2">
    <w:name w:val="WW8Num26z2"/>
    <w:qFormat/>
    <w:rPr/>
  </w:style>
  <w:style w:type="character" w:styleId="WW8Num27z0">
    <w:name w:val="WW8Num27z0"/>
    <w:qFormat/>
    <w:rPr>
      <w:b w:val="false"/>
      <w:bCs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lang w:val="en-GB"/>
    </w:rPr>
  </w:style>
  <w:style w:type="character" w:styleId="WW8Num32z0">
    <w:name w:val="WW8Num32z0"/>
    <w:qFormat/>
    <w:rPr/>
  </w:style>
  <w:style w:type="character" w:styleId="WW8Num32z2">
    <w:name w:val="WW8Num32z2"/>
    <w:qFormat/>
    <w:rPr>
      <w:lang w:val="en-GB"/>
    </w:rPr>
  </w:style>
  <w:style w:type="character" w:styleId="WW8Num33z0">
    <w:name w:val="WW8Num33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header" Target="header3.xml"/><Relationship Id="rId65" Type="http://schemas.openxmlformats.org/officeDocument/2006/relationships/footer" Target="footer3.xml"/><Relationship Id="rId66" Type="http://schemas.openxmlformats.org/officeDocument/2006/relationships/package" Target="embeddings/oleObject30.xlsx"/><Relationship Id="rId67" Type="http://schemas.openxmlformats.org/officeDocument/2006/relationships/image" Target="media/image30.wmf"/><Relationship Id="rId68" Type="http://schemas.openxmlformats.org/officeDocument/2006/relationships/header" Target="header4.xml"/><Relationship Id="rId69" Type="http://schemas.openxmlformats.org/officeDocument/2006/relationships/footer" Target="footer4.xml"/><Relationship Id="rId70" Type="http://schemas.openxmlformats.org/officeDocument/2006/relationships/package" Target="embeddings/oleObject31.xlsx"/><Relationship Id="rId71" Type="http://schemas.openxmlformats.org/officeDocument/2006/relationships/image" Target="media/image31.wmf"/><Relationship Id="rId72" Type="http://schemas.openxmlformats.org/officeDocument/2006/relationships/header" Target="header5.xml"/><Relationship Id="rId73" Type="http://schemas.openxmlformats.org/officeDocument/2006/relationships/footer" Target="footer5.xml"/><Relationship Id="rId74" Type="http://schemas.openxmlformats.org/officeDocument/2006/relationships/package" Target="embeddings/oleObject32.xlsx"/><Relationship Id="rId75" Type="http://schemas.openxmlformats.org/officeDocument/2006/relationships/image" Target="media/image32.wmf"/><Relationship Id="rId76" Type="http://schemas.openxmlformats.org/officeDocument/2006/relationships/header" Target="header6.xml"/><Relationship Id="rId77" Type="http://schemas.openxmlformats.org/officeDocument/2006/relationships/footer" Target="footer6.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darat Chatchalerm</cp:lastModifiedBy>
  <cp:lastPrinted>2020-05-13T18:01:00Z</cp:lastPrinted>
  <dcterms:modified xsi:type="dcterms:W3CDTF">2020-05-13T11:01:00Z</dcterms:modified>
  <cp:revision>60</cp:revision>
  <dc:subject/>
  <dc:title>KIS Facsimile v1.2</dc:title>
</cp:coreProperties>
</file>