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53643294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655470169"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978526116"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2076509159"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647869391"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1172668473"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732139779"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466064579"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381858879"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245811619"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218008399"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851011011"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1934918537"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69312262"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102273110"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366715290"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129970992"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914467683"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371165933"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1416164788"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632464239"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1547075624"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693261306"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309859589"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800803869"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259227661"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562464756"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1384774558"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196493746"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253125609"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700946838"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2106973103"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