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235895924"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647997754"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1120097719"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1844610814"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1885057015"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1122284985"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1507901771"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550032676"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2105394236"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96418801"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153755385"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961346468"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1307744534"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180311122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115006090"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405843073"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2036068521"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812356552"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1209505519"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1854037304"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544921935"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537720749"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411184920"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856576387"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332286302"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931706353"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1945495400"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1193214234"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295952534"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56558159"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616976052"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780603971"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