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29692338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29290609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099030730"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1719744503"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332794479"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5962941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115294450"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750271694"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25900309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713882019"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08602704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4683055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22583543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95326626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958518935"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2817744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2089621583"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54013560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91850123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558231375"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685043571"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99645292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98328446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2094777857"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576926813"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087206918"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69930412"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229923433"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814693525"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626886879"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1710684059"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413231804"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