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7.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31.xlsx" ContentType="application/vnd.openxmlformats-officedocument.spreadsheetml.sheet"/>
  <Override PartName="/word/embeddings/oleObject2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 xml:space="preserve"> </w:t>
      </w: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PERIOD ENDED </w:t>
      </w:r>
      <w:r>
        <w:rPr>
          <w:rFonts w:cs="Cordia New"/>
          <w:b/>
          <w:bCs/>
        </w:rPr>
        <w:t>MARCH</w:t>
      </w:r>
      <w:r>
        <w:rPr>
          <w:rFonts w:cs="Cordia New"/>
          <w:b/>
          <w:bCs/>
          <w:lang w:val="en-US"/>
        </w:rPr>
        <w:t xml:space="preserve"> 3</w:t>
      </w:r>
      <w:r>
        <w:rPr>
          <w:rFonts w:cs="Times New Roman"/>
          <w:b/>
          <w:bCs/>
          <w:lang w:val="en-US"/>
        </w:rPr>
        <w:t>1</w:t>
      </w:r>
      <w:r>
        <w:rPr>
          <w:rFonts w:cs="Times New Roman"/>
          <w:b/>
          <w:bCs/>
        </w:rPr>
        <w:t xml:space="preserve">,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May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loan to.</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35pt;height:298.3pt" filled="f" o:ole="">
            <v:imagedata r:id="rId3" o:title=""/>
          </v:shape>
          <o:OLEObject Type="Embed" ProgID="Excel.Sheet.12" ShapeID="ole_rId2" DrawAspect="Content" ObjectID="_998124981"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5pt;height:261pt" filled="f" o:ole="">
            <v:imagedata r:id="rId5" o:title=""/>
          </v:shape>
          <o:OLEObject Type="Embed" ProgID="" ShapeID="ole_rId4" DrawAspect="Content" ObjectID="_879956478"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rPr>
      </w:pPr>
      <w:r>
        <w:rPr>
          <w:rFonts w:cs="Cordia New" w:ascii="Angsana New" w:hAnsi="Angsana New"/>
          <w:b/>
          <w:i/>
          <w:iCs/>
          <w:sz w:val="28"/>
          <w:szCs w:val="28"/>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pt;height:224.8pt" filled="f" o:ole="">
            <v:imagedata r:id="rId7" o:title=""/>
          </v:shape>
          <o:OLEObject Type="Embed" ProgID="" ShapeID="ole_rId6" DrawAspect="Content" ObjectID="_1894138966"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70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5pt;height:175pt" filled="f" o:ole="">
            <v:imagedata r:id="rId9" o:title=""/>
          </v:shape>
          <o:OLEObject Type="Embed" ProgID="" ShapeID="ole_rId8" DrawAspect="Content" ObjectID="_851453047"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2pt;height:197.1pt" filled="f" o:ole="">
            <v:imagedata r:id="rId11" o:title=""/>
          </v:shape>
          <o:OLEObject Type="Embed" ProgID="" ShapeID="ole_rId10" DrawAspect="Content" ObjectID="_983377106"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1pt;height:154.8pt" filled="f" o:ole="">
            <v:imagedata r:id="rId13" o:title=""/>
          </v:shape>
          <o:OLEObject Type="Embed" ProgID="" ShapeID="ole_rId12" DrawAspect="Content" ObjectID="_1492959841"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9585" w:dyaOrig="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1pt;height:110.65pt" filled="f" o:ole="">
            <v:imagedata r:id="rId15" o:title=""/>
          </v:shape>
          <o:OLEObject Type="Embed" ProgID="" ShapeID="ole_rId14" DrawAspect="Content" ObjectID="_1484353891"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s ended March 31,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9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447.6pt" filled="f" o:ole="">
            <v:imagedata r:id="rId17" o:title=""/>
          </v:shape>
          <o:OLEObject Type="Embed" ProgID="Excel.Sheet.12" ShapeID="ole_rId16" DrawAspect="Content" ObjectID="_1696207065"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March 31,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580220973"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5.45pt;height:73.7pt" filled="f" o:ole="">
            <v:imagedata r:id="rId21" o:title=""/>
          </v:shape>
          <o:OLEObject Type="Embed" ProgID="Excel.Sheet.12" ShapeID="ole_rId20" DrawAspect="Content" ObjectID="_1607796444"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three-month periods ended March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2111614457"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3 percent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March 31,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386127526"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three-month periods ended March 31,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7.3pt;height:110.15pt" filled="f" o:ole="">
            <v:imagedata r:id="rId27" o:title=""/>
          </v:shape>
          <o:OLEObject Type="Embed" ProgID="Excel.Sheet.12" ShapeID="ole_rId26" DrawAspect="Content" ObjectID="_907192238"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and TCC Asset Management Co., Ltd., with agreement, repayment due at call, interest charged 3 percent and unsecured.</w:t>
      </w:r>
    </w:p>
    <w:p>
      <w:pPr>
        <w:pStyle w:val="BlockText"/>
        <w:spacing w:before="0" w:after="0"/>
        <w:ind w:left="425" w:right="0"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P.T. Thai Capital Indo Mining Co., Ltd., with agreement, repayment due at call</w:t>
      </w:r>
      <w:r>
        <w:rPr>
          <w:szCs w:val="28"/>
        </w:rPr>
        <w:t>,</w:t>
      </w:r>
      <w:r>
        <w:rPr>
          <w:rFonts w:cs="Times New Roman"/>
        </w:rPr>
        <w:t xml:space="preserve"> interest charged 3 percent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three-month periods ended March 31,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924476549"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three-month periods ended March 31, 2020 and 2019, the Group paid directors’ remuneration in the amount of Baht 0.51 million and Baht 0.43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Service income was included in the related party transactions at the actual cost incurred plus margin and the contract value.</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Cordia New"/>
          <w:lang w:val="en-US"/>
        </w:rPr>
      </w:pPr>
      <w:r>
        <w:rPr>
          <w:rFonts w:cs="Cordia New"/>
          <w:lang w:val="en-US"/>
        </w:rPr>
        <w:t>The above income was presented in the statement of income under the account “other income” at the netted amount of service income and the actual cost incurred.</w:t>
      </w:r>
    </w:p>
    <w:p>
      <w:pPr>
        <w:pStyle w:val="Normal"/>
        <w:spacing w:lineRule="auto" w:line="240"/>
        <w:ind w:left="425"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461461797"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1431306675"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March 31,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491817244"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three-month period ended March 31,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75pt;height:95.55pt" filled="f" o:ole="">
            <v:imagedata r:id="rId37" o:title=""/>
          </v:shape>
          <o:OLEObject Type="Embed" ProgID="Excel.Sheet.12" ShapeID="ole_rId36" DrawAspect="Content" ObjectID="_437630000"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March 31,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84.55pt" filled="f" o:ole="">
            <v:imagedata r:id="rId39" o:title=""/>
          </v:shape>
          <o:OLEObject Type="Embed" ProgID="Excel.Sheet.12" ShapeID="ole_rId38" DrawAspect="Content" ObjectID="_504390436"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March 31,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u w:val="single"/>
          <w:lang w:val="en-US"/>
        </w:rPr>
        <w:object w:dxaOrig="10502" w:dyaOrig="25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07.9pt" filled="f" o:ole="">
            <v:imagedata r:id="rId41" o:title=""/>
          </v:shape>
          <o:OLEObject Type="Embed" ProgID="Excel.Sheet.12" ShapeID="ole_rId40" DrawAspect="Content" ObjectID="_1466625498" r:id="rId40"/>
        </w:object>
      </w:r>
    </w:p>
    <w:p>
      <w:pPr>
        <w:sectPr>
          <w:headerReference w:type="default" r:id="rId42"/>
          <w:footerReference w:type="default" r:id="rId43"/>
          <w:type w:val="nextPage"/>
          <w:pgSz w:w="11906" w:h="16838"/>
          <w:pgMar w:left="1701" w:right="708" w:gutter="0" w:header="709" w:top="1134" w:footer="709" w:bottom="1134"/>
          <w:pgNumType w:start="11"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March 31,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676539801" r:id="rId44"/>
        </w:object>
      </w:r>
    </w:p>
    <w:p>
      <w:pPr>
        <w:pStyle w:val="BlockText"/>
        <w:spacing w:before="200" w:after="200"/>
        <w:ind w:left="425" w:right="0" w:hanging="0"/>
        <w:jc w:val="left"/>
        <w:rPr>
          <w:rFonts w:cs="Cordia New"/>
          <w:b/>
          <w:b/>
          <w:bCs/>
          <w:highlight w:val="yellow"/>
          <w:lang w:val="en"/>
        </w:rPr>
      </w:pPr>
      <w:r>
        <w:rPr>
          <w:rFonts w:cs="Cordia New"/>
          <w:b/>
          <w:bCs/>
          <w:highlight w:val="yellow"/>
          <w:lang w:val="en"/>
        </w:rPr>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lang w:val="en-US"/>
        </w:rPr>
      </w:pPr>
      <w:r>
        <w:rPr>
          <w:rFonts w:cs="Times New Roman"/>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three-month period ended March 31,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5pt;height:83.65pt" filled="f" o:ole="">
            <v:imagedata r:id="rId49" o:title=""/>
          </v:shape>
          <o:OLEObject Type="Embed" ProgID="Excel.Sheet.12" ShapeID="ole_rId48" DrawAspect="Content" ObjectID="_1128264202"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three</w:t>
      </w:r>
      <w:r>
        <w:rPr>
          <w:rFonts w:cs="Times New Roman"/>
        </w:rPr>
        <w:t>-month period ended March 31,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725143984"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three</w:t>
      </w:r>
      <w:r>
        <w:rPr>
          <w:rFonts w:cs="Times New Roman"/>
        </w:rPr>
        <w:t>-month period ended March 31,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1pt;height:168.6pt" filled="f" o:ole="">
            <v:imagedata r:id="rId53" o:title=""/>
          </v:shape>
          <o:OLEObject Type="Embed" ProgID="Excel.Sheet.12" ShapeID="ole_rId52" DrawAspect="Content" ObjectID="_673173005"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March 31,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2.95pt;height:122.3pt" filled="f" o:ole="">
            <v:imagedata r:id="rId55" o:title=""/>
          </v:shape>
          <o:OLEObject Type="Embed" ProgID="Excel.Sheet.12" ShapeID="ole_rId54" DrawAspect="Content" ObjectID="_1089484445"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March 31,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478185600"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March 31,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507" w:name="_1620139284"/>
      <w:bookmarkStart w:id="508" w:name="_1620139270"/>
      <w:bookmarkStart w:id="509" w:name="_1620139250"/>
      <w:bookmarkStart w:id="510" w:name="_1620134613"/>
      <w:bookmarkStart w:id="511" w:name="_1620134506"/>
      <w:bookmarkStart w:id="512" w:name="_1620134480"/>
      <w:bookmarkStart w:id="513" w:name="_1620134446"/>
      <w:bookmarkStart w:id="514" w:name="_1620134426"/>
      <w:bookmarkStart w:id="515" w:name="_1620134396"/>
      <w:bookmarkStart w:id="516" w:name="_1620134283"/>
      <w:bookmarkStart w:id="517" w:name="_1620134223"/>
      <w:bookmarkStart w:id="518" w:name="_1620134214"/>
      <w:bookmarkStart w:id="519" w:name="_1556878979"/>
      <w:bookmarkStart w:id="520" w:name="_1550927712"/>
      <w:bookmarkStart w:id="521" w:name="_1550927646"/>
      <w:bookmarkStart w:id="522" w:name="_1525269830"/>
      <w:bookmarkStart w:id="523" w:name="_1525269822"/>
      <w:bookmarkStart w:id="524" w:name="_1525269810"/>
      <w:bookmarkStart w:id="525" w:name="_1525269799"/>
      <w:bookmarkStart w:id="526" w:name="_1525214570"/>
      <w:bookmarkStart w:id="527" w:name="_1525214541"/>
      <w:bookmarkStart w:id="528" w:name="_1525214496"/>
      <w:bookmarkStart w:id="529" w:name="_1525179622"/>
      <w:bookmarkStart w:id="530" w:name="_1525179569"/>
      <w:bookmarkStart w:id="531" w:name="_1524245935"/>
      <w:bookmarkStart w:id="532" w:name="_1520879418"/>
      <w:bookmarkStart w:id="533" w:name="_1518952833"/>
      <w:bookmarkStart w:id="534" w:name="_1518627517"/>
      <w:bookmarkStart w:id="535" w:name="_1518627510"/>
      <w:bookmarkStart w:id="536" w:name="_1517757823"/>
      <w:bookmarkStart w:id="537" w:name="_1515313416"/>
      <w:bookmarkStart w:id="538" w:name="_1515313374"/>
      <w:bookmarkStart w:id="539" w:name="_1515313339"/>
      <w:bookmarkStart w:id="540" w:name="_1515313330"/>
      <w:bookmarkStart w:id="541" w:name="_1515313206"/>
      <w:bookmarkStart w:id="542" w:name="_1515312813"/>
      <w:bookmarkStart w:id="543" w:name="_1515312730"/>
      <w:bookmarkStart w:id="544" w:name="_1508690550"/>
      <w:bookmarkStart w:id="545" w:name="_1506931010"/>
      <w:bookmarkStart w:id="546" w:name="_1506877876"/>
      <w:bookmarkStart w:id="547" w:name="_1506877202"/>
      <w:bookmarkStart w:id="548" w:name="_1506441608"/>
      <w:bookmarkStart w:id="549" w:name="_1505828772"/>
      <w:bookmarkStart w:id="550" w:name="_1505022798"/>
      <w:bookmarkStart w:id="551" w:name="_1505022780"/>
      <w:bookmarkStart w:id="552" w:name="_1505022757"/>
      <w:bookmarkStart w:id="553" w:name="_1505022634"/>
      <w:bookmarkStart w:id="554" w:name="_1505022429"/>
      <w:bookmarkStart w:id="555" w:name="_1505022397"/>
      <w:bookmarkStart w:id="556" w:name="_1505022386"/>
      <w:bookmarkStart w:id="557" w:name="_1505022340"/>
      <w:bookmarkStart w:id="558" w:name="_1505022268"/>
      <w:bookmarkStart w:id="559" w:name="_1488867369"/>
      <w:bookmarkStart w:id="560" w:name="_1488867217"/>
      <w:bookmarkStart w:id="561" w:name="_1485092938"/>
      <w:bookmarkStart w:id="562" w:name="_1485092922"/>
      <w:bookmarkStart w:id="563" w:name="_1485092898"/>
      <w:bookmarkStart w:id="564" w:name="_1485092881"/>
      <w:bookmarkStart w:id="565" w:name="_1485092866"/>
      <w:bookmarkStart w:id="566" w:name="_1485092852"/>
      <w:bookmarkStart w:id="567" w:name="_1485092818"/>
      <w:bookmarkStart w:id="568" w:name="_1485092775"/>
      <w:bookmarkStart w:id="569" w:name="_1485092745"/>
      <w:bookmarkStart w:id="570" w:name="_1485092716"/>
      <w:bookmarkStart w:id="571" w:name="_1484664622"/>
      <w:bookmarkStart w:id="572" w:name="_1484664610"/>
      <w:bookmarkStart w:id="573" w:name="_1484664592"/>
      <w:bookmarkStart w:id="574" w:name="_1484664585"/>
      <w:bookmarkStart w:id="575" w:name="_1484664579"/>
      <w:bookmarkStart w:id="576" w:name="_1484664568"/>
      <w:bookmarkStart w:id="577" w:name="_1484664526"/>
      <w:bookmarkStart w:id="578" w:name="_1484639510"/>
      <w:bookmarkStart w:id="579" w:name="_1484639485"/>
      <w:bookmarkStart w:id="580" w:name="_1484639093"/>
      <w:bookmarkStart w:id="581" w:name="_1484639048"/>
      <w:bookmarkStart w:id="582" w:name="_1484638935"/>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rFonts w:cs="Angsana New" w:ascii="Angsana New" w:hAnsi="Angsana New"/>
        </w:rPr>
        <w:object w:dxaOrig="9833" w:dyaOrig="78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pt;height:363.65pt" filled="f" o:ole="">
            <v:imagedata r:id="rId59" o:title=""/>
          </v:shape>
          <o:OLEObject Type="Embed" ProgID="Excel.Sheet.12" ShapeID="ole_rId58" DrawAspect="Content" ObjectID="_2121307846" r:id="rId58"/>
        </w:object>
      </w:r>
    </w:p>
    <w:p>
      <w:pPr>
        <w:pStyle w:val="BlockText"/>
        <w:spacing w:before="200" w:after="200"/>
        <w:ind w:left="360" w:right="-143" w:hanging="0"/>
        <w:jc w:val="left"/>
        <w:rPr>
          <w:rFonts w:ascii="Angsana New" w:hAnsi="Angsana New" w:cs="Angsana New"/>
        </w:rPr>
      </w:pPr>
      <w:bookmarkStart w:id="583" w:name="_1650789300"/>
      <w:bookmarkEnd w:id="583"/>
      <w:r>
        <w:rPr>
          <w:rFonts w:cs="Angsana New" w:ascii="Angsana New" w:hAnsi="Angsana New"/>
          <w:sz w:val="22"/>
          <w:szCs w:val="22"/>
          <w:lang w:val="en-GB"/>
        </w:rPr>
        <w:object w:dxaOrig="5242" w:dyaOrig="36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45pt;height:177.55pt" filled="f" o:ole="">
            <v:imagedata r:id="rId61" o:title=""/>
          </v:shape>
          <o:OLEObject Type="Embed" ProgID="Excel.Sheet.12" ShapeID="ole_rId60" DrawAspect="Content" ObjectID="_777211331" r:id="rId60"/>
        </w:object>
      </w:r>
    </w:p>
    <w:p>
      <w:pPr>
        <w:pStyle w:val="BlockText"/>
        <w:spacing w:before="200" w:after="200"/>
        <w:ind w:left="360" w:right="-143" w:hanging="0"/>
        <w:jc w:val="left"/>
        <w:rPr>
          <w:rFonts w:ascii="Angsana New" w:hAnsi="Angsana New" w:cs="Cordia New"/>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r>
        <w:rPr>
          <w:rFonts w:cs="Times New Roman"/>
          <w:sz w:val="22"/>
          <w:szCs w:val="22"/>
        </w:rPr>
        <w:t>with the monthly</w:t>
      </w:r>
      <w:r>
        <w:rPr/>
        <w:t xml:space="preserve"> </w:t>
      </w:r>
      <w:r>
        <w:rPr>
          <w:rFonts w:cs="Times New Roman"/>
          <w:sz w:val="22"/>
          <w:szCs w:val="22"/>
        </w:rPr>
        <w:t>rental of Baht 0.30 million. As at March 31, 2020,</w:t>
      </w:r>
      <w:r>
        <w:rPr>
          <w:rFonts w:cs="Angsana New" w:ascii="Angsana New" w:hAnsi="Angsana New"/>
        </w:rPr>
        <w:t xml:space="preserve"> </w:t>
      </w:r>
      <w:r>
        <w:rPr>
          <w:rFonts w:cs="Times New Roman"/>
          <w:sz w:val="22"/>
          <w:szCs w:val="22"/>
        </w:rPr>
        <w:t>the current portion of leases liabilities in the amount of Baht 3.33 million</w:t>
      </w:r>
      <w:r>
        <w:rPr>
          <w:rFonts w:cs="Angsana New" w:ascii="Angsana New" w:hAnsi="Angsana New"/>
        </w:rPr>
        <w:t xml:space="preserve"> </w:t>
      </w:r>
      <w:r>
        <w:rPr>
          <w:rFonts w:cs="Times New Roman"/>
          <w:sz w:val="22"/>
          <w:szCs w:val="22"/>
        </w:rPr>
        <w:t>was presented in the current liabilities</w:t>
      </w:r>
      <w:r>
        <w:rPr>
          <w:rFonts w:cs="Cordia New"/>
          <w:sz w:val="22"/>
          <w:szCs w:val="22"/>
        </w:rPr>
        <w:t>.</w:t>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BlockText"/>
        <w:spacing w:before="200" w:after="200"/>
        <w:ind w:left="0" w:right="-143" w:hanging="0"/>
        <w:jc w:val="left"/>
        <w:rPr>
          <w:rFonts w:ascii="Angsana New" w:hAnsi="Angsana New" w:cs="Angsana New"/>
        </w:rPr>
      </w:pPr>
      <w:r>
        <w:rPr>
          <w:rFonts w:cs="Angsana New" w:ascii="Angsana New" w:hAnsi="Angsana New"/>
        </w:rPr>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three</w:t>
      </w:r>
      <w:r>
        <w:rPr>
          <w:rFonts w:cs="Times New Roman"/>
          <w:lang w:val="en-US"/>
        </w:rPr>
        <w:t>-month periods ended March</w:t>
      </w:r>
      <w:r>
        <w:rPr>
          <w:rFonts w:cs="Times New Roman"/>
        </w:rPr>
        <w:t xml:space="preserve"> 31</w:t>
      </w:r>
      <w:r>
        <w:rPr>
          <w:rFonts w:cs="Times New Roman"/>
          <w:lang w:val="en-US"/>
        </w:rPr>
        <w:t>, 2020 and 2019 based on the best estimate of the weighted average annual income tax rate expected for the full financial year. Amounts accrued for income tax expense in on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expense for the three-month periods ended March 31,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584" w:name="_1634824032"/>
      <w:bookmarkStart w:id="585" w:name="_1619283217"/>
      <w:bookmarkStart w:id="586" w:name="_1587570010"/>
      <w:bookmarkStart w:id="587" w:name="_1556113703"/>
      <w:bookmarkStart w:id="588" w:name="_1556092614"/>
      <w:bookmarkStart w:id="589" w:name="_1556047100"/>
      <w:bookmarkStart w:id="590" w:name="_1554656664"/>
      <w:bookmarkStart w:id="591" w:name="_1554656576"/>
      <w:bookmarkStart w:id="592" w:name="_1486236345"/>
      <w:bookmarkStart w:id="593" w:name="_1486152447"/>
      <w:bookmarkStart w:id="594" w:name="_1486152438"/>
      <w:bookmarkStart w:id="595" w:name="_1486152432"/>
      <w:bookmarkStart w:id="596" w:name="_1486152420"/>
      <w:bookmarkStart w:id="597" w:name="_1486131908"/>
      <w:bookmarkStart w:id="598" w:name="_1486131649"/>
      <w:bookmarkStart w:id="599" w:name="_1486130392"/>
      <w:bookmarkStart w:id="600" w:name="_1486129887"/>
      <w:bookmarkStart w:id="601" w:name="_1486129876"/>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r>
        <w:rPr>
          <w:rFonts w:cs="Times New Roman"/>
          <w:sz w:val="22"/>
          <w:szCs w:val="22"/>
        </w:rPr>
        <w:object w:dxaOrig="10871" w:dyaOrig="378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2.3pt;height:160.5pt" filled="f" o:ole="">
            <v:imagedata r:id="rId63" o:title=""/>
          </v:shape>
          <o:OLEObject Type="Embed" ProgID="Excel.Sheet.12" ShapeID="ole_rId62" DrawAspect="Content" ObjectID="_584435235" r:id="rId6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602" w:name="_MON_1546273581"/>
      <w:bookmarkStart w:id="603" w:name="_MON_1546273526"/>
      <w:bookmarkStart w:id="604" w:name="_MON_1546275175"/>
      <w:bookmarkStart w:id="605" w:name="_MON_1548773925"/>
      <w:bookmarkStart w:id="606" w:name="_MON_1548772439"/>
      <w:bookmarkStart w:id="607" w:name="_MON_1547915257"/>
      <w:bookmarkEnd w:id="602"/>
      <w:bookmarkEnd w:id="603"/>
      <w:bookmarkEnd w:id="604"/>
      <w:bookmarkEnd w:id="605"/>
      <w:bookmarkEnd w:id="606"/>
      <w:bookmarkEnd w:id="607"/>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64"/>
          <w:footerReference w:type="default" r:id="rId6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three-month periods ended March 31,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three-month periods ended March 31,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608" w:name="_1634987567"/>
      <w:bookmarkStart w:id="609" w:name="_1634824129"/>
      <w:bookmarkStart w:id="610" w:name="_1634824089"/>
      <w:bookmarkStart w:id="611" w:name="_1619283257"/>
      <w:bookmarkStart w:id="612" w:name="_1619283246"/>
      <w:bookmarkStart w:id="613" w:name="_1595059642"/>
      <w:bookmarkStart w:id="614" w:name="_1595059255"/>
      <w:bookmarkStart w:id="615" w:name="_1595059218"/>
      <w:bookmarkStart w:id="616" w:name="_1595059214"/>
      <w:bookmarkStart w:id="617" w:name="_1595059194"/>
      <w:bookmarkStart w:id="618" w:name="_1594928835"/>
      <w:bookmarkStart w:id="619" w:name="_1594928816"/>
      <w:bookmarkStart w:id="620" w:name="_1594928748"/>
      <w:bookmarkStart w:id="621" w:name="_1594928618"/>
      <w:bookmarkStart w:id="622" w:name="_1594928495"/>
      <w:bookmarkStart w:id="623" w:name="_1587546758"/>
      <w:bookmarkStart w:id="624" w:name="_1586890499"/>
      <w:bookmarkStart w:id="625" w:name="_1556050586"/>
      <w:bookmarkStart w:id="626" w:name="_1556048940"/>
      <w:bookmarkStart w:id="627" w:name="_1556038930"/>
      <w:bookmarkStart w:id="628" w:name="_1556036937"/>
      <w:bookmarkStart w:id="629" w:name="_1555953014"/>
      <w:bookmarkStart w:id="630" w:name="_1554382189"/>
      <w:bookmarkStart w:id="631" w:name="_1554382031"/>
      <w:bookmarkStart w:id="632" w:name="_1549718647"/>
      <w:bookmarkStart w:id="633" w:name="_1549404236"/>
      <w:bookmarkStart w:id="634" w:name="_1549311218"/>
      <w:bookmarkStart w:id="635" w:name="_1549311075"/>
      <w:bookmarkStart w:id="636" w:name="_1549310987"/>
      <w:bookmarkStart w:id="637" w:name="_1549310967"/>
      <w:bookmarkStart w:id="638" w:name="_1549310951"/>
      <w:bookmarkStart w:id="639" w:name="_1549310899"/>
      <w:bookmarkStart w:id="640" w:name="_1549217404"/>
      <w:bookmarkStart w:id="641" w:name="_1532328751"/>
      <w:bookmarkStart w:id="642" w:name="_1532328576"/>
      <w:bookmarkStart w:id="643" w:name="_1532173429"/>
      <w:bookmarkStart w:id="644" w:name="_1532172925"/>
      <w:bookmarkStart w:id="645" w:name="_1532172261"/>
      <w:bookmarkStart w:id="646" w:name="_1532172151"/>
      <w:bookmarkStart w:id="647" w:name="_1532172139"/>
      <w:bookmarkStart w:id="648" w:name="_1532172078"/>
      <w:bookmarkStart w:id="649" w:name="_1532172046"/>
      <w:bookmarkStart w:id="650" w:name="_1531936353"/>
      <w:bookmarkStart w:id="651" w:name="_1531918766"/>
      <w:bookmarkStart w:id="652" w:name="_1531918619"/>
      <w:bookmarkStart w:id="653" w:name="_1531781419"/>
      <w:bookmarkStart w:id="654" w:name="_1531781200"/>
      <w:bookmarkStart w:id="655" w:name="_1531781134"/>
      <w:bookmarkStart w:id="656" w:name="_1531772988"/>
      <w:bookmarkStart w:id="657" w:name="_1531661247"/>
      <w:bookmarkStart w:id="658" w:name="_1531167530"/>
      <w:bookmarkStart w:id="659" w:name="_1531166114"/>
      <w:bookmarkStart w:id="660" w:name="_1531165850"/>
      <w:bookmarkStart w:id="661" w:name="_1531165847"/>
      <w:bookmarkStart w:id="662" w:name="_1531165795"/>
      <w:bookmarkStart w:id="663" w:name="_1531165784"/>
      <w:bookmarkStart w:id="664" w:name="_1531165777"/>
      <w:bookmarkStart w:id="665" w:name="_1531165747"/>
      <w:bookmarkStart w:id="666" w:name="_1531165687"/>
      <w:bookmarkStart w:id="667" w:name="_1531165665"/>
      <w:bookmarkStart w:id="668" w:name="_1531165533"/>
      <w:bookmarkStart w:id="669" w:name="_1508867747"/>
      <w:bookmarkStart w:id="670" w:name="_1508853759"/>
      <w:bookmarkStart w:id="671" w:name="_1508832432"/>
      <w:bookmarkStart w:id="672" w:name="_1508832427"/>
      <w:bookmarkStart w:id="673" w:name="_1508831953"/>
      <w:bookmarkStart w:id="674" w:name="_1508831946"/>
      <w:bookmarkStart w:id="675" w:name="_1508786301"/>
      <w:bookmarkStart w:id="676" w:name="_1508786145"/>
      <w:bookmarkStart w:id="677" w:name="_1508786082"/>
      <w:bookmarkStart w:id="678" w:name="_1508585078"/>
      <w:bookmarkStart w:id="679" w:name="_1508585070"/>
      <w:bookmarkStart w:id="680" w:name="_1508585042"/>
      <w:bookmarkStart w:id="681" w:name="_1508583587"/>
      <w:bookmarkStart w:id="682" w:name="_1505816078"/>
      <w:bookmarkStart w:id="683" w:name="_1505816065"/>
      <w:bookmarkStart w:id="684" w:name="_1505816034"/>
      <w:bookmarkStart w:id="685" w:name="_1505815970"/>
      <w:bookmarkStart w:id="686" w:name="_1500699827"/>
      <w:bookmarkStart w:id="687" w:name="_1500533773"/>
      <w:bookmarkStart w:id="688" w:name="_1500477899"/>
      <w:bookmarkStart w:id="689" w:name="_1500443861"/>
      <w:bookmarkStart w:id="690" w:name="_1500443741"/>
      <w:bookmarkStart w:id="691" w:name="OLE_LINK2"/>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r>
        <w:rPr>
          <w:rFonts w:cs="Angsana New" w:ascii="Angsana New" w:hAnsi="Angsana New"/>
        </w:rPr>
        <w:object w:dxaOrig="12626" w:dyaOrig="56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3pt;height:204.05pt" filled="f" o:ole="">
            <v:imagedata r:id="rId67" o:title=""/>
          </v:shape>
          <o:OLEObject Type="Embed" ProgID="Excel.Sheet.12" ShapeID="ole_rId66" DrawAspect="Content" ObjectID="_1197928990" r:id="rId6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three-month period ended March 31, 2020, the Group has revenue from 5 major customer in the amount of Baht 71.09 million from sale of coal segment. (Period 2019: 6 major customers in the amount of Baht 88.42 million).</w:t>
      </w:r>
    </w:p>
    <w:p>
      <w:pPr>
        <w:sectPr>
          <w:headerReference w:type="default" r:id="rId68"/>
          <w:footerReference w:type="default" r:id="rId6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March 31, 2020 and December 31, 2019 consisted of:</w:t>
      </w:r>
    </w:p>
    <w:p>
      <w:pPr>
        <w:sectPr>
          <w:headerReference w:type="default" r:id="rId72"/>
          <w:footerReference w:type="default" r:id="rId7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692" w:name="OLE_LINK2"/>
      <w:bookmarkStart w:id="693" w:name="_1634824229"/>
      <w:bookmarkStart w:id="694" w:name="_1634824191"/>
      <w:bookmarkStart w:id="695" w:name="_1626886411"/>
      <w:bookmarkStart w:id="696" w:name="_1619283524"/>
      <w:bookmarkStart w:id="697" w:name="_1587582483"/>
      <w:bookmarkStart w:id="698" w:name="_1587571054"/>
      <w:bookmarkStart w:id="699" w:name="_1587570873"/>
      <w:bookmarkStart w:id="700" w:name="_1581184717"/>
      <w:bookmarkStart w:id="701" w:name="_1581102962"/>
      <w:bookmarkStart w:id="702" w:name="_1581102956"/>
      <w:bookmarkStart w:id="703" w:name="_1581102947"/>
      <w:bookmarkStart w:id="704" w:name="_1581102925"/>
      <w:bookmarkStart w:id="705" w:name="_1581102913"/>
      <w:bookmarkStart w:id="706" w:name="_1581102895"/>
      <w:bookmarkStart w:id="707" w:name="_1581102891"/>
      <w:bookmarkStart w:id="708" w:name="_1581102841"/>
      <w:bookmarkStart w:id="709" w:name="_1581102802"/>
      <w:bookmarkStart w:id="710" w:name="_1581102775"/>
      <w:bookmarkStart w:id="711" w:name="_1581102759"/>
      <w:bookmarkStart w:id="712" w:name="_1581089046"/>
      <w:bookmarkStart w:id="713" w:name="_1581085734"/>
      <w:bookmarkStart w:id="714" w:name="_1581081251"/>
      <w:bookmarkStart w:id="715" w:name="_1581081226"/>
      <w:bookmarkStart w:id="716" w:name="_1581027509"/>
      <w:bookmarkStart w:id="717" w:name="_1581027436"/>
      <w:bookmarkStart w:id="718" w:name="_1581009577"/>
      <w:bookmarkStart w:id="719" w:name="_1581009552"/>
      <w:bookmarkStart w:id="720" w:name="_1580995142"/>
      <w:bookmarkStart w:id="721" w:name="_1580995109"/>
      <w:bookmarkStart w:id="722" w:name="_1580994841"/>
      <w:bookmarkStart w:id="723" w:name="_1580994192"/>
      <w:bookmarkStart w:id="724" w:name="_1580149063"/>
      <w:bookmarkStart w:id="725" w:name="_1580149035"/>
      <w:bookmarkStart w:id="726" w:name="_1580149003"/>
      <w:bookmarkStart w:id="727" w:name="_1571585385"/>
      <w:bookmarkStart w:id="728" w:name="_1571321511"/>
      <w:bookmarkStart w:id="729" w:name="_1571321164"/>
      <w:bookmarkStart w:id="730" w:name="_1571321006"/>
      <w:bookmarkStart w:id="731" w:name="_1571155704"/>
      <w:bookmarkStart w:id="732" w:name="_1571153124"/>
      <w:bookmarkStart w:id="733" w:name="_1571153017"/>
      <w:bookmarkStart w:id="734" w:name="_1571153002"/>
      <w:bookmarkStart w:id="735" w:name="_1571152815"/>
      <w:bookmarkStart w:id="736" w:name="_1571078639"/>
      <w:bookmarkStart w:id="737" w:name="_1563825392"/>
      <w:bookmarkStart w:id="738" w:name="_1563825344"/>
      <w:bookmarkStart w:id="739" w:name="_1563824177"/>
      <w:bookmarkStart w:id="740" w:name="_1563824140"/>
      <w:bookmarkStart w:id="741" w:name="_1563824102"/>
      <w:bookmarkStart w:id="742" w:name="_1563824017"/>
      <w:bookmarkStart w:id="743" w:name="_1563823997"/>
      <w:bookmarkStart w:id="744" w:name="_1563823747"/>
      <w:bookmarkStart w:id="745" w:name="_1563822640"/>
      <w:bookmarkStart w:id="746" w:name="_1563822570"/>
      <w:bookmarkStart w:id="747" w:name="_1563736896"/>
      <w:bookmarkStart w:id="748" w:name="_1563736777"/>
      <w:bookmarkStart w:id="749" w:name="_1563733691"/>
      <w:bookmarkStart w:id="750" w:name="_1563733649"/>
      <w:bookmarkStart w:id="751" w:name="_1563733629"/>
      <w:bookmarkStart w:id="752" w:name="_1563733603"/>
      <w:bookmarkStart w:id="753" w:name="_1563733490"/>
      <w:bookmarkStart w:id="754" w:name="_1563658433"/>
      <w:bookmarkStart w:id="755" w:name="_1563658399"/>
      <w:bookmarkStart w:id="756" w:name="_1563658364"/>
      <w:bookmarkStart w:id="757" w:name="_1563658290"/>
      <w:bookmarkStart w:id="758" w:name="_1563472249"/>
      <w:bookmarkStart w:id="759" w:name="_1563472225"/>
      <w:bookmarkStart w:id="760" w:name="_1563472187"/>
      <w:bookmarkStart w:id="761" w:name="_1563472168"/>
      <w:bookmarkStart w:id="762" w:name="_1563472121"/>
      <w:bookmarkStart w:id="763" w:name="_1563472100"/>
      <w:bookmarkStart w:id="764" w:name="_1563471984"/>
      <w:bookmarkStart w:id="765" w:name="_1563471968"/>
      <w:bookmarkStart w:id="766" w:name="_1556037069"/>
      <w:bookmarkStart w:id="767" w:name="_1555953270"/>
      <w:bookmarkStart w:id="768" w:name="_1555953165"/>
      <w:bookmarkStart w:id="769" w:name="_1554382260"/>
      <w:bookmarkStart w:id="770" w:name="_1549718657"/>
      <w:bookmarkStart w:id="771" w:name="_1549404461"/>
      <w:bookmarkStart w:id="772" w:name="_1549404337"/>
      <w:bookmarkStart w:id="773" w:name="_1549312288"/>
      <w:bookmarkStart w:id="774" w:name="_1549312099"/>
      <w:bookmarkStart w:id="775" w:name="_1549312026"/>
      <w:bookmarkStart w:id="776" w:name="_1549311922"/>
      <w:bookmarkStart w:id="777" w:name="_1532328930"/>
      <w:bookmarkStart w:id="778" w:name="_1532328837"/>
      <w:bookmarkStart w:id="779" w:name="_1532196580"/>
      <w:bookmarkStart w:id="780" w:name="_1532172254"/>
      <w:bookmarkStart w:id="781" w:name="_1532172202"/>
      <w:bookmarkStart w:id="782" w:name="_1532160346"/>
      <w:bookmarkStart w:id="783" w:name="_1531936373"/>
      <w:bookmarkStart w:id="784" w:name="_1531926036"/>
      <w:bookmarkStart w:id="785" w:name="_1531918849"/>
      <w:bookmarkStart w:id="786" w:name="_1531918796"/>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r>
        <w:rPr>
          <w:rFonts w:cs="Angsana New" w:ascii="Angsana New" w:hAnsi="Angsana New"/>
          <w:i/>
          <w:iCs/>
        </w:rPr>
        <w:object w:dxaOrig="13084" w:dyaOrig="8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98.45pt;height:405.45pt" filled="f" o:ole="">
            <v:imagedata r:id="rId71" o:title=""/>
          </v:shape>
          <o:OLEObject Type="Embed" ProgID="Excel.Sheet.12" ShapeID="ole_rId70" DrawAspect="Content" ObjectID="_587930642" r:id="rId7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March 31,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1.4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spacing w:lineRule="auto" w:line="240"/>
        <w:ind w:left="851" w:hanging="0"/>
        <w:jc w:val="left"/>
        <w:rPr>
          <w:rFonts w:cs="Times New Roman"/>
          <w:b/>
          <w:b/>
          <w:bCs/>
          <w:sz w:val="20"/>
          <w:szCs w:val="20"/>
          <w:lang w:val="en-US"/>
        </w:rPr>
      </w:pPr>
      <w:r>
        <w:rPr>
          <w:rFonts w:cs="Times New Roman"/>
          <w:b/>
          <w:bCs/>
          <w:sz w:val="20"/>
          <w:szCs w:val="20"/>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Letter of credit issued by bank for payment of goods in the amount of Baht 7.19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numPr>
          <w:ilvl w:val="2"/>
          <w:numId w:val="6"/>
        </w:numPr>
        <w:tabs>
          <w:tab w:val="clear" w:pos="431"/>
          <w:tab w:val="left" w:pos="1701" w:leader="none"/>
        </w:tabs>
        <w:spacing w:lineRule="auto" w:line="240" w:before="200" w:after="0"/>
        <w:ind w:left="1701" w:right="142" w:hanging="709"/>
        <w:jc w:val="left"/>
        <w:rPr>
          <w:rFonts w:cs="Times New Roman"/>
        </w:rPr>
      </w:pPr>
      <w:r>
        <w:rPr>
          <w:rFonts w:cs="Times New Roman"/>
        </w:rPr>
        <w:t>The office rental and services agreement, future minimum lease payments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lang w:val="en-US"/>
        </w:rPr>
        <w:tab/>
      </w:r>
      <w:bookmarkStart w:id="787" w:name="_1619333259"/>
      <w:bookmarkStart w:id="788" w:name="_1619333252"/>
      <w:bookmarkStart w:id="789" w:name="_1619333241"/>
      <w:bookmarkStart w:id="790" w:name="_1619283537"/>
      <w:bookmarkStart w:id="791" w:name="_1603278395"/>
      <w:bookmarkEnd w:id="787"/>
      <w:bookmarkEnd w:id="788"/>
      <w:bookmarkEnd w:id="789"/>
      <w:bookmarkEnd w:id="790"/>
      <w:bookmarkEnd w:id="791"/>
      <w:r>
        <w:rPr>
          <w:rFonts w:cs="Times New Roman"/>
          <w:lang w:val="en-US"/>
        </w:rPr>
        <w:object w:dxaOrig="5135" w:dyaOrig="94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8pt;height:46.65pt" filled="f" o:ole="">
            <v:imagedata r:id="rId75" o:title=""/>
          </v:shape>
          <o:OLEObject Type="Embed" ProgID="Excel.Sheet.12" ShapeID="ole_rId74" DrawAspect="Content" ObjectID="_133871826" r:id="rId74"/>
        </w:objec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4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75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BlockText"/>
        <w:tabs>
          <w:tab w:val="clear" w:pos="431"/>
          <w:tab w:val="left" w:pos="709" w:leader="none"/>
          <w:tab w:val="left" w:pos="993" w:leader="none"/>
        </w:tabs>
        <w:ind w:left="0" w:right="6" w:hanging="0"/>
        <w:jc w:val="left"/>
        <w:rPr>
          <w:rFonts w:cs="Cordia New"/>
          <w:sz w:val="22"/>
          <w:szCs w:val="22"/>
          <w:lang w:val="en-GB"/>
        </w:rPr>
      </w:pPr>
      <w:r>
        <w:rPr>
          <w:rFonts w:cs="Cordia New"/>
          <w:sz w:val="22"/>
          <w:szCs w:val="22"/>
          <w:lang w:val="en-GB"/>
        </w:rPr>
      </w:r>
      <w:bookmarkEnd w:id="337"/>
      <w:bookmarkEnd w:id="338"/>
      <w:bookmarkEnd w:id="339"/>
    </w:p>
    <w:sectPr>
      <w:headerReference w:type="default" r:id="rId76"/>
      <w:footerReference w:type="default" r:id="rId77"/>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6.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6.4.%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6.%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header" Target="header3.xml"/><Relationship Id="rId65" Type="http://schemas.openxmlformats.org/officeDocument/2006/relationships/footer" Target="footer3.xml"/><Relationship Id="rId66" Type="http://schemas.openxmlformats.org/officeDocument/2006/relationships/package" Target="embeddings/oleObject30.xlsx"/><Relationship Id="rId67" Type="http://schemas.openxmlformats.org/officeDocument/2006/relationships/image" Target="media/image30.wmf"/><Relationship Id="rId68" Type="http://schemas.openxmlformats.org/officeDocument/2006/relationships/header" Target="header4.xml"/><Relationship Id="rId69" Type="http://schemas.openxmlformats.org/officeDocument/2006/relationships/footer" Target="footer4.xml"/><Relationship Id="rId70" Type="http://schemas.openxmlformats.org/officeDocument/2006/relationships/package" Target="embeddings/oleObject31.xlsx"/><Relationship Id="rId71" Type="http://schemas.openxmlformats.org/officeDocument/2006/relationships/image" Target="media/image31.w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package" Target="embeddings/oleObject32.xlsx"/><Relationship Id="rId75" Type="http://schemas.openxmlformats.org/officeDocument/2006/relationships/image" Target="media/image32.wmf"/><Relationship Id="rId76" Type="http://schemas.openxmlformats.org/officeDocument/2006/relationships/header" Target="header6.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5-13T18:01:00Z</cp:lastPrinted>
  <dcterms:modified xsi:type="dcterms:W3CDTF">2020-05-13T11:01:00Z</dcterms:modified>
  <cp:revision>60</cp:revision>
  <dc:subject/>
  <dc:title>KIS Facsimile v1.2</dc:title>
</cp:coreProperties>
</file>