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14493344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03007427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92217923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172571175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213799759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29488357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85460765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67515903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588138333"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21394072"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49423670"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960350044"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73857428"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3793954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854840469"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039436000"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25289701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5682328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835432760"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1622126639"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37630668"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646142681"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6927313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2391114"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45799445"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92055792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433587394"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294097842"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169758049"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476039492"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1320090084"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2113193376"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