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3325045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50542041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49890927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207091255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39338756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875184426"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86302341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35724991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2065471948"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51090018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4113805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08964212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90491920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963447196"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678922119"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354121581"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21753906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1333667109"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2042571991"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987105408"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844119925"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82103543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447336501"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252259749"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212360873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558673757"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053255796"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005773226"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94931893"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532892797"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635509700"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816164985"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