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9</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Disposal of subsidiary on September 15, 2019)</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7, 2020.</w:t>
      </w:r>
    </w:p>
    <w:p>
      <w:pPr>
        <w:pStyle w:val="Normal"/>
        <w:spacing w:lineRule="auto" w:line="240"/>
        <w:jc w:val="left"/>
        <w:rPr>
          <w:rFonts w:eastAsia="SimSun;宋体" w:cs="Times New Roman"/>
        </w:rPr>
      </w:pPr>
      <w:r>
        <w:rPr>
          <w:rFonts w:eastAsia="SimSun;宋体" w:cs="Times New Roman"/>
        </w:rPr>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spacing w:lineRule="auto" w:line="24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5pt;height:294.85pt" filled="f" o:ole="">
            <v:imagedata r:id="rId3" o:title=""/>
          </v:shape>
          <o:OLEObject Type="Embed" ProgID="Excel.Sheet.12" ShapeID="ole_rId2" DrawAspect="Content" ObjectID="_691131769"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lang w:val="en-US"/>
        </w:rPr>
      </w:pPr>
      <w:r>
        <w:rPr>
          <w:rFonts w:cs="Times New Roman"/>
          <w:b/>
          <w:bCs/>
          <w:lang w:val="en-US"/>
        </w:rPr>
        <w:t>New TFRS</w:t>
      </w:r>
    </w:p>
    <w:p>
      <w:pPr>
        <w:pStyle w:val="BodyText2"/>
        <w:spacing w:lineRule="auto" w:line="240" w:before="0" w:after="0"/>
        <w:ind w:left="426" w:hanging="0"/>
        <w:jc w:val="left"/>
        <w:rPr>
          <w:rFonts w:eastAsia="Cordia New" w:cs="Times New Roman"/>
          <w:b/>
          <w:b/>
          <w:bCs/>
          <w:color w:val="000000"/>
          <w:szCs w:val="22"/>
          <w:lang w:val="en-US"/>
        </w:rPr>
      </w:pPr>
      <w:r>
        <w:rPr>
          <w:rFonts w:eastAsia="Cordia New" w:cs="Times New Roman"/>
          <w:b/>
          <w:bCs/>
          <w:color w:val="000000"/>
          <w:szCs w:val="22"/>
          <w:lang w:val="en-US"/>
        </w:rPr>
      </w:r>
    </w:p>
    <w:p>
      <w:pPr>
        <w:pStyle w:val="Normal"/>
        <w:numPr>
          <w:ilvl w:val="0"/>
          <w:numId w:val="11"/>
        </w:numPr>
        <w:autoSpaceDE w:val="true"/>
        <w:spacing w:lineRule="auto" w:line="240" w:before="0" w:after="0"/>
        <w:ind w:left="851" w:hanging="425"/>
        <w:contextualSpacing/>
        <w:jc w:val="left"/>
        <w:rPr>
          <w:rFonts w:cs="Times New Roman"/>
          <w:b/>
          <w:b/>
          <w:bCs/>
          <w:lang w:val="en-US" w:bidi="ar-SA"/>
        </w:rPr>
      </w:pPr>
      <w:r>
        <w:rPr>
          <w:rFonts w:eastAsia="Arial Unicode MS" w:cs="Times New Roman"/>
          <w:b/>
          <w:bCs/>
          <w:lang w:val="en-US" w:bidi="ar-SA"/>
        </w:rPr>
        <w:t>Financial reporting standards that became effective in the current year</w:t>
      </w:r>
    </w:p>
    <w:p>
      <w:pPr>
        <w:pStyle w:val="Normal"/>
        <w:autoSpaceDE w:val="true"/>
        <w:spacing w:lineRule="auto" w:line="24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During the year, the</w:t>
      </w:r>
      <w:r>
        <w:rPr>
          <w:rFonts w:eastAsia="Calibri" w:cs="Times New Roman"/>
          <w:b/>
          <w:bCs/>
          <w:lang w:val="en-US"/>
        </w:rPr>
        <w:t xml:space="preserve"> </w:t>
      </w:r>
      <w:r>
        <w:rPr>
          <w:rFonts w:eastAsia="Calibri" w:cs="Times New Roman"/>
          <w:lang w:val="en-US"/>
        </w:rPr>
        <w:t xml:space="preserve">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rPr>
          <w:rFonts w:eastAsia="Arial Unicode MS" w:cs="Times New Roman"/>
          <w:b/>
          <w:b/>
          <w:bCs/>
          <w:lang w:val="en-US" w:bidi="ar-SA"/>
        </w:rPr>
      </w:pPr>
      <w:r>
        <w:rPr>
          <w:rFonts w:eastAsia="Arial Unicode MS" w:cs="Times New Roman"/>
          <w:b/>
          <w:bCs/>
          <w:lang w:val="en-US" w:bidi="ar-SA"/>
        </w:rPr>
      </w:r>
    </w:p>
    <w:p>
      <w:pPr>
        <w:pStyle w:val="Normal"/>
        <w:numPr>
          <w:ilvl w:val="0"/>
          <w:numId w:val="11"/>
        </w:numPr>
        <w:autoSpaceDE w:val="true"/>
        <w:spacing w:lineRule="auto" w:line="240" w:before="0" w:after="0"/>
        <w:ind w:left="864" w:hanging="432"/>
        <w:contextualSpacing/>
        <w:jc w:val="left"/>
        <w:rPr>
          <w:rFonts w:eastAsia="Arial Unicode MS" w:cs="Times New Roman"/>
          <w:b/>
          <w:b/>
          <w:bCs/>
          <w:lang w:val="en-US" w:bidi="ar-SA"/>
        </w:rPr>
      </w:pPr>
      <w:r>
        <w:rPr>
          <w:rFonts w:eastAsia="Arial Unicode MS" w:cs="Times New Roman"/>
          <w:b/>
          <w:bCs/>
          <w:lang w:val="en-US" w:bidi="ar-SA"/>
        </w:rPr>
        <w:t>Financial reporting standard that will become effective in the future</w:t>
      </w:r>
    </w:p>
    <w:p>
      <w:pPr>
        <w:pStyle w:val="Normal"/>
        <w:autoSpaceDE w:val="true"/>
        <w:spacing w:lineRule="auto" w:line="240"/>
        <w:ind w:left="426" w:hanging="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The Federation of Accounting Professions issued of new and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r>
        <w:rPr>
          <w:rFonts w:eastAsia="Calibri" w:cs="Cordia New"/>
          <w:lang w:val="en-US"/>
        </w:rPr>
        <w:t xml:space="preserve">, except </w:t>
      </w:r>
      <w:r>
        <w:rPr>
          <w:rFonts w:eastAsia="Calibri" w:cs="Times New Roman"/>
          <w:lang w:val="en-US"/>
        </w:rPr>
        <w:t>a set of 5 financial reporting standards related to financial instruments and TFRS 16 Leases</w:t>
      </w:r>
      <w:r>
        <w:rPr>
          <w:rFonts w:eastAsia="Calibri" w:cs="Cordia New"/>
          <w:lang w:val="en-US"/>
        </w:rPr>
        <w:t xml:space="preserve"> </w:t>
      </w:r>
      <w:r>
        <w:rPr>
          <w:rFonts w:eastAsia="Calibri" w:cs="Cordia New"/>
          <w:lang w:val="en-US"/>
        </w:rPr>
        <w:t>that have changed k</w:t>
      </w:r>
      <w:r>
        <w:rPr>
          <w:rFonts w:eastAsia="Calibri" w:cs="Times New Roman"/>
          <w:lang w:val="en-US"/>
        </w:rPr>
        <w:t>ey principles of these standards are summarized below.</w:t>
      </w:r>
    </w:p>
    <w:p>
      <w:pPr>
        <w:pStyle w:val="Normal"/>
        <w:tabs>
          <w:tab w:val="clear" w:pos="431"/>
          <w:tab w:val="left" w:pos="360" w:leader="none"/>
          <w:tab w:val="left" w:pos="1134" w:leader="none"/>
        </w:tabs>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hai Financial Reporting Standards related to financial instrument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pPr>
      <w:r>
        <w:rPr>
          <w:rFonts w:eastAsia="Calibri" w:cs="Times New Roman"/>
          <w:lang w:val="en-US"/>
        </w:rPr>
        <w:t xml:space="preserve">The set of TFRSs related to financial instruments consists of five </w:t>
      </w:r>
      <w:r>
        <w:rPr>
          <w:rFonts w:eastAsia="SimSun;宋体" w:cs="Times New Roman"/>
          <w:lang w:val="en-US"/>
        </w:rPr>
        <w:t>TAS, TFRS</w:t>
      </w:r>
      <w:r>
        <w:rPr>
          <w:rFonts w:eastAsia="Calibri" w:cs="Times New Roman"/>
          <w:lang w:val="en-US"/>
        </w:rPr>
        <w:t xml:space="preserve"> and </w:t>
      </w:r>
      <w:r>
        <w:rPr>
          <w:rFonts w:eastAsia="SimSun;宋体" w:cs="Times New Roman"/>
          <w:lang w:val="en-US"/>
        </w:rPr>
        <w:t>TFRIC</w:t>
      </w:r>
      <w:r>
        <w:rPr>
          <w:rFonts w:eastAsia="Calibri" w:cs="Times New Roman"/>
          <w:lang w:val="en-US"/>
        </w:rPr>
        <w:t xml:space="preserve"> as follow:</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c>
          <w:tcPr>
            <w:tcW w:w="61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r>
    </w:tbl>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AS 32 Financial Instruments: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7 Financial Instruments: Disclosure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9 Financial Instrument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IC 16 Hedges of a Net Investment in a Foreign Operation</w:t>
      </w:r>
    </w:p>
    <w:p>
      <w:pPr>
        <w:pStyle w:val="Normal"/>
        <w:numPr>
          <w:ilvl w:val="0"/>
          <w:numId w:val="3"/>
        </w:numPr>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t>TFRIC 19 Extinguishing Financial Liabilities with Equity Instruments</w:t>
      </w:r>
    </w:p>
    <w:p>
      <w:pPr>
        <w:pStyle w:val="Normal"/>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t>These TFRSs related to financial instruments make stipulations relating to the classification of financial instruments and their measurement at fair value or amortiz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pPr>
      <w:r>
        <w:rPr>
          <w:rFonts w:eastAsia="Calibri" w:cs="Times New Roman"/>
          <w:lang w:val="en-US"/>
        </w:rPr>
        <w:t xml:space="preserve">This TFRS replaces the TAS, TFRS, </w:t>
      </w:r>
      <w:r>
        <w:rPr>
          <w:rFonts w:cs="Times New Roman"/>
          <w:lang w:val="en-US"/>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lang w:val="en-US"/>
        </w:rPr>
        <w:t xml:space="preserve">TAS 101 Bad and </w:t>
      </w:r>
      <w:r>
        <w:rPr>
          <w:rFonts w:eastAsia="SimSun;宋体" w:cs="Times New Roman"/>
          <w:lang w:val="en-US"/>
        </w:rPr>
        <w:t>Doubtful Debt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3 Disclosures in the Financial Statements of Bank and Similar Financial Institution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4 (revised 2016) Accounting for Troubled Debt Restructuring</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5 (revised 2016) Accounting for Investment in Debts and Equity securit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6 Accounting for Investment Compan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7 (revised 2016) Financial Instruments: Disclosure and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cs="Times New Roman"/>
          <w:lang w:val="en-US"/>
        </w:rPr>
        <w:t>TSIC for Asset Transferred by Debtors for Debt Settlement</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bCs/>
          <w:lang w:val="en-US"/>
        </w:rPr>
        <w:t>AG for derecognition of financial assets and financial liabilities</w:t>
      </w:r>
    </w:p>
    <w:p>
      <w:pPr>
        <w:pStyle w:val="Normal"/>
        <w:numPr>
          <w:ilvl w:val="0"/>
          <w:numId w:val="3"/>
        </w:numPr>
        <w:tabs>
          <w:tab w:val="clear" w:pos="431"/>
          <w:tab w:val="left" w:pos="360" w:leader="none"/>
          <w:tab w:val="left" w:pos="1134" w:leader="none"/>
        </w:tabs>
        <w:autoSpaceDE w:val="true"/>
        <w:spacing w:lineRule="auto" w:line="240"/>
        <w:ind w:left="850" w:hanging="0"/>
        <w:jc w:val="left"/>
        <w:rPr>
          <w:rFonts w:eastAsia="SimSun;宋体" w:cs="Times New Roman"/>
          <w:lang w:val="en-US"/>
        </w:rPr>
      </w:pPr>
      <w:r>
        <w:rPr>
          <w:rFonts w:eastAsia="SimSun;宋体" w:cs="Times New Roman"/>
          <w:bCs/>
          <w:lang w:val="en-US"/>
        </w:rPr>
        <w:t xml:space="preserve">AG for insurance business to designation of financial instruments at fair value through profit </w:t>
        <w:br/>
        <w:t xml:space="preserve">   </w:t>
        <w:tab/>
        <w:t>or los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FRS 16 Leases</w:t>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pPr>
      <w:r>
        <w:rPr>
          <w:rFonts w:eastAsia="Calibri" w:cs="Times New Roman"/>
          <w:lang w:val="en-US"/>
        </w:rPr>
        <w:t xml:space="preserve">This TFRS replaces the TAS, </w:t>
      </w:r>
      <w:r>
        <w:rPr>
          <w:rFonts w:cs="Times New Roman"/>
          <w:lang w:val="en-US"/>
        </w:rPr>
        <w:t>TSIC</w:t>
      </w:r>
      <w:r>
        <w:rPr>
          <w:rFonts w:eastAsia="Calibri" w:cs="Times New Roman"/>
          <w:lang w:val="en-US"/>
        </w:rPr>
        <w:t xml:space="preserve"> and TFRIC as follow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AS 17 (revised 2018) Leas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SIC 15 (revised 2018) Operating Leases-Incentiv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pPr>
      <w:r>
        <w:rPr>
          <w:rFonts w:eastAsia="SimSun;宋体" w:cs="Times New Roman"/>
          <w:bCs/>
          <w:lang w:val="en-US"/>
        </w:rPr>
        <w:t>TSIC 27 (revised 2018) Evaluating the Substance of Transactions Involving the Legal Form of a Lease</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cs="Times New Roman" w:ascii="Angsana New" w:hAnsi="Angsana New"/>
          <w:sz w:val="32"/>
          <w:szCs w:val="32"/>
          <w:lang w:val="en-US"/>
        </w:rPr>
        <w:t>TFRIC 4 (revised 2018) Determining whether an Arrangement contains a Lease</w:t>
      </w:r>
    </w:p>
    <w:p>
      <w:pPr>
        <w:pStyle w:val="Normal"/>
        <w:autoSpaceDE w:val="true"/>
        <w:spacing w:lineRule="auto" w:line="240"/>
        <w:ind w:left="450"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Normal"/>
        <w:autoSpaceDE w:val="true"/>
        <w:spacing w:lineRule="auto" w:line="240" w:before="0" w:after="240"/>
        <w:ind w:firstLine="425"/>
        <w:jc w:val="left"/>
        <w:rPr>
          <w:rFonts w:eastAsia="Calibri" w:cs="Times New Roman"/>
          <w:b/>
          <w:b/>
          <w:bCs/>
          <w:lang w:val="en-US"/>
        </w:rPr>
      </w:pPr>
      <w:r>
        <w:rPr>
          <w:rFonts w:eastAsia="Calibri" w:cs="Times New Roman"/>
          <w:b/>
          <w:bCs/>
          <w:lang w:val="en-US"/>
        </w:rPr>
        <w:t>Revenue recognition</w:t>
      </w:r>
    </w:p>
    <w:p>
      <w:pPr>
        <w:pStyle w:val="Normal"/>
        <w:spacing w:before="0" w:after="240"/>
        <w:ind w:left="448" w:hanging="0"/>
        <w:jc w:val="left"/>
        <w:rPr>
          <w:rFonts w:eastAsia="Calibri" w:cs="Times New Roman"/>
        </w:rPr>
      </w:pPr>
      <w:r>
        <w:rPr>
          <w:rFonts w:eastAsia="Calibri" w:cs="Times New Roman"/>
        </w:rPr>
        <w:t>Revenue is measured at the fair value of the standalone selling price of each performance obligation in contracts.</w:t>
      </w:r>
    </w:p>
    <w:p>
      <w:pPr>
        <w:pStyle w:val="Normal"/>
        <w:spacing w:before="0" w:after="240"/>
        <w:ind w:left="448" w:hanging="0"/>
        <w:jc w:val="left"/>
        <w:rPr>
          <w:rFonts w:eastAsia="Calibri" w:cs="Times New Roman"/>
        </w:rPr>
      </w:pPr>
      <w:r>
        <w:rPr>
          <w:rFonts w:eastAsia="Calibri"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40"/>
        <w:ind w:firstLine="425"/>
        <w:jc w:val="left"/>
        <w:rPr>
          <w:rFonts w:eastAsia="Calibri" w:cs="Times New Roman"/>
          <w:b/>
          <w:b/>
          <w:bCs/>
        </w:rPr>
      </w:pPr>
      <w:r>
        <w:rPr>
          <w:rFonts w:eastAsia="Calibri" w:cs="Times New Roman"/>
          <w:b/>
          <w:bCs/>
        </w:rPr>
        <w:t xml:space="preserve">Revenue from sale of goods </w:t>
      </w:r>
    </w:p>
    <w:p>
      <w:pPr>
        <w:pStyle w:val="Normal"/>
        <w:spacing w:before="0" w:after="240"/>
        <w:ind w:left="448" w:hanging="0"/>
        <w:jc w:val="left"/>
        <w:rPr>
          <w:rFonts w:eastAsia="Calibri" w:cs="Times New Roman"/>
        </w:rPr>
      </w:pPr>
      <w:r>
        <w:rPr>
          <w:rFonts w:eastAsia="Calibri" w:cs="Times New Roman"/>
        </w:rPr>
        <w:t>Revenue from sale of goods is recognized when control of the goods is transferred to customers, generally on delivery of good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 xml:space="preserve">No revenue is recognized if there is continuing management involvement with the goods or there are significant uncertainties regarding recovery of the consideration due. </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Revenue from sales are measured at the amount of consideration received or expect to be received for delivered goods after deduction of returns and discounts, excluding value added tax.</w:t>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0" w:right="0" w:firstLine="425"/>
        <w:jc w:val="left"/>
        <w:rPr>
          <w:rFonts w:cs="Times New Roman"/>
          <w:sz w:val="22"/>
          <w:szCs w:val="22"/>
        </w:rPr>
      </w:pPr>
      <w:r>
        <w:rPr>
          <w:rFonts w:cs="Times New Roman"/>
          <w:sz w:val="22"/>
          <w:szCs w:val="22"/>
        </w:rPr>
        <w:t>Rental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ntal income is recognized on a straight-line basic over the term of the lease. Contingent rentals are recognized as income in the accounting period in which they are occurred.</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Dividend received</w:t>
      </w:r>
    </w:p>
    <w:p>
      <w:pPr>
        <w:pStyle w:val="BlockText"/>
        <w:spacing w:before="0" w:after="24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BlockText"/>
        <w:spacing w:before="0" w:after="240"/>
        <w:ind w:left="425" w:right="0" w:hanging="0"/>
        <w:jc w:val="left"/>
        <w:rPr>
          <w:rFonts w:cs="Times New Roman"/>
          <w:sz w:val="22"/>
          <w:szCs w:val="22"/>
        </w:rPr>
      </w:pPr>
      <w:r>
        <w:rPr>
          <w:rFonts w:cs="Times New Roman"/>
          <w:sz w:val="22"/>
          <w:szCs w:val="22"/>
        </w:rPr>
        <w:t>Operating leases</w:t>
      </w:r>
    </w:p>
    <w:p>
      <w:pPr>
        <w:pStyle w:val="BlockText"/>
        <w:spacing w:before="0" w:after="240"/>
        <w:ind w:left="425" w:right="0" w:hanging="0"/>
        <w:jc w:val="left"/>
        <w:rPr>
          <w:rFonts w:cs="Times New Roman"/>
          <w:sz w:val="22"/>
          <w:szCs w:val="22"/>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240"/>
        <w:ind w:left="425" w:right="0" w:hanging="0"/>
        <w:contextualSpacing/>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BlockText"/>
        <w:spacing w:before="0" w:after="0"/>
        <w:ind w:left="0" w:right="0" w:firstLine="425"/>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Normal"/>
        <w:tabs>
          <w:tab w:val="clear" w:pos="431"/>
          <w:tab w:val="left" w:pos="0" w:leader="none"/>
        </w:tabs>
        <w:spacing w:lineRule="auto" w:line="240"/>
        <w:ind w:left="426" w:right="-17" w:hanging="0"/>
        <w:jc w:val="left"/>
        <w:rPr>
          <w:rFonts w:cs="Times New Roman"/>
          <w:sz w:val="22"/>
          <w:szCs w:val="22"/>
          <w:lang w:val="en-US"/>
        </w:rPr>
      </w:pPr>
      <w:r>
        <w:rPr>
          <w:rFonts w:cs="Times New Roman"/>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Reclassification to investment propertie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pPr>
      <w:r>
        <w:rPr>
          <w:rFonts w:cs="Times New Roman"/>
          <w:lang w:val="en-US"/>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 xml:space="preserve">Monetary assets and liabilities denominated in foreign currencies at the reporting date are translated to the functional currency using the exchange rate </w:t>
      </w:r>
      <w:r>
        <w:rPr>
          <w:szCs w:val="28"/>
          <w:lang w:val="en-US"/>
        </w:rPr>
        <w:t xml:space="preserve">at </w:t>
      </w:r>
      <w:r>
        <w:rPr>
          <w:rFonts w:cs="Times New Roman"/>
          <w:lang w:val="en-US"/>
        </w:rPr>
        <w:t xml:space="preserve">that date. </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before="0" w:after="240"/>
        <w:ind w:left="425" w:hanging="0"/>
        <w:jc w:val="left"/>
        <w:rPr>
          <w:rFonts w:cs="Times New Roman"/>
          <w:lang w:val="en-US"/>
        </w:rPr>
      </w:pPr>
      <w:r>
        <w:rPr>
          <w:rFonts w:cs="Times New Roman"/>
          <w:lang w:val="en-US"/>
        </w:rPr>
        <w:t>Non-monetary assets and liabilities measured at cost in foreign currencies at the reporting date are translated to the functional currency using the exchange rate at the date of transaction.</w:t>
      </w:r>
    </w:p>
    <w:p>
      <w:pPr>
        <w:pStyle w:val="Normal"/>
        <w:autoSpaceDE w:val="true"/>
        <w:spacing w:lineRule="auto" w:line="240"/>
        <w:ind w:left="426" w:right="113" w:hanging="0"/>
        <w:jc w:val="left"/>
        <w:rPr>
          <w:szCs w:val="28"/>
        </w:rPr>
      </w:pPr>
      <w:r>
        <w:rPr>
          <w:szCs w:val="28"/>
        </w:rPr>
        <w:t>Foreign currency differences arising from the translation are recognized in profit or loss as incurred.</w:t>
      </w:r>
    </w:p>
    <w:p>
      <w:pPr>
        <w:pStyle w:val="Normal"/>
        <w:spacing w:lineRule="auto" w:line="240"/>
        <w:ind w:left="426"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Cordia New"/>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p>
    <w:p>
      <w:pPr>
        <w:pStyle w:val="Normal"/>
        <w:spacing w:lineRule="auto" w:line="240"/>
        <w:ind w:firstLine="425"/>
        <w:rPr>
          <w:rFonts w:cs="Times New Roman"/>
        </w:rPr>
      </w:pPr>
      <w:r>
        <w:rPr>
          <w:rFonts w:cs="Times New Roman"/>
        </w:rPr>
        <w:t xml:space="preserve">For the years ended December 31, 2019 and 2018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397059089" r:id="rId4"/>
        </w:object>
      </w:r>
      <w:r>
        <w:br w:type="page"/>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9,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r>
        <w:br w:type="page"/>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9 and 2018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1344" w:dyaOrig="10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15pt;height:430.75pt" filled="f" o:ole="">
            <v:imagedata r:id="rId7" o:title=""/>
          </v:shape>
          <o:OLEObject Type="Embed" ProgID="Excel.Sheet.12" ShapeID="ole_rId6" DrawAspect="Content" ObjectID="_2101499279"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9 and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6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54.15pt" filled="f" o:ole="">
            <v:imagedata r:id="rId9" o:title=""/>
          </v:shape>
          <o:OLEObject Type="Embed" ProgID="Excel.Sheet.12" ShapeID="ole_rId8" DrawAspect="Content" ObjectID="_1147875408"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9 and 2018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61.6pt" filled="f" o:ole="">
            <v:imagedata r:id="rId11" o:title=""/>
          </v:shape>
          <o:OLEObject Type="Embed" ProgID="Excel.Sheet.12" ShapeID="ole_rId10" DrawAspect="Content" ObjectID="_778411110"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65pt;height:110.05pt" filled="f" o:ole="">
            <v:imagedata r:id="rId13" o:title=""/>
          </v:shape>
          <o:OLEObject Type="Embed" ProgID="Excel.Sheet.12" ShapeID="ole_rId12" DrawAspect="Content" ObjectID="_1811567910"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9 and 2018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106.9pt" filled="f" o:ole="">
            <v:imagedata r:id="rId15" o:title=""/>
          </v:shape>
          <o:OLEObject Type="Embed" ProgID="Excel.Sheet.12" ShapeID="ole_rId14" DrawAspect="Content" ObjectID="_197561071"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9 and 2018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110.05pt" filled="f" o:ole="">
            <v:imagedata r:id="rId17" o:title=""/>
          </v:shape>
          <o:OLEObject Type="Embed" ProgID="Excel.Sheet.12" ShapeID="ole_rId16" DrawAspect="Content" ObjectID="_1166871383"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1098214764"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9, the Group paid directors’ remuneration in </w:t>
      </w:r>
      <w:r>
        <w:rPr>
          <w:sz w:val="22"/>
        </w:rPr>
        <w:t>the</w:t>
      </w:r>
      <w:r>
        <w:rPr>
          <w:rFonts w:cs="Times New Roman"/>
          <w:sz w:val="22"/>
          <w:szCs w:val="22"/>
        </w:rPr>
        <w:t xml:space="preserve"> amount of Baht 2.18 million (year 2018: Baht 2.19 million).</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Times New Roman"/>
          <w:b/>
          <w:b/>
          <w:bCs/>
          <w:lang w:val="en-US"/>
        </w:rPr>
      </w:pPr>
      <w:r>
        <w:rPr>
          <w:rFonts w:cs="Times New Roman"/>
          <w:b/>
          <w:bCs/>
          <w:lang w:val="en-US"/>
        </w:rPr>
      </w:r>
    </w:p>
    <w:p>
      <w:pPr>
        <w:pStyle w:val="Normal"/>
        <w:spacing w:lineRule="auto" w:line="240"/>
        <w:ind w:left="426" w:hanging="0"/>
        <w:jc w:val="left"/>
        <w:rPr/>
      </w:pPr>
      <w:r>
        <w:rPr>
          <w:rFonts w:cs="Times New Roman"/>
        </w:rPr>
        <w:t>The Company has charged cost from asset utilization and operating expenses from TCC Energy Co., Ltd as follows:</w:t>
      </w:r>
    </w:p>
    <w:p>
      <w:pPr>
        <w:pStyle w:val="Normal"/>
        <w:spacing w:lineRule="auto" w:line="24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anuary 2019 to December 2019,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19,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3).</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ascii="Angsana New" w:hAnsi="Angsana New" w:cs="Angsana New"/>
          <w:sz w:val="28"/>
          <w:szCs w:val="28"/>
          <w:highlight w:val="yellow"/>
        </w:rPr>
      </w:pPr>
      <w:r>
        <w:rPr>
          <w:rFonts w:cs="Angsana New" w:ascii="Angsana New" w:hAnsi="Angsana New"/>
          <w:sz w:val="28"/>
          <w:szCs w:val="28"/>
          <w:highlight w:val="yello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6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3pt;height:248.25pt" filled="f" o:ole="">
            <v:imagedata r:id="rId21" o:title=""/>
          </v:shape>
          <o:OLEObject Type="Embed" ProgID="Excel.Sheet.12" ShapeID="ole_rId20" DrawAspect="Content" ObjectID="_1725118670"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2pt;height:149.15pt" filled="f" o:ole="">
            <v:imagedata r:id="rId23" o:title=""/>
          </v:shape>
          <o:OLEObject Type="Embed" ProgID="Excel.Sheet.12" ShapeID="ole_rId22" DrawAspect="Content" ObjectID="_807016666" r:id="rId2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rFonts w:cs="Times New Roman"/>
        </w:rPr>
      </w:pPr>
      <w:r>
        <w:rPr>
          <w:rFonts w:cs="Times New Roman"/>
        </w:rPr>
        <w:t>The subsidiary</w:t>
      </w:r>
    </w:p>
    <w:p>
      <w:pPr>
        <w:pStyle w:val="Normal"/>
        <w:spacing w:before="0" w:after="240"/>
        <w:ind w:left="425" w:hanging="0"/>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9 and 2018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1pt;height:119.6pt" filled="f" o:ole="">
            <v:imagedata r:id="rId25" o:title=""/>
          </v:shape>
          <o:OLEObject Type="Embed" ProgID="Excel.Sheet.12" ShapeID="ole_rId24" DrawAspect="Content" ObjectID="_1080624329" r:id="rId24"/>
        </w:objec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right="-23" w:hanging="0"/>
        <w:jc w:val="left"/>
        <w:rPr>
          <w:rFonts w:cs="Times New Roman"/>
          <w:b/>
          <w:b/>
          <w:bCs/>
        </w:rPr>
      </w:pPr>
      <w:r>
        <w:rPr>
          <w:rFonts w:cs="Times New Roman"/>
          <w:b/>
          <w:bCs/>
        </w:rPr>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9 and 2018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250" w:name="_1612710165"/>
      <w:bookmarkStart w:id="251" w:name="_1612686304"/>
      <w:bookmarkStart w:id="252" w:name="_1612620596"/>
      <w:bookmarkStart w:id="253" w:name="_1612620570"/>
      <w:bookmarkStart w:id="254" w:name="_1581105515"/>
      <w:bookmarkStart w:id="255" w:name="_1581087933"/>
      <w:bookmarkStart w:id="256" w:name="_1524070027"/>
      <w:bookmarkEnd w:id="250"/>
      <w:bookmarkEnd w:id="251"/>
      <w:bookmarkEnd w:id="252"/>
      <w:bookmarkEnd w:id="253"/>
      <w:bookmarkEnd w:id="254"/>
      <w:bookmarkEnd w:id="255"/>
      <w:bookmarkEnd w:id="256"/>
      <w:r>
        <w:rPr>
          <w:rFonts w:cs="Times New Roman"/>
        </w:rPr>
        <w:object w:dxaOrig="11361" w:dyaOrig="6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7pt;height:248.85pt" filled="f" o:ole="">
            <v:imagedata r:id="rId27" o:title=""/>
          </v:shape>
          <o:OLEObject Type="Embed" ProgID="Excel.Sheet.12" ShapeID="ole_rId26" DrawAspect="Content" ObjectID="_1572667329" r:id="rId26"/>
        </w:object>
      </w:r>
    </w:p>
    <w:p>
      <w:pPr>
        <w:pStyle w:val="Normal"/>
        <w:spacing w:lineRule="auto" w:line="240"/>
        <w:ind w:left="426" w:right="147" w:hanging="0"/>
        <w:jc w:val="left"/>
        <w:rPr>
          <w:rFonts w:cs="Times New Roman"/>
        </w:rPr>
      </w:pPr>
      <w:r>
        <w:rPr>
          <w:rFonts w:cs="Times New Roman"/>
        </w:rPr>
        <w:tab/>
        <w:t>As at December 31, 2019, trade receivables of the subsidiary in the amount of Baht 6.24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9 and 2018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7" w:name="_1612686393"/>
      <w:bookmarkStart w:id="258" w:name="_1612686338"/>
      <w:bookmarkStart w:id="259" w:name="_1612620480"/>
      <w:bookmarkStart w:id="260" w:name="_1581169545"/>
      <w:bookmarkStart w:id="261" w:name="_1581169486"/>
      <w:bookmarkStart w:id="262" w:name="_1581169435"/>
      <w:bookmarkStart w:id="263" w:name="_1581099055"/>
      <w:bookmarkStart w:id="264" w:name="_1581099019"/>
      <w:bookmarkStart w:id="265" w:name="_1581088223"/>
      <w:bookmarkStart w:id="266" w:name="_1581088157"/>
      <w:bookmarkStart w:id="267" w:name="_1517680848"/>
      <w:bookmarkEnd w:id="257"/>
      <w:bookmarkEnd w:id="258"/>
      <w:bookmarkEnd w:id="259"/>
      <w:bookmarkEnd w:id="260"/>
      <w:bookmarkEnd w:id="261"/>
      <w:bookmarkEnd w:id="262"/>
      <w:bookmarkEnd w:id="263"/>
      <w:bookmarkEnd w:id="264"/>
      <w:bookmarkEnd w:id="265"/>
      <w:bookmarkEnd w:id="266"/>
      <w:bookmarkEnd w:id="267"/>
      <w:r>
        <w:rPr>
          <w:rFonts w:cs="Times New Roman"/>
        </w:rPr>
        <w:object w:dxaOrig="11358"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4pt;height:113.25pt" filled="f" o:ole="">
            <v:imagedata r:id="rId29" o:title=""/>
          </v:shape>
          <o:OLEObject Type="Embed" ProgID="Excel.Sheet.12" ShapeID="ole_rId28" DrawAspect="Content" ObjectID="_1828362353" r:id="rId28"/>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9 and 2018,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268" w:name="_1612716609"/>
      <w:bookmarkStart w:id="269" w:name="_1612710299"/>
      <w:bookmarkStart w:id="270" w:name="_1612710190"/>
      <w:bookmarkStart w:id="271" w:name="_1612686720"/>
      <w:bookmarkStart w:id="272" w:name="_1612686689"/>
      <w:bookmarkStart w:id="273" w:name="_1612686518"/>
      <w:bookmarkStart w:id="274" w:name="_1612686507"/>
      <w:bookmarkStart w:id="275" w:name="_1612629199"/>
      <w:bookmarkStart w:id="276" w:name="_1612620806"/>
      <w:bookmarkStart w:id="277" w:name="_1612620742"/>
      <w:bookmarkStart w:id="278" w:name="_1612620652"/>
      <w:bookmarkStart w:id="279" w:name="_1612620603"/>
      <w:bookmarkStart w:id="280" w:name="_1612620579"/>
      <w:bookmarkStart w:id="281" w:name="_1612620551"/>
      <w:bookmarkStart w:id="282" w:name="_1612620539"/>
      <w:bookmarkStart w:id="283" w:name="_1581099232"/>
      <w:bookmarkStart w:id="284" w:name="_1581088420"/>
      <w:bookmarkStart w:id="285" w:name="_1581088356"/>
      <w:bookmarkStart w:id="286" w:name="_1532330805"/>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rPr>
        <w:object w:dxaOrig="10679" w:dyaOrig="9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5pt;height:382.75pt" filled="f" o:ole="">
            <v:imagedata r:id="rId31" o:title=""/>
          </v:shape>
          <o:OLEObject Type="Embed" ProgID="Excel.Sheet.12" ShapeID="ole_rId30" DrawAspect="Content" ObjectID="_1819661893" r:id="rId30"/>
        </w:object>
      </w:r>
      <w:bookmarkStart w:id="287" w:name="OLE_LINK53"/>
      <w:bookmarkStart w:id="288" w:name="OLE_LINK45"/>
      <w:bookmarkStart w:id="289" w:name="OLE_LINK44"/>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9 and 2018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290" w:name="_1612686826"/>
      <w:bookmarkStart w:id="291" w:name="_1612620950"/>
      <w:bookmarkStart w:id="292" w:name="_1612620937"/>
      <w:bookmarkStart w:id="293" w:name="_1581156407"/>
      <w:bookmarkStart w:id="294" w:name="_1581099120"/>
      <w:bookmarkStart w:id="295" w:name="_1581088615"/>
      <w:bookmarkStart w:id="296" w:name="_1581088590"/>
      <w:bookmarkStart w:id="297" w:name="_1581088553"/>
      <w:bookmarkStart w:id="298" w:name="_1486147835"/>
      <w:bookmarkStart w:id="299" w:name="_1486147819"/>
      <w:bookmarkEnd w:id="290"/>
      <w:bookmarkEnd w:id="291"/>
      <w:bookmarkEnd w:id="292"/>
      <w:bookmarkEnd w:id="293"/>
      <w:bookmarkEnd w:id="294"/>
      <w:bookmarkEnd w:id="295"/>
      <w:bookmarkEnd w:id="296"/>
      <w:bookmarkEnd w:id="297"/>
      <w:bookmarkEnd w:id="298"/>
      <w:bookmarkEnd w:id="299"/>
      <w:r>
        <w:rPr>
          <w:rFonts w:cs="Times New Roman"/>
          <w:lang w:val="en-US"/>
        </w:rPr>
        <w:object w:dxaOrig="10502"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pt;height:156.9pt" filled="f" o:ole="">
            <v:imagedata r:id="rId33" o:title=""/>
          </v:shape>
          <o:OLEObject Type="Embed" ProgID="Excel.Sheet.12" ShapeID="ole_rId32" DrawAspect="Content" ObjectID="_1615675669" r:id="rId3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9 and 2018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sz w:val="28"/>
          <w:szCs w:val="28"/>
          <w:lang w:val="en-US"/>
        </w:rPr>
        <w:object w:dxaOrig="10015" w:dyaOrig="3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45pt;height:144.7pt" filled="f" o:ole="">
            <v:imagedata r:id="rId35" o:title=""/>
          </v:shape>
          <o:OLEObject Type="Embed" ProgID="Excel.Sheet.12" ShapeID="ole_rId34" DrawAspect="Content" ObjectID="_1574789107" r:id="rId34"/>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9 and 2018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38"/>
          <w:footerReference w:type="default" r:id="rId39"/>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425"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3pt;height:76.55pt" filled="f" o:ole="">
            <v:imagedata r:id="rId37" o:title=""/>
          </v:shape>
          <o:OLEObject Type="Embed" ProgID="Excel.Sheet.12" ShapeID="ole_rId36" DrawAspect="Content" ObjectID="_1757721228" r:id="rId36"/>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9 and 2018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8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3pt;height:201.55pt" filled="f" o:ole="">
            <v:imagedata r:id="rId41" o:title=""/>
          </v:shape>
          <o:OLEObject Type="Embed" ProgID="Excel.Sheet.12" ShapeID="ole_rId40" DrawAspect="Content" ObjectID="_1500486282" r:id="rId40"/>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sectPr>
          <w:headerReference w:type="default" r:id="rId42"/>
          <w:footerReference w:type="default" r:id="rId43"/>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42" w:hanging="0"/>
        <w:jc w:val="left"/>
        <w:rPr/>
      </w:pPr>
      <w:bookmarkStart w:id="396" w:name="OLE_LINK74"/>
      <w:bookmarkStart w:id="397" w:name="OLE_LINK73"/>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160" w:dyaOrig="17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45pt;height:84.4pt" filled="f" o:ole="">
            <v:imagedata r:id="rId45" o:title=""/>
          </v:shape>
          <o:OLEObject Type="Embed" ProgID="Excel.Sheet.12" ShapeID="ole_rId44" DrawAspect="Content" ObjectID="_1510586325" r:id="rId44"/>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19 and 2018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129" w:dyaOrig="2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6.9pt;height:122.15pt" filled="f" o:ole="">
            <v:imagedata r:id="rId47" o:title=""/>
          </v:shape>
          <o:OLEObject Type="Embed" ProgID="Excel.Sheet.12" ShapeID="ole_rId46" DrawAspect="Content" ObjectID="_1507713005" r:id="rId4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r>
        <w:rPr>
          <w:rFonts w:cs="Times New Roman"/>
          <w:b/>
          <w:bCs/>
          <w:lang w:val="en-US"/>
        </w:rPr>
      </w:r>
    </w:p>
    <w:p>
      <w:pPr>
        <w:sectPr>
          <w:headerReference w:type="default" r:id="rId48"/>
          <w:footerReference w:type="default" r:id="rId49"/>
          <w:type w:val="nextPage"/>
          <w:pgSz w:w="11906" w:h="16838"/>
          <w:pgMar w:left="1418" w:right="1134" w:gutter="0" w:header="709" w:top="1134" w:footer="709" w:bottom="1134"/>
          <w:pgNumType w:start="35"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9 and 2018 </w:t>
      </w:r>
      <w:r>
        <w:rPr>
          <w:rFonts w:cs="Times New Roman"/>
        </w:rPr>
        <w:t>were as follows:</w:t>
      </w:r>
    </w:p>
    <w:p>
      <w:pPr>
        <w:pStyle w:val="Normal"/>
        <w:spacing w:lineRule="auto" w:line="240"/>
        <w:ind w:left="360" w:right="113"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270" w:dyaOrig="64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7.45pt;height:272.35pt" filled="f" o:ole="">
            <v:imagedata r:id="rId51" o:title=""/>
          </v:shape>
          <o:OLEObject Type="Embed" ProgID="Excel.Sheet.12" ShapeID="ole_rId50" DrawAspect="Content" ObjectID="_1547975412" r:id="rId50"/>
        </w:object>
      </w:r>
    </w:p>
    <w:p>
      <w:pPr>
        <w:pStyle w:val="BlockText"/>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6206" w:dyaOrig="110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35pt;height:437.35pt" filled="f" o:ole="">
            <v:imagedata r:id="rId53" o:title=""/>
          </v:shape>
          <o:OLEObject Type="Embed" ProgID="Excel.Sheet.12" ShapeID="ole_rId52" DrawAspect="Content" ObjectID="_959718718" r:id="rId52"/>
        </w:object>
      </w:r>
    </w:p>
    <w:p>
      <w:pPr>
        <w:sectPr>
          <w:headerReference w:type="default" r:id="rId56"/>
          <w:footerReference w:type="default" r:id="rId57"/>
          <w:type w:val="nextPage"/>
          <w:pgSz w:orient="landscape" w:w="16838" w:h="11906"/>
          <w:pgMar w:left="1134" w:right="1134" w:gutter="0" w:header="709" w:top="1418" w:footer="709" w:bottom="993"/>
          <w:pgNumType w:start="36"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2220" w:dyaOrig="107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2.75pt;height:431pt" filled="f" o:ole="">
            <v:imagedata r:id="rId55" o:title=""/>
          </v:shape>
          <o:OLEObject Type="Embed" ProgID="Excel.Sheet.12" ShapeID="ole_rId54" DrawAspect="Content" ObjectID="_449650342" r:id="rId54"/>
        </w:object>
      </w:r>
    </w:p>
    <w:p>
      <w:pPr>
        <w:pStyle w:val="Normal"/>
        <w:tabs>
          <w:tab w:val="clear" w:pos="431"/>
          <w:tab w:val="left" w:pos="360" w:leader="none"/>
        </w:tabs>
        <w:spacing w:lineRule="auto" w:line="240"/>
        <w:ind w:left="425" w:right="147" w:firstLine="1"/>
        <w:jc w:val="left"/>
        <w:rPr>
          <w:rFonts w:cs="Cordia New"/>
          <w:lang w:val="en-US"/>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713" w:dyaOrig="46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6.25pt;height:214.45pt" filled="f" o:ole="">
            <v:imagedata r:id="rId59" o:title=""/>
          </v:shape>
          <o:OLEObject Type="Embed" ProgID="Excel.Sheet.12" ShapeID="ole_rId58" DrawAspect="Content" ObjectID="_965956455" r:id="rId58"/>
        </w:object>
      </w:r>
      <w:bookmarkEnd w:id="505"/>
      <w:bookmarkEnd w:id="506"/>
    </w:p>
    <w:p>
      <w:pPr>
        <w:pStyle w:val="Normal"/>
        <w:spacing w:lineRule="auto" w:line="240"/>
        <w:ind w:left="425" w:right="-23" w:hanging="0"/>
        <w:jc w:val="left"/>
        <w:rPr>
          <w:rFonts w:cs="Cordia New"/>
          <w:lang w:val="en"/>
        </w:rPr>
      </w:pPr>
      <w:r>
        <w:rPr>
          <w:rFonts w:cs="Cordia New"/>
          <w:lang w:val="en"/>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3).</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rFonts w:cs="Times New Roman"/>
        </w:rPr>
      </w:pPr>
      <w:r>
        <w:rPr>
          <w:rFonts w:cs="Times New Roman"/>
        </w:rPr>
      </w:r>
    </w:p>
    <w:p>
      <w:pPr>
        <w:pStyle w:val="Normal"/>
        <w:spacing w:lineRule="auto" w:line="240"/>
        <w:ind w:left="425" w:right="147" w:hanging="0"/>
        <w:jc w:val="left"/>
        <w:rPr>
          <w:rFonts w:cs="Times New Roman"/>
          <w:b/>
          <w:b/>
          <w:bCs/>
          <w:lang w:val="en-US"/>
        </w:rPr>
      </w:pPr>
      <w:bookmarkStart w:id="656" w:name="_1581101023"/>
      <w:bookmarkStart w:id="657" w:name="_1581091752"/>
      <w:bookmarkStart w:id="658" w:name="_1581091743"/>
      <w:bookmarkStart w:id="659" w:name="_1486235680"/>
      <w:bookmarkStart w:id="660" w:name="_1486235674"/>
      <w:bookmarkStart w:id="661" w:name="_1486150179"/>
      <w:bookmarkStart w:id="662" w:name="_1486150139"/>
      <w:bookmarkStart w:id="663" w:name="_1486150136"/>
      <w:bookmarkStart w:id="664" w:name="_1486150084"/>
      <w:bookmarkStart w:id="665" w:name="_1454787378"/>
      <w:bookmarkStart w:id="666" w:name="_1454773734"/>
      <w:bookmarkStart w:id="667" w:name="_1454161224"/>
      <w:bookmarkStart w:id="668" w:name="_1423289875"/>
      <w:bookmarkStart w:id="669" w:name="_1422885412"/>
      <w:bookmarkStart w:id="670" w:name="_1422732863"/>
      <w:bookmarkStart w:id="671" w:name="_1422732852"/>
      <w:bookmarkStart w:id="672" w:name="_1422732843"/>
      <w:bookmarkStart w:id="673" w:name="_1422732817"/>
      <w:bookmarkStart w:id="674" w:name="_1422732812"/>
      <w:bookmarkStart w:id="675" w:name="_1422732805"/>
      <w:bookmarkStart w:id="676" w:name="_1422732801"/>
      <w:bookmarkStart w:id="677" w:name="_1422732787"/>
      <w:bookmarkStart w:id="678" w:name="_1422732774"/>
      <w:bookmarkStart w:id="679" w:name="_1422732718"/>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Times New Roman"/>
        </w:rPr>
        <w:object w:dxaOrig="9620" w:dyaOrig="2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5pt;height:118.05pt" filled="f" o:ole="">
            <v:imagedata r:id="rId61" o:title=""/>
          </v:shape>
          <o:OLEObject Type="Embed" ProgID="Excel.Sheet.12" ShapeID="ole_rId60" DrawAspect="Content" ObjectID="_820584778" r:id="rId60"/>
        </w:object>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9 and 2018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680" w:name="_1612690459"/>
      <w:bookmarkStart w:id="681" w:name="_1612627145"/>
      <w:bookmarkStart w:id="682" w:name="_1612627030"/>
      <w:bookmarkStart w:id="683" w:name="_1612626883"/>
      <w:bookmarkStart w:id="684" w:name="_1612626869"/>
      <w:bookmarkStart w:id="685" w:name="_1612626861"/>
      <w:bookmarkStart w:id="686" w:name="_1612626847"/>
      <w:bookmarkStart w:id="687" w:name="_1612626833"/>
      <w:bookmarkStart w:id="688" w:name="_1581159571"/>
      <w:bookmarkStart w:id="689" w:name="_1581105991"/>
      <w:bookmarkStart w:id="690" w:name="_1581092368"/>
      <w:bookmarkStart w:id="691" w:name="_1581092355"/>
      <w:bookmarkStart w:id="692" w:name="_1581092326"/>
      <w:bookmarkStart w:id="693" w:name="_1581092295"/>
      <w:bookmarkStart w:id="694" w:name="_1581092277"/>
      <w:bookmarkStart w:id="695" w:name="_1581092248"/>
      <w:bookmarkStart w:id="696" w:name="_1581092211"/>
      <w:bookmarkStart w:id="697" w:name="_1581092205"/>
      <w:bookmarkStart w:id="698" w:name="_1581092111"/>
      <w:bookmarkStart w:id="699" w:name="_1581092031"/>
      <w:bookmarkStart w:id="700" w:name="_1581092009"/>
      <w:bookmarkStart w:id="701" w:name="_1581092003"/>
      <w:bookmarkStart w:id="702" w:name="_1581091936"/>
      <w:bookmarkStart w:id="703" w:name="_1548763084"/>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r>
        <w:rPr>
          <w:rFonts w:cs="Times New Roman"/>
        </w:rPr>
        <w:object w:dxaOrig="9855" w:dyaOrig="91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6pt;height:396.35pt" filled="f" o:ole="">
            <v:imagedata r:id="rId63" o:title=""/>
          </v:shape>
          <o:OLEObject Type="Embed" ProgID="Excel.Sheet.12" ShapeID="ole_rId62" DrawAspect="Content" ObjectID="_131693423" r:id="rId62"/>
        </w:object>
      </w:r>
    </w:p>
    <w:p>
      <w:pPr>
        <w:pStyle w:val="Normal"/>
        <w:spacing w:lineRule="auto" w:line="240"/>
        <w:ind w:left="426" w:right="-1" w:hanging="0"/>
        <w:jc w:val="left"/>
        <w:rPr>
          <w:rFonts w:cs="Cordia New"/>
          <w:b/>
          <w:b/>
          <w:bCs/>
          <w:lang w:val="en-US"/>
        </w:rPr>
      </w:pPr>
      <w:r>
        <w:rPr>
          <w:rFonts w:cs="Cordia New"/>
          <w:b/>
          <w:bCs/>
          <w:lang w:val="en-US"/>
        </w:rPr>
      </w:r>
    </w:p>
    <w:p>
      <w:pPr>
        <w:sectPr>
          <w:headerReference w:type="default" r:id="rId64"/>
          <w:footerReference w:type="default" r:id="rId65"/>
          <w:type w:val="nextPage"/>
          <w:pgSz w:w="11906" w:h="16838"/>
          <w:pgMar w:left="1418" w:right="1134" w:gutter="0" w:header="709" w:top="1134" w:footer="709" w:bottom="1134"/>
          <w:pgNumType w:start="39"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4"/>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December 31, 2019 and 2018 consisted of:</w:t>
      </w:r>
    </w:p>
    <w:p>
      <w:pPr>
        <w:pStyle w:val="Normal"/>
        <w:spacing w:lineRule="auto" w:line="240"/>
        <w:ind w:left="426" w:right="-23" w:hanging="0"/>
        <w:jc w:val="left"/>
        <w:rPr>
          <w:rFonts w:cs="Times New Roman"/>
          <w:lang w:val="en-US"/>
        </w:rPr>
      </w:pPr>
      <w:bookmarkStart w:id="704" w:name="_1612690674"/>
      <w:bookmarkStart w:id="705" w:name="_1612690546"/>
      <w:bookmarkStart w:id="706" w:name="_1612690532"/>
      <w:bookmarkStart w:id="707" w:name="_1612690527"/>
      <w:bookmarkStart w:id="708" w:name="_1612690522"/>
      <w:bookmarkStart w:id="709" w:name="_1612690516"/>
      <w:bookmarkStart w:id="710" w:name="_1612628434"/>
      <w:bookmarkStart w:id="711" w:name="_1612627232"/>
      <w:bookmarkStart w:id="712" w:name="_1581092591"/>
      <w:bookmarkStart w:id="713" w:name="_1486303206"/>
      <w:bookmarkStart w:id="714" w:name="_1486235761"/>
      <w:bookmarkStart w:id="715" w:name="_1486150769"/>
      <w:bookmarkStart w:id="716" w:name="_1438002827"/>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Times New Roman"/>
        </w:rPr>
        <w:object w:dxaOrig="9873"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35pt;height:94.7pt" filled="f" o:ole="">
            <v:imagedata r:id="rId67" o:title=""/>
          </v:shape>
          <o:OLEObject Type="Embed" ProgID="Excel.Sheet.12" ShapeID="ole_rId66" DrawAspect="Content" ObjectID="_1999475312" r:id="rId6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eastAsia="Cordia New"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717" w:name="_1612762815"/>
      <w:bookmarkStart w:id="718" w:name="_1612690668"/>
      <w:bookmarkStart w:id="719" w:name="_1612690571"/>
      <w:bookmarkStart w:id="720" w:name="_1612628514"/>
      <w:bookmarkStart w:id="721" w:name="_1612628440"/>
      <w:bookmarkStart w:id="722" w:name="_1612627250"/>
      <w:bookmarkStart w:id="723" w:name="_1581159712"/>
      <w:bookmarkStart w:id="724" w:name="_1581101139"/>
      <w:bookmarkStart w:id="725" w:name="_1581092805"/>
      <w:bookmarkStart w:id="726" w:name="_1581092761"/>
      <w:bookmarkStart w:id="727" w:name="_1581092730"/>
      <w:bookmarkStart w:id="728" w:name="_1581092696"/>
      <w:bookmarkStart w:id="729" w:name="_1581092672"/>
      <w:bookmarkStart w:id="730" w:name="_1581092649"/>
      <w:bookmarkStart w:id="731" w:name="_1581092626"/>
      <w:bookmarkStart w:id="732" w:name="_1549652059"/>
      <w:bookmarkStart w:id="733" w:name="_1517172212"/>
      <w:bookmarkStart w:id="734" w:name="_1517172199"/>
      <w:bookmarkStart w:id="735" w:name="_1517172142"/>
      <w:bookmarkStart w:id="736" w:name="_1486303214"/>
      <w:bookmarkStart w:id="737" w:name="_1486235791"/>
      <w:bookmarkStart w:id="738" w:name="_1486235775"/>
      <w:bookmarkStart w:id="739" w:name="_1486151114"/>
      <w:bookmarkStart w:id="740" w:name="_1486151107"/>
      <w:bookmarkStart w:id="741" w:name="_1486151046"/>
      <w:bookmarkStart w:id="742" w:name="_1486151007"/>
      <w:bookmarkStart w:id="743" w:name="_1486150993"/>
      <w:bookmarkStart w:id="744" w:name="_1486150948"/>
      <w:bookmarkStart w:id="745" w:name="_1486150882"/>
      <w:bookmarkStart w:id="746" w:name="_1486150866"/>
      <w:bookmarkStart w:id="747" w:name="_1485975910"/>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rFonts w:eastAsia="Cordia New" w:cs="Times New Roman"/>
          <w:lang w:val="en-US"/>
        </w:rPr>
        <w:object w:dxaOrig="16540" w:dyaOrig="4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7.05pt;height:157.4pt" filled="f" o:ole="">
            <v:imagedata r:id="rId69" o:title=""/>
          </v:shape>
          <o:OLEObject Type="Embed" ProgID="Excel.Sheet.12" ShapeID="ole_rId68" DrawAspect="Content" ObjectID="_976976895" r:id="rId68"/>
        </w:object>
      </w:r>
    </w:p>
    <w:p>
      <w:pPr>
        <w:sectPr>
          <w:headerReference w:type="default" r:id="rId72"/>
          <w:footerReference w:type="default" r:id="rId73"/>
          <w:type w:val="nextPage"/>
          <w:pgSz w:orient="landscape" w:w="16838" w:h="11906"/>
          <w:pgMar w:left="1134" w:right="1134" w:gutter="0" w:header="709" w:top="1418" w:footer="709" w:bottom="1134"/>
          <w:pgNumType w:start="41" w:fmt="decimal"/>
          <w:formProt w:val="false"/>
          <w:textDirection w:val="lrTb"/>
          <w:docGrid w:type="default" w:linePitch="360" w:charSpace="0"/>
        </w:sectPr>
        <w:pStyle w:val="Normal"/>
        <w:spacing w:lineRule="auto" w:line="240"/>
        <w:ind w:left="426" w:right="-23" w:hanging="0"/>
        <w:rPr>
          <w:rFonts w:cs="Times New Roman"/>
          <w:lang w:val="en-US"/>
        </w:rPr>
      </w:pPr>
      <w:bookmarkStart w:id="748" w:name="_1612762822"/>
      <w:bookmarkStart w:id="749" w:name="_1612628491"/>
      <w:bookmarkStart w:id="750" w:name="_1612628478"/>
      <w:bookmarkStart w:id="751" w:name="_1612628422"/>
      <w:bookmarkStart w:id="752" w:name="_1612628416"/>
      <w:bookmarkStart w:id="753" w:name="_1612628410"/>
      <w:bookmarkStart w:id="754" w:name="_1612628374"/>
      <w:bookmarkStart w:id="755" w:name="_1612628309"/>
      <w:bookmarkStart w:id="756" w:name="_1581101163"/>
      <w:bookmarkStart w:id="757" w:name="_1581093201"/>
      <w:bookmarkStart w:id="758" w:name="_1581092793"/>
      <w:bookmarkStart w:id="759" w:name="_1581092783"/>
      <w:bookmarkStart w:id="760" w:name="_1581092747"/>
      <w:bookmarkStart w:id="761" w:name="_1581092739"/>
      <w:bookmarkStart w:id="762" w:name="_1581092707"/>
      <w:bookmarkStart w:id="763" w:name="_1581092692"/>
      <w:bookmarkStart w:id="764" w:name="_1549652101"/>
      <w:bookmarkStart w:id="765" w:name="_154876535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Fonts w:eastAsia="Cordia New" w:cs="Times New Roman"/>
          <w:lang w:val="en-US"/>
        </w:rPr>
        <w:object w:dxaOrig="11442" w:dyaOrig="3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0.75pt;height:138.8pt" filled="f" o:ole="">
            <v:imagedata r:id="rId71" o:title=""/>
          </v:shape>
          <o:OLEObject Type="Embed" ProgID="Excel.Sheet.12" ShapeID="ole_rId70" DrawAspect="Content" ObjectID="_1018952014" r:id="rId7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19 and </w:t>
      </w:r>
      <w:r>
        <w:rPr>
          <w:rFonts w:cs="Cordia New"/>
          <w:lang w:val="en-US"/>
        </w:rPr>
        <w:t>201</w:t>
      </w:r>
      <w:r>
        <w:rPr>
          <w:rFonts w:cs="Times New Roman"/>
          <w:lang w:val="en-US"/>
        </w:rPr>
        <w:t>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66" w:name="_1612690654"/>
      <w:bookmarkStart w:id="767" w:name="_1612628598"/>
      <w:bookmarkStart w:id="768" w:name="_1612628594"/>
      <w:bookmarkStart w:id="769" w:name="_1612628561"/>
      <w:bookmarkStart w:id="770" w:name="_1612628538"/>
      <w:bookmarkStart w:id="771" w:name="_1581101213"/>
      <w:bookmarkStart w:id="772" w:name="_1581093186"/>
      <w:bookmarkStart w:id="773" w:name="_1581093176"/>
      <w:bookmarkStart w:id="774" w:name="_1581093150"/>
      <w:bookmarkStart w:id="775" w:name="_1581093023"/>
      <w:bookmarkStart w:id="776" w:name="_1581093018"/>
      <w:bookmarkStart w:id="777" w:name="_1581093010"/>
      <w:bookmarkStart w:id="778" w:name="_1581093004"/>
      <w:bookmarkStart w:id="779" w:name="_1581092975"/>
      <w:bookmarkStart w:id="780" w:name="_1581092971"/>
      <w:bookmarkStart w:id="781" w:name="_1581092965"/>
      <w:bookmarkStart w:id="782" w:name="_1581092960"/>
      <w:bookmarkStart w:id="783" w:name="_1571665090"/>
      <w:bookmarkStart w:id="784" w:name="_1571665080"/>
      <w:bookmarkStart w:id="785" w:name="_1571665064"/>
      <w:bookmarkStart w:id="786" w:name="_1571665037"/>
      <w:bookmarkStart w:id="787" w:name="_1563906790"/>
      <w:bookmarkStart w:id="788" w:name="_1563889376"/>
      <w:bookmarkStart w:id="789" w:name="_1563821505"/>
      <w:bookmarkStart w:id="790" w:name="_1563804102"/>
      <w:bookmarkStart w:id="791" w:name="_1560945456"/>
      <w:bookmarkStart w:id="792" w:name="_1556092658"/>
      <w:bookmarkStart w:id="793" w:name="_1556047124"/>
      <w:bookmarkStart w:id="794" w:name="_1554656732"/>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r>
        <w:rPr>
          <w:rFonts w:cs="Times New Roman"/>
        </w:rPr>
        <w:object w:dxaOrig="10396" w:dyaOrig="26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2.95pt;height:125.05pt" filled="f" o:ole="">
            <v:imagedata r:id="rId75" o:title=""/>
          </v:shape>
          <o:OLEObject Type="Embed" ProgID="Excel.Sheet.12" ShapeID="ole_rId74" DrawAspect="Content" ObjectID="_1700385669" r:id="rId7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9 and 2018,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95" w:name="_1612690683"/>
      <w:bookmarkStart w:id="796" w:name="_1612690633"/>
      <w:bookmarkStart w:id="797" w:name="_1612628672"/>
      <w:bookmarkStart w:id="798" w:name="_1581093315"/>
      <w:bookmarkStart w:id="799" w:name="_1581093279"/>
      <w:bookmarkStart w:id="800" w:name="_1581093253"/>
      <w:bookmarkStart w:id="801" w:name="_1581093245"/>
      <w:bookmarkStart w:id="802" w:name="_1581093218"/>
      <w:bookmarkStart w:id="803" w:name="_1581093207"/>
      <w:bookmarkStart w:id="804" w:name="_1581093190"/>
      <w:bookmarkStart w:id="805" w:name="_1581093180"/>
      <w:bookmarkStart w:id="806" w:name="_1581093158"/>
      <w:bookmarkStart w:id="807" w:name="_1581093144"/>
      <w:bookmarkStart w:id="808" w:name="_1581093114"/>
      <w:bookmarkStart w:id="809" w:name="_1581093099"/>
      <w:bookmarkStart w:id="810" w:name="_1581093087"/>
      <w:bookmarkStart w:id="811" w:name="_1581093078"/>
      <w:bookmarkStart w:id="812" w:name="_1581080538"/>
      <w:bookmarkStart w:id="813" w:name="_1581026760"/>
      <w:bookmarkStart w:id="814" w:name="_1581026554"/>
      <w:bookmarkStart w:id="815" w:name="_1581026545"/>
      <w:bookmarkStart w:id="816" w:name="_1581026524"/>
      <w:bookmarkStart w:id="817" w:name="_1581026508"/>
      <w:bookmarkStart w:id="818" w:name="_1581026440"/>
      <w:bookmarkStart w:id="819" w:name="_1581026415"/>
      <w:bookmarkStart w:id="820" w:name="_1581026390"/>
      <w:bookmarkStart w:id="821" w:name="_1581026312"/>
      <w:bookmarkStart w:id="822" w:name="_1580841311"/>
      <w:bookmarkStart w:id="823" w:name="_1579631862"/>
      <w:bookmarkStart w:id="824" w:name="_1571320347"/>
      <w:bookmarkStart w:id="825" w:name="_1571318132"/>
      <w:bookmarkStart w:id="826" w:name="_1571312893"/>
      <w:bookmarkStart w:id="827" w:name="_1571312408"/>
      <w:bookmarkStart w:id="828" w:name="_1571311982"/>
      <w:bookmarkStart w:id="829" w:name="_1571311967"/>
      <w:bookmarkStart w:id="830" w:name="_1571311953"/>
      <w:bookmarkStart w:id="831" w:name="_1571311919"/>
      <w:bookmarkStart w:id="832" w:name="_1571311856"/>
      <w:bookmarkStart w:id="833" w:name="_1571311773"/>
      <w:bookmarkStart w:id="834" w:name="_1571164043"/>
      <w:bookmarkStart w:id="835" w:name="_1571163939"/>
      <w:bookmarkStart w:id="836" w:name="_1571163806"/>
      <w:bookmarkStart w:id="837" w:name="_1571163455"/>
      <w:bookmarkStart w:id="838" w:name="_1571163423"/>
      <w:bookmarkStart w:id="839" w:name="_1571163343"/>
      <w:bookmarkStart w:id="840" w:name="_1571163100"/>
      <w:bookmarkStart w:id="841" w:name="_1570887225"/>
      <w:bookmarkStart w:id="842" w:name="_1570886293"/>
      <w:bookmarkStart w:id="843" w:name="_1570387029"/>
      <w:bookmarkStart w:id="844" w:name="_1570093116"/>
      <w:bookmarkStart w:id="845" w:name="_1570042517"/>
      <w:bookmarkStart w:id="846" w:name="_1570042508"/>
      <w:bookmarkStart w:id="847" w:name="_1570042496"/>
      <w:bookmarkStart w:id="848" w:name="_1570042482"/>
      <w:bookmarkStart w:id="849" w:name="_1570042477"/>
      <w:bookmarkStart w:id="850" w:name="_1570042457"/>
      <w:bookmarkStart w:id="851" w:name="_1570042068"/>
      <w:bookmarkStart w:id="852" w:name="_1570042063"/>
      <w:bookmarkStart w:id="853" w:name="_1570042058"/>
      <w:bookmarkStart w:id="854" w:name="_1570041983"/>
      <w:bookmarkStart w:id="855" w:name="_1570041951"/>
      <w:bookmarkStart w:id="856" w:name="_1570041931"/>
      <w:bookmarkStart w:id="857" w:name="_1570041906"/>
      <w:bookmarkStart w:id="858" w:name="_1570041896"/>
      <w:bookmarkStart w:id="859" w:name="_1570041892"/>
      <w:bookmarkStart w:id="860" w:name="_1570041884"/>
      <w:bookmarkStart w:id="861" w:name="_1570041879"/>
      <w:bookmarkStart w:id="862" w:name="_1570041862"/>
      <w:bookmarkStart w:id="863" w:name="_1570041855"/>
      <w:bookmarkStart w:id="864" w:name="_1570041839"/>
      <w:bookmarkStart w:id="865" w:name="_1570041822"/>
      <w:bookmarkStart w:id="866" w:name="_1570041809"/>
      <w:bookmarkStart w:id="867" w:name="_1570041794"/>
      <w:bookmarkStart w:id="868" w:name="_1547307922"/>
      <w:bookmarkStart w:id="869" w:name="_1547296464"/>
      <w:bookmarkStart w:id="870" w:name="_1547296450"/>
      <w:bookmarkStart w:id="871" w:name="_1546080718"/>
      <w:bookmarkStart w:id="872" w:name="_1517925760"/>
      <w:bookmarkStart w:id="873" w:name="_1517773041"/>
      <w:bookmarkStart w:id="874" w:name="_1517772831"/>
      <w:bookmarkStart w:id="875" w:name="_1517772720"/>
      <w:bookmarkStart w:id="876" w:name="_1517772646"/>
      <w:bookmarkStart w:id="877" w:name="_1517772614"/>
      <w:bookmarkStart w:id="878" w:name="_1517772602"/>
      <w:bookmarkStart w:id="879" w:name="_1517772549"/>
      <w:bookmarkStart w:id="880" w:name="_1517772449"/>
      <w:bookmarkStart w:id="881" w:name="_1517772251"/>
      <w:bookmarkStart w:id="882" w:name="_1517677641"/>
      <w:bookmarkStart w:id="883" w:name="_1517676924"/>
      <w:bookmarkStart w:id="884" w:name="_1517676345"/>
      <w:bookmarkStart w:id="885" w:name="_1517676195"/>
      <w:bookmarkStart w:id="886" w:name="_1517675948"/>
      <w:bookmarkStart w:id="887" w:name="_1517675453"/>
      <w:bookmarkStart w:id="888" w:name="_1517675290"/>
      <w:bookmarkStart w:id="889" w:name="_1516911572"/>
      <w:bookmarkStart w:id="890" w:name="_1514733055"/>
      <w:bookmarkStart w:id="891" w:name="_1491890408"/>
      <w:bookmarkStart w:id="892" w:name="_1491746114"/>
      <w:bookmarkStart w:id="893" w:name="_1491746084"/>
      <w:bookmarkStart w:id="894" w:name="_1491746033"/>
      <w:bookmarkStart w:id="895" w:name="_1491746028"/>
      <w:bookmarkStart w:id="896" w:name="_1489515287"/>
      <w:bookmarkStart w:id="897" w:name="_1488893483"/>
      <w:bookmarkStart w:id="898" w:name="_1488869755"/>
      <w:bookmarkStart w:id="899" w:name="_1488869644"/>
      <w:bookmarkStart w:id="900" w:name="_1488823119"/>
      <w:bookmarkStart w:id="901" w:name="_1488821520"/>
      <w:bookmarkStart w:id="902" w:name="_1488820590"/>
      <w:bookmarkStart w:id="903" w:name="_1488820249"/>
      <w:bookmarkStart w:id="904" w:name="_1488820231"/>
      <w:bookmarkStart w:id="905" w:name="_1488820165"/>
      <w:bookmarkStart w:id="906" w:name="_1488785865"/>
      <w:bookmarkStart w:id="907" w:name="_1488785816"/>
      <w:bookmarkStart w:id="908" w:name="_1488785780"/>
      <w:bookmarkStart w:id="909" w:name="_1462738482"/>
      <w:bookmarkStart w:id="910" w:name="_1462738455"/>
      <w:bookmarkStart w:id="911" w:name="_1462014026"/>
      <w:bookmarkStart w:id="912" w:name="_1461665582"/>
      <w:bookmarkStart w:id="913" w:name="_1458453480"/>
      <w:bookmarkStart w:id="914" w:name="_1428073459"/>
      <w:bookmarkStart w:id="915" w:name="_1427030557"/>
      <w:bookmarkStart w:id="916" w:name="_1427030438"/>
      <w:bookmarkStart w:id="917" w:name="_1427030376"/>
      <w:bookmarkStart w:id="918" w:name="_1427029722"/>
      <w:bookmarkStart w:id="919" w:name="_1427029383"/>
      <w:bookmarkStart w:id="920" w:name="_1422185028"/>
      <w:bookmarkStart w:id="921" w:name="_1422184825"/>
      <w:bookmarkStart w:id="922" w:name="_1383744761"/>
      <w:bookmarkStart w:id="923" w:name="_1381755507"/>
      <w:bookmarkStart w:id="924" w:name="_1375084130"/>
      <w:bookmarkStart w:id="925" w:name="_1375084107"/>
      <w:bookmarkStart w:id="926" w:name="_1375017557"/>
      <w:bookmarkStart w:id="927" w:name="_1368512126"/>
      <w:bookmarkStart w:id="928" w:name="_1368001546"/>
      <w:bookmarkStart w:id="929" w:name="_1368001527"/>
      <w:bookmarkStart w:id="930" w:name="_1368001519"/>
      <w:bookmarkStart w:id="931" w:name="_1368001514"/>
      <w:bookmarkStart w:id="932" w:name="_1368001509"/>
      <w:bookmarkStart w:id="933" w:name="_1368001503"/>
      <w:bookmarkStart w:id="934" w:name="_1368001486"/>
      <w:bookmarkStart w:id="935" w:name="_1368001464"/>
      <w:bookmarkStart w:id="936" w:name="_1368001458"/>
      <w:bookmarkStart w:id="937" w:name="_1368001448"/>
      <w:bookmarkStart w:id="938" w:name="_1368001441"/>
      <w:bookmarkStart w:id="939" w:name="_1368001412"/>
      <w:bookmarkStart w:id="940" w:name="_1367933481"/>
      <w:bookmarkStart w:id="941" w:name="_1367933391"/>
      <w:bookmarkStart w:id="942" w:name="_1360420908"/>
      <w:bookmarkStart w:id="943" w:name="_1360420756"/>
      <w:bookmarkStart w:id="944" w:name="_1357365693"/>
      <w:bookmarkStart w:id="945" w:name="_1352293033"/>
      <w:bookmarkStart w:id="946" w:name="_1352121155"/>
      <w:bookmarkStart w:id="947" w:name="_1351918652"/>
      <w:bookmarkStart w:id="948" w:name="_1351615695"/>
      <w:bookmarkStart w:id="949" w:name="_1351615519"/>
      <w:bookmarkStart w:id="950" w:name="_1345471054"/>
      <w:bookmarkStart w:id="951" w:name="_1345467712"/>
      <w:bookmarkStart w:id="952" w:name="_1345275108"/>
      <w:bookmarkStart w:id="953" w:name="_1345271603"/>
      <w:bookmarkStart w:id="954" w:name="_1345271467"/>
      <w:bookmarkStart w:id="955" w:name="_1345271436"/>
      <w:bookmarkStart w:id="956" w:name="_1345271146"/>
      <w:bookmarkStart w:id="957" w:name="_1345270712"/>
      <w:bookmarkStart w:id="958" w:name="_1345270357"/>
      <w:bookmarkStart w:id="959" w:name="_1342707023"/>
      <w:bookmarkStart w:id="960" w:name="_1342440288"/>
      <w:bookmarkStart w:id="961" w:name="_1342440127"/>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rFonts w:cs="Angsana New" w:ascii="Angsana New" w:hAnsi="Angsana New"/>
          <w:sz w:val="28"/>
          <w:szCs w:val="28"/>
          <w:lang w:val="en-US"/>
        </w:rPr>
        <w:object w:dxaOrig="9524" w:dyaOrig="28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2.15pt;height:135.65pt" filled="f" o:ole="">
            <v:imagedata r:id="rId77" o:title=""/>
          </v:shape>
          <o:OLEObject Type="Embed" ProgID="Excel.Sheet.12" ShapeID="ole_rId76" DrawAspect="Content" ObjectID="_1671426315" r:id="rId7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0),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9 and 2018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962" w:name="_1612629033"/>
      <w:bookmarkStart w:id="963" w:name="_1581106172"/>
      <w:bookmarkStart w:id="964" w:name="_1581093369"/>
      <w:bookmarkStart w:id="965" w:name="_1524564629"/>
      <w:bookmarkEnd w:id="962"/>
      <w:bookmarkEnd w:id="963"/>
      <w:bookmarkEnd w:id="964"/>
      <w:bookmarkEnd w:id="965"/>
      <w:r>
        <w:rPr>
          <w:rFonts w:cs="Times New Roman"/>
        </w:rPr>
        <w:object w:dxaOrig="10519" w:dyaOrig="48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7.65pt;height:206.3pt" filled="f" o:ole="">
            <v:imagedata r:id="rId79" o:title=""/>
          </v:shape>
          <o:OLEObject Type="Embed" ProgID="Excel.Sheet.12" ShapeID="ole_rId78" DrawAspect="Content" ObjectID="_1531686219" r:id="rId78"/>
        </w:object>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19 </w:t>
      </w:r>
      <w:r>
        <w:rPr>
          <w:rFonts w:cs="Times New Roman"/>
        </w:rPr>
        <w:t xml:space="preserve">and 2018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966" w:name="_1612710788"/>
      <w:bookmarkStart w:id="967" w:name="_1612710771"/>
      <w:bookmarkStart w:id="968" w:name="_1612710762"/>
      <w:bookmarkStart w:id="969" w:name="_1612710716"/>
      <w:bookmarkStart w:id="970" w:name="_1612710682"/>
      <w:bookmarkStart w:id="971" w:name="_1612691000"/>
      <w:bookmarkStart w:id="972" w:name="_1612629235"/>
      <w:bookmarkStart w:id="973" w:name="_1612629228"/>
      <w:bookmarkStart w:id="974" w:name="_1612629217"/>
      <w:bookmarkStart w:id="975" w:name="_1612629175"/>
      <w:bookmarkStart w:id="976" w:name="_1612357528"/>
      <w:bookmarkStart w:id="977" w:name="_1612357498"/>
      <w:bookmarkStart w:id="978" w:name="_1612011563"/>
      <w:bookmarkEnd w:id="966"/>
      <w:bookmarkEnd w:id="967"/>
      <w:bookmarkEnd w:id="968"/>
      <w:bookmarkEnd w:id="969"/>
      <w:bookmarkEnd w:id="970"/>
      <w:bookmarkEnd w:id="971"/>
      <w:bookmarkEnd w:id="972"/>
      <w:bookmarkEnd w:id="973"/>
      <w:bookmarkEnd w:id="974"/>
      <w:bookmarkEnd w:id="975"/>
      <w:bookmarkEnd w:id="976"/>
      <w:bookmarkEnd w:id="977"/>
      <w:bookmarkEnd w:id="978"/>
      <w:r>
        <w:rPr>
          <w:rFonts w:cs="Angsana New" w:ascii="Angsana New" w:hAnsi="Angsana New"/>
          <w:sz w:val="28"/>
          <w:szCs w:val="28"/>
        </w:rPr>
        <w:object w:dxaOrig="8948" w:dyaOrig="1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8.75pt;height:85.2pt" filled="f" o:ole="">
            <v:imagedata r:id="rId81" o:title=""/>
          </v:shape>
          <o:OLEObject Type="Embed" ProgID="Excel.Sheet.12" ShapeID="ole_rId80" DrawAspect="Content" ObjectID="_1425063103" r:id="rId80"/>
        </w:object>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6),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19 and 201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79" w:name="_1581093857"/>
      <w:bookmarkStart w:id="980" w:name="_1581093849"/>
      <w:bookmarkStart w:id="981" w:name="_1581093823"/>
      <w:bookmarkStart w:id="982" w:name="_1423377762"/>
      <w:bookmarkStart w:id="983" w:name="_1423377749"/>
      <w:bookmarkStart w:id="984" w:name="_1422209979"/>
      <w:bookmarkStart w:id="985" w:name="_1422209967"/>
      <w:bookmarkStart w:id="986" w:name="_1413368833"/>
      <w:bookmarkStart w:id="987" w:name="_1405715925"/>
      <w:bookmarkStart w:id="988" w:name="_1405715900"/>
      <w:bookmarkStart w:id="989" w:name="_1405529493"/>
      <w:bookmarkStart w:id="990" w:name="_1405521230"/>
      <w:bookmarkStart w:id="991" w:name="_1398097239"/>
      <w:bookmarkStart w:id="992" w:name="_1398064077"/>
      <w:bookmarkStart w:id="993" w:name="_1397667306"/>
      <w:bookmarkStart w:id="994" w:name="_1397667295"/>
      <w:bookmarkStart w:id="995" w:name="_1397667184"/>
      <w:bookmarkStart w:id="996" w:name="_1390830483"/>
      <w:bookmarkStart w:id="997" w:name="_1390830474"/>
      <w:bookmarkStart w:id="998" w:name="_1390830453"/>
      <w:bookmarkStart w:id="999" w:name="_1390820700"/>
      <w:bookmarkStart w:id="1000" w:name="_1385378128"/>
      <w:bookmarkStart w:id="1001" w:name="_1381668575"/>
      <w:bookmarkStart w:id="1002" w:name="_1381651646"/>
      <w:bookmarkStart w:id="1003" w:name="_1373780115"/>
      <w:bookmarkStart w:id="1004" w:name="_1366191119"/>
      <w:bookmarkStart w:id="1005" w:name="_1366186206"/>
      <w:bookmarkStart w:id="1006" w:name="_1366186065"/>
      <w:bookmarkStart w:id="1007" w:name="_1366185853"/>
      <w:bookmarkStart w:id="1008" w:name="_1364727085"/>
      <w:bookmarkStart w:id="1009" w:name="_1364727043"/>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r>
        <w:rPr>
          <w:rFonts w:cs="Times New Roman"/>
        </w:rPr>
        <w:object w:dxaOrig="10426" w:dyaOrig="26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9.05pt;height:109.55pt" filled="f" o:ole="">
            <v:imagedata r:id="rId83" o:title=""/>
          </v:shape>
          <o:OLEObject Type="Embed" ProgID="Excel.Sheet.12" ShapeID="ole_rId82" DrawAspect="Content" ObjectID="_2006529482" r:id="rId8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provisions for employee benefit for the years ended December 31, 2019 and 2018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10" w:name="_1612629876"/>
      <w:bookmarkStart w:id="1011" w:name="_1612629854"/>
      <w:bookmarkStart w:id="1012" w:name="_1581160242"/>
      <w:bookmarkStart w:id="1013" w:name="_1581093953"/>
      <w:bookmarkStart w:id="1014" w:name="_1581093930"/>
      <w:bookmarkStart w:id="1015" w:name="_1581093899"/>
      <w:bookmarkStart w:id="1016" w:name="_1549652229"/>
      <w:bookmarkStart w:id="1017" w:name="_1423377790"/>
      <w:bookmarkStart w:id="1018" w:name="_1423377779"/>
      <w:bookmarkStart w:id="1019" w:name="_1422210234"/>
      <w:bookmarkStart w:id="1020" w:name="_1422210220"/>
      <w:bookmarkStart w:id="1021" w:name="_1422210191"/>
      <w:bookmarkStart w:id="1022" w:name="_1422210162"/>
      <w:bookmarkStart w:id="1023" w:name="_1422210034"/>
      <w:bookmarkStart w:id="1024" w:name="_1413368993"/>
      <w:bookmarkStart w:id="1025" w:name="_1413368929"/>
      <w:bookmarkStart w:id="1026" w:name="_1413118931"/>
      <w:bookmarkStart w:id="1027" w:name="_1412410782"/>
      <w:bookmarkStart w:id="1028" w:name="_1412410747"/>
      <w:bookmarkStart w:id="1029" w:name="_1405716091"/>
      <w:bookmarkStart w:id="1030" w:name="_1405716085"/>
      <w:bookmarkStart w:id="1031" w:name="_1405716075"/>
      <w:bookmarkStart w:id="1032" w:name="_1405716059"/>
      <w:bookmarkStart w:id="1033" w:name="_1405529530"/>
      <w:bookmarkStart w:id="1034" w:name="_1405521305"/>
      <w:bookmarkStart w:id="1035" w:name="_1405241316"/>
      <w:bookmarkStart w:id="1036" w:name="_1398097730"/>
      <w:bookmarkStart w:id="1037" w:name="_1398097360"/>
      <w:bookmarkStart w:id="1038" w:name="_1398064084"/>
      <w:bookmarkStart w:id="1039" w:name="_1397667470"/>
      <w:bookmarkStart w:id="1040" w:name="_1397667454"/>
      <w:bookmarkStart w:id="1041" w:name="_1397667364"/>
      <w:bookmarkStart w:id="1042" w:name="_1390976777"/>
      <w:bookmarkStart w:id="1043" w:name="_1390830633"/>
      <w:bookmarkStart w:id="1044" w:name="_1390830612"/>
      <w:bookmarkStart w:id="1045" w:name="_1390830606"/>
      <w:bookmarkStart w:id="1046" w:name="_1390830508"/>
      <w:bookmarkStart w:id="1047" w:name="_1390820999"/>
      <w:bookmarkStart w:id="1048" w:name="_1385378159"/>
      <w:bookmarkStart w:id="1049" w:name="_1381652294"/>
      <w:bookmarkStart w:id="1050" w:name="_1381651869"/>
      <w:bookmarkStart w:id="1051" w:name="_1381651677"/>
      <w:bookmarkStart w:id="1052" w:name="_1378029947"/>
      <w:bookmarkStart w:id="1053" w:name="_1373781874"/>
      <w:bookmarkStart w:id="1054" w:name="_1373780141"/>
      <w:bookmarkStart w:id="1055" w:name="_1372676035"/>
      <w:bookmarkStart w:id="1056" w:name="_1366704674"/>
      <w:bookmarkStart w:id="1057" w:name="_1366218388"/>
      <w:bookmarkStart w:id="1058" w:name="_1366187812"/>
      <w:bookmarkStart w:id="1059" w:name="_1366186960"/>
      <w:bookmarkStart w:id="1060" w:name="_1366186863"/>
      <w:bookmarkStart w:id="1061" w:name="_1366186649"/>
      <w:bookmarkStart w:id="1062" w:name="_1366186594"/>
      <w:bookmarkStart w:id="1063" w:name="_1366186573"/>
      <w:bookmarkStart w:id="1064" w:name="_1366186544"/>
      <w:bookmarkStart w:id="1065" w:name="_1366186517"/>
      <w:bookmarkStart w:id="1066" w:name="_1366186421"/>
      <w:bookmarkStart w:id="1067" w:name="_1364727322"/>
      <w:bookmarkStart w:id="1068" w:name="_1364727152"/>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r>
        <w:rPr>
          <w:rFonts w:cs="Times New Roman"/>
        </w:rPr>
        <w:object w:dxaOrig="11933" w:dyaOrig="55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0.7pt;height:207.2pt" filled="f" o:ole="">
            <v:imagedata r:id="rId85" o:title=""/>
          </v:shape>
          <o:OLEObject Type="Embed" ProgID="Excel.Sheet.12" ShapeID="ole_rId84" DrawAspect="Content" ObjectID="_687643651" r:id="rId84"/>
        </w:objec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 xml:space="preserve">This change is considered a post-employment benefits plan amendment caused the Group has additional </w:t>
      </w:r>
      <w:r>
        <w:rPr>
          <w:rFonts w:cs="Times New Roman"/>
          <w:lang w:val="en-US"/>
        </w:rPr>
        <w:t>provisions for employee benefit</w:t>
      </w:r>
      <w:r>
        <w:rPr>
          <w:rFonts w:cs="Times New Roman"/>
        </w:rPr>
        <w:t>.</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year 2019.</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9 and 2018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69" w:name="_1581101828"/>
      <w:bookmarkStart w:id="1070" w:name="_1486152259"/>
      <w:bookmarkStart w:id="1071" w:name="_1486152248"/>
      <w:bookmarkStart w:id="1072" w:name="_1486152226"/>
      <w:bookmarkStart w:id="1073" w:name="_1454526052"/>
      <w:bookmarkStart w:id="1074" w:name="_1454520438"/>
      <w:bookmarkStart w:id="1075" w:name="_1454228366"/>
      <w:bookmarkStart w:id="1076" w:name="_1423080681"/>
      <w:bookmarkStart w:id="1077" w:name="_1422886499"/>
      <w:bookmarkStart w:id="1078" w:name="_1422886486"/>
      <w:bookmarkStart w:id="1079" w:name="_1422886479"/>
      <w:bookmarkStart w:id="1080" w:name="_1422886464"/>
      <w:bookmarkStart w:id="1081" w:name="_1422776935"/>
      <w:bookmarkStart w:id="1082" w:name="_1422776900"/>
      <w:bookmarkStart w:id="1083" w:name="_1422776764"/>
      <w:bookmarkStart w:id="1084" w:name="_1396273056"/>
      <w:bookmarkStart w:id="1085" w:name="_1396273027"/>
      <w:bookmarkStart w:id="1086" w:name="_1396271766"/>
      <w:bookmarkStart w:id="1087" w:name="_1393412699"/>
      <w:bookmarkStart w:id="1088" w:name="_1393412690"/>
      <w:bookmarkStart w:id="1089" w:name="_1393412561"/>
      <w:bookmarkStart w:id="1090" w:name="_1393412369"/>
      <w:bookmarkStart w:id="1091" w:name="_1387610019"/>
      <w:bookmarkStart w:id="1092" w:name="_1387109534"/>
      <w:bookmarkStart w:id="1093" w:name="_1363189149"/>
      <w:bookmarkStart w:id="1094" w:name="_1363189141"/>
      <w:bookmarkStart w:id="1095" w:name="_1363080425"/>
      <w:bookmarkStart w:id="1096" w:name="_1363080354"/>
      <w:bookmarkStart w:id="1097" w:name="_1363079808"/>
      <w:bookmarkStart w:id="1098" w:name="_1363076061"/>
      <w:bookmarkStart w:id="1099" w:name="_1363075980"/>
      <w:bookmarkStart w:id="1100" w:name="_1363075915"/>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Times New Roman"/>
        </w:rPr>
        <w:object w:dxaOrig="9875" w:dyaOrig="20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6pt;height:93.45pt" filled="f" o:ole="">
            <v:imagedata r:id="rId87" o:title=""/>
          </v:shape>
          <o:OLEObject Type="Embed" ProgID="Excel.Sheet.12" ShapeID="ole_rId86" DrawAspect="Content" ObjectID="_710565319" r:id="rId8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17 (year 2018: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19 are summarized below:</w: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rFonts w:cs="Times New Roman"/>
          <w:lang w:val="en-US"/>
        </w:rPr>
      </w:pPr>
      <w:bookmarkStart w:id="1101" w:name="_1612629911"/>
      <w:bookmarkStart w:id="1102" w:name="_1581101898"/>
      <w:bookmarkStart w:id="1103" w:name="_1581101889"/>
      <w:bookmarkStart w:id="1104" w:name="_1581101884"/>
      <w:bookmarkStart w:id="1105" w:name="_1581094084"/>
      <w:bookmarkStart w:id="1106" w:name="_1546253699"/>
      <w:bookmarkEnd w:id="1101"/>
      <w:bookmarkEnd w:id="1102"/>
      <w:bookmarkEnd w:id="1103"/>
      <w:bookmarkEnd w:id="1104"/>
      <w:bookmarkEnd w:id="1105"/>
      <w:bookmarkEnd w:id="1106"/>
      <w:r>
        <w:rPr>
          <w:rFonts w:cs="Times New Roman"/>
        </w:rPr>
        <w:object w:dxaOrig="9950" w:dyaOrig="22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3.1pt;height:90pt" filled="f" o:ole="">
            <v:imagedata r:id="rId89" o:title=""/>
          </v:shape>
          <o:OLEObject Type="Embed" ProgID="Excel.Sheet.12" ShapeID="ole_rId88" DrawAspect="Content" ObjectID="_1871380567" r:id="rId88"/>
        </w:objec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rPr>
      </w:pPr>
      <w:r>
        <w:rPr>
          <w:rFonts w:cs="Times New Roman"/>
        </w:rPr>
      </w:r>
    </w:p>
    <w:p>
      <w:pPr>
        <w:pStyle w:val="Normal"/>
        <w:numPr>
          <w:ilvl w:val="0"/>
          <w:numId w:val="4"/>
        </w:numPr>
        <w:spacing w:lineRule="auto" w:line="240"/>
        <w:ind w:left="360" w:right="147" w:hanging="360"/>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hanging="0"/>
        <w:jc w:val="left"/>
        <w:rPr>
          <w:rFonts w:cs="Times New Roman"/>
          <w:szCs w:val="28"/>
          <w:highlight w:val="yellow"/>
          <w:lang w:val="en-US"/>
        </w:rPr>
      </w:pPr>
      <w:r>
        <w:rPr>
          <w:rFonts w:cs="Times New Roman"/>
          <w:szCs w:val="28"/>
          <w:highlight w:val="yellow"/>
          <w:lang w:val="en-US"/>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107" w:name="_1612691222"/>
      <w:bookmarkStart w:id="1108" w:name="_1612630265"/>
      <w:bookmarkStart w:id="1109" w:name="_1612630249"/>
      <w:bookmarkStart w:id="1110" w:name="_1612630229"/>
      <w:bookmarkStart w:id="1111" w:name="_1612630219"/>
      <w:bookmarkStart w:id="1112" w:name="_1612630205"/>
      <w:bookmarkStart w:id="1113" w:name="_1612630165"/>
      <w:bookmarkStart w:id="1114" w:name="_1581094178"/>
      <w:bookmarkStart w:id="1115" w:name="_1581094164"/>
      <w:bookmarkStart w:id="1116" w:name="_1486388838"/>
      <w:bookmarkStart w:id="1117" w:name="_1486303532"/>
      <w:bookmarkStart w:id="1118" w:name="_1486127685"/>
      <w:bookmarkStart w:id="1119" w:name="_1486127652"/>
      <w:bookmarkStart w:id="1120" w:name="_1486127625"/>
      <w:bookmarkStart w:id="1121" w:name="_1486127319"/>
      <w:bookmarkStart w:id="1122" w:name="_1486127259"/>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Times New Roman"/>
        </w:rPr>
        <w:object w:dxaOrig="11310" w:dyaOrig="31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5.45pt;height:129.2pt" filled="f" o:ole="">
            <v:imagedata r:id="rId91" o:title=""/>
          </v:shape>
          <o:OLEObject Type="Embed" ProgID="" ShapeID="ole_rId90" DrawAspect="Content" ObjectID="_1928292347" r:id="rId90"/>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9 and 2018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123" w:name="_1612691257"/>
      <w:bookmarkStart w:id="1124" w:name="_1612630335"/>
      <w:bookmarkStart w:id="1125" w:name="_1612630300"/>
      <w:bookmarkStart w:id="1126" w:name="_1581240934"/>
      <w:bookmarkStart w:id="1127" w:name="_1581232116"/>
      <w:bookmarkStart w:id="1128" w:name="_1581231296"/>
      <w:bookmarkStart w:id="1129" w:name="_1581228161"/>
      <w:bookmarkStart w:id="1130" w:name="_1581228154"/>
      <w:bookmarkStart w:id="1131" w:name="_1581228105"/>
      <w:bookmarkStart w:id="1132" w:name="_1581228097"/>
      <w:bookmarkStart w:id="1133" w:name="_1581227922"/>
      <w:bookmarkStart w:id="1134" w:name="_1581227103"/>
      <w:bookmarkStart w:id="1135" w:name="_1581226703"/>
      <w:bookmarkStart w:id="1136" w:name="_1581226392"/>
      <w:bookmarkStart w:id="1137" w:name="_1581192491"/>
      <w:bookmarkStart w:id="1138" w:name="_1581192452"/>
      <w:bookmarkStart w:id="1139" w:name="_1581192305"/>
      <w:bookmarkStart w:id="1140" w:name="_1581102074"/>
      <w:bookmarkStart w:id="1141" w:name="_1581094977"/>
      <w:bookmarkStart w:id="1142" w:name="_1581094954"/>
      <w:bookmarkStart w:id="1143" w:name="_1549652728"/>
      <w:bookmarkStart w:id="1144" w:name="_1549652662"/>
      <w:bookmarkStart w:id="1145" w:name="_1549652471"/>
      <w:bookmarkStart w:id="1146" w:name="_1517172656"/>
      <w:bookmarkStart w:id="1147" w:name="_1517172644"/>
      <w:bookmarkStart w:id="1148" w:name="_1517172629"/>
      <w:bookmarkStart w:id="1149" w:name="_1517172609"/>
      <w:bookmarkStart w:id="1150" w:name="_1486396176"/>
      <w:bookmarkStart w:id="1151" w:name="_1486303679"/>
      <w:bookmarkStart w:id="1152" w:name="_1486236269"/>
      <w:bookmarkStart w:id="1153" w:name="_1486154175"/>
      <w:bookmarkStart w:id="1154" w:name="_1486152362"/>
      <w:bookmarkStart w:id="1155" w:name="_1486132863"/>
      <w:bookmarkStart w:id="1156" w:name="_1486132854"/>
      <w:bookmarkStart w:id="1157" w:name="_1486132846"/>
      <w:bookmarkStart w:id="1158" w:name="_1486132837"/>
      <w:bookmarkStart w:id="1159" w:name="_1486132790"/>
      <w:bookmarkStart w:id="1160" w:name="_1486132781"/>
      <w:bookmarkStart w:id="1161" w:name="_1486132765"/>
      <w:bookmarkStart w:id="1162" w:name="_1486129871"/>
      <w:bookmarkStart w:id="1163" w:name="_1486129418"/>
      <w:bookmarkStart w:id="1164" w:name="_1486129413"/>
      <w:bookmarkStart w:id="1165" w:name="_1486129398"/>
      <w:bookmarkStart w:id="1166" w:name="_1486129390"/>
      <w:bookmarkStart w:id="1167" w:name="_1486129366"/>
      <w:bookmarkStart w:id="1168" w:name="_1486129341"/>
      <w:bookmarkStart w:id="1169" w:name="_1486129324"/>
      <w:bookmarkStart w:id="1170" w:name="_1486128191"/>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r>
        <w:rPr>
          <w:rFonts w:cs="Times New Roman"/>
        </w:rPr>
        <w:object w:dxaOrig="12360" w:dyaOrig="6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1.5pt;height:249.85pt" filled="f" o:ole="">
            <v:imagedata r:id="rId93" o:title=""/>
          </v:shape>
          <o:OLEObject Type="Embed" ProgID="Excel.Sheet.12" ShapeID="ole_rId92" DrawAspect="Content" ObjectID="_1064950210" r:id="rId92"/>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9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9, the Group contributed in the amount of Baht 0.53 million (year 2018: Baht 0.55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9 and 2018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Cordia New"/>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71" w:name="_1612691322"/>
      <w:bookmarkStart w:id="1172" w:name="_1612691310"/>
      <w:bookmarkStart w:id="1173" w:name="_1612630379"/>
      <w:bookmarkStart w:id="1174" w:name="_1581102160"/>
      <w:bookmarkStart w:id="1175" w:name="_1581102134"/>
      <w:bookmarkStart w:id="1176" w:name="_1581095933"/>
      <w:bookmarkStart w:id="1177" w:name="_1581095904"/>
      <w:bookmarkStart w:id="1178" w:name="_1486236345"/>
      <w:bookmarkStart w:id="1179" w:name="_1486152447"/>
      <w:bookmarkStart w:id="1180" w:name="_1486152438"/>
      <w:bookmarkStart w:id="1181" w:name="_1486152432"/>
      <w:bookmarkStart w:id="1182" w:name="_1486152420"/>
      <w:bookmarkStart w:id="1183" w:name="_1486131908"/>
      <w:bookmarkStart w:id="1184" w:name="_1486131649"/>
      <w:bookmarkStart w:id="1185" w:name="_1486130392"/>
      <w:bookmarkStart w:id="1186" w:name="_1486129887"/>
      <w:bookmarkStart w:id="1187" w:name="_1486129876"/>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r>
        <w:rPr>
          <w:rFonts w:cs="Times New Roman"/>
        </w:rPr>
        <w:object w:dxaOrig="10646" w:dyaOrig="3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8.9pt;height:168.05pt" filled="f" o:ole="">
            <v:imagedata r:id="rId96" o:title=""/>
          </v:shape>
          <o:OLEObject Type="Embed" ProgID="Excel.Sheet.12" ShapeID="ole_rId95" DrawAspect="Content" ObjectID="_1469117464" r:id="rId95"/>
        </w:object>
      </w:r>
      <w:r>
        <w:rPr>
          <w:rFonts w:eastAsia="Times New Roman" w:cs="Times New Roman"/>
        </w:rPr>
        <w:t xml:space="preserve"> </w:t>
      </w:r>
    </w:p>
    <w:p>
      <w:pPr>
        <w:pStyle w:val="Normal"/>
        <w:autoSpaceDE w:val="true"/>
        <w:spacing w:lineRule="auto" w:line="240"/>
        <w:ind w:left="426" w:right="-1" w:hanging="0"/>
        <w:jc w:val="left"/>
        <w:rPr/>
      </w:pPr>
      <w:r>
        <w:rPr>
          <w:rFonts w:eastAsia="SimSun;宋体" w:cs="Times New Roman"/>
        </w:rPr>
        <w:t xml:space="preserve">Income tax recognized in other comprehensive loss for the years ended </w:t>
      </w:r>
      <w:r>
        <w:rPr>
          <w:rFonts w:cs="Times New Roman"/>
        </w:rPr>
        <w:t>December 31</w:t>
      </w:r>
      <w:r>
        <w:rPr>
          <w:rFonts w:eastAsia="SimSun;宋体" w:cs="Times New Roman"/>
        </w:rPr>
        <w:t>,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88" w:name="_1634824053"/>
      <w:bookmarkStart w:id="1189" w:name="_1619283226"/>
      <w:bookmarkStart w:id="1190" w:name="_1567419542"/>
      <w:bookmarkStart w:id="1191" w:name="_1564988499"/>
      <w:bookmarkStart w:id="1192" w:name="_1563711464"/>
      <w:bookmarkStart w:id="1193" w:name="_1563711335"/>
      <w:bookmarkEnd w:id="1188"/>
      <w:bookmarkEnd w:id="1189"/>
      <w:bookmarkEnd w:id="1190"/>
      <w:bookmarkEnd w:id="1191"/>
      <w:bookmarkEnd w:id="1192"/>
      <w:bookmarkEnd w:id="1193"/>
      <w:r>
        <w:rPr>
          <w:rFonts w:eastAsia="SimSun;宋体" w:cs="Times New Roman"/>
        </w:rPr>
        <w:object w:dxaOrig="7258" w:dyaOrig="189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35pt;height:87.75pt" filled="f" o:ole="">
            <v:imagedata r:id="rId98" o:title=""/>
          </v:shape>
          <o:OLEObject Type="Embed" ProgID="Excel.Sheet.12" ShapeID="ole_rId97" DrawAspect="Content" ObjectID="_1638015278" r:id="rId97"/>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 w:hanging="0"/>
        <w:jc w:val="left"/>
        <w:rPr>
          <w:rFonts w:cs="Times New Roman"/>
          <w:lang w:val="en-US"/>
        </w:rPr>
      </w:pPr>
      <w:bookmarkStart w:id="1194" w:name="_MON_1546273581"/>
      <w:bookmarkStart w:id="1195" w:name="_MON_1546273526"/>
      <w:bookmarkStart w:id="1196" w:name="_MON_1546275175"/>
      <w:bookmarkStart w:id="1197" w:name="_MON_1548773925"/>
      <w:bookmarkStart w:id="1198" w:name="_MON_1548772439"/>
      <w:bookmarkStart w:id="1199" w:name="_MON_1547915257"/>
      <w:bookmarkEnd w:id="1194"/>
      <w:bookmarkEnd w:id="1195"/>
      <w:bookmarkEnd w:id="1196"/>
      <w:bookmarkEnd w:id="1197"/>
      <w:bookmarkEnd w:id="1198"/>
      <w:bookmarkEnd w:id="1199"/>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pStyle w:val="Normal"/>
        <w:spacing w:lineRule="auto" w:line="240"/>
        <w:ind w:left="425" w:hanging="0"/>
        <w:jc w:val="left"/>
        <w:rPr>
          <w:rFonts w:cs="Times New Roman"/>
          <w:highlight w:val="yellow"/>
          <w:lang w:val="en-US"/>
        </w:rPr>
      </w:pPr>
      <w:bookmarkStart w:id="1200" w:name="_1612691353"/>
      <w:bookmarkStart w:id="1201" w:name="_1612691340"/>
      <w:bookmarkStart w:id="1202" w:name="_1612630472"/>
      <w:bookmarkStart w:id="1203" w:name="_1581102494"/>
      <w:bookmarkStart w:id="1204" w:name="_1581102194"/>
      <w:bookmarkStart w:id="1205" w:name="_1581096420"/>
      <w:bookmarkStart w:id="1206" w:name="_1581096121"/>
      <w:bookmarkStart w:id="1207" w:name="_1581096032"/>
      <w:bookmarkStart w:id="1208" w:name="_1549652811"/>
      <w:bookmarkStart w:id="1209" w:name="_1517172748"/>
      <w:bookmarkStart w:id="1210" w:name="_1517172713"/>
      <w:bookmarkStart w:id="1211" w:name="_1517172697"/>
      <w:bookmarkStart w:id="1212" w:name="_1517172684"/>
      <w:bookmarkStart w:id="1213" w:name="_1486303706"/>
      <w:bookmarkStart w:id="1214" w:name="_1486236358"/>
      <w:bookmarkStart w:id="1215" w:name="_1486152453"/>
      <w:bookmarkStart w:id="1216" w:name="_1486152394"/>
      <w:bookmarkStart w:id="1217" w:name="_1486131654"/>
      <w:bookmarkStart w:id="1218" w:name="_1486131540"/>
      <w:bookmarkStart w:id="1219" w:name="_1486131525"/>
      <w:bookmarkStart w:id="1220" w:name="_1486131512"/>
      <w:bookmarkStart w:id="1221" w:name="_1486131505"/>
      <w:bookmarkStart w:id="1222" w:name="_1486131143"/>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rFonts w:cs="Times New Roman"/>
        </w:rPr>
        <w:object w:dxaOrig="10536" w:dyaOrig="565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8.9pt;height:227pt" filled="f" o:ole="">
            <v:imagedata r:id="rId100" o:title=""/>
          </v:shape>
          <o:OLEObject Type="Embed" ProgID="Excel.Sheet.12" ShapeID="ole_rId99" DrawAspect="Content" ObjectID="_906605858" r:id="rId99"/>
        </w:object>
      </w:r>
    </w:p>
    <w:p>
      <w:pPr>
        <w:pStyle w:val="Normal"/>
        <w:spacing w:lineRule="auto" w:line="240"/>
        <w:ind w:left="425" w:hanging="0"/>
        <w:jc w:val="left"/>
        <w:rPr>
          <w:rFonts w:cs="Cordia New"/>
        </w:rPr>
      </w:pPr>
      <w:bookmarkStart w:id="1223" w:name="_1612711015"/>
      <w:bookmarkStart w:id="1224" w:name="_1612630452"/>
      <w:bookmarkStart w:id="1225" w:name="_1612630416"/>
      <w:bookmarkStart w:id="1226" w:name="_1581160708"/>
      <w:bookmarkStart w:id="1227" w:name="_1581096445"/>
      <w:bookmarkStart w:id="1228" w:name="_1581096261"/>
      <w:bookmarkStart w:id="1229" w:name="_1581096192"/>
      <w:bookmarkStart w:id="1230" w:name="_1581096182"/>
      <w:bookmarkStart w:id="1231" w:name="_1549644871"/>
      <w:bookmarkEnd w:id="1223"/>
      <w:bookmarkEnd w:id="1224"/>
      <w:bookmarkEnd w:id="1225"/>
      <w:bookmarkEnd w:id="1226"/>
      <w:bookmarkEnd w:id="1227"/>
      <w:bookmarkEnd w:id="1228"/>
      <w:bookmarkEnd w:id="1229"/>
      <w:bookmarkEnd w:id="1230"/>
      <w:bookmarkEnd w:id="1231"/>
      <w:r>
        <w:rPr>
          <w:rFonts w:cs="Times New Roman"/>
        </w:rPr>
        <w:object w:dxaOrig="10536" w:dyaOrig="52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9pt;height:210.85pt" filled="f" o:ole="">
            <v:imagedata r:id="rId102" o:title=""/>
          </v:shape>
          <o:OLEObject Type="Embed" ProgID="Excel.Sheet.12" ShapeID="ole_rId101" DrawAspect="Content" ObjectID="_113799660" r:id="rId101"/>
        </w:object>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before="0" w:after="240"/>
        <w:ind w:left="425"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6" w:right="-23" w:hanging="0"/>
        <w:jc w:val="left"/>
        <w:rPr/>
      </w:pPr>
      <w:r>
        <w:rPr>
          <w:rFonts w:cs="Times New Roman"/>
        </w:rPr>
        <w:t>The Group operates in both domestic and foreign. However, for the years ended December 31, 2019 and 2018,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9 and 2018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32" w:name="_1612762900"/>
      <w:bookmarkStart w:id="1233" w:name="_1612691379"/>
      <w:bookmarkStart w:id="1234" w:name="_1612630489"/>
      <w:bookmarkStart w:id="1235" w:name="_1581160454"/>
      <w:bookmarkStart w:id="1236" w:name="_1581104477"/>
      <w:bookmarkStart w:id="1237" w:name="_1581102675"/>
      <w:bookmarkStart w:id="1238" w:name="_1581096762"/>
      <w:bookmarkStart w:id="1239" w:name="_1581096668"/>
      <w:bookmarkStart w:id="1240" w:name="_1549652934"/>
      <w:bookmarkStart w:id="1241" w:name="_1531781419"/>
      <w:bookmarkStart w:id="1242" w:name="_1531781200"/>
      <w:bookmarkStart w:id="1243" w:name="_1531781134"/>
      <w:bookmarkStart w:id="1244" w:name="_1531772988"/>
      <w:bookmarkStart w:id="1245" w:name="_1531661247"/>
      <w:bookmarkStart w:id="1246" w:name="_1531167530"/>
      <w:bookmarkStart w:id="1247" w:name="_1531166114"/>
      <w:bookmarkStart w:id="1248" w:name="_1531165850"/>
      <w:bookmarkStart w:id="1249" w:name="_1531165847"/>
      <w:bookmarkStart w:id="1250" w:name="_1531165795"/>
      <w:bookmarkStart w:id="1251" w:name="_1531165784"/>
      <w:bookmarkStart w:id="1252" w:name="_1531165777"/>
      <w:bookmarkStart w:id="1253" w:name="_1531165747"/>
      <w:bookmarkStart w:id="1254" w:name="_1531165687"/>
      <w:bookmarkStart w:id="1255" w:name="_1531165665"/>
      <w:bookmarkStart w:id="1256" w:name="_1531165533"/>
      <w:bookmarkStart w:id="1257" w:name="_1508867747"/>
      <w:bookmarkStart w:id="1258" w:name="_1508853759"/>
      <w:bookmarkStart w:id="1259" w:name="_1508832432"/>
      <w:bookmarkStart w:id="1260" w:name="_1508832427"/>
      <w:bookmarkStart w:id="1261" w:name="_1508831953"/>
      <w:bookmarkStart w:id="1262" w:name="_1508831946"/>
      <w:bookmarkStart w:id="1263" w:name="_1508786301"/>
      <w:bookmarkStart w:id="1264" w:name="_1508786145"/>
      <w:bookmarkStart w:id="1265" w:name="_1508786082"/>
      <w:bookmarkStart w:id="1266" w:name="_1508585078"/>
      <w:bookmarkStart w:id="1267" w:name="_1508585070"/>
      <w:bookmarkStart w:id="1268" w:name="_1508585042"/>
      <w:bookmarkStart w:id="1269" w:name="_1508583587"/>
      <w:bookmarkStart w:id="1270" w:name="_1505816078"/>
      <w:bookmarkStart w:id="1271" w:name="_1505816065"/>
      <w:bookmarkStart w:id="1272" w:name="_1505816034"/>
      <w:bookmarkStart w:id="1273" w:name="_1505815970"/>
      <w:bookmarkStart w:id="1274" w:name="_1500699827"/>
      <w:bookmarkStart w:id="1275" w:name="_1500533773"/>
      <w:bookmarkStart w:id="1276" w:name="_1500477899"/>
      <w:bookmarkStart w:id="1277" w:name="_1500443861"/>
      <w:bookmarkStart w:id="1278" w:name="_150044374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Times New Roman"/>
          <w:i/>
          <w:iCs/>
          <w:spacing w:val="-4"/>
          <w:sz w:val="22"/>
          <w:szCs w:val="22"/>
          <w:lang w:val="th-TH"/>
        </w:rPr>
        <w:object w:dxaOrig="16114" w:dyaOrig="60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55pt;height:180.65pt" filled="f" o:ole="">
            <v:imagedata r:id="rId104" o:title=""/>
          </v:shape>
          <o:OLEObject Type="Embed" ProgID="Excel.Sheet.12" ShapeID="ole_rId103" DrawAspect="Content" ObjectID="_538431686" r:id="rId103"/>
        </w:object>
      </w:r>
      <w:bookmarkStart w:id="1279"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9, the Group has revenue from 5 major customers in the amount of Baht 417.24 million from sale of coal segment. (year 2018: a major customer in the amount of Baht 755.74 million).</w:t>
      </w:r>
    </w:p>
    <w:p>
      <w:pPr>
        <w:pStyle w:val="BlockText"/>
        <w:spacing w:before="0" w:after="0"/>
        <w:ind w:left="425" w:right="141" w:hanging="0"/>
        <w:jc w:val="left"/>
        <w:rPr>
          <w:rFonts w:cs="Times New Roman"/>
          <w:sz w:val="22"/>
          <w:szCs w:val="22"/>
        </w:rPr>
      </w:pPr>
      <w:r>
        <w:rPr>
          <w:rFonts w:cs="Times New Roman"/>
          <w:sz w:val="22"/>
          <w:szCs w:val="22"/>
        </w:rPr>
      </w:r>
    </w:p>
    <w:p>
      <w:pPr>
        <w:sectPr>
          <w:headerReference w:type="default" r:id="rId105"/>
          <w:footerReference w:type="default" r:id="rId106"/>
          <w:type w:val="nextPage"/>
          <w:pgSz w:w="11906" w:h="16838"/>
          <w:pgMar w:left="1418" w:right="1134" w:gutter="0" w:header="709" w:top="1134" w:footer="709" w:bottom="1134"/>
          <w:pgNumType w:start="42"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9 and 2018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09"/>
          <w:footerReference w:type="default" r:id="rId110"/>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280" w:name="_1612762928"/>
      <w:bookmarkStart w:id="1281" w:name="_1612711036"/>
      <w:bookmarkStart w:id="1282" w:name="_1612691509"/>
      <w:bookmarkStart w:id="1283" w:name="_1612630747"/>
      <w:bookmarkStart w:id="1284" w:name="_1612630715"/>
      <w:bookmarkStart w:id="1285" w:name="_1612630704"/>
      <w:bookmarkStart w:id="1286" w:name="_1612630618"/>
      <w:bookmarkStart w:id="1287" w:name="_1612630596"/>
      <w:bookmarkStart w:id="1288" w:name="_1612630573"/>
      <w:bookmarkStart w:id="1289" w:name="_1581184717"/>
      <w:bookmarkStart w:id="1290" w:name="_1581102962"/>
      <w:bookmarkStart w:id="1291" w:name="_1581102956"/>
      <w:bookmarkStart w:id="1292" w:name="_1581102947"/>
      <w:bookmarkStart w:id="1293" w:name="_1581102925"/>
      <w:bookmarkStart w:id="1294" w:name="_1581102913"/>
      <w:bookmarkStart w:id="1295" w:name="_1581102895"/>
      <w:bookmarkStart w:id="1296" w:name="_1581102891"/>
      <w:bookmarkStart w:id="1297" w:name="_1581102841"/>
      <w:bookmarkStart w:id="1298" w:name="_1581102802"/>
      <w:bookmarkStart w:id="1299" w:name="_1581102775"/>
      <w:bookmarkStart w:id="1300" w:name="_1581102759"/>
      <w:bookmarkStart w:id="1301" w:name="_1581089046"/>
      <w:bookmarkStart w:id="1302" w:name="_1581085734"/>
      <w:bookmarkStart w:id="1303" w:name="_1581081251"/>
      <w:bookmarkStart w:id="1304" w:name="_1581081226"/>
      <w:bookmarkStart w:id="1305" w:name="_1581027509"/>
      <w:bookmarkStart w:id="1306" w:name="_1581027436"/>
      <w:bookmarkStart w:id="1307" w:name="_1581009577"/>
      <w:bookmarkStart w:id="1308" w:name="_1581009552"/>
      <w:bookmarkStart w:id="1309" w:name="_1580995142"/>
      <w:bookmarkStart w:id="1310" w:name="_1580995109"/>
      <w:bookmarkStart w:id="1311" w:name="_1580994841"/>
      <w:bookmarkStart w:id="1312" w:name="_1580994192"/>
      <w:bookmarkStart w:id="1313" w:name="_1580149063"/>
      <w:bookmarkStart w:id="1314" w:name="_1580149035"/>
      <w:bookmarkStart w:id="1315" w:name="_1580149003"/>
      <w:bookmarkStart w:id="1316" w:name="_1571585385"/>
      <w:bookmarkStart w:id="1317" w:name="_1571321511"/>
      <w:bookmarkStart w:id="1318" w:name="_1571321164"/>
      <w:bookmarkStart w:id="1319" w:name="_1571321006"/>
      <w:bookmarkStart w:id="1320" w:name="_1571155704"/>
      <w:bookmarkStart w:id="1321" w:name="_1571153124"/>
      <w:bookmarkStart w:id="1322" w:name="_1571153017"/>
      <w:bookmarkStart w:id="1323" w:name="_1571153002"/>
      <w:bookmarkStart w:id="1324" w:name="_1571152815"/>
      <w:bookmarkStart w:id="1325" w:name="_1571078639"/>
      <w:bookmarkStart w:id="1326" w:name="_1563825392"/>
      <w:bookmarkStart w:id="1327" w:name="_1563825344"/>
      <w:bookmarkStart w:id="1328" w:name="_1563824177"/>
      <w:bookmarkStart w:id="1329" w:name="_1563824140"/>
      <w:bookmarkStart w:id="1330" w:name="_1563824102"/>
      <w:bookmarkStart w:id="1331" w:name="_1563824017"/>
      <w:bookmarkStart w:id="1332" w:name="_1563823997"/>
      <w:bookmarkStart w:id="1333" w:name="_1563823747"/>
      <w:bookmarkStart w:id="1334" w:name="_1563822640"/>
      <w:bookmarkStart w:id="1335" w:name="_1563822570"/>
      <w:bookmarkStart w:id="1336" w:name="_1563736896"/>
      <w:bookmarkStart w:id="1337" w:name="_1563736777"/>
      <w:bookmarkStart w:id="1338" w:name="_1563733691"/>
      <w:bookmarkStart w:id="1339" w:name="_1563733649"/>
      <w:bookmarkStart w:id="1340" w:name="_1563733629"/>
      <w:bookmarkStart w:id="1341" w:name="_1563733603"/>
      <w:bookmarkStart w:id="1342" w:name="_1563733490"/>
      <w:bookmarkStart w:id="1343" w:name="_1563658433"/>
      <w:bookmarkStart w:id="1344" w:name="_1563658399"/>
      <w:bookmarkStart w:id="1345" w:name="_1563658364"/>
      <w:bookmarkStart w:id="1346" w:name="_1563658290"/>
      <w:bookmarkStart w:id="1347" w:name="_1563472249"/>
      <w:bookmarkStart w:id="1348" w:name="_1563472225"/>
      <w:bookmarkStart w:id="1349" w:name="_1563472187"/>
      <w:bookmarkStart w:id="1350" w:name="_1563472168"/>
      <w:bookmarkStart w:id="1351" w:name="_1563472121"/>
      <w:bookmarkStart w:id="1352" w:name="_1563472100"/>
      <w:bookmarkStart w:id="1353" w:name="_1563471984"/>
      <w:bookmarkStart w:id="1354" w:name="_1563471968"/>
      <w:bookmarkStart w:id="1355" w:name="_1556037069"/>
      <w:bookmarkStart w:id="1356" w:name="_1555953270"/>
      <w:bookmarkStart w:id="1357" w:name="_1555953165"/>
      <w:bookmarkStart w:id="1358" w:name="_1554382260"/>
      <w:bookmarkStart w:id="1359" w:name="_1549718657"/>
      <w:bookmarkStart w:id="1360" w:name="_1549404461"/>
      <w:bookmarkStart w:id="1361" w:name="_1549404337"/>
      <w:bookmarkStart w:id="1362" w:name="_1549312288"/>
      <w:bookmarkStart w:id="1363" w:name="_1549312099"/>
      <w:bookmarkStart w:id="1364" w:name="_1549312026"/>
      <w:bookmarkStart w:id="1365" w:name="_1549311922"/>
      <w:bookmarkStart w:id="1366" w:name="_1532328930"/>
      <w:bookmarkStart w:id="1367" w:name="_1532328837"/>
      <w:bookmarkStart w:id="1368" w:name="_1532196580"/>
      <w:bookmarkStart w:id="1369" w:name="_1532172254"/>
      <w:bookmarkStart w:id="1370" w:name="_1532172202"/>
      <w:bookmarkStart w:id="1371" w:name="_1532160346"/>
      <w:bookmarkStart w:id="1372" w:name="_1531936373"/>
      <w:bookmarkStart w:id="1373" w:name="_1531926036"/>
      <w:bookmarkStart w:id="1374" w:name="_1531918849"/>
      <w:bookmarkStart w:id="1375" w:name="_1531918796"/>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r>
        <w:rPr>
          <w:rFonts w:cs="Angsana New" w:ascii="Angsana New" w:hAnsi="Angsana New"/>
          <w:i/>
          <w:iCs/>
        </w:rPr>
        <w:object w:dxaOrig="14183" w:dyaOrig="799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2.8pt;height:354.85pt" filled="f" o:ole="">
            <v:imagedata r:id="rId108" o:title=""/>
          </v:shape>
          <o:OLEObject Type="Embed" ProgID="Excel.Sheet.12" ShapeID="ole_rId107" DrawAspect="Content" ObjectID="_343095674" r:id="rId107"/>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279"/>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1266" w:hanging="84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12"/>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7"/>
        </w:numPr>
        <w:tabs>
          <w:tab w:val="clear" w:pos="431"/>
          <w:tab w:val="left" w:pos="993" w:leader="none"/>
        </w:tabs>
        <w:spacing w:lineRule="auto" w:line="240"/>
        <w:ind w:left="1266" w:hanging="840"/>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10"/>
        </w:numPr>
        <w:tabs>
          <w:tab w:val="clear" w:pos="431"/>
          <w:tab w:val="left" w:pos="1701" w:leader="none"/>
        </w:tabs>
        <w:spacing w:lineRule="auto" w:line="240"/>
        <w:ind w:left="1701" w:hanging="708"/>
        <w:jc w:val="left"/>
        <w:rPr/>
      </w:pPr>
      <w:r>
        <w:rPr>
          <w:rFonts w:cs="Times New Roman"/>
        </w:rPr>
        <w:t>The office rental and services agreemen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376" w:name="_1612691636"/>
      <w:bookmarkStart w:id="1377" w:name="_1601712621"/>
      <w:bookmarkStart w:id="1378" w:name="_1601712250"/>
      <w:bookmarkStart w:id="1379" w:name="_1601711539"/>
      <w:bookmarkStart w:id="1380" w:name="_1596570199"/>
      <w:bookmarkStart w:id="1381" w:name="_1594115750"/>
      <w:bookmarkStart w:id="1382" w:name="_1594038859"/>
      <w:bookmarkStart w:id="1383" w:name="_1586182140"/>
      <w:bookmarkStart w:id="1384" w:name="_1586180588"/>
      <w:bookmarkStart w:id="1385" w:name="_1557490635"/>
      <w:bookmarkStart w:id="1386" w:name="_1557404902"/>
      <w:bookmarkStart w:id="1387" w:name="_1557404822"/>
      <w:bookmarkStart w:id="1388" w:name="_1551365361"/>
      <w:bookmarkStart w:id="1389" w:name="_1550284190"/>
      <w:bookmarkStart w:id="1390" w:name="_1550284117"/>
      <w:bookmarkStart w:id="1391" w:name="_1549636218"/>
      <w:bookmarkStart w:id="1392" w:name="_1549626355"/>
      <w:bookmarkStart w:id="1393" w:name="_1524343368"/>
      <w:bookmarkStart w:id="1394" w:name="_1524342588"/>
      <w:bookmarkStart w:id="1395" w:name="_1524144271"/>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r>
        <w:rPr>
          <w:rFonts w:cs="Angsana New" w:ascii="Angsana New" w:hAnsi="Angsana New"/>
          <w:sz w:val="28"/>
        </w:rPr>
        <w:object w:dxaOrig="6720" w:dyaOrig="8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6.5pt;height:45.45pt" filled="f" o:ole="">
            <v:imagedata r:id="rId112" o:title=""/>
          </v:shape>
          <o:OLEObject Type="Embed" ProgID="Excel.Sheet.12" ShapeID="ole_rId111" DrawAspect="Content" ObjectID="_240921299" r:id="rId111"/>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10"/>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993" w:hanging="567"/>
        <w:jc w:val="left"/>
        <w:rPr/>
      </w:pPr>
      <w:r>
        <w:rPr>
          <w:rFonts w:cs="Times New Roman"/>
        </w:rPr>
        <w:t xml:space="preserve"> </w:t>
      </w:r>
      <w:r>
        <w:rPr>
          <w:rFonts w:cs="Times New Roman"/>
        </w:rPr>
        <w:t>Letter of credit issued by bank for payment of goods in the amount of Baht 12.03 million.</w:t>
      </w:r>
    </w:p>
    <w:p>
      <w:pPr>
        <w:pStyle w:val="Normal"/>
        <w:tabs>
          <w:tab w:val="clear" w:pos="431"/>
          <w:tab w:val="left" w:pos="993" w:leader="none"/>
        </w:tabs>
        <w:spacing w:lineRule="auto" w:line="240"/>
        <w:jc w:val="left"/>
        <w:rPr>
          <w:rFonts w:cs="Times New Roman"/>
          <w:highlight w:val="yellow"/>
        </w:rPr>
      </w:pPr>
      <w:r>
        <w:rPr>
          <w:rFonts w:cs="Times New Roman"/>
          <w:highlight w:val="yellow"/>
        </w:rPr>
      </w:r>
    </w:p>
    <w:p>
      <w:pPr>
        <w:pStyle w:val="Normal"/>
        <w:numPr>
          <w:ilvl w:val="1"/>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396" w:name="_1612365992"/>
      <w:bookmarkEnd w:id="1396"/>
      <w:r>
        <w:rPr>
          <w:rFonts w:cs="Angsana New" w:ascii="Angsana New" w:hAnsi="Angsana New"/>
          <w:sz w:val="28"/>
        </w:rPr>
        <w:object w:dxaOrig="6720" w:dyaOrig="8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6.5pt;height:45.45pt" filled="f" o:ole="">
            <v:imagedata r:id="rId114" o:title=""/>
          </v:shape>
          <o:OLEObject Type="Embed" ProgID="Excel.Sheet.12" ShapeID="ole_rId113" DrawAspect="Content" ObjectID="_877765279" r:id="rId113"/>
        </w:objec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security services agreement with a monthly service of Baht 0.</w:t>
      </w:r>
      <w:r>
        <w:rPr>
          <w:rFonts w:cs="Cordia New"/>
          <w:lang w:val="en-US"/>
        </w:rPr>
        <w:t>08</w:t>
      </w:r>
      <w:r>
        <w:rPr>
          <w:rFonts w:cs="Times New Roman"/>
        </w:rPr>
        <w:t xml:space="preserve"> million.</w:t>
      </w:r>
    </w:p>
    <w:p>
      <w:pPr>
        <w:pStyle w:val="ListParagraph"/>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consultants agreement with the remaining amount of Baht 1.5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Cordia New"/>
          <w:b/>
          <w:b/>
          <w:bCs/>
        </w:rPr>
      </w:pPr>
      <w:r>
        <w:rPr>
          <w:rFonts w:cs="Cordia New"/>
          <w:b/>
          <w:bCs/>
        </w:rPr>
      </w:r>
    </w:p>
    <w:p>
      <w:pPr>
        <w:pStyle w:val="Normal"/>
        <w:numPr>
          <w:ilvl w:val="1"/>
          <w:numId w:val="9"/>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r>
        <w:br w:type="page"/>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9 and 2018,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397" w:name="_1581237728"/>
      <w:bookmarkStart w:id="1398" w:name="_1581228734"/>
      <w:bookmarkStart w:id="1399" w:name="_1581184606"/>
      <w:bookmarkStart w:id="1400" w:name="_1581103819"/>
      <w:bookmarkStart w:id="1401" w:name="_1581103782"/>
      <w:bookmarkStart w:id="1402" w:name="_1581103676"/>
      <w:bookmarkStart w:id="1403" w:name="_1549653079"/>
      <w:bookmarkStart w:id="1404" w:name="_1486236505"/>
      <w:bookmarkStart w:id="1405" w:name="_1486236482"/>
      <w:bookmarkStart w:id="1406" w:name="_1486152815"/>
      <w:bookmarkStart w:id="1407" w:name="_1486152787"/>
      <w:bookmarkStart w:id="1408" w:name="_1486142351"/>
      <w:bookmarkStart w:id="1409" w:name="_1456311634"/>
      <w:bookmarkEnd w:id="1397"/>
      <w:bookmarkEnd w:id="1398"/>
      <w:bookmarkEnd w:id="1399"/>
      <w:bookmarkEnd w:id="1400"/>
      <w:bookmarkEnd w:id="1401"/>
      <w:bookmarkEnd w:id="1402"/>
      <w:bookmarkEnd w:id="1403"/>
      <w:bookmarkEnd w:id="1404"/>
      <w:bookmarkEnd w:id="1405"/>
      <w:bookmarkEnd w:id="1406"/>
      <w:bookmarkEnd w:id="1407"/>
      <w:bookmarkEnd w:id="1408"/>
      <w:bookmarkEnd w:id="1409"/>
      <w:r>
        <w:rPr>
          <w:rFonts w:cs="Times New Roman"/>
        </w:rPr>
        <w:object w:dxaOrig="10319" w:dyaOrig="48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7.85pt;height:179.75pt" filled="f" o:ole="">
            <v:imagedata r:id="rId116" o:title=""/>
          </v:shape>
          <o:OLEObject Type="Embed" ProgID="Excel.Sheet.12" ShapeID="ole_rId115" DrawAspect="Content" ObjectID="_1818821962" r:id="rId115"/>
        </w:object>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bank overdraft and short-term loans from financial institutions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287"/>
      <w:bookmarkEnd w:id="288"/>
      <w:bookmarkEnd w:id="289"/>
    </w:p>
    <w:sectPr>
      <w:headerReference w:type="default" r:id="rId117"/>
      <w:footerReference w:type="default" r:id="rId118"/>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24"/>
      <w:numFmt w:val="decimal"/>
      <w:lvlText w:val="%1"/>
      <w:lvlJc w:val="left"/>
      <w:pPr>
        <w:tabs>
          <w:tab w:val="num" w:pos="0"/>
        </w:tabs>
        <w:ind w:left="420" w:hanging="420"/>
      </w:pPr>
      <w:rPr>
        <w:rFonts w:cs="Cordia New"/>
      </w:rPr>
    </w:lvl>
    <w:lvl w:ilvl="1">
      <w:start w:val="1"/>
      <w:numFmt w:val="decimal"/>
      <w:lvlText w:val="%1.%2"/>
      <w:lvlJc w:val="left"/>
      <w:pPr>
        <w:tabs>
          <w:tab w:val="num" w:pos="431"/>
        </w:tabs>
        <w:ind w:left="1266" w:hanging="420"/>
      </w:pPr>
      <w:rPr>
        <w:rFonts w:cs="Cordia New"/>
      </w:rPr>
    </w:lvl>
    <w:lvl w:ilvl="2">
      <w:start w:val="1"/>
      <w:numFmt w:val="decimal"/>
      <w:lvlText w:val="%1.%2.%3"/>
      <w:lvlJc w:val="left"/>
      <w:pPr>
        <w:tabs>
          <w:tab w:val="num" w:pos="0"/>
        </w:tabs>
        <w:ind w:left="2412" w:hanging="720"/>
      </w:pPr>
      <w:rPr>
        <w:rFonts w:cs="Cordia New"/>
      </w:rPr>
    </w:lvl>
    <w:lvl w:ilvl="3">
      <w:start w:val="1"/>
      <w:numFmt w:val="decimal"/>
      <w:lvlText w:val="%1.%2.%3.%4"/>
      <w:lvlJc w:val="left"/>
      <w:pPr>
        <w:tabs>
          <w:tab w:val="num" w:pos="0"/>
        </w:tabs>
        <w:ind w:left="3258" w:hanging="720"/>
      </w:pPr>
      <w:rPr>
        <w:rFonts w:cs="Cordia New"/>
      </w:rPr>
    </w:lvl>
    <w:lvl w:ilvl="4">
      <w:start w:val="1"/>
      <w:numFmt w:val="decimal"/>
      <w:lvlText w:val="%1.%2.%3.%4.%5"/>
      <w:lvlJc w:val="left"/>
      <w:pPr>
        <w:tabs>
          <w:tab w:val="num" w:pos="0"/>
        </w:tabs>
        <w:ind w:left="4464" w:hanging="1080"/>
      </w:pPr>
      <w:rPr>
        <w:rFonts w:cs="Cordia New"/>
      </w:rPr>
    </w:lvl>
    <w:lvl w:ilvl="5">
      <w:start w:val="1"/>
      <w:numFmt w:val="decimal"/>
      <w:lvlText w:val="%1.%2.%3.%4.%5.%6"/>
      <w:lvlJc w:val="left"/>
      <w:pPr>
        <w:tabs>
          <w:tab w:val="num" w:pos="0"/>
        </w:tabs>
        <w:ind w:left="5310" w:hanging="1080"/>
      </w:pPr>
      <w:rPr>
        <w:rFonts w:cs="Cordia New"/>
      </w:rPr>
    </w:lvl>
    <w:lvl w:ilvl="6">
      <w:start w:val="1"/>
      <w:numFmt w:val="decimal"/>
      <w:lvlText w:val="%1.%2.%3.%4.%5.%6.%7"/>
      <w:lvlJc w:val="left"/>
      <w:pPr>
        <w:tabs>
          <w:tab w:val="num" w:pos="0"/>
        </w:tabs>
        <w:ind w:left="6516" w:hanging="1440"/>
      </w:pPr>
      <w:rPr>
        <w:rFonts w:cs="Cordia New"/>
      </w:rPr>
    </w:lvl>
    <w:lvl w:ilvl="7">
      <w:start w:val="1"/>
      <w:numFmt w:val="decimal"/>
      <w:lvlText w:val="%1.%2.%3.%4.%5.%6.%7.%8"/>
      <w:lvlJc w:val="left"/>
      <w:pPr>
        <w:tabs>
          <w:tab w:val="num" w:pos="0"/>
        </w:tabs>
        <w:ind w:left="7362" w:hanging="1440"/>
      </w:pPr>
      <w:rPr>
        <w:rFonts w:cs="Cordia New"/>
      </w:rPr>
    </w:lvl>
    <w:lvl w:ilvl="8">
      <w:start w:val="1"/>
      <w:numFmt w:val="decimal"/>
      <w:lvlText w:val="%1.%2.%3.%4.%5.%6.%7.%8.%9"/>
      <w:lvlJc w:val="left"/>
      <w:pPr>
        <w:tabs>
          <w:tab w:val="num" w:pos="0"/>
        </w:tabs>
        <w:ind w:left="8208" w:hanging="1440"/>
      </w:pPr>
      <w:rPr>
        <w:rFonts w:cs="Cordia New"/>
      </w:rPr>
    </w:lvl>
  </w:abstractNum>
  <w:abstractNum w:abstractNumId="8">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7"/>
      <w:numFmt w:val="decimal"/>
      <w:lvlText w:val="%1"/>
      <w:lvlJc w:val="left"/>
      <w:pPr>
        <w:tabs>
          <w:tab w:val="num" w:pos="0"/>
        </w:tabs>
        <w:ind w:left="420" w:hanging="420"/>
      </w:pPr>
      <w:rPr/>
    </w:lvl>
    <w:lvl w:ilvl="1">
      <w:start w:val="1"/>
      <w:numFmt w:val="decimal"/>
      <w:lvlText w:val="25.%2"/>
      <w:lvlJc w:val="left"/>
      <w:pPr>
        <w:tabs>
          <w:tab w:val="num" w:pos="0"/>
        </w:tabs>
        <w:ind w:left="1413" w:hanging="420"/>
      </w:pPr>
      <w:rPr/>
    </w:lvl>
    <w:lvl w:ilvl="2">
      <w:start w:val="1"/>
      <w:numFmt w:val="decimal"/>
      <w:lvlText w:val="25.%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0">
    <w:lvl w:ilvl="0">
      <w:start w:val="24"/>
      <w:numFmt w:val="decimal"/>
      <w:lvlText w:val="%1"/>
      <w:lvlJc w:val="left"/>
      <w:pPr>
        <w:tabs>
          <w:tab w:val="num" w:pos="0"/>
        </w:tabs>
        <w:ind w:left="600" w:hanging="600"/>
      </w:pPr>
      <w:rPr/>
    </w:lvl>
    <w:lvl w:ilvl="1">
      <w:start w:val="1"/>
      <w:numFmt w:val="decimal"/>
      <w:lvlText w:val="%1.%2"/>
      <w:lvlJc w:val="left"/>
      <w:pPr>
        <w:tabs>
          <w:tab w:val="num" w:pos="0"/>
        </w:tabs>
        <w:ind w:left="1450" w:hanging="60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240" w:hanging="1440"/>
      </w:pPr>
      <w:rPr/>
    </w:lvl>
  </w:abstractNum>
  <w:abstractNum w:abstractNumId="11">
    <w:lvl w:ilvl="0">
      <w:start w:val="1"/>
      <w:numFmt w:val="lowerLetter"/>
      <w:lvlText w:val="%1)"/>
      <w:lvlJc w:val="left"/>
      <w:pPr>
        <w:tabs>
          <w:tab w:val="num" w:pos="0"/>
        </w:tabs>
        <w:ind w:left="1308" w:hanging="360"/>
      </w:pPr>
    </w:lvl>
  </w:abstractNum>
  <w:abstractNum w:abstractNumId="12">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Angsana New" w:hAnsi="Angsana New" w:eastAsia="SimSun;宋体"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ngsana New" w:hAnsi="Angsana New" w:eastAsia="Times New Roman" w:cs="Angsana New"/>
    </w:rPr>
  </w:style>
  <w:style w:type="character" w:styleId="WW8Num13z0">
    <w:name w:val="WW8Num13z0"/>
    <w:qFormat/>
    <w:rPr>
      <w:b w:val="false"/>
      <w:bCs w:val="false"/>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sz w:val="22"/>
      <w:szCs w:val="22"/>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rdia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lang w:val="en-US"/>
    </w:rPr>
  </w:style>
  <w:style w:type="character" w:styleId="WW8Num28z0">
    <w:name w:val="WW8Num2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package" Target="embeddings/oleObject22.xlsx"/><Relationship Id="rId51" Type="http://schemas.openxmlformats.org/officeDocument/2006/relationships/image" Target="media/image22.wmf"/><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package" Target="embeddings/oleObject28.xlsx"/><Relationship Id="rId67" Type="http://schemas.openxmlformats.org/officeDocument/2006/relationships/image" Target="media/image28.wmf"/><Relationship Id="rId68" Type="http://schemas.openxmlformats.org/officeDocument/2006/relationships/package" Target="embeddings/oleObject29.xlsx"/><Relationship Id="rId69" Type="http://schemas.openxmlformats.org/officeDocument/2006/relationships/image" Target="media/image29.wmf"/><Relationship Id="rId70" Type="http://schemas.openxmlformats.org/officeDocument/2006/relationships/package" Target="embeddings/oleObject30.xlsx"/><Relationship Id="rId71" Type="http://schemas.openxmlformats.org/officeDocument/2006/relationships/image" Target="media/image30.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package" Target="embeddings/oleObject31.xlsx"/><Relationship Id="rId75" Type="http://schemas.openxmlformats.org/officeDocument/2006/relationships/image" Target="media/image31.wmf"/><Relationship Id="rId76" Type="http://schemas.openxmlformats.org/officeDocument/2006/relationships/package" Target="embeddings/oleObject32.xlsx"/><Relationship Id="rId77" Type="http://schemas.openxmlformats.org/officeDocument/2006/relationships/image" Target="media/image32.wmf"/><Relationship Id="rId78" Type="http://schemas.openxmlformats.org/officeDocument/2006/relationships/package" Target="embeddings/oleObject33.xlsx"/><Relationship Id="rId79" Type="http://schemas.openxmlformats.org/officeDocument/2006/relationships/image" Target="media/image33.wmf"/><Relationship Id="rId80" Type="http://schemas.openxmlformats.org/officeDocument/2006/relationships/package" Target="embeddings/oleObject34.xlsx"/><Relationship Id="rId81" Type="http://schemas.openxmlformats.org/officeDocument/2006/relationships/image" Target="media/image34.wmf"/><Relationship Id="rId82" Type="http://schemas.openxmlformats.org/officeDocument/2006/relationships/package" Target="embeddings/oleObject35.xlsx"/><Relationship Id="rId83" Type="http://schemas.openxmlformats.org/officeDocument/2006/relationships/image" Target="media/image35.wmf"/><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hyperlink" Target="http://www.tiscoasset.com/" TargetMode="External"/><Relationship Id="rId95" Type="http://schemas.openxmlformats.org/officeDocument/2006/relationships/package" Target="embeddings/oleObject41.xlsx"/><Relationship Id="rId96" Type="http://schemas.openxmlformats.org/officeDocument/2006/relationships/image" Target="media/image41.wmf"/><Relationship Id="rId97" Type="http://schemas.openxmlformats.org/officeDocument/2006/relationships/package" Target="embeddings/oleObject42.xlsx"/><Relationship Id="rId98" Type="http://schemas.openxmlformats.org/officeDocument/2006/relationships/image" Target="media/image42.wmf"/><Relationship Id="rId99" Type="http://schemas.openxmlformats.org/officeDocument/2006/relationships/package" Target="embeddings/oleObject43.xlsx"/><Relationship Id="rId100" Type="http://schemas.openxmlformats.org/officeDocument/2006/relationships/image" Target="media/image43.wmf"/><Relationship Id="rId101" Type="http://schemas.openxmlformats.org/officeDocument/2006/relationships/package" Target="embeddings/oleObject44.xlsx"/><Relationship Id="rId102" Type="http://schemas.openxmlformats.org/officeDocument/2006/relationships/image" Target="media/image44.wmf"/><Relationship Id="rId103" Type="http://schemas.openxmlformats.org/officeDocument/2006/relationships/package" Target="embeddings/oleObject45.xlsx"/><Relationship Id="rId104" Type="http://schemas.openxmlformats.org/officeDocument/2006/relationships/image" Target="media/image45.wmf"/><Relationship Id="rId105" Type="http://schemas.openxmlformats.org/officeDocument/2006/relationships/header" Target="header7.xml"/><Relationship Id="rId106" Type="http://schemas.openxmlformats.org/officeDocument/2006/relationships/footer" Target="footer7.xml"/><Relationship Id="rId107" Type="http://schemas.openxmlformats.org/officeDocument/2006/relationships/package" Target="embeddings/oleObject46.xlsx"/><Relationship Id="rId108" Type="http://schemas.openxmlformats.org/officeDocument/2006/relationships/image" Target="media/image46.wmf"/><Relationship Id="rId109" Type="http://schemas.openxmlformats.org/officeDocument/2006/relationships/header" Target="header8.xml"/><Relationship Id="rId110" Type="http://schemas.openxmlformats.org/officeDocument/2006/relationships/footer" Target="footer8.xml"/><Relationship Id="rId111" Type="http://schemas.openxmlformats.org/officeDocument/2006/relationships/package" Target="embeddings/oleObject47.xlsx"/><Relationship Id="rId112" Type="http://schemas.openxmlformats.org/officeDocument/2006/relationships/image" Target="media/image47.wmf"/><Relationship Id="rId113" Type="http://schemas.openxmlformats.org/officeDocument/2006/relationships/package" Target="embeddings/oleObject48.xlsx"/><Relationship Id="rId114" Type="http://schemas.openxmlformats.org/officeDocument/2006/relationships/image" Target="media/image48.wmf"/><Relationship Id="rId115" Type="http://schemas.openxmlformats.org/officeDocument/2006/relationships/package" Target="embeddings/oleObject49.xlsx"/><Relationship Id="rId116" Type="http://schemas.openxmlformats.org/officeDocument/2006/relationships/image" Target="media/image49.wmf"/><Relationship Id="rId117" Type="http://schemas.openxmlformats.org/officeDocument/2006/relationships/header" Target="header9.xml"/><Relationship Id="rId118" Type="http://schemas.openxmlformats.org/officeDocument/2006/relationships/footer" Target="foot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20-02-25T11:46:00Z</cp:lastPrinted>
  <dcterms:modified xsi:type="dcterms:W3CDTF">2020-02-26T07:07:00Z</dcterms:modified>
  <cp:revision>204</cp:revision>
  <dc:subject/>
  <dc:title>KIS Facsimile v1.2</dc:title>
</cp:coreProperties>
</file>