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1</w:t>
      </w:r>
      <w:r>
        <w:rPr>
          <w:rFonts w:cs="Cordia New"/>
          <w:b/>
          <w:bCs/>
          <w:spacing w:val="-2"/>
        </w:rPr>
        <w:t>9</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Group is engaged in t</w:t>
      </w:r>
      <w:r>
        <w:rPr>
          <w:szCs w:val="28"/>
          <w:lang w:val="en-US"/>
        </w:rPr>
        <w:t>hree</w:t>
      </w:r>
      <w:r>
        <w:rPr>
          <w:rFonts w:cs="Times New Roman"/>
        </w:rPr>
        <w:t xml:space="preserv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6"/>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 xml:space="preserve">Distribution of ice cream </w:t>
      </w:r>
      <w:r>
        <w:rPr>
          <w:rStyle w:val="Tlidtranslation"/>
          <w:lang w:val="en"/>
        </w:rPr>
        <w:t>(Disposal of subsidiary on September 15, 2019)</w:t>
      </w:r>
    </w:p>
    <w:p>
      <w:pPr>
        <w:pStyle w:val="ListParagraph"/>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7, 2020.</w:t>
      </w:r>
    </w:p>
    <w:p>
      <w:pPr>
        <w:pStyle w:val="Normal"/>
        <w:spacing w:lineRule="auto" w:line="240"/>
        <w:jc w:val="left"/>
        <w:rPr>
          <w:rFonts w:eastAsia="SimSun;宋体" w:cs="Times New Roman"/>
        </w:rPr>
      </w:pPr>
      <w:r>
        <w:rPr>
          <w:rFonts w:eastAsia="SimSun;宋体" w:cs="Times New Roman"/>
        </w:rPr>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spacing w:lineRule="auto" w:line="24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t>The consolidated financial statements consisted of the financial statements of the Group as follow:</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BlockText"/>
        <w:spacing w:before="0" w:after="0"/>
        <w:ind w:left="425" w:right="0" w:hanging="0"/>
        <w:jc w:val="left"/>
        <w:rPr>
          <w:rFonts w:cs="Cordia New"/>
          <w:sz w:val="22"/>
          <w:szCs w:val="22"/>
        </w:rPr>
      </w:pPr>
      <w:bookmarkStart w:id="1" w:name="_1612709545"/>
      <w:bookmarkStart w:id="2" w:name="_1612684661"/>
      <w:bookmarkStart w:id="3" w:name="_1612616136"/>
      <w:bookmarkStart w:id="4" w:name="_1612616122"/>
      <w:bookmarkStart w:id="5" w:name="_1612616116"/>
      <w:bookmarkStart w:id="6" w:name="_1612616097"/>
      <w:bookmarkStart w:id="7" w:name="_1581182683"/>
      <w:bookmarkStart w:id="8" w:name="_1581070979"/>
      <w:bookmarkStart w:id="9" w:name="_1581070949"/>
      <w:bookmarkStart w:id="10" w:name="_1581070865"/>
      <w:bookmarkStart w:id="11" w:name="_1581070742"/>
      <w:bookmarkStart w:id="12" w:name="_1581070735"/>
      <w:bookmarkStart w:id="13" w:name="_1581070705"/>
      <w:bookmarkStart w:id="14" w:name="_1581070678"/>
      <w:bookmarkStart w:id="15" w:name="_1581070081"/>
      <w:bookmarkStart w:id="16" w:name="_1581070074"/>
      <w:bookmarkStart w:id="17" w:name="_1581070039"/>
      <w:bookmarkStart w:id="18" w:name="_1492851242"/>
      <w:bookmarkStart w:id="19" w:name="_1492765042"/>
      <w:bookmarkStart w:id="20" w:name="_1492512780"/>
      <w:bookmarkStart w:id="21" w:name="_1492512755"/>
      <w:bookmarkStart w:id="22" w:name="_1492512691"/>
      <w:bookmarkStart w:id="23" w:name="_1477135049"/>
      <w:bookmarkStart w:id="24" w:name="_1477134968"/>
      <w:bookmarkStart w:id="25" w:name="_1477121630"/>
      <w:bookmarkStart w:id="26" w:name="_1477121618"/>
      <w:bookmarkStart w:id="27" w:name="_1477121610"/>
      <w:bookmarkStart w:id="28" w:name="_1477121439"/>
      <w:bookmarkStart w:id="29" w:name="_1477121144"/>
      <w:bookmarkStart w:id="30" w:name="_1476894503"/>
      <w:bookmarkStart w:id="31" w:name="_1475392964"/>
      <w:bookmarkStart w:id="32" w:name="_1468408515"/>
      <w:bookmarkStart w:id="33" w:name="_1468407844"/>
      <w:bookmarkStart w:id="34" w:name="_1466860548"/>
      <w:bookmarkStart w:id="35" w:name="_1461410874"/>
      <w:bookmarkStart w:id="36" w:name="_1461409327"/>
      <w:bookmarkStart w:id="37" w:name="_1461336184"/>
      <w:bookmarkStart w:id="38" w:name="_1461241324"/>
      <w:bookmarkStart w:id="39" w:name="_1461185564"/>
      <w:bookmarkStart w:id="40" w:name="_1461174511"/>
      <w:bookmarkStart w:id="41" w:name="_1461173524"/>
      <w:bookmarkStart w:id="42" w:name="_1460099361"/>
      <w:bookmarkStart w:id="43" w:name="_1460098223"/>
      <w:bookmarkStart w:id="44" w:name="_1460098212"/>
      <w:bookmarkStart w:id="45" w:name="_1460039486"/>
      <w:bookmarkStart w:id="46" w:name="_1460039458"/>
      <w:bookmarkStart w:id="47" w:name="_1460032877"/>
      <w:bookmarkStart w:id="48" w:name="_1460032859"/>
      <w:bookmarkStart w:id="49" w:name="_1460032843"/>
      <w:bookmarkStart w:id="50" w:name="_1460032716"/>
      <w:bookmarkStart w:id="51" w:name="_1460032409"/>
      <w:bookmarkStart w:id="52" w:name="_1443850748"/>
      <w:bookmarkStart w:id="5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Times New Roman"/>
          <w:sz w:val="22"/>
          <w:szCs w:val="22"/>
        </w:rPr>
        <w:object w:dxaOrig="10268" w:dyaOrig="7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5pt;height:294.85pt" filled="f" o:ole="">
            <v:imagedata r:id="rId3" o:title=""/>
          </v:shape>
          <o:OLEObject Type="Embed" ProgID="Excel.Sheet.12" ShapeID="ole_rId2" DrawAspect="Content" ObjectID="_583296671" r:id="rId2"/>
        </w:object>
      </w:r>
    </w:p>
    <w:p>
      <w:pPr>
        <w:pStyle w:val="BodyText2"/>
        <w:spacing w:lineRule="auto" w:line="240" w:before="0" w:after="0"/>
        <w:ind w:left="426" w:hanging="0"/>
        <w:jc w:val="left"/>
        <w:rPr>
          <w:rFonts w:eastAsia="Cordia New" w:cs="Times New Roman"/>
          <w:color w:val="000000"/>
          <w:szCs w:val="22"/>
          <w:lang w:val="en-US"/>
        </w:rPr>
      </w:pPr>
      <w:bookmarkStart w:id="54" w:name="OLE_LINK6"/>
      <w:bookmarkEnd w:id="54"/>
      <w:r>
        <w:rPr>
          <w:rFonts w:eastAsia="Cordia New" w:cs="Times New Roman"/>
          <w:color w:val="000000"/>
          <w:szCs w:val="22"/>
          <w:lang w:val="en-US"/>
        </w:rPr>
        <w:t>All significant intercompany transactions and accounts are eliminated in preparing the consolidated financial statem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Company. The Company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lang w:val="en-US"/>
        </w:rPr>
      </w:pPr>
      <w:r>
        <w:rPr>
          <w:rFonts w:cs="Times New Roman"/>
          <w:b/>
          <w:bCs/>
          <w:lang w:val="en-US"/>
        </w:rPr>
        <w:t>New TFRS</w:t>
      </w:r>
    </w:p>
    <w:p>
      <w:pPr>
        <w:pStyle w:val="BodyText2"/>
        <w:spacing w:lineRule="auto" w:line="240" w:before="0" w:after="0"/>
        <w:ind w:left="426" w:hanging="0"/>
        <w:jc w:val="left"/>
        <w:rPr>
          <w:rFonts w:eastAsia="Cordia New" w:cs="Times New Roman"/>
          <w:b/>
          <w:b/>
          <w:bCs/>
          <w:color w:val="000000"/>
          <w:szCs w:val="22"/>
          <w:lang w:val="en-US"/>
        </w:rPr>
      </w:pPr>
      <w:r>
        <w:rPr>
          <w:rFonts w:eastAsia="Cordia New" w:cs="Times New Roman"/>
          <w:b/>
          <w:bCs/>
          <w:color w:val="000000"/>
          <w:szCs w:val="22"/>
          <w:lang w:val="en-US"/>
        </w:rPr>
      </w:r>
    </w:p>
    <w:p>
      <w:pPr>
        <w:pStyle w:val="Normal"/>
        <w:numPr>
          <w:ilvl w:val="0"/>
          <w:numId w:val="11"/>
        </w:numPr>
        <w:autoSpaceDE w:val="true"/>
        <w:spacing w:lineRule="auto" w:line="240" w:before="0" w:after="0"/>
        <w:ind w:left="851" w:hanging="425"/>
        <w:contextualSpacing/>
        <w:jc w:val="left"/>
        <w:rPr>
          <w:rFonts w:cs="Times New Roman"/>
          <w:b/>
          <w:b/>
          <w:bCs/>
          <w:lang w:val="en-US" w:bidi="ar-SA"/>
        </w:rPr>
      </w:pPr>
      <w:r>
        <w:rPr>
          <w:rFonts w:eastAsia="Arial Unicode MS" w:cs="Times New Roman"/>
          <w:b/>
          <w:bCs/>
          <w:lang w:val="en-US" w:bidi="ar-SA"/>
        </w:rPr>
        <w:t>Financial reporting standards that became effective in the current year</w:t>
      </w:r>
    </w:p>
    <w:p>
      <w:pPr>
        <w:pStyle w:val="Normal"/>
        <w:autoSpaceDE w:val="true"/>
        <w:spacing w:lineRule="auto" w:line="240"/>
        <w:jc w:val="left"/>
        <w:rPr>
          <w:rFonts w:eastAsia="Calibri" w:cs="Times New Roman"/>
          <w:b/>
          <w:b/>
          <w:bCs/>
          <w:lang w:val="en-US" w:bidi="ar-SA"/>
        </w:rPr>
      </w:pPr>
      <w:r>
        <w:rPr>
          <w:rFonts w:eastAsia="Calibri" w:cs="Times New Roman"/>
          <w:b/>
          <w:bCs/>
          <w:lang w:val="en-US" w:bidi="ar-SA"/>
        </w:rPr>
      </w:r>
    </w:p>
    <w:p>
      <w:pPr>
        <w:pStyle w:val="Normal"/>
        <w:autoSpaceDE w:val="true"/>
        <w:spacing w:lineRule="auto" w:line="240"/>
        <w:ind w:left="850" w:hanging="0"/>
        <w:jc w:val="left"/>
        <w:rPr/>
      </w:pPr>
      <w:r>
        <w:rPr>
          <w:rFonts w:eastAsia="Calibri" w:cs="Times New Roman"/>
          <w:lang w:val="en-US"/>
        </w:rPr>
        <w:t>During the year, the</w:t>
      </w:r>
      <w:r>
        <w:rPr>
          <w:rFonts w:eastAsia="Calibri" w:cs="Times New Roman"/>
          <w:b/>
          <w:bCs/>
          <w:lang w:val="en-US"/>
        </w:rPr>
        <w:t xml:space="preserve"> </w:t>
      </w:r>
      <w:r>
        <w:rPr>
          <w:rFonts w:eastAsia="Calibri" w:cs="Times New Roman"/>
          <w:lang w:val="en-US"/>
        </w:rPr>
        <w:t xml:space="preserve">Group have adopted the new and revised TFRS which are effective for fiscal period beginning on or after January 1, 2019. These TFRS were aimed at alignment with the corresponding International Financial Reporting Standards, with most of the changes directed towards revision and clarification of interpretations and accounting guidance and disclosures in the financial statement to users of TFRS. The adoption of these TFRS does not have any significant impact on the Group’s financial statements. </w:t>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rPr>
          <w:rFonts w:eastAsia="Arial Unicode MS" w:cs="Times New Roman"/>
          <w:b/>
          <w:b/>
          <w:bCs/>
          <w:lang w:val="en-US" w:bidi="ar-SA"/>
        </w:rPr>
      </w:pPr>
      <w:r>
        <w:rPr>
          <w:rFonts w:eastAsia="Arial Unicode MS" w:cs="Times New Roman"/>
          <w:b/>
          <w:bCs/>
          <w:lang w:val="en-US" w:bidi="ar-SA"/>
        </w:rPr>
      </w:r>
    </w:p>
    <w:p>
      <w:pPr>
        <w:pStyle w:val="Normal"/>
        <w:numPr>
          <w:ilvl w:val="0"/>
          <w:numId w:val="11"/>
        </w:numPr>
        <w:autoSpaceDE w:val="true"/>
        <w:spacing w:lineRule="auto" w:line="240" w:before="0" w:after="0"/>
        <w:ind w:left="864" w:hanging="432"/>
        <w:contextualSpacing/>
        <w:jc w:val="left"/>
        <w:rPr>
          <w:rFonts w:eastAsia="Arial Unicode MS" w:cs="Times New Roman"/>
          <w:b/>
          <w:b/>
          <w:bCs/>
          <w:lang w:val="en-US" w:bidi="ar-SA"/>
        </w:rPr>
      </w:pPr>
      <w:r>
        <w:rPr>
          <w:rFonts w:eastAsia="Arial Unicode MS" w:cs="Times New Roman"/>
          <w:b/>
          <w:bCs/>
          <w:lang w:val="en-US" w:bidi="ar-SA"/>
        </w:rPr>
        <w:t>Financial reporting standard that will become effective in the future</w:t>
      </w:r>
    </w:p>
    <w:p>
      <w:pPr>
        <w:pStyle w:val="Normal"/>
        <w:autoSpaceDE w:val="true"/>
        <w:spacing w:lineRule="auto" w:line="240"/>
        <w:ind w:left="426" w:hanging="0"/>
        <w:jc w:val="left"/>
        <w:rPr>
          <w:rFonts w:eastAsia="Calibri" w:cs="Times New Roman"/>
          <w:b/>
          <w:b/>
          <w:bCs/>
          <w:lang w:val="en-US" w:bidi="ar-SA"/>
        </w:rPr>
      </w:pPr>
      <w:r>
        <w:rPr>
          <w:rFonts w:eastAsia="Calibri" w:cs="Times New Roman"/>
          <w:b/>
          <w:bCs/>
          <w:lang w:val="en-US" w:bidi="ar-SA"/>
        </w:rPr>
      </w:r>
    </w:p>
    <w:p>
      <w:pPr>
        <w:pStyle w:val="Normal"/>
        <w:autoSpaceDE w:val="true"/>
        <w:spacing w:lineRule="auto" w:line="240"/>
        <w:ind w:left="850" w:hanging="0"/>
        <w:jc w:val="left"/>
        <w:rPr/>
      </w:pPr>
      <w:r>
        <w:rPr>
          <w:rFonts w:eastAsia="Calibri" w:cs="Times New Roman"/>
          <w:lang w:val="en-US"/>
        </w:rPr>
        <w:t>The Federation of Accounting Professions issued of new and revised financial reporting standards and interpretations including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r>
        <w:rPr>
          <w:rFonts w:eastAsia="Calibri" w:cs="Cordia New"/>
          <w:lang w:val="en-US"/>
        </w:rPr>
        <w:t xml:space="preserve">, except </w:t>
      </w:r>
      <w:r>
        <w:rPr>
          <w:rFonts w:eastAsia="Calibri" w:cs="Times New Roman"/>
          <w:lang w:val="en-US"/>
        </w:rPr>
        <w:t>a set of 5 financial reporting standards related to financial instruments and TFRS 16 Leases</w:t>
      </w:r>
      <w:r>
        <w:rPr>
          <w:rFonts w:eastAsia="Calibri" w:cs="Cordia New"/>
          <w:lang w:val="en-US"/>
        </w:rPr>
        <w:t xml:space="preserve"> </w:t>
      </w:r>
      <w:r>
        <w:rPr>
          <w:rFonts w:eastAsia="Calibri" w:cs="Cordia New"/>
          <w:lang w:val="en-US"/>
        </w:rPr>
        <w:t>that have changed k</w:t>
      </w:r>
      <w:r>
        <w:rPr>
          <w:rFonts w:eastAsia="Calibri" w:cs="Times New Roman"/>
          <w:lang w:val="en-US"/>
        </w:rPr>
        <w:t>ey principles of these standards are summarized below.</w:t>
      </w:r>
    </w:p>
    <w:p>
      <w:pPr>
        <w:pStyle w:val="Normal"/>
        <w:tabs>
          <w:tab w:val="clear" w:pos="431"/>
          <w:tab w:val="left" w:pos="360" w:leader="none"/>
          <w:tab w:val="left" w:pos="1134" w:leader="none"/>
        </w:tabs>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t>Thai Financial Reporting Standards related to financial instruments</w:t>
      </w:r>
    </w:p>
    <w:p>
      <w:pPr>
        <w:pStyle w:val="Normal"/>
        <w:autoSpaceDE w:val="true"/>
        <w:spacing w:lineRule="auto" w:line="240"/>
        <w:ind w:left="851"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0" w:hanging="0"/>
        <w:jc w:val="left"/>
        <w:rPr/>
      </w:pPr>
      <w:r>
        <w:rPr>
          <w:rFonts w:eastAsia="Calibri" w:cs="Times New Roman"/>
          <w:lang w:val="en-US"/>
        </w:rPr>
        <w:t xml:space="preserve">The set of TFRSs related to financial instruments consists of five </w:t>
      </w:r>
      <w:r>
        <w:rPr>
          <w:rFonts w:eastAsia="SimSun;宋体" w:cs="Times New Roman"/>
          <w:lang w:val="en-US"/>
        </w:rPr>
        <w:t>TAS, TFRS</w:t>
      </w:r>
      <w:r>
        <w:rPr>
          <w:rFonts w:eastAsia="Calibri" w:cs="Times New Roman"/>
          <w:lang w:val="en-US"/>
        </w:rPr>
        <w:t xml:space="preserve"> and </w:t>
      </w:r>
      <w:r>
        <w:rPr>
          <w:rFonts w:eastAsia="SimSun;宋体" w:cs="Times New Roman"/>
          <w:lang w:val="en-US"/>
        </w:rPr>
        <w:t>TFRIC</w:t>
      </w:r>
      <w:r>
        <w:rPr>
          <w:rFonts w:eastAsia="Calibri" w:cs="Times New Roman"/>
          <w:lang w:val="en-US"/>
        </w:rPr>
        <w:t xml:space="preserve"> as follow:</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autoSpaceDE w:val="true"/>
              <w:snapToGrid w:val="false"/>
              <w:spacing w:lineRule="auto" w:line="240"/>
              <w:ind w:left="900" w:right="-43" w:hanging="900"/>
              <w:rPr>
                <w:rFonts w:cs="Times New Roman"/>
                <w:lang w:val="en-US"/>
              </w:rPr>
            </w:pPr>
            <w:r>
              <w:rPr>
                <w:rFonts w:cs="Times New Roman"/>
                <w:lang w:val="en-US"/>
              </w:rPr>
            </w:r>
          </w:p>
        </w:tc>
        <w:tc>
          <w:tcPr>
            <w:tcW w:w="6120" w:type="dxa"/>
            <w:tcBorders/>
          </w:tcPr>
          <w:p>
            <w:pPr>
              <w:pStyle w:val="Normal"/>
              <w:autoSpaceDE w:val="true"/>
              <w:snapToGrid w:val="false"/>
              <w:spacing w:lineRule="auto" w:line="240"/>
              <w:ind w:left="900" w:right="-43" w:hanging="900"/>
              <w:rPr>
                <w:rFonts w:cs="Times New Roman"/>
                <w:lang w:val="en-US"/>
              </w:rPr>
            </w:pPr>
            <w:r>
              <w:rPr>
                <w:rFonts w:cs="Times New Roman"/>
                <w:lang w:val="en-US"/>
              </w:rPr>
            </w:r>
          </w:p>
        </w:tc>
      </w:tr>
    </w:tbl>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AS 32 Financial Instruments: Presentation</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S 7 Financial Instruments: Disclosures</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S 9 Financial Instruments</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IC 16 Hedges of a Net Investment in a Foreign Operation</w:t>
      </w:r>
    </w:p>
    <w:p>
      <w:pPr>
        <w:pStyle w:val="Normal"/>
        <w:numPr>
          <w:ilvl w:val="0"/>
          <w:numId w:val="3"/>
        </w:numPr>
        <w:tabs>
          <w:tab w:val="clear" w:pos="431"/>
          <w:tab w:val="left" w:pos="360" w:leader="none"/>
          <w:tab w:val="left" w:pos="1134" w:leader="none"/>
        </w:tabs>
        <w:autoSpaceDE w:val="true"/>
        <w:spacing w:lineRule="auto" w:line="240"/>
        <w:ind w:left="851" w:hanging="0"/>
        <w:jc w:val="left"/>
        <w:rPr>
          <w:rFonts w:eastAsia="Calibri" w:cs="Times New Roman"/>
          <w:lang w:val="en-US"/>
        </w:rPr>
      </w:pPr>
      <w:r>
        <w:rPr>
          <w:rFonts w:eastAsia="Calibri" w:cs="Times New Roman"/>
          <w:lang w:val="en-US"/>
        </w:rPr>
        <w:t>TFRIC 19 Extinguishing Financial Liabilities with Equity Instruments</w:t>
      </w:r>
    </w:p>
    <w:p>
      <w:pPr>
        <w:pStyle w:val="Normal"/>
        <w:tabs>
          <w:tab w:val="clear" w:pos="431"/>
          <w:tab w:val="left" w:pos="360" w:leader="none"/>
          <w:tab w:val="left" w:pos="1134" w:leader="none"/>
        </w:tabs>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lang w:val="en-US"/>
        </w:rPr>
      </w:pPr>
      <w:r>
        <w:rPr>
          <w:rFonts w:eastAsia="Calibri" w:cs="Times New Roman"/>
          <w:lang w:val="en-US"/>
        </w:rPr>
        <w:t>These TFRSs related to financial instruments make stipulations relating to the classification of financial instruments and their measurement at fair value or amortiz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pPr>
      <w:r>
        <w:rPr>
          <w:rFonts w:eastAsia="Calibri" w:cs="Times New Roman"/>
          <w:lang w:val="en-US"/>
        </w:rPr>
        <w:t xml:space="preserve">This TFRS replaces the TAS, TFRS, </w:t>
      </w:r>
      <w:r>
        <w:rPr>
          <w:rFonts w:cs="Times New Roman"/>
          <w:lang w:val="en-US"/>
        </w:rPr>
        <w:t>TSIC</w:t>
      </w:r>
      <w:r>
        <w:rPr>
          <w:rFonts w:eastAsia="Calibri" w:cs="Times New Roman"/>
          <w:lang w:val="en-US"/>
        </w:rPr>
        <w:t xml:space="preserve"> and </w:t>
      </w:r>
      <w:r>
        <w:rPr>
          <w:rFonts w:eastAsia="SimSun;宋体" w:cs="Times New Roman"/>
          <w:lang w:val="en-US"/>
        </w:rPr>
        <w:t>accounting guidance (“AG”)</w:t>
      </w:r>
      <w:r>
        <w:rPr>
          <w:rFonts w:eastAsia="Calibri" w:cs="Times New Roman"/>
          <w:lang w:val="en-US"/>
        </w:rPr>
        <w:t xml:space="preserve"> as follows: </w:t>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lang w:val="en-US"/>
        </w:rPr>
        <w:t xml:space="preserve">TAS 101 Bad and </w:t>
      </w:r>
      <w:r>
        <w:rPr>
          <w:rFonts w:eastAsia="SimSun;宋体" w:cs="Times New Roman"/>
          <w:lang w:val="en-US"/>
        </w:rPr>
        <w:t>Doubtful Debt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3 Disclosures in the Financial Statements of Bank and Similar Financial Institution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4 (revised 2016) Accounting for Troubled Debt Restructuring</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5 (revised 2016) Accounting for Investment in Debts and Equity securitie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6 Accounting for Investment Companie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7 (revised 2016) Financial Instruments: Disclosure and Presentation</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cs="Times New Roman"/>
          <w:lang w:val="en-US"/>
        </w:rPr>
        <w:t>TSIC for Asset Transferred by Debtors for Debt Settlement</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bCs/>
          <w:lang w:val="en-US"/>
        </w:rPr>
        <w:t>AG for derecognition of financial assets and financial liabilities</w:t>
      </w:r>
    </w:p>
    <w:p>
      <w:pPr>
        <w:pStyle w:val="Normal"/>
        <w:numPr>
          <w:ilvl w:val="0"/>
          <w:numId w:val="3"/>
        </w:numPr>
        <w:tabs>
          <w:tab w:val="clear" w:pos="431"/>
          <w:tab w:val="left" w:pos="360" w:leader="none"/>
          <w:tab w:val="left" w:pos="1134" w:leader="none"/>
        </w:tabs>
        <w:autoSpaceDE w:val="true"/>
        <w:spacing w:lineRule="auto" w:line="240"/>
        <w:ind w:left="850" w:hanging="0"/>
        <w:jc w:val="left"/>
        <w:rPr>
          <w:rFonts w:eastAsia="SimSun;宋体" w:cs="Times New Roman"/>
          <w:lang w:val="en-US"/>
        </w:rPr>
      </w:pPr>
      <w:r>
        <w:rPr>
          <w:rFonts w:eastAsia="SimSun;宋体" w:cs="Times New Roman"/>
          <w:bCs/>
          <w:lang w:val="en-US"/>
        </w:rPr>
        <w:t xml:space="preserve">AG for insurance business to designation of financial instruments at fair value through profit </w:t>
        <w:br/>
        <w:t xml:space="preserve">   </w:t>
        <w:tab/>
        <w:t>or loss</w:t>
      </w:r>
    </w:p>
    <w:p>
      <w:pPr>
        <w:pStyle w:val="Normal"/>
        <w:autoSpaceDE w:val="true"/>
        <w:spacing w:lineRule="auto" w:line="240"/>
        <w:ind w:left="851"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t>TFRS 16 Leases</w:t>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pPr>
      <w:r>
        <w:rPr>
          <w:rFonts w:eastAsia="Calibri" w:cs="Times New Roman"/>
          <w:lang w:val="en-US"/>
        </w:rPr>
        <w:t xml:space="preserve">This TFRS replaces the TAS, </w:t>
      </w:r>
      <w:r>
        <w:rPr>
          <w:rFonts w:cs="Times New Roman"/>
          <w:lang w:val="en-US"/>
        </w:rPr>
        <w:t>TSIC</w:t>
      </w:r>
      <w:r>
        <w:rPr>
          <w:rFonts w:eastAsia="Calibri" w:cs="Times New Roman"/>
          <w:lang w:val="en-US"/>
        </w:rPr>
        <w:t xml:space="preserve"> and TFRIC as follows:</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eastAsia="SimSun;宋体" w:cs="Times New Roman"/>
          <w:bCs/>
          <w:lang w:val="en-US"/>
        </w:rPr>
        <w:t>TAS 17 (revised 2018) Leases</w:t>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eastAsia="SimSun;宋体" w:cs="Times New Roman"/>
          <w:bCs/>
          <w:lang w:val="en-US"/>
        </w:rPr>
        <w:t>TSIC 15 (revised 2018) Operating Leases-Incentives</w:t>
      </w:r>
    </w:p>
    <w:p>
      <w:pPr>
        <w:pStyle w:val="Normal"/>
        <w:numPr>
          <w:ilvl w:val="0"/>
          <w:numId w:val="3"/>
        </w:numPr>
        <w:tabs>
          <w:tab w:val="clear" w:pos="431"/>
          <w:tab w:val="left" w:pos="360" w:leader="none"/>
          <w:tab w:val="left" w:pos="1134" w:leader="none"/>
        </w:tabs>
        <w:autoSpaceDE w:val="true"/>
        <w:spacing w:lineRule="auto" w:line="240"/>
        <w:ind w:left="1170" w:hanging="360"/>
        <w:jc w:val="left"/>
        <w:rPr/>
      </w:pPr>
      <w:r>
        <w:rPr>
          <w:rFonts w:eastAsia="SimSun;宋体" w:cs="Times New Roman"/>
          <w:bCs/>
          <w:lang w:val="en-US"/>
        </w:rPr>
        <w:t>TSIC 27 (revised 2018) Evaluating the Substance of Transactions Involving the Legal Form of a Lease</w:t>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cs="Times New Roman" w:ascii="Angsana New" w:hAnsi="Angsana New"/>
          <w:sz w:val="32"/>
          <w:szCs w:val="32"/>
          <w:lang w:val="en-US"/>
        </w:rPr>
        <w:t>TFRIC 4 (revised 2018) Determining whether an Arrangement contains a Lease</w:t>
      </w:r>
    </w:p>
    <w:p>
      <w:pPr>
        <w:pStyle w:val="Normal"/>
        <w:autoSpaceDE w:val="true"/>
        <w:spacing w:lineRule="auto" w:line="240"/>
        <w:ind w:left="450"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240"/>
        <w:ind w:left="425" w:right="0" w:hanging="0"/>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Normal"/>
        <w:autoSpaceDE w:val="true"/>
        <w:spacing w:lineRule="auto" w:line="240" w:before="0" w:after="240"/>
        <w:ind w:firstLine="425"/>
        <w:jc w:val="left"/>
        <w:rPr>
          <w:rFonts w:eastAsia="Calibri" w:cs="Times New Roman"/>
          <w:b/>
          <w:b/>
          <w:bCs/>
          <w:lang w:val="en-US"/>
        </w:rPr>
      </w:pPr>
      <w:r>
        <w:rPr>
          <w:rFonts w:eastAsia="Calibri" w:cs="Times New Roman"/>
          <w:b/>
          <w:bCs/>
          <w:lang w:val="en-US"/>
        </w:rPr>
        <w:t>Revenue recognition</w:t>
      </w:r>
    </w:p>
    <w:p>
      <w:pPr>
        <w:pStyle w:val="Normal"/>
        <w:spacing w:before="0" w:after="240"/>
        <w:ind w:left="448" w:hanging="0"/>
        <w:jc w:val="left"/>
        <w:rPr>
          <w:rFonts w:eastAsia="Calibri" w:cs="Times New Roman"/>
        </w:rPr>
      </w:pPr>
      <w:r>
        <w:rPr>
          <w:rFonts w:eastAsia="Calibri" w:cs="Times New Roman"/>
        </w:rPr>
        <w:t>Revenue is measured at the fair value of the standalone selling price of each performance obligation in contracts.</w:t>
      </w:r>
    </w:p>
    <w:p>
      <w:pPr>
        <w:pStyle w:val="Normal"/>
        <w:spacing w:before="0" w:after="240"/>
        <w:ind w:left="448" w:hanging="0"/>
        <w:jc w:val="left"/>
        <w:rPr>
          <w:rFonts w:eastAsia="Calibri" w:cs="Times New Roman"/>
        </w:rPr>
      </w:pPr>
      <w:r>
        <w:rPr>
          <w:rFonts w:eastAsia="Calibri" w:cs="Times New Roman"/>
        </w:rPr>
        <w:t>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Normal"/>
        <w:spacing w:before="0" w:after="240"/>
        <w:ind w:firstLine="425"/>
        <w:jc w:val="left"/>
        <w:rPr>
          <w:rFonts w:eastAsia="Calibri" w:cs="Times New Roman"/>
          <w:b/>
          <w:b/>
          <w:bCs/>
        </w:rPr>
      </w:pPr>
      <w:r>
        <w:rPr>
          <w:rFonts w:eastAsia="Calibri" w:cs="Times New Roman"/>
          <w:b/>
          <w:bCs/>
        </w:rPr>
        <w:t xml:space="preserve">Revenue from sale of goods </w:t>
      </w:r>
    </w:p>
    <w:p>
      <w:pPr>
        <w:pStyle w:val="Normal"/>
        <w:spacing w:before="0" w:after="240"/>
        <w:ind w:left="448" w:hanging="0"/>
        <w:jc w:val="left"/>
        <w:rPr>
          <w:rFonts w:eastAsia="Calibri" w:cs="Times New Roman"/>
        </w:rPr>
      </w:pPr>
      <w:r>
        <w:rPr>
          <w:rFonts w:eastAsia="Calibri" w:cs="Times New Roman"/>
        </w:rPr>
        <w:t>Revenue from sale of goods is recognized when control of the goods is transferred to customers, generally on delivery of good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 xml:space="preserve">No revenue is recognized if there is continuing management involvement with the goods or there are significant uncertainties regarding recovery of the consideration due. </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Revenue from sales are measured at the amount of consideration received or expect to be received for delivered goods after deduction of returns and discounts, excluding value added tax.</w:t>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0" w:right="0" w:firstLine="425"/>
        <w:jc w:val="left"/>
        <w:rPr>
          <w:rFonts w:cs="Times New Roman"/>
          <w:sz w:val="22"/>
          <w:szCs w:val="22"/>
        </w:rPr>
      </w:pPr>
      <w:r>
        <w:rPr>
          <w:rFonts w:cs="Times New Roman"/>
          <w:sz w:val="22"/>
          <w:szCs w:val="22"/>
        </w:rPr>
        <w:t>Rental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Rental income is recognized on a straight-line basic over the term of the lease. Contingent rentals are recognized as income in the accounting period in which they are occurred.</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Dividend received</w:t>
      </w:r>
    </w:p>
    <w:p>
      <w:pPr>
        <w:pStyle w:val="BlockText"/>
        <w:spacing w:before="0" w:after="240"/>
        <w:ind w:left="425" w:right="0" w:hanging="0"/>
        <w:jc w:val="left"/>
        <w:rPr>
          <w:rFonts w:cs="Times New Roman"/>
          <w:sz w:val="22"/>
          <w:szCs w:val="22"/>
        </w:rPr>
      </w:pPr>
      <w:r>
        <w:rPr>
          <w:rFonts w:cs="Times New Roman"/>
          <w:sz w:val="22"/>
          <w:szCs w:val="22"/>
        </w:rPr>
        <w:t>Dividend received is recognized as income when the Group has the right to receive dividends.</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BlockText"/>
        <w:spacing w:before="0" w:after="240"/>
        <w:ind w:left="425" w:right="0" w:hanging="0"/>
        <w:jc w:val="left"/>
        <w:rPr>
          <w:rFonts w:cs="Times New Roman"/>
          <w:sz w:val="22"/>
          <w:szCs w:val="22"/>
        </w:rPr>
      </w:pPr>
      <w:r>
        <w:rPr>
          <w:rFonts w:cs="Times New Roman"/>
          <w:sz w:val="22"/>
          <w:szCs w:val="22"/>
        </w:rPr>
        <w:t>Operating leases</w:t>
      </w:r>
    </w:p>
    <w:p>
      <w:pPr>
        <w:pStyle w:val="BlockText"/>
        <w:spacing w:before="0" w:after="240"/>
        <w:ind w:left="425" w:right="0" w:hanging="0"/>
        <w:jc w:val="left"/>
        <w:rPr>
          <w:rFonts w:cs="Times New Roman"/>
          <w:sz w:val="22"/>
          <w:szCs w:val="22"/>
        </w:rPr>
      </w:pPr>
      <w:r>
        <w:rPr>
          <w:rFonts w:cs="Times New Roman"/>
          <w:sz w:val="22"/>
          <w:szCs w:val="22"/>
        </w:rPr>
        <w:t>Payments made under operating leases are recognized in the statement of income on a straight-line basis over the term of the lease. Lease incentives received are recognized in the statement of income as an integral part of the total lease payments made. Contingent rentals are charged to the statement of income in the accounting period in which they are incurred.</w:t>
      </w:r>
    </w:p>
    <w:p>
      <w:pPr>
        <w:pStyle w:val="BlockText"/>
        <w:spacing w:before="0" w:after="240"/>
        <w:ind w:left="425" w:right="0" w:hanging="0"/>
        <w:contextualSpacing/>
        <w:jc w:val="left"/>
        <w:rPr>
          <w:rFonts w:cs="Times New Roman"/>
          <w:sz w:val="22"/>
          <w:szCs w:val="22"/>
        </w:rPr>
      </w:pPr>
      <w:r>
        <w:rPr>
          <w:rFonts w:eastAsia="SimSun;宋体" w:cs="Times New Roman"/>
          <w:sz w:val="22"/>
          <w:szCs w:val="22"/>
        </w:rPr>
        <w:t>Borrowing costs</w:t>
      </w:r>
    </w:p>
    <w:p>
      <w:pPr>
        <w:pStyle w:val="Normal"/>
        <w:spacing w:lineRule="auto" w:line="240"/>
        <w:ind w:left="426" w:right="-17" w:hanging="0"/>
        <w:jc w:val="left"/>
        <w:rPr>
          <w:rFonts w:eastAsia="SimSun;宋体" w:cs="Times New Roman"/>
        </w:rPr>
      </w:pPr>
      <w:r>
        <w:rPr>
          <w:rFonts w:eastAsia="SimSun;宋体" w:cs="Times New Roman"/>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interest component of finance lease payments is recognized in the statement of income using the effective interest rate metho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Expenses are recognized on an accrual basis.</w:t>
      </w:r>
    </w:p>
    <w:p>
      <w:pPr>
        <w:pStyle w:val="BlockText"/>
        <w:spacing w:before="0" w:after="0"/>
        <w:ind w:left="426" w:right="0" w:hanging="0"/>
        <w:jc w:val="left"/>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Group recognizes salaries, wages, bonus and social security contribution as expenses when incurre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contribution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pPr>
      <w:r>
        <w:rPr>
          <w:rFonts w:eastAsia="SimSun;宋体" w:cs="Times New Roman"/>
        </w:rPr>
        <w:t>The Group operates a provident fund that is a defined contribution plan. The assets of which are held in a separate trust fund. The provident fund is funded by payments from employees and the Group Contributions to the provident fund and obligations to defined contribution plan are charged to the statement of income in the period to which they relate.</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benefit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lang w:val="en-US"/>
        </w:rPr>
      </w:pPr>
      <w:r>
        <w:rPr>
          <w:rFonts w:cs="Times New Roman"/>
          <w:lang w:val="en-US"/>
        </w:rPr>
        <w:t xml:space="preserve">The employee benefit obligations in relation to the severance payment under the labor law </w:t>
      </w:r>
      <w:r>
        <w:rPr>
          <w:rFonts w:cs="Cordia New"/>
          <w:lang w:val="en-US"/>
        </w:rPr>
        <w:t xml:space="preserve">and </w:t>
      </w:r>
      <w:r>
        <w:rPr>
          <w:rFonts w:cs="Times New Roman"/>
          <w:lang w:val="en-US"/>
        </w:rPr>
        <w:t>the group’s define the additional are recogniz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6" w:right="0" w:hanging="0"/>
        <w:jc w:val="left"/>
        <w:rPr>
          <w:rFonts w:eastAsia="SimSun;宋体" w:cs="Times New Roman"/>
          <w:sz w:val="22"/>
          <w:szCs w:val="22"/>
        </w:rPr>
      </w:pPr>
      <w:r>
        <w:rPr>
          <w:rFonts w:eastAsia="SimSun;宋体"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The Group recognizes termination benefits as a liability and expense when the Group terminates the employment of an employee or group of employees before the normal retirement date.</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come tax</w:t>
      </w:r>
    </w:p>
    <w:p>
      <w:pPr>
        <w:pStyle w:val="Normal"/>
        <w:spacing w:lineRule="auto" w:line="240"/>
        <w:ind w:left="426" w:right="-11" w:hanging="0"/>
        <w:jc w:val="left"/>
        <w:rPr>
          <w:rFonts w:cs="Times New Roman"/>
          <w:b/>
          <w:b/>
          <w:bCs/>
          <w:sz w:val="22"/>
          <w:szCs w:val="22"/>
        </w:rPr>
      </w:pPr>
      <w:r>
        <w:rPr>
          <w:rFonts w:cs="Times New Roman"/>
          <w:b/>
          <w:bCs/>
          <w:sz w:val="22"/>
          <w:szCs w:val="22"/>
        </w:rPr>
      </w:r>
    </w:p>
    <w:p>
      <w:pPr>
        <w:pStyle w:val="Normal"/>
        <w:spacing w:lineRule="auto" w:line="240"/>
        <w:ind w:left="426" w:right="-11" w:hanging="0"/>
        <w:jc w:val="left"/>
        <w:rPr/>
      </w:pPr>
      <w:r>
        <w:rPr>
          <w:rFonts w:cs="Times New Roman"/>
        </w:rPr>
        <w:t>Income tax expense for the year comprises current and deferred tax.  Current and deferred tax are recognised in profit or loss except to the extent that they relate to items recognised directly in shareholders’ equity or in other comprehensive income.</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spacing w:val="-4"/>
        </w:rPr>
      </w:pPr>
      <w:r>
        <w:rPr>
          <w:rFonts w:cs="Times New Roman"/>
          <w:spacing w:val="-4"/>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rPr>
      </w:pPr>
      <w:r>
        <w:rPr>
          <w:rFonts w:cs="Times New Roman"/>
        </w:rPr>
        <w:t xml:space="preserve">Deferred tax is recognised in respect of temporary differences between the carrying amounts of assets and liabilities for financial reporting purposes and the amounts used for taxation purposes.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is measured at the tax rates that are expected to be applied to the temporary differences when they reverse, using tax rates enacted or substantively enacted at the end of reporting period date.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A deferred tax asset is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Cash and cash equivalents are cash on hand, current deposits and savings deposits, cash at bank with an original maturity of 3 months and short-term investments with high liquidity excluded deposits at bank on obligation.</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Current invest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Current investments are fixed deposits with maturities not over one year and investments in marketable securities are stated at fair value as at the end of reporting period. Any changes in value are recognized in the statement of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fair value of investment units is determined from their net asset valu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Gains and losses on disposals of investments are recorded upon disposals. The cost of securities on deposal is average cost method.</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Trade and other receivabl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Trade and other receivables are stated at their invoice value less allowance for doubtful accoun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The Group records allowance for doubtful accounts that is provided for the estimated losses that may be incurred in collection of receivables.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left="426" w:right="-46" w:hanging="0"/>
        <w:jc w:val="left"/>
        <w:rPr>
          <w:rFonts w:cs="Times New Roman"/>
        </w:rPr>
      </w:pPr>
      <w:r>
        <w:rPr>
          <w:rFonts w:cs="Times New Roman"/>
        </w:rPr>
        <w:t xml:space="preserve">Inventories are stated at the lower of cost and net realizable value. Cost is calculated as follows;  </w:t>
      </w:r>
    </w:p>
    <w:p>
      <w:pPr>
        <w:pStyle w:val="Normal"/>
        <w:ind w:left="426" w:right="-46" w:hanging="0"/>
        <w:jc w:val="left"/>
        <w:rPr>
          <w:rFonts w:cs="Times New Roman"/>
        </w:rPr>
      </w:pPr>
      <w:r>
        <w:rPr>
          <w:rFonts w:cs="Times New Roman"/>
        </w:rPr>
      </w:r>
    </w:p>
    <w:tbl>
      <w:tblPr>
        <w:tblW w:w="9357" w:type="dxa"/>
        <w:jc w:val="left"/>
        <w:tblInd w:w="318" w:type="dxa"/>
        <w:tblLayout w:type="fixed"/>
        <w:tblCellMar>
          <w:top w:w="0" w:type="dxa"/>
          <w:left w:w="108" w:type="dxa"/>
          <w:bottom w:w="0" w:type="dxa"/>
          <w:right w:w="108" w:type="dxa"/>
        </w:tblCellMar>
      </w:tblPr>
      <w:tblGrid>
        <w:gridCol w:w="2801"/>
        <w:gridCol w:w="6131"/>
        <w:gridCol w:w="425"/>
      </w:tblGrid>
      <w:tr>
        <w:trPr/>
        <w:tc>
          <w:tcPr>
            <w:tcW w:w="2801" w:type="dxa"/>
            <w:tcBorders/>
          </w:tcPr>
          <w:p>
            <w:pPr>
              <w:pStyle w:val="Normal"/>
              <w:ind w:left="567" w:right="-46" w:hanging="0"/>
              <w:jc w:val="left"/>
              <w:rPr>
                <w:rFonts w:cs="Times New Roman"/>
              </w:rPr>
            </w:pPr>
            <w:r>
              <w:rPr>
                <w:rFonts w:eastAsia="SimSun;宋体" w:cs="Times New Roman"/>
                <w:lang w:val="en-US"/>
              </w:rPr>
              <w:t>Coal</w:t>
            </w:r>
            <w:r>
              <w:rPr>
                <w:rFonts w:cs="Times New Roman"/>
              </w:rPr>
              <w:t xml:space="preserve"> and </w:t>
            </w:r>
            <w:r>
              <w:rPr>
                <w:rFonts w:cs="Cordia New"/>
                <w:lang w:val="en-US"/>
              </w:rPr>
              <w:t>palm shell</w:t>
            </w:r>
          </w:p>
        </w:tc>
        <w:tc>
          <w:tcPr>
            <w:tcW w:w="6556" w:type="dxa"/>
            <w:gridSpan w:val="2"/>
            <w:tcBorders/>
          </w:tcPr>
          <w:p>
            <w:pPr>
              <w:pStyle w:val="ListParagraph"/>
              <w:numPr>
                <w:ilvl w:val="0"/>
                <w:numId w:val="8"/>
              </w:numPr>
              <w:autoSpaceDE w:val="true"/>
              <w:spacing w:lineRule="auto" w:line="240"/>
              <w:ind w:left="247" w:right="-46" w:hanging="247"/>
              <w:jc w:val="left"/>
              <w:rPr>
                <w:rFonts w:cs="Times New Roman"/>
                <w:szCs w:val="22"/>
              </w:rPr>
            </w:pPr>
            <w:r>
              <w:rPr>
                <w:rFonts w:cs="Times New Roman"/>
                <w:szCs w:val="22"/>
              </w:rPr>
              <w:t xml:space="preserve">the first in – first out method </w:t>
            </w:r>
          </w:p>
        </w:tc>
      </w:tr>
      <w:tr>
        <w:trPr/>
        <w:tc>
          <w:tcPr>
            <w:tcW w:w="2801" w:type="dxa"/>
            <w:tcBorders/>
          </w:tcPr>
          <w:p>
            <w:pPr>
              <w:pStyle w:val="Normal"/>
              <w:ind w:left="567" w:right="-46" w:hanging="0"/>
              <w:jc w:val="left"/>
              <w:rPr>
                <w:rFonts w:cs="Times New Roman"/>
              </w:rPr>
            </w:pPr>
            <w:r>
              <w:rPr>
                <w:rFonts w:cs="Times New Roman"/>
              </w:rPr>
              <w:t>Ice cream</w:t>
            </w:r>
          </w:p>
        </w:tc>
        <w:tc>
          <w:tcPr>
            <w:tcW w:w="6131" w:type="dxa"/>
            <w:tcBorders/>
          </w:tcPr>
          <w:p>
            <w:pPr>
              <w:pStyle w:val="ListParagraph"/>
              <w:numPr>
                <w:ilvl w:val="0"/>
                <w:numId w:val="8"/>
              </w:numPr>
              <w:autoSpaceDE w:val="true"/>
              <w:spacing w:lineRule="auto" w:line="240"/>
              <w:ind w:left="247" w:right="-46" w:hanging="247"/>
              <w:jc w:val="left"/>
              <w:rPr>
                <w:rFonts w:cs="Times New Roman"/>
                <w:szCs w:val="22"/>
              </w:rPr>
            </w:pPr>
            <w:r>
              <w:rPr>
                <w:rFonts w:cs="Times New Roman"/>
                <w:szCs w:val="22"/>
              </w:rPr>
              <w:t>the average cost method</w:t>
            </w:r>
          </w:p>
        </w:tc>
        <w:tc>
          <w:tcPr>
            <w:tcW w:w="425" w:type="dxa"/>
            <w:tcBorders/>
            <w:tcMar>
              <w:left w:w="0" w:type="dxa"/>
              <w:right w:w="0" w:type="dxa"/>
            </w:tcMar>
          </w:tcPr>
          <w:p>
            <w:pPr>
              <w:pStyle w:val="Normal"/>
              <w:snapToGrid w:val="false"/>
              <w:rPr>
                <w:rFonts w:cs="Times New Roman"/>
                <w:szCs w:val="22"/>
              </w:rPr>
            </w:pPr>
            <w:r>
              <w:rPr>
                <w:rFonts w:cs="Times New Roman"/>
                <w:szCs w:val="22"/>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Cost comprises of all costs of purchases, costs of conversion and other costs incurred in bringing the inventories to their present location and condition.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Net realizable value is the estimated selling price in the ordinary course of business less the costs to make the sale.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Group records allowance for devaluation of inventories is made for all deteriorated, damaged, obsolete and slow-moving 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nvestments in subsidiar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240"/>
        <w:ind w:left="425" w:right="0" w:hanging="0"/>
        <w:jc w:val="left"/>
        <w:rPr/>
      </w:pPr>
      <w:r>
        <w:rPr>
          <w:rFonts w:cs="Times New Roman"/>
          <w:sz w:val="22"/>
          <w:szCs w:val="22"/>
        </w:rPr>
        <w:t xml:space="preserve">Investments in subsidiaries in the separate financial statements are accounted for using the cost method less allowance for impairment loss (if any). </w:t>
      </w:r>
    </w:p>
    <w:p>
      <w:pPr>
        <w:pStyle w:val="BlockText"/>
        <w:spacing w:before="0" w:after="0"/>
        <w:ind w:left="0" w:right="0" w:firstLine="425"/>
        <w:jc w:val="left"/>
        <w:rPr>
          <w:rFonts w:cs="Times New Roman"/>
          <w:b/>
          <w:b/>
          <w:bCs/>
          <w:sz w:val="22"/>
          <w:szCs w:val="22"/>
        </w:rPr>
      </w:pPr>
      <w:r>
        <w:rPr>
          <w:rFonts w:cs="Times New Roman"/>
          <w:b/>
          <w:bCs/>
          <w:sz w:val="22"/>
          <w:szCs w:val="22"/>
        </w:rPr>
        <w:t xml:space="preserve">Property, plant and equipment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Owned asse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Land is stated at cost. Plant and equipment are stated at cost less accumulated depreciation and accumulated impairment loss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Cost includes expenditure that is directly attributable to the acquisition of the asset. The cost of self-constructed assets includes the cost of materials and direct labo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Purchased software that is integral to the functionality of the related equipment is capitalized as part of that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Gains and losses on disposal of an item of property, plant and equipment are determined by comparing the proceeds from disposal with the carrying amount of property, plant and equipment, and are recognized net within other income or other expenses in profit or loss. </w:t>
      </w:r>
    </w:p>
    <w:p>
      <w:pPr>
        <w:pStyle w:val="Normal"/>
        <w:tabs>
          <w:tab w:val="clear" w:pos="431"/>
          <w:tab w:val="left" w:pos="0" w:leader="none"/>
        </w:tabs>
        <w:spacing w:lineRule="auto" w:line="240"/>
        <w:ind w:left="426" w:right="-17" w:hanging="0"/>
        <w:jc w:val="left"/>
        <w:rPr>
          <w:rFonts w:cs="Times New Roman"/>
          <w:sz w:val="22"/>
          <w:szCs w:val="22"/>
          <w:lang w:val="en-US"/>
        </w:rPr>
      </w:pPr>
      <w:r>
        <w:rPr>
          <w:rFonts w:cs="Times New Roman"/>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Reclassification to investment properties</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Subsequent cos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st of replacing a part of an item of property, plant and equipment is recognized in the carrying amount of the item if it is probable that the future economic benefits embodied within the part will flow to the Group, and its cost can be measured reliably. The carrying amount of the replaced part is derecognized. The costs of the day-to-day servicing of property, plant and equipment are recognized in profit or loss as incur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Depreciation is calculated based on the depreciable amount of plant and equiment, which is the cost of an asset, or other amount substituted for cost, less its residual valu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is charged to profit or loss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rPr>
      </w:pPr>
      <w:r>
        <w:rPr>
          <w:rFonts w:cs="Times New Roman"/>
          <w:sz w:val="22"/>
          <w:szCs w:val="22"/>
        </w:rPr>
      </w:r>
    </w:p>
    <w:tbl>
      <w:tblPr>
        <w:tblW w:w="5670" w:type="dxa"/>
        <w:jc w:val="left"/>
        <w:tblInd w:w="851" w:type="dxa"/>
        <w:tblLayout w:type="fixed"/>
        <w:tblCellMar>
          <w:top w:w="0" w:type="dxa"/>
          <w:left w:w="108" w:type="dxa"/>
          <w:bottom w:w="0" w:type="dxa"/>
          <w:right w:w="108" w:type="dxa"/>
        </w:tblCellMar>
      </w:tblPr>
      <w:tblGrid>
        <w:gridCol w:w="4582"/>
        <w:gridCol w:w="1088"/>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088" w:type="dxa"/>
            <w:tcBorders/>
          </w:tcPr>
          <w:p>
            <w:pPr>
              <w:pStyle w:val="BlockText"/>
              <w:tabs>
                <w:tab w:val="clear" w:pos="431"/>
                <w:tab w:val="left" w:pos="1122" w:leader="none"/>
              </w:tabs>
              <w:spacing w:before="0" w:after="0"/>
              <w:ind w:left="0" w:right="0" w:hanging="0"/>
              <w:jc w:val="right"/>
              <w:rPr>
                <w:rFonts w:cs="Times New Roman"/>
                <w:b/>
                <w:b/>
                <w:bCs/>
                <w:i/>
                <w:i/>
                <w:iCs/>
                <w:sz w:val="22"/>
                <w:szCs w:val="22"/>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w:t>
            </w:r>
          </w:p>
        </w:tc>
      </w:tr>
    </w:tbl>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for the finance lease assets is charged as expense for each accounting period. The depreciation method for leased assets is consistent with that for depreciable assets that are owned by the Group.</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For the Group, no depreciation is provided on land or assets under construc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methods, useful lives and residual values are reviewed at each financial year-end and adjusted if appropriat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Intangible assets that are acquired by the Group, which have finite useful lives, are stated at cost less accumulated amortization and accumulated impairment loss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spacing w:lineRule="auto" w:line="240"/>
        <w:ind w:left="426" w:right="-17" w:hanging="0"/>
        <w:jc w:val="left"/>
        <w:rPr>
          <w:rFonts w:cs="Cordia New"/>
          <w:lang w:val="en-US"/>
        </w:rPr>
      </w:pPr>
      <w:r>
        <w:rPr>
          <w:rFonts w:cs="Times New Roman"/>
          <w:lang w:val="en-US"/>
        </w:rPr>
        <w:t>Subsequent expenditur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Subsequent expenditure is capitalized only when it increases the future economic benefits embodied in the specific asset to which it relates. All other expenditure, including expenditure on internally generated goodwill and brands, is recognized in profit or loss as incurred.</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Amortization</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calculated based on the cost of the asset, or other amount substituted for cost, less its residual valu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recogniz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rFonts w:cs="Times New Roman"/>
                <w:b/>
                <w:b/>
                <w:bCs/>
                <w:i/>
                <w:i/>
                <w:iCs/>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ind w:left="426" w:right="-17" w:hanging="0"/>
        <w:jc w:val="left"/>
        <w:rPr>
          <w:rFonts w:cs="Times New Roman"/>
        </w:rPr>
      </w:pPr>
      <w:r>
        <w:rPr>
          <w:rFonts w:cs="Times New Roman"/>
          <w:color w:val="000000"/>
        </w:rPr>
        <w:t xml:space="preserve">For the Group, no </w:t>
      </w:r>
      <w:r>
        <w:rPr>
          <w:rFonts w:cs="Times New Roman"/>
        </w:rPr>
        <w:t>amortization is provided on assets under development.</w:t>
      </w:r>
    </w:p>
    <w:p>
      <w:pPr>
        <w:pStyle w:val="Normal"/>
        <w:tabs>
          <w:tab w:val="clear" w:pos="431"/>
          <w:tab w:val="left" w:pos="0" w:leader="none"/>
        </w:tabs>
        <w:ind w:left="426" w:right="-17" w:hanging="0"/>
        <w:jc w:val="left"/>
        <w:rPr>
          <w:rFonts w:cs="Times New Roman"/>
        </w:rPr>
      </w:pPr>
      <w:r>
        <w:rPr>
          <w:rFonts w:cs="Times New Roman"/>
        </w:rPr>
      </w:r>
    </w:p>
    <w:p>
      <w:pPr>
        <w:pStyle w:val="Normal"/>
        <w:tabs>
          <w:tab w:val="clear" w:pos="431"/>
          <w:tab w:val="left" w:pos="0" w:leader="none"/>
        </w:tabs>
        <w:ind w:left="426" w:right="-17" w:hanging="0"/>
        <w:jc w:val="left"/>
        <w:rPr>
          <w:rFonts w:cs="Times New Roman"/>
          <w:color w:val="000000"/>
        </w:rPr>
      </w:pPr>
      <w:r>
        <w:rPr>
          <w:rFonts w:cs="Times New Roman"/>
        </w:rPr>
        <w:t>Amortization methods, useful lives</w:t>
      </w:r>
      <w:r>
        <w:rPr>
          <w:rFonts w:cs="Times New Roman"/>
          <w:color w:val="000000"/>
        </w:rPr>
        <w:t xml:space="preserve"> and residual values are reviewed at each financial year-end and adjusted if appropriate.</w:t>
      </w:r>
    </w:p>
    <w:p>
      <w:pPr>
        <w:pStyle w:val="BlockText"/>
        <w:spacing w:before="0" w:after="0"/>
        <w:ind w:left="426" w:right="0" w:hanging="0"/>
        <w:jc w:val="left"/>
        <w:rPr>
          <w:rFonts w:cs="Times New Roman"/>
          <w:color w:val="000000"/>
          <w:sz w:val="22"/>
          <w:szCs w:val="22"/>
          <w:lang w:val="en-GB"/>
        </w:rPr>
      </w:pPr>
      <w:r>
        <w:rPr>
          <w:rFonts w:cs="Times New Roman"/>
          <w:color w:val="000000"/>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asse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arrying amounts of the Group’s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Calculation of recoverable amou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rsals of impairme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n respect of financial asset is reversed if the subsequent increase in recoverable amount can be related objectively to an event occurring after the impairment loss was recognized in profit or los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An impairment loss in respect of goodwill is not reversed. Impairment losses recognized in prior periods in respect of other non-financial assets are assessed at each reporting period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accumulated depreciation or accumulated amortisation, if no impairment loss had been recognis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 are Renminbi and Rupiah.</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Foreign currency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pPr>
      <w:r>
        <w:rPr>
          <w:rFonts w:cs="Times New Roman"/>
          <w:lang w:val="en-US"/>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 xml:space="preserve">Monetary assets and liabilities denominated in foreign currencies at the reporting date are translated to the functional currency using the exchange rate </w:t>
      </w:r>
      <w:r>
        <w:rPr>
          <w:szCs w:val="28"/>
          <w:lang w:val="en-US"/>
        </w:rPr>
        <w:t xml:space="preserve">at </w:t>
      </w:r>
      <w:r>
        <w:rPr>
          <w:rFonts w:cs="Times New Roman"/>
          <w:lang w:val="en-US"/>
        </w:rPr>
        <w:t xml:space="preserve">that date. </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spacing w:lineRule="auto" w:line="240" w:before="0" w:after="240"/>
        <w:ind w:left="425" w:hanging="0"/>
        <w:jc w:val="left"/>
        <w:rPr>
          <w:rFonts w:cs="Times New Roman"/>
          <w:lang w:val="en-US"/>
        </w:rPr>
      </w:pPr>
      <w:r>
        <w:rPr>
          <w:rFonts w:cs="Times New Roman"/>
          <w:lang w:val="en-US"/>
        </w:rPr>
        <w:t>Non-monetary assets and liabilities measured at cost in foreign currencies at the reporting date are translated to the functional currency using the exchange rate at the date of transaction.</w:t>
      </w:r>
    </w:p>
    <w:p>
      <w:pPr>
        <w:pStyle w:val="Normal"/>
        <w:autoSpaceDE w:val="true"/>
        <w:spacing w:lineRule="auto" w:line="240"/>
        <w:ind w:left="426" w:right="113" w:hanging="0"/>
        <w:jc w:val="left"/>
        <w:rPr>
          <w:szCs w:val="28"/>
        </w:rPr>
      </w:pPr>
      <w:r>
        <w:rPr>
          <w:szCs w:val="28"/>
        </w:rPr>
        <w:t>Foreign currency differences arising from the translation are recognized in profit or loss as incurred.</w:t>
      </w:r>
    </w:p>
    <w:p>
      <w:pPr>
        <w:pStyle w:val="Normal"/>
        <w:spacing w:lineRule="auto" w:line="240"/>
        <w:ind w:left="426"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right="113" w:hanging="0"/>
        <w:jc w:val="left"/>
        <w:rPr>
          <w:rFonts w:cs="Times New Roman"/>
          <w:lang w:val="en-US"/>
        </w:rPr>
      </w:pPr>
      <w:r>
        <w:rPr>
          <w:rFonts w:cs="Times New Roman"/>
          <w:lang w:val="en-US"/>
        </w:rPr>
        <w:t>Translation of the Group’s financial statement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rFonts w:cs="Times New Roman"/>
          <w:lang w:val="en-US"/>
        </w:rPr>
        <w:t>The financial statements of the Group are translated into the presentation currency using the following exchange rate:</w:t>
      </w:r>
    </w:p>
    <w:p>
      <w:pPr>
        <w:pStyle w:val="Normal"/>
        <w:autoSpaceDE w:val="true"/>
        <w:spacing w:lineRule="auto" w:line="240"/>
        <w:ind w:left="42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assets and liabilities are translated at the closing rate as at the end of reporting period date.</w:t>
      </w:r>
    </w:p>
    <w:p>
      <w:pPr>
        <w:pStyle w:val="Normal"/>
        <w:autoSpaceDE w:val="true"/>
        <w:spacing w:lineRule="auto" w:line="240"/>
        <w:ind w:left="78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revenues and expenses are translated at the average exchange rates during the years which are approximate the exchange rates at the dates of transactions; and</w:t>
      </w:r>
    </w:p>
    <w:p>
      <w:pPr>
        <w:pStyle w:val="ListParagraph"/>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Share capital is translated at historical rate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Exchange differences on translating financial statements are recognized in the other comprehensive income and presented in the exchange differences as a separate component of shareholders’ equity until the disposal of the foreign operations.</w:t>
      </w:r>
    </w:p>
    <w:p>
      <w:pPr>
        <w:pStyle w:val="Normal"/>
        <w:spacing w:lineRule="auto" w:line="240"/>
        <w:ind w:left="426" w:hanging="0"/>
        <w:jc w:val="left"/>
        <w:rPr>
          <w:rFonts w:cs="Times New Roman"/>
          <w:lang w:val="en-US"/>
        </w:rPr>
      </w:pPr>
      <w:r>
        <w:rPr>
          <w:rFonts w:cs="Times New Roman"/>
          <w:lang w:val="en-US"/>
        </w:rPr>
      </w:r>
    </w:p>
    <w:p>
      <w:pPr>
        <w:pStyle w:val="BlockText"/>
        <w:spacing w:before="0" w:after="0"/>
        <w:ind w:left="425" w:right="0" w:hanging="0"/>
        <w:jc w:val="left"/>
        <w:rPr>
          <w:rFonts w:cs="Times New Roman"/>
          <w:b/>
          <w:b/>
          <w:bCs/>
          <w:sz w:val="22"/>
          <w:szCs w:val="22"/>
        </w:rPr>
      </w:pPr>
      <w:r>
        <w:rPr>
          <w:rFonts w:cs="Times New Roman"/>
          <w:b/>
          <w:bCs/>
          <w:sz w:val="22"/>
          <w:szCs w:val="22"/>
        </w:rPr>
        <w:t>Finance lease</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Cordia New"/>
          <w:b/>
          <w:b/>
          <w:bCs/>
        </w:rPr>
      </w:pPr>
      <w:r>
        <w:rPr>
          <w:rFonts w:cs="Times New Roman"/>
        </w:rPr>
        <w:t>The Group recognised finance leases as assets and liabilities in the consolidated statement of financial position at amounts equal to the fair value of the leased property or, if lower, the present value of the minimum lease payments, each determined at the inception of the lease.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Dividend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b/>
          <w:b/>
          <w:bCs/>
          <w:lang w:val="en-US"/>
        </w:rPr>
      </w:pPr>
      <w:r>
        <w:rPr>
          <w:rFonts w:cs="Times New Roman"/>
          <w:lang w:val="en-US"/>
        </w:rPr>
        <w:t>Dividend and interim dividend payment are recorded in the financial statements in the period in which they are approved by Shareholders’ meeting and Board of Directors’ meeting.</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Cordia New"/>
          <w:b/>
          <w:b/>
          <w:bCs/>
        </w:rPr>
      </w:pPr>
      <w:r>
        <w:rPr>
          <w:rFonts w:cs="Times New Roman"/>
          <w:b/>
          <w:bCs/>
        </w:rPr>
        <w:t xml:space="preserve">Provision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Times New Roman"/>
          <w:lang w:val="en-US"/>
        </w:rPr>
      </w:pPr>
      <w:r>
        <w:rPr>
          <w:rFonts w:cs="Times New Roman"/>
          <w:lang w:val="en-US"/>
        </w:rPr>
        <w:t>A provision is recognized in the statement of financial position when the Group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The Group is obligated to remove decoration and fixtures and restore the rental spaces before returning them to the lessors at the end of the rental agreements. The Group 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b/>
          <w:bCs/>
          <w:lang w:val="en-US"/>
        </w:rPr>
        <w:t xml:space="preserve">Premium on shar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spacing w:lineRule="auto" w:line="240"/>
        <w:ind w:left="426" w:right="-17" w:hanging="0"/>
        <w:jc w:val="left"/>
        <w:rPr>
          <w:rFonts w:eastAsia="SimSun;宋体" w:cs="Times New Roman"/>
          <w:b/>
          <w:b/>
          <w:bCs/>
        </w:rPr>
      </w:pPr>
      <w:r>
        <w:rPr>
          <w:rFonts w:cs="Times New Roman"/>
          <w:lang w:val="en-US"/>
        </w:rPr>
        <w:t>According to the Section 51 of the Public Limited Companies Act B.E. 2535 requires companies to set aside share subscriptions received in excess of the par value of the shares issued to a reserve account (“Premium on share capital”). Share premium is not available for dividend distribution.</w:t>
      </w:r>
    </w:p>
    <w:p>
      <w:pPr>
        <w:pStyle w:val="Normal"/>
        <w:spacing w:lineRule="auto" w:line="240"/>
        <w:ind w:left="426" w:right="-17" w:hanging="0"/>
        <w:jc w:val="left"/>
        <w:rPr>
          <w:rFonts w:eastAsia="SimSun;宋体" w:cs="Times New Roman"/>
          <w:b/>
          <w:b/>
          <w:bCs/>
        </w:rPr>
      </w:pPr>
      <w:r>
        <w:rPr>
          <w:rFonts w:eastAsia="SimSun;宋体" w:cs="Times New Roman"/>
          <w:b/>
          <w:bCs/>
        </w:rPr>
      </w:r>
    </w:p>
    <w:p>
      <w:pPr>
        <w:pStyle w:val="Normal"/>
        <w:spacing w:lineRule="auto" w:line="240"/>
        <w:ind w:left="425" w:hanging="0"/>
        <w:rPr>
          <w:rFonts w:cs="Times New Roman"/>
          <w:b/>
          <w:b/>
          <w:bCs/>
        </w:rPr>
      </w:pPr>
      <w:r>
        <w:rPr>
          <w:rFonts w:cs="Times New Roman"/>
          <w:b/>
          <w:bCs/>
        </w:rPr>
        <w:t>Basic earnings</w:t>
      </w:r>
      <w:r>
        <w:rPr>
          <w:rFonts w:cs="Cordia New"/>
          <w:b/>
          <w:bCs/>
        </w:rPr>
        <w:t xml:space="preserve"> </w:t>
      </w:r>
      <w:r>
        <w:rPr>
          <w:rFonts w:cs="Cordia New"/>
          <w:b/>
          <w:bCs/>
          <w:lang w:val="en-US"/>
        </w:rPr>
        <w:t>(loss)</w:t>
      </w:r>
      <w:r>
        <w:rPr>
          <w:rFonts w:cs="Times New Roman"/>
          <w:b/>
          <w:bCs/>
        </w:rPr>
        <w:t xml:space="preserve"> per share </w:t>
      </w:r>
    </w:p>
    <w:p>
      <w:pPr>
        <w:pStyle w:val="Normal"/>
        <w:spacing w:lineRule="auto" w:line="240"/>
        <w:ind w:left="426" w:right="-28" w:hanging="0"/>
        <w:jc w:val="left"/>
        <w:rPr>
          <w:rFonts w:cs="Times New Roman"/>
          <w:b/>
          <w:b/>
          <w:bCs/>
        </w:rPr>
      </w:pPr>
      <w:r>
        <w:rPr>
          <w:rFonts w:cs="Times New Roman"/>
          <w:b/>
          <w:bCs/>
        </w:rPr>
      </w:r>
    </w:p>
    <w:p>
      <w:pPr>
        <w:pStyle w:val="Normal"/>
        <w:spacing w:lineRule="auto" w:line="240"/>
        <w:ind w:left="426" w:right="-28" w:hanging="0"/>
        <w:jc w:val="left"/>
        <w:rPr>
          <w:rFonts w:cs="Times New Roman"/>
        </w:rPr>
      </w:pPr>
      <w:r>
        <w:rPr>
          <w:rFonts w:cs="Times New Roman"/>
        </w:rPr>
        <w:t>Basic earnings (loss) per share is calculated by dividing profit (loss) for the years by the weighted average number of ordinary shares issued and paid-up during the years.</w:t>
      </w:r>
    </w:p>
    <w:p>
      <w:pPr>
        <w:pStyle w:val="Normal"/>
        <w:spacing w:lineRule="auto" w:line="240"/>
        <w:ind w:left="426" w:right="-28" w:hanging="0"/>
        <w:jc w:val="left"/>
        <w:rPr>
          <w:rFonts w:cs="Times New Roman"/>
        </w:rPr>
      </w:pPr>
      <w:r>
        <w:rPr>
          <w:rFonts w:cs="Times New Roman"/>
        </w:rPr>
      </w:r>
    </w:p>
    <w:p>
      <w:pPr>
        <w:pStyle w:val="Normal"/>
        <w:spacing w:lineRule="auto" w:line="240"/>
        <w:ind w:firstLine="425"/>
        <w:rPr>
          <w:rFonts w:cs="Times New Roman"/>
        </w:rPr>
      </w:pPr>
      <w:r>
        <w:rPr>
          <w:rFonts w:cs="Times New Roman"/>
        </w:rPr>
        <w:t xml:space="preserve">For the years ended December 31, 2019 and 2018 were as follows: </w:t>
      </w:r>
    </w:p>
    <w:p>
      <w:pPr>
        <w:pStyle w:val="Normal"/>
        <w:spacing w:lineRule="auto" w:line="240"/>
        <w:ind w:left="425" w:hanging="0"/>
        <w:rPr>
          <w:rFonts w:cs="Times New Roman"/>
        </w:rPr>
      </w:pPr>
      <w:r>
        <w:rPr>
          <w:rFonts w:cs="Times New Roman"/>
        </w:rPr>
      </w:r>
    </w:p>
    <w:p>
      <w:pPr>
        <w:pStyle w:val="Normal"/>
        <w:spacing w:lineRule="auto" w:line="240"/>
        <w:ind w:left="425" w:hanging="0"/>
        <w:rPr>
          <w:rFonts w:cs="Times New Roman"/>
        </w:rPr>
      </w:pPr>
      <w:bookmarkStart w:id="55" w:name="_1612685010"/>
      <w:bookmarkStart w:id="56" w:name="_1612618173"/>
      <w:bookmarkStart w:id="57" w:name="_1612618154"/>
      <w:bookmarkStart w:id="58" w:name="_1612618132"/>
      <w:bookmarkStart w:id="59" w:name="_1581156136"/>
      <w:bookmarkStart w:id="60" w:name="_1581097718"/>
      <w:bookmarkStart w:id="61" w:name="_1581097701"/>
      <w:bookmarkStart w:id="62" w:name="_1581080664"/>
      <w:bookmarkStart w:id="63" w:name="_1581074652"/>
      <w:bookmarkStart w:id="64" w:name="_1549649539"/>
      <w:bookmarkStart w:id="65" w:name="_1531848458"/>
      <w:bookmarkEnd w:id="55"/>
      <w:bookmarkEnd w:id="56"/>
      <w:bookmarkEnd w:id="57"/>
      <w:bookmarkEnd w:id="58"/>
      <w:bookmarkEnd w:id="59"/>
      <w:bookmarkEnd w:id="60"/>
      <w:bookmarkEnd w:id="61"/>
      <w:bookmarkEnd w:id="62"/>
      <w:bookmarkEnd w:id="63"/>
      <w:bookmarkEnd w:id="64"/>
      <w:bookmarkEnd w:id="65"/>
      <w:r>
        <w:rPr>
          <w:rFonts w:cs="Times New Roman"/>
        </w:rPr>
        <w:object w:dxaOrig="1101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5pt;height:199.9pt" filled="f" o:ole="">
            <v:imagedata r:id="rId5" o:title=""/>
          </v:shape>
          <o:OLEObject Type="Embed" ProgID="Excel.Sheet.12" ShapeID="ole_rId4" DrawAspect="Content" ObjectID="_1746972032" r:id="rId4"/>
        </w:object>
      </w:r>
      <w:r>
        <w:br w:type="page"/>
      </w:r>
    </w:p>
    <w:p>
      <w:pPr>
        <w:pStyle w:val="Normal"/>
        <w:spacing w:lineRule="auto" w:line="240"/>
        <w:ind w:left="426" w:hanging="0"/>
        <w:rPr>
          <w:rFonts w:cs="Cordia New"/>
          <w:b/>
          <w:b/>
          <w:bCs/>
        </w:rPr>
      </w:pPr>
      <w:r>
        <w:rPr>
          <w:rFonts w:cs="Times New Roman"/>
          <w:b/>
          <w:bCs/>
        </w:rPr>
        <w:t>Diluted earnings</w:t>
      </w:r>
      <w:r>
        <w:rPr>
          <w:rFonts w:cs="Times New Roman"/>
        </w:rPr>
        <w:t xml:space="preserve"> </w:t>
      </w:r>
      <w:r>
        <w:rPr>
          <w:rFonts w:cs="Times New Roman"/>
          <w:b/>
          <w:bCs/>
        </w:rPr>
        <w:t>(loss) 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year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the average fair value of the Company’s ordinary shares for the year ended December 31, 2019, is lower than the exercise price. Therefore, the Company does not include the result of equivalent ordinary shares for calculating diluted </w:t>
      </w:r>
      <w:r>
        <w:rPr>
          <w:szCs w:val="28"/>
        </w:rPr>
        <w:t>profit (</w:t>
      </w:r>
      <w:r>
        <w:rPr>
          <w:rFonts w:cs="Times New Roman"/>
        </w:rPr>
        <w:t>loss) per shares.</w:t>
      </w:r>
      <w:r>
        <w:rPr>
          <w:rFonts w:cs="Times New Roman"/>
          <w:lang w:val="en-US"/>
        </w:rPr>
        <w:t xml:space="preserve"> </w:t>
      </w:r>
    </w:p>
    <w:p>
      <w:pPr>
        <w:pStyle w:val="Normal"/>
        <w:spacing w:lineRule="auto" w:line="240"/>
        <w:jc w:val="left"/>
        <w:rPr>
          <w:rFonts w:eastAsia="SimSun;宋体" w:cs="Times New Roman"/>
          <w:b/>
          <w:b/>
          <w:bCs/>
          <w:lang w:val="en-US"/>
        </w:rPr>
      </w:pPr>
      <w:r>
        <w:rPr>
          <w:rFonts w:eastAsia="SimSun;宋体" w:cs="Times New Roman"/>
          <w:b/>
          <w:bCs/>
          <w:lang w:val="en-US"/>
        </w:rPr>
      </w:r>
    </w:p>
    <w:p>
      <w:pPr>
        <w:pStyle w:val="Normal"/>
        <w:spacing w:lineRule="auto" w:line="240"/>
        <w:ind w:left="426" w:right="-17" w:hanging="0"/>
        <w:jc w:val="left"/>
        <w:rPr>
          <w:rFonts w:eastAsia="SimSun;宋体" w:cs="Times New Roman"/>
          <w:b/>
          <w:b/>
          <w:bCs/>
        </w:rPr>
      </w:pPr>
      <w:r>
        <w:rPr>
          <w:rFonts w:eastAsia="SimSun;宋体" w:cs="Times New Roman"/>
          <w:b/>
          <w:bCs/>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rPr>
      </w:pPr>
      <w:r>
        <w:rPr>
          <w:rFonts w:eastAsia="SimSun;宋体" w:cs="Times New Roman"/>
          <w:b/>
          <w:bCs/>
        </w:rPr>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rPr>
      </w:pPr>
      <w:r>
        <w:rPr>
          <w:rFonts w:eastAsia="SimSun;宋体" w:cs="Times New Roman"/>
        </w:rPr>
        <w:t>Fair value is the price that would be received to sell an asset or paid to transfer a liability in an orderly transaction between buyer and seller (market participants) at the measurement date. The Group 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t the end of each reporting period, the Group determined whether transfers have occurred between levels within the fair value hierarchy for assets and liabilities held at the end of the reporting period that are measured at fair value on a recurring basis.</w:t>
      </w:r>
    </w:p>
    <w:p>
      <w:pPr>
        <w:pStyle w:val="Normal"/>
        <w:spacing w:lineRule="auto" w:line="240"/>
        <w:ind w:left="425" w:hanging="0"/>
        <w:jc w:val="left"/>
        <w:rPr>
          <w:rFonts w:eastAsia="SimSun;宋体" w:cs="Times New Roman"/>
          <w:lang w:val="en-US"/>
        </w:rPr>
      </w:pPr>
      <w:r>
        <w:rPr>
          <w:rFonts w:eastAsia="SimSun;宋体" w:cs="Times New Roman"/>
          <w:lang w:val="en-US"/>
        </w:rPr>
      </w:r>
      <w:bookmarkStart w:id="66" w:name="OLE_LINK6"/>
      <w:bookmarkStart w:id="67" w:name="OLE_LINK6"/>
      <w:bookmarkEnd w:id="67"/>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financial statements were determined at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r>
        <w:br w:type="page"/>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 years ended December 31, 2019 and 2018 were as follows:</w:t>
      </w:r>
    </w:p>
    <w:p>
      <w:pPr>
        <w:pStyle w:val="BodyText2"/>
        <w:spacing w:lineRule="auto" w:line="240" w:before="0" w:after="0"/>
        <w:ind w:left="426" w:hanging="0"/>
        <w:jc w:val="left"/>
        <w:rPr>
          <w:rFonts w:cs="Times New Roman"/>
          <w:szCs w:val="22"/>
          <w:lang w:val="en-US"/>
        </w:rPr>
      </w:pPr>
      <w:bookmarkStart w:id="68" w:name="_1612709782"/>
      <w:bookmarkStart w:id="69" w:name="_1612709723"/>
      <w:bookmarkStart w:id="70" w:name="_1581167936"/>
      <w:bookmarkStart w:id="71" w:name="_1581167924"/>
      <w:bookmarkStart w:id="72" w:name="_1581167899"/>
      <w:bookmarkStart w:id="73" w:name="_1581167869"/>
      <w:bookmarkStart w:id="74" w:name="_1581156173"/>
      <w:bookmarkStart w:id="75" w:name="_1581097814"/>
      <w:bookmarkStart w:id="76" w:name="_1581082763"/>
      <w:bookmarkStart w:id="77" w:name="_1581082106"/>
      <w:bookmarkStart w:id="78" w:name="_1581082101"/>
      <w:bookmarkStart w:id="79" w:name="_1581081983"/>
      <w:bookmarkStart w:id="80" w:name="_1581081944"/>
      <w:bookmarkStart w:id="81" w:name="_1581081927"/>
      <w:bookmarkStart w:id="82" w:name="_1581081849"/>
      <w:bookmarkStart w:id="83" w:name="_1581081837"/>
      <w:bookmarkStart w:id="84" w:name="_1581081768"/>
      <w:bookmarkStart w:id="85" w:name="_1581081727"/>
      <w:bookmarkStart w:id="86" w:name="_1581081555"/>
      <w:bookmarkStart w:id="87"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Times New Roman"/>
          <w:szCs w:val="22"/>
        </w:rPr>
        <w:object w:dxaOrig="11344" w:dyaOrig="10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15pt;height:430.75pt" filled="f" o:ole="">
            <v:imagedata r:id="rId7" o:title=""/>
          </v:shape>
          <o:OLEObject Type="Embed" ProgID="Excel.Sheet.12" ShapeID="ole_rId6" DrawAspect="Content" ObjectID="_40480221" r:id="rId6"/>
        </w:object>
      </w:r>
      <w:r>
        <w:br w:type="page"/>
      </w:r>
    </w:p>
    <w:p>
      <w:pPr>
        <w:pStyle w:val="BlockText"/>
        <w:spacing w:before="0" w:after="0"/>
        <w:ind w:left="426" w:right="0" w:hanging="0"/>
        <w:jc w:val="left"/>
        <w:rPr>
          <w:rFonts w:cs="Times New Roman"/>
          <w:sz w:val="22"/>
          <w:szCs w:val="22"/>
          <w:lang w:val="en-GB"/>
        </w:rPr>
      </w:pPr>
      <w:r>
        <w:rPr>
          <w:rFonts w:cs="Times New Roman"/>
          <w:sz w:val="22"/>
          <w:szCs w:val="22"/>
        </w:rPr>
        <w:t>The significant balances of assets and liabilities with related parties as at December 31, 2019 and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bookmarkStart w:id="88" w:name="_1612709865"/>
      <w:bookmarkStart w:id="89" w:name="_1612709846"/>
      <w:bookmarkStart w:id="90" w:name="_1612685065"/>
      <w:bookmarkStart w:id="91" w:name="_1612618750"/>
      <w:bookmarkStart w:id="92" w:name="_1612618728"/>
      <w:bookmarkStart w:id="93" w:name="_1612618692"/>
      <w:bookmarkStart w:id="94" w:name="_1612618637"/>
      <w:bookmarkStart w:id="95" w:name="_1612618552"/>
      <w:bookmarkStart w:id="96" w:name="_1612618540"/>
      <w:bookmarkStart w:id="97" w:name="_1581083669"/>
      <w:bookmarkStart w:id="98" w:name="_1581083660"/>
      <w:bookmarkStart w:id="99" w:name="_1581083646"/>
      <w:bookmarkEnd w:id="88"/>
      <w:bookmarkEnd w:id="89"/>
      <w:bookmarkEnd w:id="90"/>
      <w:bookmarkEnd w:id="91"/>
      <w:bookmarkEnd w:id="92"/>
      <w:bookmarkEnd w:id="93"/>
      <w:bookmarkEnd w:id="94"/>
      <w:bookmarkEnd w:id="95"/>
      <w:bookmarkEnd w:id="96"/>
      <w:bookmarkEnd w:id="97"/>
      <w:bookmarkEnd w:id="98"/>
      <w:bookmarkEnd w:id="99"/>
      <w:r>
        <w:rPr>
          <w:rFonts w:cs="Times New Roman"/>
          <w:sz w:val="22"/>
          <w:szCs w:val="22"/>
          <w:lang w:val="en-GB"/>
        </w:rPr>
        <w:object w:dxaOrig="11216" w:dyaOrig="16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pt;height:654.15pt" filled="f" o:ole="">
            <v:imagedata r:id="rId9" o:title=""/>
          </v:shape>
          <o:OLEObject Type="Embed" ProgID="Excel.Sheet.12" ShapeID="ole_rId8" DrawAspect="Content" ObjectID="_1078291378" r:id="rId8"/>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highlight w:val="cyan"/>
        </w:rPr>
      </w:pPr>
      <w:r>
        <w:rPr>
          <w:rFonts w:cs="Times New Roman"/>
          <w:sz w:val="22"/>
          <w:szCs w:val="22"/>
        </w:rPr>
        <w:t>Short-term loans to related party in the separate financial statement as at December 31, 2019 and 2018 consisted of:</w:t>
      </w:r>
    </w:p>
    <w:p>
      <w:pPr>
        <w:pStyle w:val="BlockText"/>
        <w:spacing w:before="0" w:after="0"/>
        <w:ind w:left="425" w:right="0" w:hanging="0"/>
        <w:jc w:val="left"/>
        <w:rPr>
          <w:rFonts w:cs="Times New Roman"/>
          <w:sz w:val="22"/>
          <w:szCs w:val="22"/>
        </w:rPr>
      </w:pPr>
      <w:bookmarkStart w:id="100" w:name="_1612618874"/>
      <w:bookmarkStart w:id="101" w:name="_1581083941"/>
      <w:bookmarkStart w:id="102" w:name="_1581083929"/>
      <w:bookmarkStart w:id="103" w:name="_1581083924"/>
      <w:bookmarkStart w:id="104" w:name="_1581083887"/>
      <w:bookmarkStart w:id="105" w:name="_1581083847"/>
      <w:bookmarkStart w:id="106" w:name="_1571498581"/>
      <w:bookmarkStart w:id="107" w:name="_1571316076"/>
      <w:bookmarkStart w:id="108" w:name="_1571316066"/>
      <w:bookmarkStart w:id="109" w:name="_1571316058"/>
      <w:bookmarkStart w:id="110" w:name="_1571316037"/>
      <w:bookmarkStart w:id="111" w:name="_1571316016"/>
      <w:bookmarkStart w:id="112" w:name="_1571315969"/>
      <w:bookmarkStart w:id="113" w:name="_1571251119"/>
      <w:bookmarkStart w:id="114" w:name="_1571251108"/>
      <w:bookmarkStart w:id="115" w:name="_1571251098"/>
      <w:bookmarkStart w:id="116" w:name="_1571251075"/>
      <w:bookmarkStart w:id="117" w:name="_1571251044"/>
      <w:bookmarkStart w:id="118" w:name="_1571251031"/>
      <w:bookmarkStart w:id="119" w:name="_1571251022"/>
      <w:bookmarkStart w:id="120" w:name="_1571251015"/>
      <w:bookmarkStart w:id="121" w:name="_1571251004"/>
      <w:bookmarkStart w:id="122" w:name="_1563902771"/>
      <w:bookmarkStart w:id="123" w:name="_1563902763"/>
      <w:bookmarkStart w:id="124" w:name="_1563902727"/>
      <w:bookmarkStart w:id="125" w:name="_1556113061"/>
      <w:bookmarkStart w:id="126" w:name="_1556044675"/>
      <w:bookmarkStart w:id="127" w:name="_1554643042"/>
      <w:bookmarkStart w:id="128" w:name="_155464302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Fonts w:cs="Times New Roman"/>
          <w:sz w:val="22"/>
          <w:szCs w:val="22"/>
        </w:rPr>
        <w:object w:dxaOrig="11000" w:dyaOrig="14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61.6pt" filled="f" o:ole="">
            <v:imagedata r:id="rId11" o:title=""/>
          </v:shape>
          <o:OLEObject Type="Embed" ProgID="Excel.Sheet.12" ShapeID="ole_rId10" DrawAspect="Content" ObjectID="_330424666" r:id="rId10"/>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29" w:name="_1581097884"/>
      <w:bookmarkStart w:id="130" w:name="_1581097876"/>
      <w:bookmarkStart w:id="131" w:name="_1581084106"/>
      <w:bookmarkStart w:id="132" w:name="_1581084092"/>
      <w:bookmarkStart w:id="133" w:name="_1581084080"/>
      <w:bookmarkStart w:id="134" w:name="_1581084073"/>
      <w:bookmarkStart w:id="135" w:name="_1581084068"/>
      <w:bookmarkStart w:id="136" w:name="_1581084060"/>
      <w:bookmarkStart w:id="137" w:name="_1581084051"/>
      <w:bookmarkStart w:id="138" w:name="_1581084040"/>
      <w:bookmarkStart w:id="139" w:name="_1581084029"/>
      <w:bookmarkStart w:id="140" w:name="_1581084009"/>
      <w:bookmarkStart w:id="141" w:name="_1571637522"/>
      <w:bookmarkStart w:id="142" w:name="_1571316089"/>
      <w:bookmarkStart w:id="143" w:name="_1566044462"/>
      <w:bookmarkStart w:id="144" w:name="_1563909445"/>
      <w:bookmarkStart w:id="145" w:name="_1563902736"/>
      <w:bookmarkStart w:id="146" w:name="_1563799247"/>
      <w:bookmarkStart w:id="147" w:name="_1563799223"/>
      <w:bookmarkStart w:id="148" w:name="_1563799184"/>
      <w:bookmarkStart w:id="149" w:name="_1563799162"/>
      <w:bookmarkStart w:id="150" w:name="_1563799134"/>
      <w:bookmarkStart w:id="151" w:name="_1563799109"/>
      <w:bookmarkStart w:id="152" w:name="_1556044713"/>
      <w:bookmarkStart w:id="153" w:name="_1556044707"/>
      <w:bookmarkStart w:id="154" w:name="_1556044699"/>
      <w:bookmarkStart w:id="155" w:name="_1554643174"/>
      <w:bookmarkStart w:id="156" w:name="_1554643166"/>
      <w:bookmarkStart w:id="157" w:name="_1554643157"/>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Times New Roman"/>
          <w:sz w:val="22"/>
          <w:szCs w:val="22"/>
        </w:rPr>
        <w:object w:dxaOrig="1076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65pt;height:110.05pt" filled="f" o:ole="">
            <v:imagedata r:id="rId13" o:title=""/>
          </v:shape>
          <o:OLEObject Type="Embed" ProgID="Excel.Sheet.12" ShapeID="ole_rId12" DrawAspect="Content" ObjectID="_1234857464" r:id="rId12"/>
        </w:object>
      </w:r>
    </w:p>
    <w:p>
      <w:pPr>
        <w:pStyle w:val="Normal"/>
        <w:tabs>
          <w:tab w:val="clear" w:pos="431"/>
          <w:tab w:val="right" w:pos="9355" w:leader="none"/>
        </w:tabs>
        <w:spacing w:lineRule="auto" w:line="240"/>
        <w:ind w:left="426" w:hanging="0"/>
        <w:rPr>
          <w:rFonts w:cs="Cordia New"/>
          <w:b/>
          <w:b/>
          <w:bC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rPr>
      </w:pPr>
      <w:r>
        <w:rPr>
          <w:rFonts w:cs="Cordia New"/>
          <w:b/>
          <w:bC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19 and 2018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highlight w:val="cyan"/>
        </w:rPr>
      </w:pPr>
      <w:bookmarkStart w:id="158" w:name="_1612621858"/>
      <w:bookmarkStart w:id="159" w:name="_1581156278"/>
      <w:bookmarkStart w:id="160" w:name="_1581156239"/>
      <w:bookmarkStart w:id="161" w:name="_1581156225"/>
      <w:bookmarkStart w:id="162" w:name="_1581084470"/>
      <w:bookmarkStart w:id="163" w:name="_1581084431"/>
      <w:bookmarkStart w:id="164" w:name="_1581084425"/>
      <w:bookmarkStart w:id="165" w:name="_1581084408"/>
      <w:bookmarkStart w:id="166" w:name="_1581084399"/>
      <w:bookmarkStart w:id="167" w:name="_1581084393"/>
      <w:bookmarkStart w:id="168" w:name="_1581084386"/>
      <w:bookmarkStart w:id="169" w:name="_1581084380"/>
      <w:bookmarkStart w:id="170" w:name="_1581084374"/>
      <w:bookmarkStart w:id="171" w:name="_1581084364"/>
      <w:bookmarkStart w:id="172" w:name="_1581084355"/>
      <w:bookmarkStart w:id="173" w:name="_1581084348"/>
      <w:bookmarkStart w:id="174" w:name="_1581084339"/>
      <w:bookmarkStart w:id="175" w:name="_1581084327"/>
      <w:bookmarkStart w:id="176" w:name="_1571498577"/>
      <w:bookmarkStart w:id="177" w:name="_1571498482"/>
      <w:bookmarkStart w:id="178" w:name="_1571498468"/>
      <w:bookmarkStart w:id="179" w:name="_1571316234"/>
      <w:bookmarkStart w:id="180" w:name="_1571316207"/>
      <w:bookmarkStart w:id="181" w:name="_1571316203"/>
      <w:bookmarkStart w:id="182" w:name="_1571316194"/>
      <w:bookmarkStart w:id="183" w:name="_1571316129"/>
      <w:bookmarkStart w:id="184" w:name="_1566044524"/>
      <w:bookmarkStart w:id="185" w:name="_1563889674"/>
      <w:bookmarkStart w:id="186" w:name="_1563799601"/>
      <w:bookmarkStart w:id="187" w:name="_1563799569"/>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Times New Roman"/>
          <w:sz w:val="22"/>
          <w:szCs w:val="22"/>
        </w:rPr>
        <w:object w:dxaOrig="1101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15pt;height:106.9pt" filled="f" o:ole="">
            <v:imagedata r:id="rId15" o:title=""/>
          </v:shape>
          <o:OLEObject Type="Embed" ProgID="Excel.Sheet.12" ShapeID="ole_rId14" DrawAspect="Content" ObjectID="_1454828318" r:id="rId14"/>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 ended December 31, 2019 and 2018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88" w:name="_1581097938"/>
      <w:bookmarkStart w:id="189" w:name="_1581084842"/>
      <w:bookmarkStart w:id="190" w:name="_1581084820"/>
      <w:bookmarkStart w:id="191" w:name="_1581084812"/>
      <w:bookmarkStart w:id="192" w:name="_1581084804"/>
      <w:bookmarkStart w:id="193" w:name="_1581084797"/>
      <w:bookmarkStart w:id="194" w:name="_1581084785"/>
      <w:bookmarkStart w:id="195" w:name="_1581084773"/>
      <w:bookmarkStart w:id="196" w:name="_1581084765"/>
      <w:bookmarkStart w:id="197" w:name="_1581084760"/>
      <w:bookmarkStart w:id="198" w:name="_1581084755"/>
      <w:bookmarkStart w:id="199" w:name="_1581084747"/>
      <w:bookmarkStart w:id="200" w:name="_1581084741"/>
      <w:bookmarkStart w:id="201" w:name="_1581084738"/>
      <w:bookmarkStart w:id="202" w:name="_1581084733"/>
      <w:bookmarkStart w:id="203" w:name="_1581084720"/>
      <w:bookmarkStart w:id="204" w:name="_1581084712"/>
      <w:bookmarkStart w:id="205" w:name="_1581084681"/>
      <w:bookmarkStart w:id="206" w:name="_1571316243"/>
      <w:bookmarkStart w:id="207" w:name="_1566044529"/>
      <w:bookmarkStart w:id="208" w:name="_1563799691"/>
      <w:bookmarkStart w:id="209" w:name="_1563799665"/>
      <w:bookmarkStart w:id="210" w:name="_1563799660"/>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Times New Roman"/>
          <w:sz w:val="22"/>
          <w:szCs w:val="22"/>
        </w:rPr>
        <w:object w:dxaOrig="10763"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110.05pt" filled="f" o:ole="">
            <v:imagedata r:id="rId17" o:title=""/>
          </v:shape>
          <o:OLEObject Type="Embed" ProgID="Excel.Sheet.12" ShapeID="ole_rId16" DrawAspect="Content" ObjectID="_1114441628" r:id="rId16"/>
        </w:object>
      </w:r>
      <w:r>
        <w:br w:type="page"/>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P.T. Thai Capital Indo Mining Co., Ltd. with agreement, no interest charged and unsecured.</w:t>
      </w:r>
    </w:p>
    <w:p>
      <w:pPr>
        <w:pStyle w:val="BlockText"/>
        <w:tabs>
          <w:tab w:val="clear" w:pos="431"/>
          <w:tab w:val="left" w:pos="9214" w:leader="none"/>
        </w:tabs>
        <w:spacing w:before="0" w:after="0"/>
        <w:ind w:left="431" w:right="142" w:hanging="0"/>
        <w:jc w:val="left"/>
        <w:rPr>
          <w:rFonts w:cs="Cordia New"/>
          <w:sz w:val="22"/>
          <w:szCs w:val="22"/>
        </w:rPr>
      </w:pPr>
      <w:r>
        <w:rPr>
          <w:rFonts w:cs="Cordia New"/>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19 and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11" w:name="_1581168235"/>
      <w:bookmarkStart w:id="212" w:name="_1581085143"/>
      <w:bookmarkStart w:id="213" w:name="_1581085093"/>
      <w:bookmarkStart w:id="214" w:name="_1549649978"/>
      <w:bookmarkStart w:id="215" w:name="_1540125617"/>
      <w:bookmarkEnd w:id="211"/>
      <w:bookmarkEnd w:id="212"/>
      <w:bookmarkEnd w:id="213"/>
      <w:bookmarkEnd w:id="214"/>
      <w:bookmarkEnd w:id="215"/>
      <w:r>
        <w:rPr>
          <w:rFonts w:cs="Times New Roman"/>
          <w:b/>
          <w:bCs/>
          <w:sz w:val="22"/>
          <w:szCs w:val="22"/>
          <w:lang w:val="en-GB"/>
        </w:rPr>
        <w:object w:dxaOrig="10011"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3pt;height:108.25pt" filled="f" o:ole="">
            <v:imagedata r:id="rId19" o:title=""/>
          </v:shape>
          <o:OLEObject Type="Embed" ProgID="Excel.Sheet.12" ShapeID="ole_rId18" DrawAspect="Content" ObjectID="_279562466" r:id="rId1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 ended December 31, 2019, the Group paid directors’ remuneration in </w:t>
      </w:r>
      <w:r>
        <w:rPr>
          <w:sz w:val="22"/>
        </w:rPr>
        <w:t>the</w:t>
      </w:r>
      <w:r>
        <w:rPr>
          <w:rFonts w:cs="Times New Roman"/>
          <w:sz w:val="22"/>
          <w:szCs w:val="22"/>
        </w:rPr>
        <w:t xml:space="preserve"> amount of Baht 2.18 million (year 2018: Baht 2.19 million).</w:t>
      </w:r>
    </w:p>
    <w:p>
      <w:pPr>
        <w:pStyle w:val="Normal"/>
        <w:spacing w:lineRule="auto" w:line="240"/>
        <w:ind w:left="425" w:right="147" w:hanging="0"/>
        <w:jc w:val="left"/>
        <w:rPr>
          <w:rFonts w:cs="Cordia New"/>
          <w:b/>
          <w:b/>
          <w:bCs/>
          <w:sz w:val="22"/>
          <w:szCs w:val="22"/>
        </w:rPr>
      </w:pPr>
      <w:r>
        <w:rPr>
          <w:rFonts w:cs="Cordia New"/>
          <w:b/>
          <w:bCs/>
          <w:sz w:val="22"/>
          <w:szCs w:val="22"/>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Times New Roman"/>
          <w:b/>
          <w:b/>
          <w:bCs/>
          <w:lang w:val="en-US"/>
        </w:rPr>
      </w:pPr>
      <w:r>
        <w:rPr>
          <w:rFonts w:cs="Times New Roman"/>
          <w:b/>
          <w:bCs/>
          <w:lang w:val="en-US"/>
        </w:rPr>
      </w:r>
    </w:p>
    <w:p>
      <w:pPr>
        <w:pStyle w:val="Normal"/>
        <w:spacing w:lineRule="auto" w:line="240"/>
        <w:ind w:left="426" w:hanging="0"/>
        <w:jc w:val="left"/>
        <w:rPr/>
      </w:pPr>
      <w:r>
        <w:rPr>
          <w:rFonts w:cs="Times New Roman"/>
        </w:rPr>
        <w:t>The Company has charged cost from asset utilization and operating expenses from TCC Energy Co., Ltd as follows:</w:t>
      </w:r>
    </w:p>
    <w:p>
      <w:pPr>
        <w:pStyle w:val="Normal"/>
        <w:spacing w:lineRule="auto" w:line="240"/>
        <w:jc w:val="left"/>
        <w:rPr>
          <w:rFonts w:cs="Times New Roman"/>
        </w:rPr>
      </w:pPr>
      <w:r>
        <w:rPr>
          <w:rFonts w:cs="Times New Roman"/>
        </w:rPr>
      </w:r>
    </w:p>
    <w:p>
      <w:pPr>
        <w:pStyle w:val="Normal"/>
        <w:spacing w:lineRule="auto" w:line="240"/>
        <w:ind w:left="426" w:hanging="0"/>
        <w:jc w:val="left"/>
        <w:rPr/>
      </w:pPr>
      <w:r>
        <w:rPr>
          <w:rFonts w:cs="Times New Roman"/>
        </w:rPr>
        <w:t>Since June 2017 to March 2018,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ince April 2018 to December 2018, the service rendered was monthly charged at the rate of Baht 2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Since January 2019 to December 2019,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BlockText"/>
        <w:tabs>
          <w:tab w:val="clear" w:pos="431"/>
          <w:tab w:val="left" w:pos="142" w:leader="none"/>
        </w:tabs>
        <w:spacing w:before="0" w:after="0"/>
        <w:ind w:left="0" w:right="-23" w:hanging="0"/>
        <w:jc w:val="left"/>
        <w:rPr>
          <w:rFonts w:cs="Times New Roman"/>
          <w:sz w:val="22"/>
        </w:rPr>
      </w:pPr>
      <w:r>
        <w:rPr>
          <w:rFonts w:cs="Times New Roman"/>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19,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3).</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ascii="Angsana New" w:hAnsi="Angsana New" w:cs="Angsana New"/>
          <w:sz w:val="28"/>
          <w:szCs w:val="28"/>
          <w:highlight w:val="yellow"/>
        </w:rPr>
      </w:pPr>
      <w:r>
        <w:rPr>
          <w:rFonts w:cs="Angsana New" w:ascii="Angsana New" w:hAnsi="Angsana New"/>
          <w:sz w:val="28"/>
          <w:szCs w:val="28"/>
          <w:highlight w:val="yello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16" w:name="_1612710148"/>
      <w:bookmarkStart w:id="217" w:name="_1612621652"/>
      <w:bookmarkStart w:id="218" w:name="_1581098052"/>
      <w:bookmarkStart w:id="219" w:name="_1563909498"/>
      <w:bookmarkStart w:id="220" w:name="_1563905718"/>
      <w:bookmarkStart w:id="221" w:name="_1563905666"/>
      <w:bookmarkStart w:id="222" w:name="_1563905628"/>
      <w:bookmarkStart w:id="223" w:name="_1563799902"/>
      <w:bookmarkStart w:id="224" w:name="_1563799871"/>
      <w:bookmarkStart w:id="225" w:name="_1563799850"/>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62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3pt;height:248.25pt" filled="f" o:ole="">
            <v:imagedata r:id="rId21" o:title=""/>
          </v:shape>
          <o:OLEObject Type="Embed" ProgID="Excel.Sheet.12" ShapeID="ole_rId20" DrawAspect="Content" ObjectID="_211350587"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2pt;height:149.15pt" filled="f" o:ole="">
            <v:imagedata r:id="rId23" o:title=""/>
          </v:shape>
          <o:OLEObject Type="Embed" ProgID="Excel.Sheet.12" ShapeID="ole_rId22" DrawAspect="Content" ObjectID="_1490219623" r:id="rId2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rFonts w:cs="Times New Roman"/>
        </w:rPr>
      </w:pPr>
      <w:r>
        <w:rPr>
          <w:rFonts w:cs="Times New Roman"/>
        </w:rPr>
        <w:t>The subsidiary</w:t>
      </w:r>
    </w:p>
    <w:p>
      <w:pPr>
        <w:pStyle w:val="Normal"/>
        <w:spacing w:before="0" w:after="240"/>
        <w:ind w:left="425" w:hanging="0"/>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pPr>
      <w:r>
        <w:rPr>
          <w:rFonts w:cs="Times New Roman"/>
          <w:sz w:val="22"/>
          <w:szCs w:val="22"/>
        </w:rPr>
        <w:t>Cash and cash equivalents as at December 31, 2019 and 2018 consisted of:</w:t>
      </w:r>
    </w:p>
    <w:p>
      <w:pPr>
        <w:pStyle w:val="Normal"/>
        <w:spacing w:lineRule="auto" w:line="240"/>
        <w:ind w:left="426" w:right="-23" w:hanging="0"/>
        <w:jc w:val="left"/>
        <w:rPr>
          <w:rFonts w:cs="Times New Roman"/>
          <w:b/>
          <w:b/>
          <w:bCs/>
        </w:rPr>
      </w:pPr>
      <w:bookmarkStart w:id="242" w:name="_1612620095"/>
      <w:bookmarkStart w:id="243" w:name="_1581086794"/>
      <w:bookmarkStart w:id="244" w:name="_1581086733"/>
      <w:bookmarkStart w:id="245" w:name="_1486234880"/>
      <w:bookmarkStart w:id="246" w:name="_1486234847"/>
      <w:bookmarkStart w:id="247" w:name="_1486148289"/>
      <w:bookmarkStart w:id="248" w:name="_1486148283"/>
      <w:bookmarkStart w:id="249" w:name="_1486148249"/>
      <w:bookmarkEnd w:id="242"/>
      <w:bookmarkEnd w:id="243"/>
      <w:bookmarkEnd w:id="244"/>
      <w:bookmarkEnd w:id="245"/>
      <w:bookmarkEnd w:id="246"/>
      <w:bookmarkEnd w:id="247"/>
      <w:bookmarkEnd w:id="248"/>
      <w:bookmarkEnd w:id="249"/>
      <w:r>
        <w:rPr>
          <w:rFonts w:cs="Times New Roman"/>
          <w:b/>
          <w:bCs/>
        </w:rPr>
        <w:object w:dxaOrig="10205"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1pt;height:119.6pt" filled="f" o:ole="">
            <v:imagedata r:id="rId25" o:title=""/>
          </v:shape>
          <o:OLEObject Type="Embed" ProgID="Excel.Sheet.12" ShapeID="ole_rId24" DrawAspect="Content" ObjectID="_1670935505" r:id="rId24"/>
        </w:objec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right="-23" w:hanging="0"/>
        <w:jc w:val="left"/>
        <w:rPr>
          <w:rFonts w:cs="Times New Roman"/>
          <w:b/>
          <w:b/>
          <w:bCs/>
        </w:rPr>
      </w:pPr>
      <w:r>
        <w:rPr>
          <w:rFonts w:cs="Times New Roman"/>
          <w:b/>
          <w:bCs/>
        </w:rPr>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19 and 2018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250" w:name="_1612710165"/>
      <w:bookmarkStart w:id="251" w:name="_1612686304"/>
      <w:bookmarkStart w:id="252" w:name="_1612620596"/>
      <w:bookmarkStart w:id="253" w:name="_1612620570"/>
      <w:bookmarkStart w:id="254" w:name="_1581105515"/>
      <w:bookmarkStart w:id="255" w:name="_1581087933"/>
      <w:bookmarkStart w:id="256" w:name="_1524070027"/>
      <w:bookmarkEnd w:id="250"/>
      <w:bookmarkEnd w:id="251"/>
      <w:bookmarkEnd w:id="252"/>
      <w:bookmarkEnd w:id="253"/>
      <w:bookmarkEnd w:id="254"/>
      <w:bookmarkEnd w:id="255"/>
      <w:bookmarkEnd w:id="256"/>
      <w:r>
        <w:rPr>
          <w:rFonts w:cs="Times New Roman"/>
        </w:rPr>
        <w:object w:dxaOrig="11361" w:dyaOrig="6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7pt;height:248.85pt" filled="f" o:ole="">
            <v:imagedata r:id="rId27" o:title=""/>
          </v:shape>
          <o:OLEObject Type="Embed" ProgID="Excel.Sheet.12" ShapeID="ole_rId26" DrawAspect="Content" ObjectID="_589999277" r:id="rId26"/>
        </w:object>
      </w:r>
    </w:p>
    <w:p>
      <w:pPr>
        <w:pStyle w:val="Normal"/>
        <w:spacing w:lineRule="auto" w:line="240"/>
        <w:ind w:left="426" w:right="147" w:hanging="0"/>
        <w:jc w:val="left"/>
        <w:rPr>
          <w:rFonts w:cs="Times New Roman"/>
        </w:rPr>
      </w:pPr>
      <w:r>
        <w:rPr>
          <w:rFonts w:cs="Times New Roman"/>
        </w:rPr>
        <w:tab/>
        <w:t>As at December 31, 2019, trade receivables of the subsidiary in the amount of Baht 6.24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t>Movements of allowance for doubtful accounts for the years ended December 31, 2019 and 2018 were as follows:</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7" w:name="_1612686393"/>
      <w:bookmarkStart w:id="258" w:name="_1612686338"/>
      <w:bookmarkStart w:id="259" w:name="_1612620480"/>
      <w:bookmarkStart w:id="260" w:name="_1581169545"/>
      <w:bookmarkStart w:id="261" w:name="_1581169486"/>
      <w:bookmarkStart w:id="262" w:name="_1581169435"/>
      <w:bookmarkStart w:id="263" w:name="_1581099055"/>
      <w:bookmarkStart w:id="264" w:name="_1581099019"/>
      <w:bookmarkStart w:id="265" w:name="_1581088223"/>
      <w:bookmarkStart w:id="266" w:name="_1581088157"/>
      <w:bookmarkStart w:id="267" w:name="_1517680848"/>
      <w:bookmarkEnd w:id="257"/>
      <w:bookmarkEnd w:id="258"/>
      <w:bookmarkEnd w:id="259"/>
      <w:bookmarkEnd w:id="260"/>
      <w:bookmarkEnd w:id="261"/>
      <w:bookmarkEnd w:id="262"/>
      <w:bookmarkEnd w:id="263"/>
      <w:bookmarkEnd w:id="264"/>
      <w:bookmarkEnd w:id="265"/>
      <w:bookmarkEnd w:id="266"/>
      <w:bookmarkEnd w:id="267"/>
      <w:r>
        <w:rPr>
          <w:rFonts w:cs="Times New Roman"/>
        </w:rPr>
        <w:object w:dxaOrig="11358" w:dyaOrig="29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4pt;height:113.25pt" filled="f" o:ole="">
            <v:imagedata r:id="rId29" o:title=""/>
          </v:shape>
          <o:OLEObject Type="Embed" ProgID="Excel.Sheet.12" ShapeID="ole_rId28" DrawAspect="Content" ObjectID="_900167454" r:id="rId28"/>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lang w:val="en-US"/>
        </w:rPr>
      </w:pPr>
      <w:r>
        <w:rPr>
          <w:rFonts w:cs="Times New Roman"/>
        </w:rPr>
        <w:t>As at December 31, 2019 and 2018,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268" w:name="_1612716609"/>
      <w:bookmarkStart w:id="269" w:name="_1612710299"/>
      <w:bookmarkStart w:id="270" w:name="_1612710190"/>
      <w:bookmarkStart w:id="271" w:name="_1612686720"/>
      <w:bookmarkStart w:id="272" w:name="_1612686689"/>
      <w:bookmarkStart w:id="273" w:name="_1612686518"/>
      <w:bookmarkStart w:id="274" w:name="_1612686507"/>
      <w:bookmarkStart w:id="275" w:name="_1612629199"/>
      <w:bookmarkStart w:id="276" w:name="_1612620806"/>
      <w:bookmarkStart w:id="277" w:name="_1612620742"/>
      <w:bookmarkStart w:id="278" w:name="_1612620652"/>
      <w:bookmarkStart w:id="279" w:name="_1612620603"/>
      <w:bookmarkStart w:id="280" w:name="_1612620579"/>
      <w:bookmarkStart w:id="281" w:name="_1612620551"/>
      <w:bookmarkStart w:id="282" w:name="_1612620539"/>
      <w:bookmarkStart w:id="283" w:name="_1581099232"/>
      <w:bookmarkStart w:id="284" w:name="_1581088420"/>
      <w:bookmarkStart w:id="285" w:name="_1581088356"/>
      <w:bookmarkStart w:id="286" w:name="_1532330805"/>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rPr>
        <w:object w:dxaOrig="10679" w:dyaOrig="90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5.5pt;height:382.75pt" filled="f" o:ole="">
            <v:imagedata r:id="rId31" o:title=""/>
          </v:shape>
          <o:OLEObject Type="Embed" ProgID="Excel.Sheet.12" ShapeID="ole_rId30" DrawAspect="Content" ObjectID="_240898082" r:id="rId30"/>
        </w:object>
      </w:r>
      <w:bookmarkStart w:id="287" w:name="OLE_LINK53"/>
      <w:bookmarkStart w:id="288" w:name="OLE_LINK45"/>
      <w:bookmarkStart w:id="289" w:name="OLE_LINK44"/>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19 and 2018 consisted of:</w:t>
      </w:r>
    </w:p>
    <w:p>
      <w:pPr>
        <w:pStyle w:val="Normal"/>
        <w:autoSpaceDE w:val="true"/>
        <w:spacing w:lineRule="auto" w:line="240"/>
        <w:ind w:left="425" w:hanging="0"/>
        <w:jc w:val="left"/>
        <w:rPr>
          <w:rFonts w:cs="Times New Roman"/>
          <w:lang w:val="en-US"/>
        </w:rPr>
      </w:pPr>
      <w:r>
        <w:rPr>
          <w:rFonts w:cs="Times New Roman"/>
          <w:lang w:val="en-US"/>
        </w:rPr>
      </w:r>
    </w:p>
    <w:p>
      <w:pPr>
        <w:pStyle w:val="Normal"/>
        <w:spacing w:lineRule="auto" w:line="240"/>
        <w:ind w:left="425" w:right="-23" w:hanging="0"/>
        <w:jc w:val="left"/>
        <w:rPr>
          <w:rFonts w:cs="Times New Roman"/>
          <w:lang w:val="en-US"/>
        </w:rPr>
      </w:pPr>
      <w:bookmarkStart w:id="290" w:name="_1612686826"/>
      <w:bookmarkStart w:id="291" w:name="_1612620950"/>
      <w:bookmarkStart w:id="292" w:name="_1612620937"/>
      <w:bookmarkStart w:id="293" w:name="_1581156407"/>
      <w:bookmarkStart w:id="294" w:name="_1581099120"/>
      <w:bookmarkStart w:id="295" w:name="_1581088615"/>
      <w:bookmarkStart w:id="296" w:name="_1581088590"/>
      <w:bookmarkStart w:id="297" w:name="_1581088553"/>
      <w:bookmarkStart w:id="298" w:name="_1486147835"/>
      <w:bookmarkStart w:id="299" w:name="_1486147819"/>
      <w:bookmarkEnd w:id="290"/>
      <w:bookmarkEnd w:id="291"/>
      <w:bookmarkEnd w:id="292"/>
      <w:bookmarkEnd w:id="293"/>
      <w:bookmarkEnd w:id="294"/>
      <w:bookmarkEnd w:id="295"/>
      <w:bookmarkEnd w:id="296"/>
      <w:bookmarkEnd w:id="297"/>
      <w:bookmarkEnd w:id="298"/>
      <w:bookmarkEnd w:id="299"/>
      <w:r>
        <w:rPr>
          <w:rFonts w:cs="Times New Roman"/>
          <w:lang w:val="en-US"/>
        </w:rPr>
        <w:object w:dxaOrig="10502"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pt;height:156.9pt" filled="f" o:ole="">
            <v:imagedata r:id="rId33" o:title=""/>
          </v:shape>
          <o:OLEObject Type="Embed" ProgID="Excel.Sheet.12" ShapeID="ole_rId32" DrawAspect="Content" ObjectID="_1778801712" r:id="rId32"/>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5" w:hanging="0"/>
        <w:jc w:val="left"/>
        <w:rPr>
          <w:rFonts w:cs="Times New Roman"/>
          <w:lang w:val="en-US"/>
        </w:rPr>
      </w:pPr>
      <w:r>
        <w:rPr>
          <w:rFonts w:cs="Times New Roman"/>
          <w:lang w:val="en-US"/>
        </w:rPr>
        <w:t>For the years ended December 31, 2019 and 2018 movements of allowance for devaluation of inventories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Angsana New" w:ascii="Angsana New" w:hAnsi="Angsana New"/>
          <w:sz w:val="28"/>
          <w:szCs w:val="28"/>
          <w:lang w:val="en-US"/>
        </w:rPr>
        <w:object w:dxaOrig="10015" w:dyaOrig="32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45pt;height:144.7pt" filled="f" o:ole="">
            <v:imagedata r:id="rId35" o:title=""/>
          </v:shape>
          <o:OLEObject Type="Embed" ProgID="Excel.Sheet.12" ShapeID="ole_rId34" DrawAspect="Content" ObjectID="_266082628" r:id="rId34"/>
        </w:object>
      </w:r>
    </w:p>
    <w:p>
      <w:pPr>
        <w:pStyle w:val="BlockText"/>
        <w:spacing w:before="0" w:after="0"/>
        <w:ind w:left="425" w:right="0" w:hanging="0"/>
        <w:jc w:val="left"/>
        <w:rPr>
          <w:rFonts w:cs="Cordia New"/>
          <w:sz w:val="22"/>
          <w:szCs w:val="22"/>
          <w:lang w:val="en-US"/>
        </w:rPr>
      </w:pPr>
      <w:r>
        <w:rPr>
          <w:rFonts w:cs="Cordia New"/>
          <w:sz w:val="22"/>
          <w:szCs w:val="2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investments as at December 31, 2019 and 2018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38"/>
          <w:footerReference w:type="default" r:id="rId39"/>
          <w:type w:val="nextPage"/>
          <w:pgSz w:w="11906" w:h="16838"/>
          <w:pgMar w:left="1418" w:right="1134" w:gutter="0" w:header="709" w:top="1134" w:footer="709" w:bottom="1134"/>
          <w:pgNumType w:start="13"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425" w:dyaOrig="1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3pt;height:76.55pt" filled="f" o:ole="">
            <v:imagedata r:id="rId37" o:title=""/>
          </v:shape>
          <o:OLEObject Type="Embed" ProgID="Excel.Sheet.12" ShapeID="ole_rId36" DrawAspect="Content" ObjectID="_397976886" r:id="rId36"/>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w:t>
      </w:r>
      <w:r>
        <w:rPr>
          <w:rFonts w:cs="Times New Roman"/>
          <w:lang w:val="en-US"/>
        </w:rPr>
        <w:t>separate financial statements</w:t>
      </w:r>
      <w:r>
        <w:rPr>
          <w:rFonts w:cs="Times New Roman"/>
        </w:rPr>
        <w:t xml:space="preserve"> as at December 31, 2019 and 2018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82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0.3pt;height:201.55pt" filled="f" o:ole="">
            <v:imagedata r:id="rId41" o:title=""/>
          </v:shape>
          <o:OLEObject Type="Embed" ProgID="Excel.Sheet.12" ShapeID="ole_rId40" DrawAspect="Content" ObjectID="_370111084" r:id="rId40"/>
        </w:object>
      </w:r>
    </w:p>
    <w:p>
      <w:pPr>
        <w:pStyle w:val="Normal"/>
        <w:tabs>
          <w:tab w:val="clear" w:pos="431"/>
          <w:tab w:val="left" w:pos="6379" w:leader="none"/>
        </w:tabs>
        <w:spacing w:lineRule="auto" w:line="240"/>
        <w:ind w:left="426" w:right="147" w:hanging="0"/>
        <w:jc w:val="left"/>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sectPr>
          <w:headerReference w:type="default" r:id="rId42"/>
          <w:footerReference w:type="default" r:id="rId43"/>
          <w:type w:val="nextPage"/>
          <w:pgSz w:orient="landscape" w:w="16838" w:h="11906"/>
          <w:pgMar w:left="1134" w:right="1134" w:gutter="0" w:header="709" w:top="1134" w:footer="709" w:bottom="765"/>
          <w:pgNumType w:start="34" w:fmt="decimal"/>
          <w:formProt w:val="false"/>
          <w:textDirection w:val="lrTb"/>
          <w:docGrid w:type="default" w:linePitch="360" w:charSpace="0"/>
        </w:sect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42" w:hanging="0"/>
        <w:jc w:val="left"/>
        <w:rPr/>
      </w:pPr>
      <w:bookmarkStart w:id="396" w:name="OLE_LINK74"/>
      <w:bookmarkStart w:id="397" w:name="OLE_LINK73"/>
      <w:r>
        <w:rPr>
          <w:rFonts w:cs="Times New Roman"/>
          <w:sz w:val="22"/>
          <w:szCs w:val="22"/>
        </w:rPr>
        <w:t>Financial information at the date of investment disposal (September 15, 2019).</w:t>
      </w:r>
    </w:p>
    <w:p>
      <w:pPr>
        <w:pStyle w:val="BlockText"/>
        <w:spacing w:before="0" w:after="0"/>
        <w:ind w:left="425" w:right="-42" w:hanging="0"/>
        <w:jc w:val="left"/>
        <w:rPr>
          <w:rFonts w:cs="Times New Roman"/>
          <w:sz w:val="22"/>
          <w:szCs w:val="22"/>
        </w:rPr>
      </w:pPr>
      <w:r>
        <w:rPr>
          <w:rFonts w:cs="Times New Roman"/>
          <w:sz w:val="22"/>
          <w:szCs w:val="22"/>
        </w:rPr>
      </w:r>
    </w:p>
    <w:p>
      <w:pPr>
        <w:pStyle w:val="BlockText"/>
        <w:spacing w:before="0" w:after="0"/>
        <w:ind w:left="425" w:right="-42"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160" w:dyaOrig="17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8.45pt;height:84.4pt" filled="f" o:ole="">
            <v:imagedata r:id="rId45" o:title=""/>
          </v:shape>
          <o:OLEObject Type="Embed" ProgID="Excel.Sheet.12" ShapeID="ole_rId44" DrawAspect="Content" ObjectID="_1189103037" r:id="rId44"/>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19 and 2018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129" w:dyaOrig="25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6.9pt;height:122.15pt" filled="f" o:ole="">
            <v:imagedata r:id="rId47" o:title=""/>
          </v:shape>
          <o:OLEObject Type="Embed" ProgID="Excel.Sheet.12" ShapeID="ole_rId46" DrawAspect="Content" ObjectID="_703387691" r:id="rId4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b/>
          <w:b/>
          <w:bCs/>
          <w:lang w:val="en-US"/>
        </w:rPr>
      </w:pPr>
      <w:r>
        <w:rPr>
          <w:rFonts w:cs="Times New Roman"/>
          <w:b/>
          <w:bCs/>
          <w:lang w:val="en-US"/>
        </w:rPr>
      </w:r>
    </w:p>
    <w:p>
      <w:pPr>
        <w:sectPr>
          <w:headerReference w:type="default" r:id="rId48"/>
          <w:footerReference w:type="default" r:id="rId49"/>
          <w:type w:val="nextPage"/>
          <w:pgSz w:w="11906" w:h="16838"/>
          <w:pgMar w:left="1418" w:right="1134" w:gutter="0" w:header="709" w:top="1134" w:footer="709" w:bottom="1134"/>
          <w:pgNumType w:start="35"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19 and 2018 </w:t>
      </w:r>
      <w:r>
        <w:rPr>
          <w:rFonts w:cs="Times New Roman"/>
        </w:rPr>
        <w:t>were as follows:</w:t>
      </w:r>
    </w:p>
    <w:p>
      <w:pPr>
        <w:pStyle w:val="Normal"/>
        <w:spacing w:lineRule="auto" w:line="240"/>
        <w:ind w:left="360" w:right="113"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270" w:dyaOrig="64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7.45pt;height:272.35pt" filled="f" o:ole="">
            <v:imagedata r:id="rId51" o:title=""/>
          </v:shape>
          <o:OLEObject Type="Embed" ProgID="Excel.Sheet.12" ShapeID="ole_rId50" DrawAspect="Content" ObjectID="_1094067360" r:id="rId50"/>
        </w:object>
      </w:r>
    </w:p>
    <w:p>
      <w:pPr>
        <w:pStyle w:val="BlockText"/>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6206" w:dyaOrig="1100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1.35pt;height:437.35pt" filled="f" o:ole="">
            <v:imagedata r:id="rId53" o:title=""/>
          </v:shape>
          <o:OLEObject Type="Embed" ProgID="Excel.Sheet.12" ShapeID="ole_rId52" DrawAspect="Content" ObjectID="_492419054" r:id="rId52"/>
        </w:object>
      </w:r>
    </w:p>
    <w:p>
      <w:pPr>
        <w:sectPr>
          <w:headerReference w:type="default" r:id="rId56"/>
          <w:footerReference w:type="default" r:id="rId57"/>
          <w:type w:val="nextPage"/>
          <w:pgSz w:orient="landscape" w:w="16838" w:h="11906"/>
          <w:pgMar w:left="1134" w:right="1134" w:gutter="0" w:header="709" w:top="1418" w:footer="709" w:bottom="993"/>
          <w:pgNumType w:start="36"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2220" w:dyaOrig="107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2.75pt;height:431pt" filled="f" o:ole="">
            <v:imagedata r:id="rId55" o:title=""/>
          </v:shape>
          <o:OLEObject Type="Embed" ProgID="Excel.Sheet.12" ShapeID="ole_rId54" DrawAspect="Content" ObjectID="_1623924152" r:id="rId54"/>
        </w:object>
      </w:r>
    </w:p>
    <w:p>
      <w:pPr>
        <w:pStyle w:val="Normal"/>
        <w:tabs>
          <w:tab w:val="clear" w:pos="431"/>
          <w:tab w:val="left" w:pos="360" w:leader="none"/>
        </w:tabs>
        <w:spacing w:lineRule="auto" w:line="240"/>
        <w:ind w:left="425" w:right="147" w:firstLine="1"/>
        <w:jc w:val="left"/>
        <w:rPr>
          <w:rFonts w:cs="Cordia New"/>
          <w:lang w:val="en-US"/>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713" w:dyaOrig="46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6.25pt;height:214.45pt" filled="f" o:ole="">
            <v:imagedata r:id="rId59" o:title=""/>
          </v:shape>
          <o:OLEObject Type="Embed" ProgID="Excel.Sheet.12" ShapeID="ole_rId58" DrawAspect="Content" ObjectID="_1150142316" r:id="rId58"/>
        </w:object>
      </w:r>
      <w:bookmarkEnd w:id="505"/>
      <w:bookmarkEnd w:id="506"/>
    </w:p>
    <w:p>
      <w:pPr>
        <w:pStyle w:val="Normal"/>
        <w:spacing w:lineRule="auto" w:line="240"/>
        <w:ind w:left="425" w:right="-23" w:hanging="0"/>
        <w:jc w:val="left"/>
        <w:rPr>
          <w:rFonts w:cs="Cordia New"/>
          <w:lang w:val="en"/>
        </w:rPr>
      </w:pPr>
      <w:r>
        <w:rPr>
          <w:rFonts w:cs="Cordia New"/>
          <w:lang w:val="en"/>
        </w:rPr>
      </w:r>
    </w:p>
    <w:p>
      <w:pPr>
        <w:pStyle w:val="Normal"/>
        <w:spacing w:lineRule="auto" w:line="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4 and 13).</w:t>
      </w:r>
    </w:p>
    <w:p>
      <w:pPr>
        <w:pStyle w:val="Normal"/>
        <w:spacing w:lineRule="auto" w:line="240"/>
        <w:ind w:left="425" w:right="-23" w:hanging="0"/>
        <w:jc w:val="left"/>
        <w:rPr>
          <w:rFonts w:cs="Times New Roman"/>
          <w:lang w:val="en"/>
        </w:rPr>
      </w:pPr>
      <w:r>
        <w:rPr>
          <w:rFonts w:cs="Times New Roman"/>
          <w:lang w:val="en"/>
        </w:rPr>
      </w:r>
    </w:p>
    <w:p>
      <w:pPr>
        <w:pStyle w:val="Normal"/>
        <w:spacing w:lineRule="auto" w:line="240"/>
        <w:ind w:left="425" w:right="-23" w:hanging="0"/>
        <w:jc w:val="left"/>
        <w:rPr>
          <w:rFonts w:cs="Times New Roman"/>
        </w:rPr>
      </w:pPr>
      <w:r>
        <w:rPr>
          <w:rFonts w:cs="Times New Roman"/>
        </w:rPr>
      </w:r>
    </w:p>
    <w:p>
      <w:pPr>
        <w:pStyle w:val="Normal"/>
        <w:spacing w:lineRule="auto" w:line="240"/>
        <w:ind w:left="425" w:right="147" w:hanging="0"/>
        <w:jc w:val="left"/>
        <w:rPr>
          <w:rFonts w:cs="Times New Roman"/>
          <w:b/>
          <w:b/>
          <w:bCs/>
          <w:lang w:val="en-US"/>
        </w:rPr>
      </w:pPr>
      <w:bookmarkStart w:id="656" w:name="_1581101023"/>
      <w:bookmarkStart w:id="657" w:name="_1581091752"/>
      <w:bookmarkStart w:id="658" w:name="_1581091743"/>
      <w:bookmarkStart w:id="659" w:name="_1486235680"/>
      <w:bookmarkStart w:id="660" w:name="_1486235674"/>
      <w:bookmarkStart w:id="661" w:name="_1486150179"/>
      <w:bookmarkStart w:id="662" w:name="_1486150139"/>
      <w:bookmarkStart w:id="663" w:name="_1486150136"/>
      <w:bookmarkStart w:id="664" w:name="_1486150084"/>
      <w:bookmarkStart w:id="665" w:name="_1454787378"/>
      <w:bookmarkStart w:id="666" w:name="_1454773734"/>
      <w:bookmarkStart w:id="667" w:name="_1454161224"/>
      <w:bookmarkStart w:id="668" w:name="_1423289875"/>
      <w:bookmarkStart w:id="669" w:name="_1422885412"/>
      <w:bookmarkStart w:id="670" w:name="_1422732863"/>
      <w:bookmarkStart w:id="671" w:name="_1422732852"/>
      <w:bookmarkStart w:id="672" w:name="_1422732843"/>
      <w:bookmarkStart w:id="673" w:name="_1422732817"/>
      <w:bookmarkStart w:id="674" w:name="_1422732812"/>
      <w:bookmarkStart w:id="675" w:name="_1422732805"/>
      <w:bookmarkStart w:id="676" w:name="_1422732801"/>
      <w:bookmarkStart w:id="677" w:name="_1422732787"/>
      <w:bookmarkStart w:id="678" w:name="_1422732774"/>
      <w:bookmarkStart w:id="679" w:name="_1422732718"/>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r>
        <w:rPr>
          <w:rFonts w:cs="Times New Roman"/>
        </w:rPr>
        <w:object w:dxaOrig="9620" w:dyaOrig="25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35pt;height:118.05pt" filled="f" o:ole="">
            <v:imagedata r:id="rId61" o:title=""/>
          </v:shape>
          <o:OLEObject Type="Embed" ProgID="Excel.Sheet.12" ShapeID="ole_rId60" DrawAspect="Content" ObjectID="_946948795" r:id="rId60"/>
        </w:object>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rPr>
      </w:pPr>
      <w:r>
        <w:rPr>
          <w:rFonts w:cs="Times New Roman"/>
        </w:rPr>
        <w:t>Movements of intangible asset for the years ended December 31, 2019 and 2018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147" w:hanging="0"/>
        <w:jc w:val="left"/>
        <w:rPr>
          <w:rFonts w:cs="Times New Roman"/>
          <w:lang w:val="en-US"/>
        </w:rPr>
      </w:pPr>
      <w:bookmarkStart w:id="680" w:name="_1612690459"/>
      <w:bookmarkStart w:id="681" w:name="_1612627145"/>
      <w:bookmarkStart w:id="682" w:name="_1612627030"/>
      <w:bookmarkStart w:id="683" w:name="_1612626883"/>
      <w:bookmarkStart w:id="684" w:name="_1612626869"/>
      <w:bookmarkStart w:id="685" w:name="_1612626861"/>
      <w:bookmarkStart w:id="686" w:name="_1612626847"/>
      <w:bookmarkStart w:id="687" w:name="_1612626833"/>
      <w:bookmarkStart w:id="688" w:name="_1581159571"/>
      <w:bookmarkStart w:id="689" w:name="_1581105991"/>
      <w:bookmarkStart w:id="690" w:name="_1581092368"/>
      <w:bookmarkStart w:id="691" w:name="_1581092355"/>
      <w:bookmarkStart w:id="692" w:name="_1581092326"/>
      <w:bookmarkStart w:id="693" w:name="_1581092295"/>
      <w:bookmarkStart w:id="694" w:name="_1581092277"/>
      <w:bookmarkStart w:id="695" w:name="_1581092248"/>
      <w:bookmarkStart w:id="696" w:name="_1581092211"/>
      <w:bookmarkStart w:id="697" w:name="_1581092205"/>
      <w:bookmarkStart w:id="698" w:name="_1581092111"/>
      <w:bookmarkStart w:id="699" w:name="_1581092031"/>
      <w:bookmarkStart w:id="700" w:name="_1581092009"/>
      <w:bookmarkStart w:id="701" w:name="_1581092003"/>
      <w:bookmarkStart w:id="702" w:name="_1581091936"/>
      <w:bookmarkStart w:id="703" w:name="_1548763084"/>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r>
        <w:rPr>
          <w:rFonts w:cs="Times New Roman"/>
        </w:rPr>
        <w:object w:dxaOrig="9855" w:dyaOrig="91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8.6pt;height:396.35pt" filled="f" o:ole="">
            <v:imagedata r:id="rId63" o:title=""/>
          </v:shape>
          <o:OLEObject Type="Embed" ProgID="Excel.Sheet.12" ShapeID="ole_rId62" DrawAspect="Content" ObjectID="_1463882545" r:id="rId62"/>
        </w:object>
      </w:r>
    </w:p>
    <w:p>
      <w:pPr>
        <w:pStyle w:val="Normal"/>
        <w:spacing w:lineRule="auto" w:line="240"/>
        <w:ind w:left="426" w:right="-1" w:hanging="0"/>
        <w:jc w:val="left"/>
        <w:rPr>
          <w:rFonts w:cs="Cordia New"/>
          <w:b/>
          <w:b/>
          <w:bCs/>
          <w:lang w:val="en-US"/>
        </w:rPr>
      </w:pPr>
      <w:r>
        <w:rPr>
          <w:rFonts w:cs="Cordia New"/>
          <w:b/>
          <w:bCs/>
          <w:lang w:val="en-US"/>
        </w:rPr>
      </w:r>
    </w:p>
    <w:p>
      <w:pPr>
        <w:sectPr>
          <w:headerReference w:type="default" r:id="rId64"/>
          <w:footerReference w:type="default" r:id="rId65"/>
          <w:type w:val="nextPage"/>
          <w:pgSz w:w="11906" w:h="16838"/>
          <w:pgMar w:left="1418" w:right="1134" w:gutter="0" w:header="709" w:top="1134" w:footer="709" w:bottom="1134"/>
          <w:pgNumType w:start="39" w:fmt="decimal"/>
          <w:formProt w:val="false"/>
          <w:textDirection w:val="lrTb"/>
          <w:docGrid w:type="default" w:linePitch="360" w:charSpace="0"/>
        </w:sectPr>
        <w:pStyle w:val="Normal"/>
        <w:spacing w:lineRule="auto" w:line="240"/>
        <w:ind w:left="360" w:right="147" w:hanging="0"/>
        <w:jc w:val="left"/>
        <w:rPr>
          <w:rFonts w:cs="Times New Roman"/>
          <w:b/>
          <w:b/>
          <w:bCs/>
          <w:lang w:val="en-US"/>
        </w:rPr>
      </w:pPr>
      <w:r>
        <w:rPr>
          <w:rFonts w:cs="Times New Roman"/>
          <w:b/>
          <w:bCs/>
          <w:lang w:val="en-US"/>
        </w:rPr>
      </w:r>
    </w:p>
    <w:p>
      <w:pPr>
        <w:pStyle w:val="Normal"/>
        <w:numPr>
          <w:ilvl w:val="0"/>
          <w:numId w:val="4"/>
        </w:numPr>
        <w:tabs>
          <w:tab w:val="clear" w:pos="431"/>
          <w:tab w:val="left" w:pos="426" w:leader="none"/>
        </w:tabs>
        <w:spacing w:lineRule="auto" w:line="240"/>
        <w:ind w:left="426" w:hanging="426"/>
        <w:rPr>
          <w:rFonts w:cs="Times New Roman"/>
          <w:b/>
          <w:b/>
          <w:bCs/>
          <w:lang w:val="en-US"/>
        </w:rPr>
      </w:pPr>
      <w:r>
        <w:rPr>
          <w:rFonts w:cs="Times New Roman"/>
          <w:b/>
          <w:bCs/>
          <w:lang w:val="en-US"/>
        </w:rPr>
        <w:t>DEFERRED TAX</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December 31, 2019 and 2018 consisted of:</w:t>
      </w:r>
    </w:p>
    <w:p>
      <w:pPr>
        <w:pStyle w:val="Normal"/>
        <w:spacing w:lineRule="auto" w:line="240"/>
        <w:ind w:left="426" w:right="-23" w:hanging="0"/>
        <w:jc w:val="left"/>
        <w:rPr>
          <w:rFonts w:cs="Times New Roman"/>
          <w:lang w:val="en-US"/>
        </w:rPr>
      </w:pPr>
      <w:bookmarkStart w:id="704" w:name="_1612690674"/>
      <w:bookmarkStart w:id="705" w:name="_1612690546"/>
      <w:bookmarkStart w:id="706" w:name="_1612690532"/>
      <w:bookmarkStart w:id="707" w:name="_1612690527"/>
      <w:bookmarkStart w:id="708" w:name="_1612690522"/>
      <w:bookmarkStart w:id="709" w:name="_1612690516"/>
      <w:bookmarkStart w:id="710" w:name="_1612628434"/>
      <w:bookmarkStart w:id="711" w:name="_1612627232"/>
      <w:bookmarkStart w:id="712" w:name="_1581092591"/>
      <w:bookmarkStart w:id="713" w:name="_1486303206"/>
      <w:bookmarkStart w:id="714" w:name="_1486235761"/>
      <w:bookmarkStart w:id="715" w:name="_1486150769"/>
      <w:bookmarkStart w:id="716" w:name="_1438002827"/>
      <w:bookmarkEnd w:id="704"/>
      <w:bookmarkEnd w:id="705"/>
      <w:bookmarkEnd w:id="706"/>
      <w:bookmarkEnd w:id="707"/>
      <w:bookmarkEnd w:id="708"/>
      <w:bookmarkEnd w:id="709"/>
      <w:bookmarkEnd w:id="710"/>
      <w:bookmarkEnd w:id="711"/>
      <w:bookmarkEnd w:id="712"/>
      <w:bookmarkEnd w:id="713"/>
      <w:bookmarkEnd w:id="714"/>
      <w:bookmarkEnd w:id="715"/>
      <w:bookmarkEnd w:id="716"/>
      <w:r>
        <w:rPr>
          <w:rFonts w:cs="Times New Roman"/>
        </w:rPr>
        <w:object w:dxaOrig="9873" w:dyaOrig="195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35pt;height:94.7pt" filled="f" o:ole="">
            <v:imagedata r:id="rId67" o:title=""/>
          </v:shape>
          <o:OLEObject Type="Embed" ProgID="Excel.Sheet.12" ShapeID="ole_rId66" DrawAspect="Content" ObjectID="_1045719610" r:id="rId66"/>
        </w:object>
      </w:r>
    </w:p>
    <w:p>
      <w:pPr>
        <w:pStyle w:val="Normal"/>
        <w:spacing w:lineRule="auto" w:line="240"/>
        <w:ind w:left="426" w:right="-23" w:hanging="0"/>
        <w:rPr>
          <w:rFonts w:cs="Times New Roman"/>
          <w:lang w:val="en-US"/>
        </w:rPr>
      </w:pPr>
      <w:r>
        <w:rPr>
          <w:rFonts w:cs="Times New Roman"/>
          <w:lang w:val="en-US"/>
        </w:rPr>
      </w:r>
    </w:p>
    <w:p>
      <w:pPr>
        <w:pStyle w:val="Normal"/>
        <w:spacing w:lineRule="auto" w:line="240"/>
        <w:ind w:left="426" w:right="-23" w:hanging="0"/>
        <w:rPr>
          <w:rFonts w:eastAsia="Cordia New" w:cs="Times New Roman"/>
          <w:lang w:val="en-US"/>
        </w:rPr>
      </w:pPr>
      <w:r>
        <w:rPr>
          <w:rFonts w:cs="Times New Roman"/>
          <w:lang w:val="en-US"/>
        </w:rPr>
        <w:t>Movements in deferred tax assets during the years were as follows:</w:t>
      </w:r>
      <w:r>
        <w:rPr>
          <w:rFonts w:eastAsia="Cordia New" w:cs="Times New Roman"/>
          <w:lang w:val="en-US"/>
        </w:rPr>
        <w:t xml:space="preserve"> </w:t>
      </w:r>
      <w:bookmarkStart w:id="717" w:name="_1612762815"/>
      <w:bookmarkStart w:id="718" w:name="_1612690668"/>
      <w:bookmarkStart w:id="719" w:name="_1612690571"/>
      <w:bookmarkStart w:id="720" w:name="_1612628514"/>
      <w:bookmarkStart w:id="721" w:name="_1612628440"/>
      <w:bookmarkStart w:id="722" w:name="_1612627250"/>
      <w:bookmarkStart w:id="723" w:name="_1581159712"/>
      <w:bookmarkStart w:id="724" w:name="_1581101139"/>
      <w:bookmarkStart w:id="725" w:name="_1581092805"/>
      <w:bookmarkStart w:id="726" w:name="_1581092761"/>
      <w:bookmarkStart w:id="727" w:name="_1581092730"/>
      <w:bookmarkStart w:id="728" w:name="_1581092696"/>
      <w:bookmarkStart w:id="729" w:name="_1581092672"/>
      <w:bookmarkStart w:id="730" w:name="_1581092649"/>
      <w:bookmarkStart w:id="731" w:name="_1581092626"/>
      <w:bookmarkStart w:id="732" w:name="_1549652059"/>
      <w:bookmarkStart w:id="733" w:name="_1517172212"/>
      <w:bookmarkStart w:id="734" w:name="_1517172199"/>
      <w:bookmarkStart w:id="735" w:name="_1517172142"/>
      <w:bookmarkStart w:id="736" w:name="_1486303214"/>
      <w:bookmarkStart w:id="737" w:name="_1486235791"/>
      <w:bookmarkStart w:id="738" w:name="_1486235775"/>
      <w:bookmarkStart w:id="739" w:name="_1486151114"/>
      <w:bookmarkStart w:id="740" w:name="_1486151107"/>
      <w:bookmarkStart w:id="741" w:name="_1486151046"/>
      <w:bookmarkStart w:id="742" w:name="_1486151007"/>
      <w:bookmarkStart w:id="743" w:name="_1486150993"/>
      <w:bookmarkStart w:id="744" w:name="_1486150948"/>
      <w:bookmarkStart w:id="745" w:name="_1486150882"/>
      <w:bookmarkStart w:id="746" w:name="_1486150866"/>
      <w:bookmarkStart w:id="747" w:name="_1485975910"/>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r>
        <w:rPr>
          <w:rFonts w:eastAsia="Cordia New" w:cs="Times New Roman"/>
          <w:lang w:val="en-US"/>
        </w:rPr>
        <w:object w:dxaOrig="16540" w:dyaOrig="40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7.05pt;height:157.4pt" filled="f" o:ole="">
            <v:imagedata r:id="rId69" o:title=""/>
          </v:shape>
          <o:OLEObject Type="Embed" ProgID="Excel.Sheet.12" ShapeID="ole_rId68" DrawAspect="Content" ObjectID="_813657572" r:id="rId68"/>
        </w:object>
      </w:r>
    </w:p>
    <w:p>
      <w:pPr>
        <w:sectPr>
          <w:headerReference w:type="default" r:id="rId72"/>
          <w:footerReference w:type="default" r:id="rId73"/>
          <w:type w:val="nextPage"/>
          <w:pgSz w:orient="landscape" w:w="16838" w:h="11906"/>
          <w:pgMar w:left="1134" w:right="1134" w:gutter="0" w:header="709" w:top="1418" w:footer="709" w:bottom="1134"/>
          <w:pgNumType w:start="41" w:fmt="decimal"/>
          <w:formProt w:val="false"/>
          <w:textDirection w:val="lrTb"/>
          <w:docGrid w:type="default" w:linePitch="360" w:charSpace="0"/>
        </w:sectPr>
        <w:pStyle w:val="Normal"/>
        <w:spacing w:lineRule="auto" w:line="240"/>
        <w:ind w:left="426" w:right="-23" w:hanging="0"/>
        <w:rPr>
          <w:rFonts w:cs="Times New Roman"/>
          <w:lang w:val="en-US"/>
        </w:rPr>
      </w:pPr>
      <w:bookmarkStart w:id="748" w:name="_1612762822"/>
      <w:bookmarkStart w:id="749" w:name="_1612628491"/>
      <w:bookmarkStart w:id="750" w:name="_1612628478"/>
      <w:bookmarkStart w:id="751" w:name="_1612628422"/>
      <w:bookmarkStart w:id="752" w:name="_1612628416"/>
      <w:bookmarkStart w:id="753" w:name="_1612628410"/>
      <w:bookmarkStart w:id="754" w:name="_1612628374"/>
      <w:bookmarkStart w:id="755" w:name="_1612628309"/>
      <w:bookmarkStart w:id="756" w:name="_1581101163"/>
      <w:bookmarkStart w:id="757" w:name="_1581093201"/>
      <w:bookmarkStart w:id="758" w:name="_1581092793"/>
      <w:bookmarkStart w:id="759" w:name="_1581092783"/>
      <w:bookmarkStart w:id="760" w:name="_1581092747"/>
      <w:bookmarkStart w:id="761" w:name="_1581092739"/>
      <w:bookmarkStart w:id="762" w:name="_1581092707"/>
      <w:bookmarkStart w:id="763" w:name="_1581092692"/>
      <w:bookmarkStart w:id="764" w:name="_1549652101"/>
      <w:bookmarkStart w:id="765" w:name="_154876535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r>
        <w:rPr>
          <w:rFonts w:eastAsia="Cordia New" w:cs="Times New Roman"/>
          <w:lang w:val="en-US"/>
        </w:rPr>
        <w:object w:dxaOrig="11442" w:dyaOrig="31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0.75pt;height:138.8pt" filled="f" o:ole="">
            <v:imagedata r:id="rId71" o:title=""/>
          </v:shape>
          <o:OLEObject Type="Embed" ProgID="Excel.Sheet.12" ShapeID="ole_rId70" DrawAspect="Content" ObjectID="_1959555666" r:id="rId70"/>
        </w:object>
      </w:r>
    </w:p>
    <w:p>
      <w:pPr>
        <w:pStyle w:val="Normal"/>
        <w:spacing w:lineRule="auto" w:line="240"/>
        <w:rPr>
          <w:rFonts w:eastAsia="Cordia New" w:cs="Times New Roman"/>
          <w:b/>
          <w:b/>
          <w:bCs/>
          <w:lang w:val="en-US"/>
        </w:rPr>
      </w:pPr>
      <w:r>
        <w:rPr>
          <w:rFonts w:eastAsia="Cordia New"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23"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19 and </w:t>
      </w:r>
      <w:r>
        <w:rPr>
          <w:rFonts w:cs="Cordia New"/>
          <w:lang w:val="en-US"/>
        </w:rPr>
        <w:t>201</w:t>
      </w:r>
      <w:r>
        <w:rPr>
          <w:rFonts w:cs="Times New Roman"/>
          <w:lang w:val="en-US"/>
        </w:rPr>
        <w:t>8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66" w:name="_1612690654"/>
      <w:bookmarkStart w:id="767" w:name="_1612628598"/>
      <w:bookmarkStart w:id="768" w:name="_1612628594"/>
      <w:bookmarkStart w:id="769" w:name="_1612628561"/>
      <w:bookmarkStart w:id="770" w:name="_1612628538"/>
      <w:bookmarkStart w:id="771" w:name="_1581101213"/>
      <w:bookmarkStart w:id="772" w:name="_1581093186"/>
      <w:bookmarkStart w:id="773" w:name="_1581093176"/>
      <w:bookmarkStart w:id="774" w:name="_1581093150"/>
      <w:bookmarkStart w:id="775" w:name="_1581093023"/>
      <w:bookmarkStart w:id="776" w:name="_1581093018"/>
      <w:bookmarkStart w:id="777" w:name="_1581093010"/>
      <w:bookmarkStart w:id="778" w:name="_1581093004"/>
      <w:bookmarkStart w:id="779" w:name="_1581092975"/>
      <w:bookmarkStart w:id="780" w:name="_1581092971"/>
      <w:bookmarkStart w:id="781" w:name="_1581092965"/>
      <w:bookmarkStart w:id="782" w:name="_1581092960"/>
      <w:bookmarkStart w:id="783" w:name="_1571665090"/>
      <w:bookmarkStart w:id="784" w:name="_1571665080"/>
      <w:bookmarkStart w:id="785" w:name="_1571665064"/>
      <w:bookmarkStart w:id="786" w:name="_1571665037"/>
      <w:bookmarkStart w:id="787" w:name="_1563906790"/>
      <w:bookmarkStart w:id="788" w:name="_1563889376"/>
      <w:bookmarkStart w:id="789" w:name="_1563821505"/>
      <w:bookmarkStart w:id="790" w:name="_1563804102"/>
      <w:bookmarkStart w:id="791" w:name="_1560945456"/>
      <w:bookmarkStart w:id="792" w:name="_1556092658"/>
      <w:bookmarkStart w:id="793" w:name="_1556047124"/>
      <w:bookmarkStart w:id="794" w:name="_1554656732"/>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r>
        <w:rPr>
          <w:rFonts w:cs="Times New Roman"/>
        </w:rPr>
        <w:object w:dxaOrig="10396" w:dyaOrig="26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2.95pt;height:125.05pt" filled="f" o:ole="">
            <v:imagedata r:id="rId75" o:title=""/>
          </v:shape>
          <o:OLEObject Type="Embed" ProgID="Excel.Sheet.12" ShapeID="ole_rId74" DrawAspect="Content" ObjectID="_766877305" r:id="rId74"/>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As at December 31, 2019 and 2018, the Group has credit facilities from financial institution the details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95" w:name="_1612690683"/>
      <w:bookmarkStart w:id="796" w:name="_1612690633"/>
      <w:bookmarkStart w:id="797" w:name="_1612628672"/>
      <w:bookmarkStart w:id="798" w:name="_1581093315"/>
      <w:bookmarkStart w:id="799" w:name="_1581093279"/>
      <w:bookmarkStart w:id="800" w:name="_1581093253"/>
      <w:bookmarkStart w:id="801" w:name="_1581093245"/>
      <w:bookmarkStart w:id="802" w:name="_1581093218"/>
      <w:bookmarkStart w:id="803" w:name="_1581093207"/>
      <w:bookmarkStart w:id="804" w:name="_1581093190"/>
      <w:bookmarkStart w:id="805" w:name="_1581093180"/>
      <w:bookmarkStart w:id="806" w:name="_1581093158"/>
      <w:bookmarkStart w:id="807" w:name="_1581093144"/>
      <w:bookmarkStart w:id="808" w:name="_1581093114"/>
      <w:bookmarkStart w:id="809" w:name="_1581093099"/>
      <w:bookmarkStart w:id="810" w:name="_1581093087"/>
      <w:bookmarkStart w:id="811" w:name="_1581093078"/>
      <w:bookmarkStart w:id="812" w:name="_1581080538"/>
      <w:bookmarkStart w:id="813" w:name="_1581026760"/>
      <w:bookmarkStart w:id="814" w:name="_1581026554"/>
      <w:bookmarkStart w:id="815" w:name="_1581026545"/>
      <w:bookmarkStart w:id="816" w:name="_1581026524"/>
      <w:bookmarkStart w:id="817" w:name="_1581026508"/>
      <w:bookmarkStart w:id="818" w:name="_1581026440"/>
      <w:bookmarkStart w:id="819" w:name="_1581026415"/>
      <w:bookmarkStart w:id="820" w:name="_1581026390"/>
      <w:bookmarkStart w:id="821" w:name="_1581026312"/>
      <w:bookmarkStart w:id="822" w:name="_1580841311"/>
      <w:bookmarkStart w:id="823" w:name="_1579631862"/>
      <w:bookmarkStart w:id="824" w:name="_1571320347"/>
      <w:bookmarkStart w:id="825" w:name="_1571318132"/>
      <w:bookmarkStart w:id="826" w:name="_1571312893"/>
      <w:bookmarkStart w:id="827" w:name="_1571312408"/>
      <w:bookmarkStart w:id="828" w:name="_1571311982"/>
      <w:bookmarkStart w:id="829" w:name="_1571311967"/>
      <w:bookmarkStart w:id="830" w:name="_1571311953"/>
      <w:bookmarkStart w:id="831" w:name="_1571311919"/>
      <w:bookmarkStart w:id="832" w:name="_1571311856"/>
      <w:bookmarkStart w:id="833" w:name="_1571311773"/>
      <w:bookmarkStart w:id="834" w:name="_1571164043"/>
      <w:bookmarkStart w:id="835" w:name="_1571163939"/>
      <w:bookmarkStart w:id="836" w:name="_1571163806"/>
      <w:bookmarkStart w:id="837" w:name="_1571163455"/>
      <w:bookmarkStart w:id="838" w:name="_1571163423"/>
      <w:bookmarkStart w:id="839" w:name="_1571163343"/>
      <w:bookmarkStart w:id="840" w:name="_1571163100"/>
      <w:bookmarkStart w:id="841" w:name="_1570887225"/>
      <w:bookmarkStart w:id="842" w:name="_1570886293"/>
      <w:bookmarkStart w:id="843" w:name="_1570387029"/>
      <w:bookmarkStart w:id="844" w:name="_1570093116"/>
      <w:bookmarkStart w:id="845" w:name="_1570042517"/>
      <w:bookmarkStart w:id="846" w:name="_1570042508"/>
      <w:bookmarkStart w:id="847" w:name="_1570042496"/>
      <w:bookmarkStart w:id="848" w:name="_1570042482"/>
      <w:bookmarkStart w:id="849" w:name="_1570042477"/>
      <w:bookmarkStart w:id="850" w:name="_1570042457"/>
      <w:bookmarkStart w:id="851" w:name="_1570042068"/>
      <w:bookmarkStart w:id="852" w:name="_1570042063"/>
      <w:bookmarkStart w:id="853" w:name="_1570042058"/>
      <w:bookmarkStart w:id="854" w:name="_1570041983"/>
      <w:bookmarkStart w:id="855" w:name="_1570041951"/>
      <w:bookmarkStart w:id="856" w:name="_1570041931"/>
      <w:bookmarkStart w:id="857" w:name="_1570041906"/>
      <w:bookmarkStart w:id="858" w:name="_1570041896"/>
      <w:bookmarkStart w:id="859" w:name="_1570041892"/>
      <w:bookmarkStart w:id="860" w:name="_1570041884"/>
      <w:bookmarkStart w:id="861" w:name="_1570041879"/>
      <w:bookmarkStart w:id="862" w:name="_1570041862"/>
      <w:bookmarkStart w:id="863" w:name="_1570041855"/>
      <w:bookmarkStart w:id="864" w:name="_1570041839"/>
      <w:bookmarkStart w:id="865" w:name="_1570041822"/>
      <w:bookmarkStart w:id="866" w:name="_1570041809"/>
      <w:bookmarkStart w:id="867" w:name="_1570041794"/>
      <w:bookmarkStart w:id="868" w:name="_1547307922"/>
      <w:bookmarkStart w:id="869" w:name="_1547296464"/>
      <w:bookmarkStart w:id="870" w:name="_1547296450"/>
      <w:bookmarkStart w:id="871" w:name="_1546080718"/>
      <w:bookmarkStart w:id="872" w:name="_1517925760"/>
      <w:bookmarkStart w:id="873" w:name="_1517773041"/>
      <w:bookmarkStart w:id="874" w:name="_1517772831"/>
      <w:bookmarkStart w:id="875" w:name="_1517772720"/>
      <w:bookmarkStart w:id="876" w:name="_1517772646"/>
      <w:bookmarkStart w:id="877" w:name="_1517772614"/>
      <w:bookmarkStart w:id="878" w:name="_1517772602"/>
      <w:bookmarkStart w:id="879" w:name="_1517772549"/>
      <w:bookmarkStart w:id="880" w:name="_1517772449"/>
      <w:bookmarkStart w:id="881" w:name="_1517772251"/>
      <w:bookmarkStart w:id="882" w:name="_1517677641"/>
      <w:bookmarkStart w:id="883" w:name="_1517676924"/>
      <w:bookmarkStart w:id="884" w:name="_1517676345"/>
      <w:bookmarkStart w:id="885" w:name="_1517676195"/>
      <w:bookmarkStart w:id="886" w:name="_1517675948"/>
      <w:bookmarkStart w:id="887" w:name="_1517675453"/>
      <w:bookmarkStart w:id="888" w:name="_1517675290"/>
      <w:bookmarkStart w:id="889" w:name="_1516911572"/>
      <w:bookmarkStart w:id="890" w:name="_1514733055"/>
      <w:bookmarkStart w:id="891" w:name="_1491890408"/>
      <w:bookmarkStart w:id="892" w:name="_1491746114"/>
      <w:bookmarkStart w:id="893" w:name="_1491746084"/>
      <w:bookmarkStart w:id="894" w:name="_1491746033"/>
      <w:bookmarkStart w:id="895" w:name="_1491746028"/>
      <w:bookmarkStart w:id="896" w:name="_1489515287"/>
      <w:bookmarkStart w:id="897" w:name="_1488893483"/>
      <w:bookmarkStart w:id="898" w:name="_1488869755"/>
      <w:bookmarkStart w:id="899" w:name="_1488869644"/>
      <w:bookmarkStart w:id="900" w:name="_1488823119"/>
      <w:bookmarkStart w:id="901" w:name="_1488821520"/>
      <w:bookmarkStart w:id="902" w:name="_1488820590"/>
      <w:bookmarkStart w:id="903" w:name="_1488820249"/>
      <w:bookmarkStart w:id="904" w:name="_1488820231"/>
      <w:bookmarkStart w:id="905" w:name="_1488820165"/>
      <w:bookmarkStart w:id="906" w:name="_1488785865"/>
      <w:bookmarkStart w:id="907" w:name="_1488785816"/>
      <w:bookmarkStart w:id="908" w:name="_1488785780"/>
      <w:bookmarkStart w:id="909" w:name="_1462738482"/>
      <w:bookmarkStart w:id="910" w:name="_1462738455"/>
      <w:bookmarkStart w:id="911" w:name="_1462014026"/>
      <w:bookmarkStart w:id="912" w:name="_1461665582"/>
      <w:bookmarkStart w:id="913" w:name="_1458453480"/>
      <w:bookmarkStart w:id="914" w:name="_1428073459"/>
      <w:bookmarkStart w:id="915" w:name="_1427030557"/>
      <w:bookmarkStart w:id="916" w:name="_1427030438"/>
      <w:bookmarkStart w:id="917" w:name="_1427030376"/>
      <w:bookmarkStart w:id="918" w:name="_1427029722"/>
      <w:bookmarkStart w:id="919" w:name="_1427029383"/>
      <w:bookmarkStart w:id="920" w:name="_1422185028"/>
      <w:bookmarkStart w:id="921" w:name="_1422184825"/>
      <w:bookmarkStart w:id="922" w:name="_1383744761"/>
      <w:bookmarkStart w:id="923" w:name="_1381755507"/>
      <w:bookmarkStart w:id="924" w:name="_1375084130"/>
      <w:bookmarkStart w:id="925" w:name="_1375084107"/>
      <w:bookmarkStart w:id="926" w:name="_1375017557"/>
      <w:bookmarkStart w:id="927" w:name="_1368512126"/>
      <w:bookmarkStart w:id="928" w:name="_1368001546"/>
      <w:bookmarkStart w:id="929" w:name="_1368001527"/>
      <w:bookmarkStart w:id="930" w:name="_1368001519"/>
      <w:bookmarkStart w:id="931" w:name="_1368001514"/>
      <w:bookmarkStart w:id="932" w:name="_1368001509"/>
      <w:bookmarkStart w:id="933" w:name="_1368001503"/>
      <w:bookmarkStart w:id="934" w:name="_1368001486"/>
      <w:bookmarkStart w:id="935" w:name="_1368001464"/>
      <w:bookmarkStart w:id="936" w:name="_1368001458"/>
      <w:bookmarkStart w:id="937" w:name="_1368001448"/>
      <w:bookmarkStart w:id="938" w:name="_1368001441"/>
      <w:bookmarkStart w:id="939" w:name="_1368001412"/>
      <w:bookmarkStart w:id="940" w:name="_1367933481"/>
      <w:bookmarkStart w:id="941" w:name="_1367933391"/>
      <w:bookmarkStart w:id="942" w:name="_1360420908"/>
      <w:bookmarkStart w:id="943" w:name="_1360420756"/>
      <w:bookmarkStart w:id="944" w:name="_1357365693"/>
      <w:bookmarkStart w:id="945" w:name="_1352293033"/>
      <w:bookmarkStart w:id="946" w:name="_1352121155"/>
      <w:bookmarkStart w:id="947" w:name="_1351918652"/>
      <w:bookmarkStart w:id="948" w:name="_1351615695"/>
      <w:bookmarkStart w:id="949" w:name="_1351615519"/>
      <w:bookmarkStart w:id="950" w:name="_1345471054"/>
      <w:bookmarkStart w:id="951" w:name="_1345467712"/>
      <w:bookmarkStart w:id="952" w:name="_1345275108"/>
      <w:bookmarkStart w:id="953" w:name="_1345271603"/>
      <w:bookmarkStart w:id="954" w:name="_1345271467"/>
      <w:bookmarkStart w:id="955" w:name="_1345271436"/>
      <w:bookmarkStart w:id="956" w:name="_1345271146"/>
      <w:bookmarkStart w:id="957" w:name="_1345270712"/>
      <w:bookmarkStart w:id="958" w:name="_1345270357"/>
      <w:bookmarkStart w:id="959" w:name="_1342707023"/>
      <w:bookmarkStart w:id="960" w:name="_1342440288"/>
      <w:bookmarkStart w:id="961" w:name="_1342440127"/>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r>
        <w:rPr>
          <w:rFonts w:cs="Angsana New" w:ascii="Angsana New" w:hAnsi="Angsana New"/>
          <w:sz w:val="28"/>
          <w:szCs w:val="28"/>
          <w:lang w:val="en-US"/>
        </w:rPr>
        <w:object w:dxaOrig="9524" w:dyaOrig="288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2.15pt;height:135.65pt" filled="f" o:ole="">
            <v:imagedata r:id="rId77" o:title=""/>
          </v:shape>
          <o:OLEObject Type="Embed" ProgID="Excel.Sheet.12" ShapeID="ole_rId76" DrawAspect="Content" ObjectID="_1499155123" r:id="rId7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rPr>
        <w:t>TCC Energy Co., Ltd.</w:t>
      </w:r>
      <w:r>
        <w:rPr>
          <w:rFonts w:cs="Times New Roman"/>
          <w:lang w:val="en-US"/>
        </w:rPr>
        <w:t xml:space="preserve"> had mortgaged certain of land including existing constructions as collateral for credit facilities from financial institution and the loans are also fully guaranteed by the Company (see notes 4 and 10), the directors of the Company had mortgaged certain of land including existing constructions as collateral for credit facilities from financial institution without compensation.</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rPr>
      </w:pPr>
      <w:r>
        <w:rPr>
          <w:rFonts w:cs="Times New Roman"/>
        </w:rPr>
        <w:t>Trade and other payables as at December 31, 2019 and 2018 consisted of:</w:t>
      </w:r>
    </w:p>
    <w:p>
      <w:pPr>
        <w:pStyle w:val="Normal"/>
        <w:tabs>
          <w:tab w:val="clear" w:pos="431"/>
          <w:tab w:val="left" w:pos="360" w:leader="none"/>
        </w:tabs>
        <w:spacing w:lineRule="auto" w:line="240"/>
        <w:ind w:left="425" w:right="147" w:firstLine="1"/>
        <w:jc w:val="left"/>
        <w:rPr>
          <w:rFonts w:cs="Times New Roman"/>
        </w:rPr>
      </w:pPr>
      <w:r>
        <w:rPr>
          <w:rFonts w:cs="Times New Roman"/>
        </w:rPr>
      </w:r>
    </w:p>
    <w:p>
      <w:pPr>
        <w:pStyle w:val="Normal"/>
        <w:spacing w:lineRule="auto" w:line="240"/>
        <w:ind w:left="426" w:right="147" w:hanging="0"/>
        <w:jc w:val="left"/>
        <w:rPr>
          <w:rFonts w:cs="Times New Roman"/>
        </w:rPr>
      </w:pPr>
      <w:bookmarkStart w:id="962" w:name="_1612629033"/>
      <w:bookmarkStart w:id="963" w:name="_1581106172"/>
      <w:bookmarkStart w:id="964" w:name="_1581093369"/>
      <w:bookmarkStart w:id="965" w:name="_1524564629"/>
      <w:bookmarkEnd w:id="962"/>
      <w:bookmarkEnd w:id="963"/>
      <w:bookmarkEnd w:id="964"/>
      <w:bookmarkEnd w:id="965"/>
      <w:r>
        <w:rPr>
          <w:rFonts w:cs="Times New Roman"/>
        </w:rPr>
        <w:object w:dxaOrig="10519" w:dyaOrig="487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7.65pt;height:206.3pt" filled="f" o:ole="">
            <v:imagedata r:id="rId79" o:title=""/>
          </v:shape>
          <o:OLEObject Type="Embed" ProgID="Excel.Sheet.12" ShapeID="ole_rId78" DrawAspect="Content" ObjectID="_1593983027" r:id="rId78"/>
        </w:object>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19 </w:t>
      </w:r>
      <w:r>
        <w:rPr>
          <w:rFonts w:cs="Times New Roman"/>
        </w:rPr>
        <w:t xml:space="preserve">and 2018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966" w:name="_1612710788"/>
      <w:bookmarkStart w:id="967" w:name="_1612710771"/>
      <w:bookmarkStart w:id="968" w:name="_1612710762"/>
      <w:bookmarkStart w:id="969" w:name="_1612710716"/>
      <w:bookmarkStart w:id="970" w:name="_1612710682"/>
      <w:bookmarkStart w:id="971" w:name="_1612691000"/>
      <w:bookmarkStart w:id="972" w:name="_1612629235"/>
      <w:bookmarkStart w:id="973" w:name="_1612629228"/>
      <w:bookmarkStart w:id="974" w:name="_1612629217"/>
      <w:bookmarkStart w:id="975" w:name="_1612629175"/>
      <w:bookmarkStart w:id="976" w:name="_1612357528"/>
      <w:bookmarkStart w:id="977" w:name="_1612357498"/>
      <w:bookmarkStart w:id="978" w:name="_1612011563"/>
      <w:bookmarkEnd w:id="966"/>
      <w:bookmarkEnd w:id="967"/>
      <w:bookmarkEnd w:id="968"/>
      <w:bookmarkEnd w:id="969"/>
      <w:bookmarkEnd w:id="970"/>
      <w:bookmarkEnd w:id="971"/>
      <w:bookmarkEnd w:id="972"/>
      <w:bookmarkEnd w:id="973"/>
      <w:bookmarkEnd w:id="974"/>
      <w:bookmarkEnd w:id="975"/>
      <w:bookmarkEnd w:id="976"/>
      <w:bookmarkEnd w:id="977"/>
      <w:bookmarkEnd w:id="978"/>
      <w:r>
        <w:rPr>
          <w:rFonts w:cs="Angsana New" w:ascii="Angsana New" w:hAnsi="Angsana New"/>
          <w:sz w:val="28"/>
          <w:szCs w:val="28"/>
        </w:rPr>
        <w:object w:dxaOrig="8948" w:dyaOrig="1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8.75pt;height:85.2pt" filled="f" o:ole="">
            <v:imagedata r:id="rId81" o:title=""/>
          </v:shape>
          <o:OLEObject Type="Embed" ProgID="Excel.Sheet.12" ShapeID="ole_rId80" DrawAspect="Content" ObjectID="_56584213" r:id="rId80"/>
        </w:object>
      </w:r>
    </w:p>
    <w:p>
      <w:pPr>
        <w:pStyle w:val="Normal"/>
        <w:spacing w:lineRule="auto" w:line="240"/>
        <w:ind w:left="426" w:right="-23" w:hanging="0"/>
        <w:jc w:val="left"/>
        <w:rPr>
          <w:rFonts w:cs="Times New Roman"/>
          <w:lang w:val="en-US"/>
        </w:rPr>
      </w:pPr>
      <w:r>
        <w:rPr>
          <w:rFonts w:cs="Times New Roman"/>
          <w:lang w:val="en-US"/>
        </w:rPr>
        <w:tab/>
        <w:t xml:space="preserve">The subsidiary has credit facilities from the trade receivables discounted, which is a transfer of rights, amount of Baht 10 million (see note 6), with interest rate at 8.50% per annum. </w:t>
      </w: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19 and 2018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979" w:name="_1581093857"/>
      <w:bookmarkStart w:id="980" w:name="_1581093849"/>
      <w:bookmarkStart w:id="981" w:name="_1581093823"/>
      <w:bookmarkStart w:id="982" w:name="_1423377762"/>
      <w:bookmarkStart w:id="983" w:name="_1423377749"/>
      <w:bookmarkStart w:id="984" w:name="_1422209979"/>
      <w:bookmarkStart w:id="985" w:name="_1422209967"/>
      <w:bookmarkStart w:id="986" w:name="_1413368833"/>
      <w:bookmarkStart w:id="987" w:name="_1405715925"/>
      <w:bookmarkStart w:id="988" w:name="_1405715900"/>
      <w:bookmarkStart w:id="989" w:name="_1405529493"/>
      <w:bookmarkStart w:id="990" w:name="_1405521230"/>
      <w:bookmarkStart w:id="991" w:name="_1398097239"/>
      <w:bookmarkStart w:id="992" w:name="_1398064077"/>
      <w:bookmarkStart w:id="993" w:name="_1397667306"/>
      <w:bookmarkStart w:id="994" w:name="_1397667295"/>
      <w:bookmarkStart w:id="995" w:name="_1397667184"/>
      <w:bookmarkStart w:id="996" w:name="_1390830483"/>
      <w:bookmarkStart w:id="997" w:name="_1390830474"/>
      <w:bookmarkStart w:id="998" w:name="_1390830453"/>
      <w:bookmarkStart w:id="999" w:name="_1390820700"/>
      <w:bookmarkStart w:id="1000" w:name="_1385378128"/>
      <w:bookmarkStart w:id="1001" w:name="_1381668575"/>
      <w:bookmarkStart w:id="1002" w:name="_1381651646"/>
      <w:bookmarkStart w:id="1003" w:name="_1373780115"/>
      <w:bookmarkStart w:id="1004" w:name="_1366191119"/>
      <w:bookmarkStart w:id="1005" w:name="_1366186206"/>
      <w:bookmarkStart w:id="1006" w:name="_1366186065"/>
      <w:bookmarkStart w:id="1007" w:name="_1366185853"/>
      <w:bookmarkStart w:id="1008" w:name="_1364727085"/>
      <w:bookmarkStart w:id="1009" w:name="_1364727043"/>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r>
        <w:rPr>
          <w:rFonts w:cs="Times New Roman"/>
        </w:rPr>
        <w:object w:dxaOrig="10426" w:dyaOrig="261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9.05pt;height:109.55pt" filled="f" o:ole="">
            <v:imagedata r:id="rId83" o:title=""/>
          </v:shape>
          <o:OLEObject Type="Embed" ProgID="Excel.Sheet.12" ShapeID="ole_rId82" DrawAspect="Content" ObjectID="_776379220" r:id="rId82"/>
        </w:object>
      </w:r>
      <w:r>
        <w:br w:type="page"/>
      </w:r>
    </w:p>
    <w:p>
      <w:pPr>
        <w:pStyle w:val="Normal"/>
        <w:spacing w:lineRule="auto" w:line="240"/>
        <w:ind w:left="426" w:right="-23" w:hanging="0"/>
        <w:jc w:val="left"/>
        <w:rPr>
          <w:rFonts w:cs="Times New Roman"/>
          <w:lang w:val="en-US"/>
        </w:rPr>
      </w:pPr>
      <w:r>
        <w:rPr>
          <w:rFonts w:cs="Times New Roman"/>
          <w:lang w:val="en-US"/>
        </w:rPr>
        <w:t>Movements of the present value of provisions for employee benefit for the years ended December 31, 2019 and 2018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10" w:name="_1612629876"/>
      <w:bookmarkStart w:id="1011" w:name="_1612629854"/>
      <w:bookmarkStart w:id="1012" w:name="_1581160242"/>
      <w:bookmarkStart w:id="1013" w:name="_1581093953"/>
      <w:bookmarkStart w:id="1014" w:name="_1581093930"/>
      <w:bookmarkStart w:id="1015" w:name="_1581093899"/>
      <w:bookmarkStart w:id="1016" w:name="_1549652229"/>
      <w:bookmarkStart w:id="1017" w:name="_1423377790"/>
      <w:bookmarkStart w:id="1018" w:name="_1423377779"/>
      <w:bookmarkStart w:id="1019" w:name="_1422210234"/>
      <w:bookmarkStart w:id="1020" w:name="_1422210220"/>
      <w:bookmarkStart w:id="1021" w:name="_1422210191"/>
      <w:bookmarkStart w:id="1022" w:name="_1422210162"/>
      <w:bookmarkStart w:id="1023" w:name="_1422210034"/>
      <w:bookmarkStart w:id="1024" w:name="_1413368993"/>
      <w:bookmarkStart w:id="1025" w:name="_1413368929"/>
      <w:bookmarkStart w:id="1026" w:name="_1413118931"/>
      <w:bookmarkStart w:id="1027" w:name="_1412410782"/>
      <w:bookmarkStart w:id="1028" w:name="_1412410747"/>
      <w:bookmarkStart w:id="1029" w:name="_1405716091"/>
      <w:bookmarkStart w:id="1030" w:name="_1405716085"/>
      <w:bookmarkStart w:id="1031" w:name="_1405716075"/>
      <w:bookmarkStart w:id="1032" w:name="_1405716059"/>
      <w:bookmarkStart w:id="1033" w:name="_1405529530"/>
      <w:bookmarkStart w:id="1034" w:name="_1405521305"/>
      <w:bookmarkStart w:id="1035" w:name="_1405241316"/>
      <w:bookmarkStart w:id="1036" w:name="_1398097730"/>
      <w:bookmarkStart w:id="1037" w:name="_1398097360"/>
      <w:bookmarkStart w:id="1038" w:name="_1398064084"/>
      <w:bookmarkStart w:id="1039" w:name="_1397667470"/>
      <w:bookmarkStart w:id="1040" w:name="_1397667454"/>
      <w:bookmarkStart w:id="1041" w:name="_1397667364"/>
      <w:bookmarkStart w:id="1042" w:name="_1390976777"/>
      <w:bookmarkStart w:id="1043" w:name="_1390830633"/>
      <w:bookmarkStart w:id="1044" w:name="_1390830612"/>
      <w:bookmarkStart w:id="1045" w:name="_1390830606"/>
      <w:bookmarkStart w:id="1046" w:name="_1390830508"/>
      <w:bookmarkStart w:id="1047" w:name="_1390820999"/>
      <w:bookmarkStart w:id="1048" w:name="_1385378159"/>
      <w:bookmarkStart w:id="1049" w:name="_1381652294"/>
      <w:bookmarkStart w:id="1050" w:name="_1381651869"/>
      <w:bookmarkStart w:id="1051" w:name="_1381651677"/>
      <w:bookmarkStart w:id="1052" w:name="_1378029947"/>
      <w:bookmarkStart w:id="1053" w:name="_1373781874"/>
      <w:bookmarkStart w:id="1054" w:name="_1373780141"/>
      <w:bookmarkStart w:id="1055" w:name="_1372676035"/>
      <w:bookmarkStart w:id="1056" w:name="_1366704674"/>
      <w:bookmarkStart w:id="1057" w:name="_1366218388"/>
      <w:bookmarkStart w:id="1058" w:name="_1366187812"/>
      <w:bookmarkStart w:id="1059" w:name="_1366186960"/>
      <w:bookmarkStart w:id="1060" w:name="_1366186863"/>
      <w:bookmarkStart w:id="1061" w:name="_1366186649"/>
      <w:bookmarkStart w:id="1062" w:name="_1366186594"/>
      <w:bookmarkStart w:id="1063" w:name="_1366186573"/>
      <w:bookmarkStart w:id="1064" w:name="_1366186544"/>
      <w:bookmarkStart w:id="1065" w:name="_1366186517"/>
      <w:bookmarkStart w:id="1066" w:name="_1366186421"/>
      <w:bookmarkStart w:id="1067" w:name="_1364727322"/>
      <w:bookmarkStart w:id="1068" w:name="_1364727152"/>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r>
        <w:rPr>
          <w:rFonts w:cs="Times New Roman"/>
        </w:rPr>
        <w:object w:dxaOrig="11933" w:dyaOrig="55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0.7pt;height:207.2pt" filled="f" o:ole="">
            <v:imagedata r:id="rId85" o:title=""/>
          </v:shape>
          <o:OLEObject Type="Embed" ProgID="Excel.Sheet.12" ShapeID="ole_rId84" DrawAspect="Content" ObjectID="_1781574774" r:id="rId84"/>
        </w:objec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 xml:space="preserve">This change is considered a post-employment benefits plan amendment caused the Group has additional </w:t>
      </w:r>
      <w:r>
        <w:rPr>
          <w:rFonts w:cs="Times New Roman"/>
          <w:lang w:val="en-US"/>
        </w:rPr>
        <w:t>provisions for employee benefit</w:t>
      </w:r>
      <w:r>
        <w:rPr>
          <w:rFonts w:cs="Times New Roman"/>
        </w:rPr>
        <w:t>.</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year 2019.</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19 and 2018 (expressed as weighted averages)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69" w:name="_1581101828"/>
      <w:bookmarkStart w:id="1070" w:name="_1486152259"/>
      <w:bookmarkStart w:id="1071" w:name="_1486152248"/>
      <w:bookmarkStart w:id="1072" w:name="_1486152226"/>
      <w:bookmarkStart w:id="1073" w:name="_1454526052"/>
      <w:bookmarkStart w:id="1074" w:name="_1454520438"/>
      <w:bookmarkStart w:id="1075" w:name="_1454228366"/>
      <w:bookmarkStart w:id="1076" w:name="_1423080681"/>
      <w:bookmarkStart w:id="1077" w:name="_1422886499"/>
      <w:bookmarkStart w:id="1078" w:name="_1422886486"/>
      <w:bookmarkStart w:id="1079" w:name="_1422886479"/>
      <w:bookmarkStart w:id="1080" w:name="_1422886464"/>
      <w:bookmarkStart w:id="1081" w:name="_1422776935"/>
      <w:bookmarkStart w:id="1082" w:name="_1422776900"/>
      <w:bookmarkStart w:id="1083" w:name="_1422776764"/>
      <w:bookmarkStart w:id="1084" w:name="_1396273056"/>
      <w:bookmarkStart w:id="1085" w:name="_1396273027"/>
      <w:bookmarkStart w:id="1086" w:name="_1396271766"/>
      <w:bookmarkStart w:id="1087" w:name="_1393412699"/>
      <w:bookmarkStart w:id="1088" w:name="_1393412690"/>
      <w:bookmarkStart w:id="1089" w:name="_1393412561"/>
      <w:bookmarkStart w:id="1090" w:name="_1393412369"/>
      <w:bookmarkStart w:id="1091" w:name="_1387610019"/>
      <w:bookmarkStart w:id="1092" w:name="_1387109534"/>
      <w:bookmarkStart w:id="1093" w:name="_1363189149"/>
      <w:bookmarkStart w:id="1094" w:name="_1363189141"/>
      <w:bookmarkStart w:id="1095" w:name="_1363080425"/>
      <w:bookmarkStart w:id="1096" w:name="_1363080354"/>
      <w:bookmarkStart w:id="1097" w:name="_1363079808"/>
      <w:bookmarkStart w:id="1098" w:name="_1363076061"/>
      <w:bookmarkStart w:id="1099" w:name="_1363075980"/>
      <w:bookmarkStart w:id="1100" w:name="_1363075915"/>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Times New Roman"/>
        </w:rPr>
        <w:object w:dxaOrig="9875" w:dyaOrig="20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2.6pt;height:93.45pt" filled="f" o:ole="">
            <v:imagedata r:id="rId87" o:title=""/>
          </v:shape>
          <o:OLEObject Type="Embed" ProgID="Excel.Sheet.12" ShapeID="ole_rId86" DrawAspect="Content" ObjectID="_500389174" r:id="rId86"/>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pPr>
      <w:r>
        <w:rPr>
          <w:rFonts w:cs="Times New Roman"/>
        </w:rPr>
        <w:t>The actuarial assumption of discount rate is estimated from weighted average of yield rate of government bonds as at the end of reporting date that reflects the estimated timing of benefit pay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The actuarial assumption of mortality rate for reasonable estimation of probability of retirement in the future is estimated from mortality table in year 2017 (year 2018: mortality table in year 2008).</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19 are summarized below:</w: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rFonts w:cs="Times New Roman"/>
          <w:lang w:val="en-US"/>
        </w:rPr>
      </w:pPr>
      <w:bookmarkStart w:id="1101" w:name="_1612629911"/>
      <w:bookmarkStart w:id="1102" w:name="_1581101898"/>
      <w:bookmarkStart w:id="1103" w:name="_1581101889"/>
      <w:bookmarkStart w:id="1104" w:name="_1581101884"/>
      <w:bookmarkStart w:id="1105" w:name="_1581094084"/>
      <w:bookmarkStart w:id="1106" w:name="_1546253699"/>
      <w:bookmarkEnd w:id="1101"/>
      <w:bookmarkEnd w:id="1102"/>
      <w:bookmarkEnd w:id="1103"/>
      <w:bookmarkEnd w:id="1104"/>
      <w:bookmarkEnd w:id="1105"/>
      <w:bookmarkEnd w:id="1106"/>
      <w:r>
        <w:rPr>
          <w:rFonts w:cs="Times New Roman"/>
        </w:rPr>
        <w:object w:dxaOrig="9950" w:dyaOrig="223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3.1pt;height:90pt" filled="f" o:ole="">
            <v:imagedata r:id="rId89" o:title=""/>
          </v:shape>
          <o:OLEObject Type="Embed" ProgID="Excel.Sheet.12" ShapeID="ole_rId88" DrawAspect="Content" ObjectID="_328850906" r:id="rId88"/>
        </w:objec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rPr>
      </w:pPr>
      <w:r>
        <w:rPr>
          <w:rFonts w:cs="Times New Roman"/>
        </w:rPr>
      </w:r>
    </w:p>
    <w:p>
      <w:pPr>
        <w:pStyle w:val="Normal"/>
        <w:numPr>
          <w:ilvl w:val="0"/>
          <w:numId w:val="4"/>
        </w:numPr>
        <w:spacing w:lineRule="auto" w:line="240"/>
        <w:ind w:left="360" w:right="147" w:hanging="360"/>
        <w:jc w:val="left"/>
        <w:rPr>
          <w:rFonts w:cs="Times New Roman"/>
          <w:b/>
          <w:b/>
          <w:bCs/>
          <w:lang w:val="en-US"/>
        </w:rPr>
      </w:pPr>
      <w:r>
        <w:rPr>
          <w:rFonts w:cs="Times New Roman"/>
          <w:b/>
          <w:bCs/>
          <w:lang w:val="en-US"/>
        </w:rPr>
        <w:t>SHARE CAPITAL AND DIVIDEND PAYMENT</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t>The Company</w:t>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r>
    </w:p>
    <w:p>
      <w:pPr>
        <w:pStyle w:val="Normal"/>
        <w:spacing w:lineRule="auto" w:line="240"/>
        <w:ind w:left="426" w:hanging="0"/>
        <w:jc w:val="left"/>
        <w:rPr>
          <w:rFonts w:cs="Times New Roman"/>
        </w:rPr>
      </w:pPr>
      <w:r>
        <w:rPr>
          <w:rFonts w:cs="Times New Roman"/>
        </w:rPr>
        <w:t>The Ordinary General Meeting of Shareholders held on April 25, 2018, passed the resolutions to approve as follows:</w:t>
      </w:r>
    </w:p>
    <w:p>
      <w:pPr>
        <w:pStyle w:val="Normal"/>
        <w:spacing w:lineRule="auto" w:line="240"/>
        <w:ind w:left="360" w:hanging="0"/>
        <w:jc w:val="left"/>
        <w:rPr>
          <w:rFonts w:cs="Times New Roman"/>
        </w:rPr>
      </w:pPr>
      <w:r>
        <w:rPr>
          <w:rFonts w:cs="Times New Roman"/>
        </w:rPr>
      </w:r>
    </w:p>
    <w:p>
      <w:pPr>
        <w:pStyle w:val="Normal"/>
        <w:numPr>
          <w:ilvl w:val="0"/>
          <w:numId w:val="2"/>
        </w:numPr>
        <w:spacing w:lineRule="auto" w:line="240"/>
        <w:jc w:val="left"/>
        <w:rPr>
          <w:rFonts w:cs="Times New Roman"/>
        </w:rPr>
      </w:pPr>
      <w:r>
        <w:rPr>
          <w:rFonts w:cs="Times New Roman"/>
        </w:rPr>
        <w:t>Issuance and offering the fifth warrants (TCC-W5) with a total amount not exceeding 98,416,620 units to the existing shareholders at the exercise ratio of 13 existing ordinary shares per 1 unit of warrant, without value.</w:t>
      </w:r>
    </w:p>
    <w:p>
      <w:pPr>
        <w:pStyle w:val="Normal"/>
        <w:spacing w:lineRule="auto" w:line="240"/>
        <w:ind w:left="360" w:hanging="0"/>
        <w:jc w:val="left"/>
        <w:rPr>
          <w:rFonts w:cs="Times New Roman"/>
        </w:rPr>
      </w:pPr>
      <w:r>
        <w:rPr>
          <w:rFonts w:cs="Times New Roman"/>
        </w:rPr>
      </w:r>
    </w:p>
    <w:p>
      <w:pPr>
        <w:pStyle w:val="Normal"/>
        <w:spacing w:lineRule="auto" w:line="240"/>
        <w:ind w:left="715" w:firstLine="71"/>
        <w:jc w:val="left"/>
        <w:rPr/>
      </w:pPr>
      <w:r>
        <w:rPr>
          <w:rFonts w:cs="Times New Roman"/>
        </w:rPr>
        <w:t>1 unit of warrant will be exercised at a price of Baht 0.50 per share.</w:t>
      </w:r>
    </w:p>
    <w:p>
      <w:pPr>
        <w:pStyle w:val="Normal"/>
        <w:spacing w:lineRule="auto" w:line="240"/>
        <w:ind w:left="900" w:hanging="0"/>
        <w:rPr>
          <w:rFonts w:cs="Times New Roman"/>
          <w:lang w:val="en-US"/>
        </w:rPr>
      </w:pPr>
      <w:r>
        <w:rPr>
          <w:rFonts w:cs="Times New Roman"/>
          <w:lang w:val="en-US"/>
        </w:rPr>
      </w:r>
    </w:p>
    <w:p>
      <w:pPr>
        <w:pStyle w:val="Normal"/>
        <w:numPr>
          <w:ilvl w:val="0"/>
          <w:numId w:val="2"/>
        </w:numPr>
        <w:spacing w:lineRule="auto" w:line="240"/>
        <w:jc w:val="left"/>
        <w:rPr>
          <w:rFonts w:cs="Times New Roman"/>
          <w:lang w:val="en-US"/>
        </w:rPr>
      </w:pPr>
      <w:r>
        <w:rPr>
          <w:rFonts w:cs="Times New Roman"/>
          <w:lang w:val="en-US"/>
        </w:rPr>
        <w:t>The increase of registered share capital from Baht 905,146,410.50 to Baht 954,354,720.50 by issuing new ordinary shares of 98,416,620 shares, with the par value of Baht 0.50 each to reserve for the right adjustment of the holders of the fifth warrants (TCC-W5).</w:t>
      </w:r>
    </w:p>
    <w:p>
      <w:pPr>
        <w:pStyle w:val="Normal"/>
        <w:spacing w:lineRule="auto" w:line="240"/>
        <w:ind w:left="425" w:hanging="0"/>
        <w:jc w:val="left"/>
        <w:rPr>
          <w:rFonts w:cs="Cordia New"/>
          <w:b/>
          <w:b/>
          <w:bCs/>
          <w:lang w:val="en-US"/>
        </w:rPr>
      </w:pPr>
      <w:r>
        <w:rPr>
          <w:rFonts w:cs="Cordia New"/>
          <w:b/>
          <w:bCs/>
          <w:lang w:val="en-US"/>
        </w:rPr>
      </w:r>
    </w:p>
    <w:p>
      <w:pPr>
        <w:pStyle w:val="Normal"/>
        <w:spacing w:lineRule="auto" w:line="240"/>
        <w:ind w:left="786" w:hanging="0"/>
        <w:jc w:val="left"/>
        <w:rPr>
          <w:szCs w:val="28"/>
          <w:lang w:val="en-US"/>
        </w:rPr>
      </w:pPr>
      <w:r>
        <w:rPr>
          <w:szCs w:val="28"/>
          <w:lang w:val="en-US"/>
        </w:rPr>
        <w:t>The Company had already registered the increase of its registered share capital with the Ministry of Commerce on May 16, 2018.</w:t>
      </w:r>
    </w:p>
    <w:p>
      <w:pPr>
        <w:pStyle w:val="Normal"/>
        <w:spacing w:lineRule="auto" w:line="240"/>
        <w:ind w:left="426" w:hanging="0"/>
        <w:jc w:val="left"/>
        <w:rPr>
          <w:rFonts w:cs="Times New Roman"/>
          <w:szCs w:val="28"/>
          <w:highlight w:val="yellow"/>
          <w:lang w:val="en-US"/>
        </w:rPr>
      </w:pPr>
      <w:r>
        <w:rPr>
          <w:rFonts w:cs="Times New Roman"/>
          <w:szCs w:val="28"/>
          <w:highlight w:val="yellow"/>
          <w:lang w:val="en-US"/>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5" w:right="0" w:hanging="0"/>
        <w:jc w:val="left"/>
        <w:rPr/>
      </w:pPr>
      <w:r>
        <w:rPr>
          <w:rFonts w:cs="Times New Roman"/>
          <w:spacing w:val="-6"/>
          <w:sz w:val="22"/>
          <w:szCs w:val="22"/>
        </w:rPr>
        <w:t xml:space="preserve">Changes of the warrants during the year were </w:t>
      </w:r>
      <w:r>
        <w:rPr>
          <w:rFonts w:cs="Times New Roman"/>
          <w:sz w:val="22"/>
          <w:szCs w:val="22"/>
        </w:rPr>
        <w:t>as follows:</w:t>
      </w:r>
    </w:p>
    <w:p>
      <w:pPr>
        <w:pStyle w:val="Normal"/>
        <w:spacing w:lineRule="auto" w:line="240"/>
        <w:ind w:left="426" w:right="-23" w:hanging="0"/>
        <w:jc w:val="left"/>
        <w:rPr>
          <w:rFonts w:cs="Times New Roman"/>
          <w:b/>
          <w:b/>
          <w:bCs/>
        </w:rPr>
      </w:pPr>
      <w:bookmarkStart w:id="1107" w:name="_1612691222"/>
      <w:bookmarkStart w:id="1108" w:name="_1612630265"/>
      <w:bookmarkStart w:id="1109" w:name="_1612630249"/>
      <w:bookmarkStart w:id="1110" w:name="_1612630229"/>
      <w:bookmarkStart w:id="1111" w:name="_1612630219"/>
      <w:bookmarkStart w:id="1112" w:name="_1612630205"/>
      <w:bookmarkStart w:id="1113" w:name="_1612630165"/>
      <w:bookmarkStart w:id="1114" w:name="_1581094178"/>
      <w:bookmarkStart w:id="1115" w:name="_1581094164"/>
      <w:bookmarkStart w:id="1116" w:name="_1486388838"/>
      <w:bookmarkStart w:id="1117" w:name="_1486303532"/>
      <w:bookmarkStart w:id="1118" w:name="_1486127685"/>
      <w:bookmarkStart w:id="1119" w:name="_1486127652"/>
      <w:bookmarkStart w:id="1120" w:name="_1486127625"/>
      <w:bookmarkStart w:id="1121" w:name="_1486127319"/>
      <w:bookmarkStart w:id="1122" w:name="_1486127259"/>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r>
        <w:rPr>
          <w:rFonts w:cs="Times New Roman"/>
        </w:rPr>
        <w:object w:dxaOrig="11310" w:dyaOrig="31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5.45pt;height:129.2pt" filled="f" o:ole="">
            <v:imagedata r:id="rId91" o:title=""/>
          </v:shape>
          <o:OLEObject Type="Embed" ProgID="" ShapeID="ole_rId90" DrawAspect="Content" ObjectID="_906385124" r:id="rId90"/>
        </w:object>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LEGAL</w:t>
      </w:r>
      <w:r>
        <w:rPr>
          <w:rFonts w:cs="Times New Roman"/>
          <w:b/>
          <w:bCs/>
        </w:rPr>
        <w:t xml:space="preserve"> RESERV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lang w:val="en-US"/>
        </w:rPr>
      </w:pPr>
      <w:r>
        <w:rPr>
          <w:rFonts w:cs="Times New Roman"/>
          <w:lang w:val="en-US"/>
        </w:rPr>
        <w:t>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could not be used for dividend payment.</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19 and 2018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b/>
          <w:b/>
          <w:bCs/>
          <w:lang w:val="en-US"/>
        </w:rPr>
      </w:pPr>
      <w:bookmarkStart w:id="1123" w:name="_1612691257"/>
      <w:bookmarkStart w:id="1124" w:name="_1612630335"/>
      <w:bookmarkStart w:id="1125" w:name="_1612630300"/>
      <w:bookmarkStart w:id="1126" w:name="_1581240934"/>
      <w:bookmarkStart w:id="1127" w:name="_1581232116"/>
      <w:bookmarkStart w:id="1128" w:name="_1581231296"/>
      <w:bookmarkStart w:id="1129" w:name="_1581228161"/>
      <w:bookmarkStart w:id="1130" w:name="_1581228154"/>
      <w:bookmarkStart w:id="1131" w:name="_1581228105"/>
      <w:bookmarkStart w:id="1132" w:name="_1581228097"/>
      <w:bookmarkStart w:id="1133" w:name="_1581227922"/>
      <w:bookmarkStart w:id="1134" w:name="_1581227103"/>
      <w:bookmarkStart w:id="1135" w:name="_1581226703"/>
      <w:bookmarkStart w:id="1136" w:name="_1581226392"/>
      <w:bookmarkStart w:id="1137" w:name="_1581192491"/>
      <w:bookmarkStart w:id="1138" w:name="_1581192452"/>
      <w:bookmarkStart w:id="1139" w:name="_1581192305"/>
      <w:bookmarkStart w:id="1140" w:name="_1581102074"/>
      <w:bookmarkStart w:id="1141" w:name="_1581094977"/>
      <w:bookmarkStart w:id="1142" w:name="_1581094954"/>
      <w:bookmarkStart w:id="1143" w:name="_1549652728"/>
      <w:bookmarkStart w:id="1144" w:name="_1549652662"/>
      <w:bookmarkStart w:id="1145" w:name="_1549652471"/>
      <w:bookmarkStart w:id="1146" w:name="_1517172656"/>
      <w:bookmarkStart w:id="1147" w:name="_1517172644"/>
      <w:bookmarkStart w:id="1148" w:name="_1517172629"/>
      <w:bookmarkStart w:id="1149" w:name="_1517172609"/>
      <w:bookmarkStart w:id="1150" w:name="_1486396176"/>
      <w:bookmarkStart w:id="1151" w:name="_1486303679"/>
      <w:bookmarkStart w:id="1152" w:name="_1486236269"/>
      <w:bookmarkStart w:id="1153" w:name="_1486154175"/>
      <w:bookmarkStart w:id="1154" w:name="_1486152362"/>
      <w:bookmarkStart w:id="1155" w:name="_1486132863"/>
      <w:bookmarkStart w:id="1156" w:name="_1486132854"/>
      <w:bookmarkStart w:id="1157" w:name="_1486132846"/>
      <w:bookmarkStart w:id="1158" w:name="_1486132837"/>
      <w:bookmarkStart w:id="1159" w:name="_1486132790"/>
      <w:bookmarkStart w:id="1160" w:name="_1486132781"/>
      <w:bookmarkStart w:id="1161" w:name="_1486132765"/>
      <w:bookmarkStart w:id="1162" w:name="_1486129871"/>
      <w:bookmarkStart w:id="1163" w:name="_1486129418"/>
      <w:bookmarkStart w:id="1164" w:name="_1486129413"/>
      <w:bookmarkStart w:id="1165" w:name="_1486129398"/>
      <w:bookmarkStart w:id="1166" w:name="_1486129390"/>
      <w:bookmarkStart w:id="1167" w:name="_1486129366"/>
      <w:bookmarkStart w:id="1168" w:name="_1486129341"/>
      <w:bookmarkStart w:id="1169" w:name="_1486129324"/>
      <w:bookmarkStart w:id="1170" w:name="_1486128191"/>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r>
        <w:rPr>
          <w:rFonts w:cs="Times New Roman"/>
        </w:rPr>
        <w:object w:dxaOrig="12360" w:dyaOrig="66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1.5pt;height:249.85pt" filled="f" o:ole="">
            <v:imagedata r:id="rId93" o:title=""/>
          </v:shape>
          <o:OLEObject Type="Embed" ProgID="Excel.Sheet.12" ShapeID="ole_rId92" DrawAspect="Content" ObjectID="_1547875511" r:id="rId92"/>
        </w:object>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Group and its employees jointly registered a provident fund scheme under the Provident Fund Act B.E. 2530. The Fund is contributed to by both the employees and the Group. The Fund is managed by </w:t>
      </w:r>
      <w:hyperlink r:id="rId94">
        <w:r>
          <w:rPr>
            <w:rStyle w:val="InternetLink"/>
            <w:rFonts w:cs="Times New Roman"/>
            <w:sz w:val="22"/>
            <w:szCs w:val="22"/>
          </w:rPr>
          <w:t xml:space="preserve">TISCO Asset Management </w:t>
        </w:r>
      </w:hyperlink>
      <w:r>
        <w:rPr>
          <w:rFonts w:cs="Times New Roman"/>
          <w:sz w:val="22"/>
          <w:szCs w:val="22"/>
        </w:rPr>
        <w:t>Company Limited and will be paid to the employees upon termination in accordance with the rules of the Fund.  In the year 2019, the Group contributed in the amount of Baht 0.53 million (year 2018: Baht 0.55 million).</w:t>
      </w:r>
    </w:p>
    <w:p>
      <w:pPr>
        <w:pStyle w:val="Normal"/>
        <w:spacing w:lineRule="auto" w:line="240"/>
        <w:ind w:left="425" w:hanging="0"/>
        <w:jc w:val="left"/>
        <w:rPr>
          <w:rFonts w:cs="Times New Roman"/>
          <w:b/>
          <w:b/>
          <w:bCs/>
          <w:sz w:val="22"/>
          <w:szCs w:val="22"/>
          <w:lang w:val="en-US"/>
        </w:rPr>
      </w:pPr>
      <w:r>
        <w:rPr>
          <w:rFonts w:cs="Times New Roman"/>
          <w:b/>
          <w:bCs/>
          <w:sz w:val="22"/>
          <w:szCs w:val="22"/>
          <w:lang w:val="en-US"/>
        </w:rPr>
      </w:r>
      <w:r>
        <w:br w:type="page"/>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Income tax of the Group for the years ended December 31, 2019 and 2018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sz w:val="22"/>
          <w:szCs w:val="22"/>
        </w:rPr>
      </w:pPr>
      <w:r>
        <w:rPr>
          <w:rFonts w:cs="Times New Roman"/>
          <w:b/>
          <w:bCs/>
          <w:sz w:val="22"/>
          <w:szCs w:val="22"/>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Cordia New"/>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expense for the years ended December 31, 2019 and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71" w:name="_1612691322"/>
      <w:bookmarkStart w:id="1172" w:name="_1612691310"/>
      <w:bookmarkStart w:id="1173" w:name="_1612630379"/>
      <w:bookmarkStart w:id="1174" w:name="_1581102160"/>
      <w:bookmarkStart w:id="1175" w:name="_1581102134"/>
      <w:bookmarkStart w:id="1176" w:name="_1581095933"/>
      <w:bookmarkStart w:id="1177" w:name="_1581095904"/>
      <w:bookmarkStart w:id="1178" w:name="_1486236345"/>
      <w:bookmarkStart w:id="1179" w:name="_1486152447"/>
      <w:bookmarkStart w:id="1180" w:name="_1486152438"/>
      <w:bookmarkStart w:id="1181" w:name="_1486152432"/>
      <w:bookmarkStart w:id="1182" w:name="_1486152420"/>
      <w:bookmarkStart w:id="1183" w:name="_1486131908"/>
      <w:bookmarkStart w:id="1184" w:name="_1486131649"/>
      <w:bookmarkStart w:id="1185" w:name="_1486130392"/>
      <w:bookmarkStart w:id="1186" w:name="_1486129887"/>
      <w:bookmarkStart w:id="1187" w:name="_1486129876"/>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r>
        <w:rPr>
          <w:rFonts w:cs="Times New Roman"/>
        </w:rPr>
        <w:object w:dxaOrig="10646" w:dyaOrig="39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8.9pt;height:168.05pt" filled="f" o:ole="">
            <v:imagedata r:id="rId96" o:title=""/>
          </v:shape>
          <o:OLEObject Type="Embed" ProgID="Excel.Sheet.12" ShapeID="ole_rId95" DrawAspect="Content" ObjectID="_438988400" r:id="rId95"/>
        </w:object>
      </w:r>
      <w:r>
        <w:rPr>
          <w:rFonts w:eastAsia="Times New Roman" w:cs="Times New Roman"/>
        </w:rPr>
        <w:t xml:space="preserve"> </w:t>
      </w:r>
    </w:p>
    <w:p>
      <w:pPr>
        <w:pStyle w:val="Normal"/>
        <w:autoSpaceDE w:val="true"/>
        <w:spacing w:lineRule="auto" w:line="240"/>
        <w:ind w:left="426" w:right="-1" w:hanging="0"/>
        <w:jc w:val="left"/>
        <w:rPr/>
      </w:pPr>
      <w:r>
        <w:rPr>
          <w:rFonts w:eastAsia="SimSun;宋体" w:cs="Times New Roman"/>
        </w:rPr>
        <w:t xml:space="preserve">Income tax recognized in other comprehensive loss for the years ended </w:t>
      </w:r>
      <w:r>
        <w:rPr>
          <w:rFonts w:cs="Times New Roman"/>
        </w:rPr>
        <w:t>December 31</w:t>
      </w:r>
      <w:r>
        <w:rPr>
          <w:rFonts w:eastAsia="SimSun;宋体" w:cs="Times New Roman"/>
        </w:rPr>
        <w:t>,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88" w:name="_1634824053"/>
      <w:bookmarkStart w:id="1189" w:name="_1619283226"/>
      <w:bookmarkStart w:id="1190" w:name="_1567419542"/>
      <w:bookmarkStart w:id="1191" w:name="_1564988499"/>
      <w:bookmarkStart w:id="1192" w:name="_1563711464"/>
      <w:bookmarkStart w:id="1193" w:name="_1563711335"/>
      <w:bookmarkEnd w:id="1188"/>
      <w:bookmarkEnd w:id="1189"/>
      <w:bookmarkEnd w:id="1190"/>
      <w:bookmarkEnd w:id="1191"/>
      <w:bookmarkEnd w:id="1192"/>
      <w:bookmarkEnd w:id="1193"/>
      <w:r>
        <w:rPr>
          <w:rFonts w:eastAsia="SimSun;宋体" w:cs="Times New Roman"/>
        </w:rPr>
        <w:object w:dxaOrig="7258" w:dyaOrig="189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35pt;height:87.75pt" filled="f" o:ole="">
            <v:imagedata r:id="rId98" o:title=""/>
          </v:shape>
          <o:OLEObject Type="Embed" ProgID="Excel.Sheet.12" ShapeID="ole_rId97" DrawAspect="Content" ObjectID="_1172260071" r:id="rId97"/>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 w:hanging="0"/>
        <w:jc w:val="left"/>
        <w:rPr>
          <w:rFonts w:cs="Times New Roman"/>
          <w:lang w:val="en-US"/>
        </w:rPr>
      </w:pPr>
      <w:bookmarkStart w:id="1194" w:name="_MON_1546273581"/>
      <w:bookmarkStart w:id="1195" w:name="_MON_1546273526"/>
      <w:bookmarkStart w:id="1196" w:name="_MON_1546275175"/>
      <w:bookmarkStart w:id="1197" w:name="_MON_1548773925"/>
      <w:bookmarkStart w:id="1198" w:name="_MON_1548772439"/>
      <w:bookmarkStart w:id="1199" w:name="_MON_1547915257"/>
      <w:bookmarkEnd w:id="1194"/>
      <w:bookmarkEnd w:id="1195"/>
      <w:bookmarkEnd w:id="1196"/>
      <w:bookmarkEnd w:id="1197"/>
      <w:bookmarkEnd w:id="1198"/>
      <w:bookmarkEnd w:id="1199"/>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pStyle w:val="Normal"/>
        <w:spacing w:lineRule="auto" w:line="240"/>
        <w:ind w:left="425" w:hanging="0"/>
        <w:jc w:val="left"/>
        <w:rPr>
          <w:rFonts w:cs="Times New Roman"/>
          <w:highlight w:val="yellow"/>
          <w:lang w:val="en-US"/>
        </w:rPr>
      </w:pPr>
      <w:bookmarkStart w:id="1200" w:name="_1612691353"/>
      <w:bookmarkStart w:id="1201" w:name="_1612691340"/>
      <w:bookmarkStart w:id="1202" w:name="_1612630472"/>
      <w:bookmarkStart w:id="1203" w:name="_1581102494"/>
      <w:bookmarkStart w:id="1204" w:name="_1581102194"/>
      <w:bookmarkStart w:id="1205" w:name="_1581096420"/>
      <w:bookmarkStart w:id="1206" w:name="_1581096121"/>
      <w:bookmarkStart w:id="1207" w:name="_1581096032"/>
      <w:bookmarkStart w:id="1208" w:name="_1549652811"/>
      <w:bookmarkStart w:id="1209" w:name="_1517172748"/>
      <w:bookmarkStart w:id="1210" w:name="_1517172713"/>
      <w:bookmarkStart w:id="1211" w:name="_1517172697"/>
      <w:bookmarkStart w:id="1212" w:name="_1517172684"/>
      <w:bookmarkStart w:id="1213" w:name="_1486303706"/>
      <w:bookmarkStart w:id="1214" w:name="_1486236358"/>
      <w:bookmarkStart w:id="1215" w:name="_1486152453"/>
      <w:bookmarkStart w:id="1216" w:name="_1486152394"/>
      <w:bookmarkStart w:id="1217" w:name="_1486131654"/>
      <w:bookmarkStart w:id="1218" w:name="_1486131540"/>
      <w:bookmarkStart w:id="1219" w:name="_1486131525"/>
      <w:bookmarkStart w:id="1220" w:name="_1486131512"/>
      <w:bookmarkStart w:id="1221" w:name="_1486131505"/>
      <w:bookmarkStart w:id="1222" w:name="_1486131143"/>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r>
        <w:rPr>
          <w:rFonts w:cs="Times New Roman"/>
        </w:rPr>
        <w:object w:dxaOrig="10536" w:dyaOrig="565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8.9pt;height:227pt" filled="f" o:ole="">
            <v:imagedata r:id="rId100" o:title=""/>
          </v:shape>
          <o:OLEObject Type="Embed" ProgID="Excel.Sheet.12" ShapeID="ole_rId99" DrawAspect="Content" ObjectID="_343117836" r:id="rId99"/>
        </w:object>
      </w:r>
    </w:p>
    <w:p>
      <w:pPr>
        <w:pStyle w:val="Normal"/>
        <w:spacing w:lineRule="auto" w:line="240"/>
        <w:ind w:left="425" w:hanging="0"/>
        <w:jc w:val="left"/>
        <w:rPr>
          <w:rFonts w:cs="Cordia New"/>
        </w:rPr>
      </w:pPr>
      <w:bookmarkStart w:id="1223" w:name="_1612711015"/>
      <w:bookmarkStart w:id="1224" w:name="_1612630452"/>
      <w:bookmarkStart w:id="1225" w:name="_1612630416"/>
      <w:bookmarkStart w:id="1226" w:name="_1581160708"/>
      <w:bookmarkStart w:id="1227" w:name="_1581096445"/>
      <w:bookmarkStart w:id="1228" w:name="_1581096261"/>
      <w:bookmarkStart w:id="1229" w:name="_1581096192"/>
      <w:bookmarkStart w:id="1230" w:name="_1581096182"/>
      <w:bookmarkStart w:id="1231" w:name="_1549644871"/>
      <w:bookmarkEnd w:id="1223"/>
      <w:bookmarkEnd w:id="1224"/>
      <w:bookmarkEnd w:id="1225"/>
      <w:bookmarkEnd w:id="1226"/>
      <w:bookmarkEnd w:id="1227"/>
      <w:bookmarkEnd w:id="1228"/>
      <w:bookmarkEnd w:id="1229"/>
      <w:bookmarkEnd w:id="1230"/>
      <w:bookmarkEnd w:id="1231"/>
      <w:r>
        <w:rPr>
          <w:rFonts w:cs="Times New Roman"/>
        </w:rPr>
        <w:object w:dxaOrig="10536" w:dyaOrig="525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9pt;height:210.85pt" filled="f" o:ole="">
            <v:imagedata r:id="rId102" o:title=""/>
          </v:shape>
          <o:OLEObject Type="Embed" ProgID="Excel.Sheet.12" ShapeID="ole_rId101" DrawAspect="Content" ObjectID="_796370815" r:id="rId101"/>
        </w:object>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before="0" w:after="240"/>
        <w:ind w:left="425"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Company.</w:t>
      </w:r>
    </w:p>
    <w:p>
      <w:pPr>
        <w:pStyle w:val="Normal"/>
        <w:spacing w:lineRule="auto" w:line="240"/>
        <w:ind w:left="426" w:right="-23" w:hanging="0"/>
        <w:jc w:val="left"/>
        <w:rPr/>
      </w:pPr>
      <w:r>
        <w:rPr>
          <w:rFonts w:cs="Times New Roman"/>
        </w:rPr>
        <w:t>The Group operates in both domestic and foreign. However, for the years ended December 31, 2019 and 2018,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5" w:right="-23" w:hanging="0"/>
        <w:jc w:val="left"/>
        <w:rPr>
          <w:rFonts w:cs="Times New Roman"/>
        </w:rPr>
      </w:pPr>
      <w:r>
        <w:rPr>
          <w:rFonts w:cs="Times New Roman"/>
        </w:rPr>
        <w:t xml:space="preserve">The Group </w:t>
      </w:r>
      <w:r>
        <w:rPr>
          <w:rFonts w:cs="Times New Roman"/>
          <w:spacing w:val="2"/>
        </w:rPr>
        <w:t>operates the three business primarily include sale of coal, palm shell and steel, sale of ice cream and wholesale food market. The Group’s business segment information and reconciliation of reportable segment profit or loss for the years ended December 31, 2019 and 2018 was as follows:</w:t>
      </w:r>
    </w:p>
    <w:p>
      <w:pPr>
        <w:pStyle w:val="BlockText"/>
        <w:spacing w:before="0" w:after="0"/>
        <w:ind w:left="425" w:right="-1" w:hanging="0"/>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232" w:name="_1612762900"/>
      <w:bookmarkStart w:id="1233" w:name="_1612691379"/>
      <w:bookmarkStart w:id="1234" w:name="_1612630489"/>
      <w:bookmarkStart w:id="1235" w:name="_1581160454"/>
      <w:bookmarkStart w:id="1236" w:name="_1581104477"/>
      <w:bookmarkStart w:id="1237" w:name="_1581102675"/>
      <w:bookmarkStart w:id="1238" w:name="_1581096762"/>
      <w:bookmarkStart w:id="1239" w:name="_1581096668"/>
      <w:bookmarkStart w:id="1240" w:name="_1549652934"/>
      <w:bookmarkStart w:id="1241" w:name="_1531781419"/>
      <w:bookmarkStart w:id="1242" w:name="_1531781200"/>
      <w:bookmarkStart w:id="1243" w:name="_1531781134"/>
      <w:bookmarkStart w:id="1244" w:name="_1531772988"/>
      <w:bookmarkStart w:id="1245" w:name="_1531661247"/>
      <w:bookmarkStart w:id="1246" w:name="_1531167530"/>
      <w:bookmarkStart w:id="1247" w:name="_1531166114"/>
      <w:bookmarkStart w:id="1248" w:name="_1531165850"/>
      <w:bookmarkStart w:id="1249" w:name="_1531165847"/>
      <w:bookmarkStart w:id="1250" w:name="_1531165795"/>
      <w:bookmarkStart w:id="1251" w:name="_1531165784"/>
      <w:bookmarkStart w:id="1252" w:name="_1531165777"/>
      <w:bookmarkStart w:id="1253" w:name="_1531165747"/>
      <w:bookmarkStart w:id="1254" w:name="_1531165687"/>
      <w:bookmarkStart w:id="1255" w:name="_1531165665"/>
      <w:bookmarkStart w:id="1256" w:name="_1531165533"/>
      <w:bookmarkStart w:id="1257" w:name="_1508867747"/>
      <w:bookmarkStart w:id="1258" w:name="_1508853759"/>
      <w:bookmarkStart w:id="1259" w:name="_1508832432"/>
      <w:bookmarkStart w:id="1260" w:name="_1508832427"/>
      <w:bookmarkStart w:id="1261" w:name="_1508831953"/>
      <w:bookmarkStart w:id="1262" w:name="_1508831946"/>
      <w:bookmarkStart w:id="1263" w:name="_1508786301"/>
      <w:bookmarkStart w:id="1264" w:name="_1508786145"/>
      <w:bookmarkStart w:id="1265" w:name="_1508786082"/>
      <w:bookmarkStart w:id="1266" w:name="_1508585078"/>
      <w:bookmarkStart w:id="1267" w:name="_1508585070"/>
      <w:bookmarkStart w:id="1268" w:name="_1508585042"/>
      <w:bookmarkStart w:id="1269" w:name="_1508583587"/>
      <w:bookmarkStart w:id="1270" w:name="_1505816078"/>
      <w:bookmarkStart w:id="1271" w:name="_1505816065"/>
      <w:bookmarkStart w:id="1272" w:name="_1505816034"/>
      <w:bookmarkStart w:id="1273" w:name="_1505815970"/>
      <w:bookmarkStart w:id="1274" w:name="_1500699827"/>
      <w:bookmarkStart w:id="1275" w:name="_1500533773"/>
      <w:bookmarkStart w:id="1276" w:name="_1500477899"/>
      <w:bookmarkStart w:id="1277" w:name="_1500443861"/>
      <w:bookmarkStart w:id="1278" w:name="_150044374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r>
        <w:rPr>
          <w:rFonts w:cs="Times New Roman"/>
          <w:i/>
          <w:iCs/>
          <w:spacing w:val="-4"/>
          <w:sz w:val="22"/>
          <w:szCs w:val="22"/>
          <w:lang w:val="th-TH"/>
        </w:rPr>
        <w:object w:dxaOrig="16114" w:dyaOrig="60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6.55pt;height:180.65pt" filled="f" o:ole="">
            <v:imagedata r:id="rId104" o:title=""/>
          </v:shape>
          <o:OLEObject Type="Embed" ProgID="Excel.Sheet.12" ShapeID="ole_rId103" DrawAspect="Content" ObjectID="_1058969225" r:id="rId103"/>
        </w:object>
      </w:r>
      <w:bookmarkStart w:id="1279" w:name="OLE_LINK2"/>
    </w:p>
    <w:p>
      <w:pPr>
        <w:pStyle w:val="BlockText"/>
        <w:spacing w:before="0" w:after="0"/>
        <w:ind w:left="425" w:right="0" w:hanging="0"/>
        <w:jc w:val="left"/>
        <w:rPr>
          <w:rFonts w:cs="Times New Roman"/>
          <w:b/>
          <w:b/>
          <w:bCs/>
          <w:i/>
          <w:i/>
          <w:iCs/>
          <w:spacing w:val="-4"/>
          <w:sz w:val="22"/>
          <w:szCs w:val="22"/>
        </w:rPr>
      </w:pPr>
      <w:r>
        <w:rPr>
          <w:rFonts w:cs="Times New Roman"/>
          <w:b/>
          <w:bCs/>
          <w:sz w:val="22"/>
          <w:szCs w:val="22"/>
        </w:rPr>
        <w:t>Information about major customers</w:t>
      </w:r>
    </w:p>
    <w:p>
      <w:pPr>
        <w:pStyle w:val="BlockText"/>
        <w:spacing w:before="0" w:after="0"/>
        <w:ind w:left="425" w:right="141" w:hanging="0"/>
        <w:rPr>
          <w:rFonts w:cs="Times New Roman"/>
          <w:b/>
          <w:b/>
          <w:bCs/>
          <w:i/>
          <w:i/>
          <w:iCs/>
          <w:spacing w:val="-4"/>
          <w:sz w:val="22"/>
          <w:szCs w:val="22"/>
        </w:rPr>
      </w:pPr>
      <w:r>
        <w:rPr>
          <w:rFonts w:cs="Times New Roman"/>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In the year 2019, the Group has revenue from 5 major customers in the amount of Baht 417.24 million from sale of coal segment. (year 2018: a major customer in the amount of Baht 755.74 million).</w:t>
      </w:r>
    </w:p>
    <w:p>
      <w:pPr>
        <w:pStyle w:val="BlockText"/>
        <w:spacing w:before="0" w:after="0"/>
        <w:ind w:left="425" w:right="141" w:hanging="0"/>
        <w:jc w:val="left"/>
        <w:rPr>
          <w:rFonts w:cs="Times New Roman"/>
          <w:sz w:val="22"/>
          <w:szCs w:val="22"/>
        </w:rPr>
      </w:pPr>
      <w:r>
        <w:rPr>
          <w:rFonts w:cs="Times New Roman"/>
          <w:sz w:val="22"/>
          <w:szCs w:val="22"/>
        </w:rPr>
      </w:r>
    </w:p>
    <w:p>
      <w:pPr>
        <w:sectPr>
          <w:headerReference w:type="default" r:id="rId105"/>
          <w:footerReference w:type="default" r:id="rId106"/>
          <w:type w:val="nextPage"/>
          <w:pgSz w:w="11906" w:h="16838"/>
          <w:pgMar w:left="1418" w:right="1134" w:gutter="0" w:header="709" w:top="1134" w:footer="709" w:bottom="1134"/>
          <w:pgNumType w:start="42" w:fmt="decimal"/>
          <w:formProt w:val="false"/>
          <w:textDirection w:val="lrTb"/>
          <w:docGrid w:type="default" w:linePitch="360" w:charSpace="0"/>
        </w:sectPr>
        <w:pStyle w:val="BlockText"/>
        <w:spacing w:before="0" w:after="0"/>
        <w:ind w:left="425" w:right="749" w:hanging="0"/>
        <w:jc w:val="left"/>
        <w:rPr>
          <w:rFonts w:cs="Times New Roman"/>
          <w:sz w:val="22"/>
          <w:szCs w:val="22"/>
        </w:rPr>
      </w:pPr>
      <w:r>
        <w:rPr>
          <w:rFonts w:cs="Times New Roman"/>
          <w:sz w:val="22"/>
          <w:szCs w:val="22"/>
        </w:rPr>
        <w:t>* Financial information up to the date of disposal Ice cream business.</w:t>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December 31, 2019 and 2018 consisted of:</w:t>
      </w:r>
    </w:p>
    <w:p>
      <w:pPr>
        <w:pStyle w:val="BlockText"/>
        <w:spacing w:before="0" w:after="0"/>
        <w:ind w:left="425" w:right="749" w:hanging="0"/>
        <w:jc w:val="left"/>
        <w:rPr>
          <w:rFonts w:cs="Times New Roman"/>
          <w:i/>
          <w:i/>
          <w:iCs/>
          <w:spacing w:val="-4"/>
          <w:sz w:val="22"/>
          <w:szCs w:val="22"/>
        </w:rPr>
      </w:pPr>
      <w:r>
        <w:rPr>
          <w:rFonts w:cs="Times New Roman"/>
          <w:i/>
          <w:iCs/>
          <w:spacing w:val="-4"/>
          <w:sz w:val="22"/>
          <w:szCs w:val="22"/>
        </w:rPr>
      </w:r>
    </w:p>
    <w:p>
      <w:pPr>
        <w:sectPr>
          <w:headerReference w:type="default" r:id="rId109"/>
          <w:footerReference w:type="default" r:id="rId110"/>
          <w:type w:val="nextPage"/>
          <w:pgSz w:orient="landscape" w:w="16838" w:h="11906"/>
          <w:pgMar w:left="1134" w:right="1134" w:gutter="0" w:header="709" w:top="1418" w:footer="709" w:bottom="1134"/>
          <w:pgNumType w:start="51" w:fmt="decimal"/>
          <w:formProt w:val="false"/>
          <w:textDirection w:val="lrTb"/>
          <w:docGrid w:type="default" w:linePitch="299" w:charSpace="0"/>
        </w:sectPr>
        <w:pStyle w:val="BlockText"/>
        <w:spacing w:before="0" w:after="0"/>
        <w:ind w:left="425" w:right="749" w:hanging="0"/>
        <w:jc w:val="left"/>
        <w:rPr>
          <w:rFonts w:cs="Times New Roman"/>
          <w:spacing w:val="-4"/>
          <w:sz w:val="22"/>
          <w:szCs w:val="22"/>
        </w:rPr>
      </w:pPr>
      <w:bookmarkStart w:id="1280" w:name="_1612762928"/>
      <w:bookmarkStart w:id="1281" w:name="_1612711036"/>
      <w:bookmarkStart w:id="1282" w:name="_1612691509"/>
      <w:bookmarkStart w:id="1283" w:name="_1612630747"/>
      <w:bookmarkStart w:id="1284" w:name="_1612630715"/>
      <w:bookmarkStart w:id="1285" w:name="_1612630704"/>
      <w:bookmarkStart w:id="1286" w:name="_1612630618"/>
      <w:bookmarkStart w:id="1287" w:name="_1612630596"/>
      <w:bookmarkStart w:id="1288" w:name="_1612630573"/>
      <w:bookmarkStart w:id="1289" w:name="_1581184717"/>
      <w:bookmarkStart w:id="1290" w:name="_1581102962"/>
      <w:bookmarkStart w:id="1291" w:name="_1581102956"/>
      <w:bookmarkStart w:id="1292" w:name="_1581102947"/>
      <w:bookmarkStart w:id="1293" w:name="_1581102925"/>
      <w:bookmarkStart w:id="1294" w:name="_1581102913"/>
      <w:bookmarkStart w:id="1295" w:name="_1581102895"/>
      <w:bookmarkStart w:id="1296" w:name="_1581102891"/>
      <w:bookmarkStart w:id="1297" w:name="_1581102841"/>
      <w:bookmarkStart w:id="1298" w:name="_1581102802"/>
      <w:bookmarkStart w:id="1299" w:name="_1581102775"/>
      <w:bookmarkStart w:id="1300" w:name="_1581102759"/>
      <w:bookmarkStart w:id="1301" w:name="_1581089046"/>
      <w:bookmarkStart w:id="1302" w:name="_1581085734"/>
      <w:bookmarkStart w:id="1303" w:name="_1581081251"/>
      <w:bookmarkStart w:id="1304" w:name="_1581081226"/>
      <w:bookmarkStart w:id="1305" w:name="_1581027509"/>
      <w:bookmarkStart w:id="1306" w:name="_1581027436"/>
      <w:bookmarkStart w:id="1307" w:name="_1581009577"/>
      <w:bookmarkStart w:id="1308" w:name="_1581009552"/>
      <w:bookmarkStart w:id="1309" w:name="_1580995142"/>
      <w:bookmarkStart w:id="1310" w:name="_1580995109"/>
      <w:bookmarkStart w:id="1311" w:name="_1580994841"/>
      <w:bookmarkStart w:id="1312" w:name="_1580994192"/>
      <w:bookmarkStart w:id="1313" w:name="_1580149063"/>
      <w:bookmarkStart w:id="1314" w:name="_1580149035"/>
      <w:bookmarkStart w:id="1315" w:name="_1580149003"/>
      <w:bookmarkStart w:id="1316" w:name="_1571585385"/>
      <w:bookmarkStart w:id="1317" w:name="_1571321511"/>
      <w:bookmarkStart w:id="1318" w:name="_1571321164"/>
      <w:bookmarkStart w:id="1319" w:name="_1571321006"/>
      <w:bookmarkStart w:id="1320" w:name="_1571155704"/>
      <w:bookmarkStart w:id="1321" w:name="_1571153124"/>
      <w:bookmarkStart w:id="1322" w:name="_1571153017"/>
      <w:bookmarkStart w:id="1323" w:name="_1571153002"/>
      <w:bookmarkStart w:id="1324" w:name="_1571152815"/>
      <w:bookmarkStart w:id="1325" w:name="_1571078639"/>
      <w:bookmarkStart w:id="1326" w:name="_1563825392"/>
      <w:bookmarkStart w:id="1327" w:name="_1563825344"/>
      <w:bookmarkStart w:id="1328" w:name="_1563824177"/>
      <w:bookmarkStart w:id="1329" w:name="_1563824140"/>
      <w:bookmarkStart w:id="1330" w:name="_1563824102"/>
      <w:bookmarkStart w:id="1331" w:name="_1563824017"/>
      <w:bookmarkStart w:id="1332" w:name="_1563823997"/>
      <w:bookmarkStart w:id="1333" w:name="_1563823747"/>
      <w:bookmarkStart w:id="1334" w:name="_1563822640"/>
      <w:bookmarkStart w:id="1335" w:name="_1563822570"/>
      <w:bookmarkStart w:id="1336" w:name="_1563736896"/>
      <w:bookmarkStart w:id="1337" w:name="_1563736777"/>
      <w:bookmarkStart w:id="1338" w:name="_1563733691"/>
      <w:bookmarkStart w:id="1339" w:name="_1563733649"/>
      <w:bookmarkStart w:id="1340" w:name="_1563733629"/>
      <w:bookmarkStart w:id="1341" w:name="_1563733603"/>
      <w:bookmarkStart w:id="1342" w:name="_1563733490"/>
      <w:bookmarkStart w:id="1343" w:name="_1563658433"/>
      <w:bookmarkStart w:id="1344" w:name="_1563658399"/>
      <w:bookmarkStart w:id="1345" w:name="_1563658364"/>
      <w:bookmarkStart w:id="1346" w:name="_1563658290"/>
      <w:bookmarkStart w:id="1347" w:name="_1563472249"/>
      <w:bookmarkStart w:id="1348" w:name="_1563472225"/>
      <w:bookmarkStart w:id="1349" w:name="_1563472187"/>
      <w:bookmarkStart w:id="1350" w:name="_1563472168"/>
      <w:bookmarkStart w:id="1351" w:name="_1563472121"/>
      <w:bookmarkStart w:id="1352" w:name="_1563472100"/>
      <w:bookmarkStart w:id="1353" w:name="_1563471984"/>
      <w:bookmarkStart w:id="1354" w:name="_1563471968"/>
      <w:bookmarkStart w:id="1355" w:name="_1556037069"/>
      <w:bookmarkStart w:id="1356" w:name="_1555953270"/>
      <w:bookmarkStart w:id="1357" w:name="_1555953165"/>
      <w:bookmarkStart w:id="1358" w:name="_1554382260"/>
      <w:bookmarkStart w:id="1359" w:name="_1549718657"/>
      <w:bookmarkStart w:id="1360" w:name="_1549404461"/>
      <w:bookmarkStart w:id="1361" w:name="_1549404337"/>
      <w:bookmarkStart w:id="1362" w:name="_1549312288"/>
      <w:bookmarkStart w:id="1363" w:name="_1549312099"/>
      <w:bookmarkStart w:id="1364" w:name="_1549312026"/>
      <w:bookmarkStart w:id="1365" w:name="_1549311922"/>
      <w:bookmarkStart w:id="1366" w:name="_1532328930"/>
      <w:bookmarkStart w:id="1367" w:name="_1532328837"/>
      <w:bookmarkStart w:id="1368" w:name="_1532196580"/>
      <w:bookmarkStart w:id="1369" w:name="_1532172254"/>
      <w:bookmarkStart w:id="1370" w:name="_1532172202"/>
      <w:bookmarkStart w:id="1371" w:name="_1532160346"/>
      <w:bookmarkStart w:id="1372" w:name="_1531936373"/>
      <w:bookmarkStart w:id="1373" w:name="_1531926036"/>
      <w:bookmarkStart w:id="1374" w:name="_1531918849"/>
      <w:bookmarkStart w:id="1375" w:name="_1531918796"/>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r>
        <w:rPr>
          <w:rFonts w:cs="Angsana New" w:ascii="Angsana New" w:hAnsi="Angsana New"/>
          <w:i/>
          <w:iCs/>
        </w:rPr>
        <w:object w:dxaOrig="14183" w:dyaOrig="799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22.8pt;height:354.85pt" filled="f" o:ole="">
            <v:imagedata r:id="rId108" o:title=""/>
          </v:shape>
          <o:OLEObject Type="Embed" ProgID="Excel.Sheet.12" ShapeID="ole_rId107" DrawAspect="Content" ObjectID="_943170429" r:id="rId107"/>
        </w:object>
      </w:r>
    </w:p>
    <w:p>
      <w:pPr>
        <w:pStyle w:val="Normal"/>
        <w:tabs>
          <w:tab w:val="clear" w:pos="431"/>
          <w:tab w:val="left" w:pos="3402" w:leader="none"/>
        </w:tabs>
        <w:spacing w:lineRule="auto" w:line="240"/>
        <w:ind w:left="425" w:right="-23" w:hanging="0"/>
        <w:jc w:val="left"/>
        <w:rPr>
          <w:rFonts w:cs="Times New Roman"/>
          <w:i/>
          <w:i/>
          <w:iCs/>
          <w:spacing w:val="-4"/>
          <w:sz w:val="22"/>
          <w:szCs w:val="22"/>
        </w:rPr>
      </w:pPr>
      <w:r>
        <w:rPr>
          <w:rFonts w:cs="Times New Roman"/>
          <w:i/>
          <w:iCs/>
          <w:spacing w:val="-4"/>
          <w:sz w:val="22"/>
          <w:szCs w:val="22"/>
        </w:rPr>
      </w:r>
      <w:bookmarkEnd w:id="1279"/>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December 31,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1"/>
          <w:numId w:val="7"/>
        </w:numPr>
        <w:tabs>
          <w:tab w:val="clear" w:pos="431"/>
          <w:tab w:val="left" w:pos="993" w:leader="none"/>
        </w:tabs>
        <w:spacing w:lineRule="auto" w:line="240"/>
        <w:ind w:left="1266" w:hanging="840"/>
        <w:jc w:val="left"/>
        <w:rPr>
          <w:rFonts w:cs="Times New Roman"/>
        </w:rPr>
      </w:pPr>
      <w:r>
        <w:rPr>
          <w:rFonts w:cs="Times New Roman"/>
        </w:rPr>
        <w:t>Letter of guarantee for purchase of goods of the subsidiary in the amount of Baht 60 million.</w:t>
      </w:r>
    </w:p>
    <w:p>
      <w:pPr>
        <w:pStyle w:val="Normal"/>
        <w:spacing w:lineRule="auto" w:line="240"/>
        <w:ind w:left="425" w:right="147" w:hanging="0"/>
        <w:jc w:val="left"/>
        <w:rPr>
          <w:rFonts w:cs="Times New Roman"/>
          <w:b/>
          <w:b/>
          <w:bCs/>
          <w:sz w:val="20"/>
          <w:szCs w:val="20"/>
        </w:rPr>
      </w:pPr>
      <w:r>
        <w:rPr>
          <w:rFonts w:cs="Times New Roman"/>
          <w:b/>
          <w:bCs/>
          <w:sz w:val="20"/>
          <w:szCs w:val="20"/>
        </w:rPr>
      </w:r>
    </w:p>
    <w:p>
      <w:pPr>
        <w:pStyle w:val="ListParagraph"/>
        <w:numPr>
          <w:ilvl w:val="0"/>
          <w:numId w:val="12"/>
        </w:numPr>
        <w:tabs>
          <w:tab w:val="clear" w:pos="431"/>
          <w:tab w:val="left" w:pos="993" w:leader="none"/>
        </w:tabs>
        <w:spacing w:lineRule="auto" w:line="240" w:before="0" w:after="0"/>
        <w:contextualSpacing w:val="false"/>
        <w:jc w:val="left"/>
        <w:rPr>
          <w:rFonts w:cs="Times New Roman"/>
          <w:b/>
          <w:b/>
          <w:bCs/>
          <w:vanish/>
          <w:sz w:val="20"/>
          <w:szCs w:val="22"/>
        </w:rPr>
      </w:pPr>
      <w:r>
        <w:rPr>
          <w:rFonts w:cs="Times New Roman"/>
          <w:b/>
          <w:bCs/>
          <w:vanish/>
          <w:sz w:val="20"/>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1"/>
          <w:numId w:val="7"/>
        </w:numPr>
        <w:tabs>
          <w:tab w:val="clear" w:pos="431"/>
          <w:tab w:val="left" w:pos="993" w:leader="none"/>
        </w:tabs>
        <w:spacing w:lineRule="auto" w:line="240"/>
        <w:ind w:left="1266" w:hanging="840"/>
        <w:jc w:val="left"/>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2"/>
          <w:numId w:val="10"/>
        </w:numPr>
        <w:tabs>
          <w:tab w:val="clear" w:pos="431"/>
          <w:tab w:val="left" w:pos="1701" w:leader="none"/>
        </w:tabs>
        <w:spacing w:lineRule="auto" w:line="240"/>
        <w:ind w:left="1701" w:hanging="708"/>
        <w:jc w:val="left"/>
        <w:rPr/>
      </w:pPr>
      <w:r>
        <w:rPr>
          <w:rFonts w:cs="Times New Roman"/>
        </w:rPr>
        <w:t>The office rental and services agreement, future minimum lease payments as follows:</w:t>
      </w:r>
    </w:p>
    <w:p>
      <w:pPr>
        <w:pStyle w:val="Normal"/>
        <w:tabs>
          <w:tab w:val="clear" w:pos="431"/>
          <w:tab w:val="left" w:pos="1701" w:leader="none"/>
        </w:tabs>
        <w:spacing w:lineRule="auto" w:line="240"/>
        <w:jc w:val="left"/>
        <w:rPr>
          <w:rFonts w:cs="Times New Roman"/>
        </w:rPr>
      </w:pPr>
      <w:r>
        <w:rPr>
          <w:rFonts w:cs="Times New Roman"/>
        </w:rPr>
      </w:r>
    </w:p>
    <w:p>
      <w:pPr>
        <w:pStyle w:val="Normal"/>
        <w:tabs>
          <w:tab w:val="clear" w:pos="431"/>
          <w:tab w:val="left" w:pos="1701" w:leader="none"/>
        </w:tabs>
        <w:spacing w:lineRule="auto" w:line="240"/>
        <w:ind w:left="1701" w:hanging="0"/>
        <w:rPr>
          <w:rFonts w:cs="Times New Roman"/>
          <w:lang w:val="en-US"/>
        </w:rPr>
      </w:pPr>
      <w:bookmarkStart w:id="1376" w:name="_1612691636"/>
      <w:bookmarkStart w:id="1377" w:name="_1601712621"/>
      <w:bookmarkStart w:id="1378" w:name="_1601712250"/>
      <w:bookmarkStart w:id="1379" w:name="_1601711539"/>
      <w:bookmarkStart w:id="1380" w:name="_1596570199"/>
      <w:bookmarkStart w:id="1381" w:name="_1594115750"/>
      <w:bookmarkStart w:id="1382" w:name="_1594038859"/>
      <w:bookmarkStart w:id="1383" w:name="_1586182140"/>
      <w:bookmarkStart w:id="1384" w:name="_1586180588"/>
      <w:bookmarkStart w:id="1385" w:name="_1557490635"/>
      <w:bookmarkStart w:id="1386" w:name="_1557404902"/>
      <w:bookmarkStart w:id="1387" w:name="_1557404822"/>
      <w:bookmarkStart w:id="1388" w:name="_1551365361"/>
      <w:bookmarkStart w:id="1389" w:name="_1550284190"/>
      <w:bookmarkStart w:id="1390" w:name="_1550284117"/>
      <w:bookmarkStart w:id="1391" w:name="_1549636218"/>
      <w:bookmarkStart w:id="1392" w:name="_1549626355"/>
      <w:bookmarkStart w:id="1393" w:name="_1524343368"/>
      <w:bookmarkStart w:id="1394" w:name="_1524342588"/>
      <w:bookmarkStart w:id="1395" w:name="_1524144271"/>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r>
        <w:rPr>
          <w:rFonts w:cs="Angsana New" w:ascii="Angsana New" w:hAnsi="Angsana New"/>
          <w:sz w:val="28"/>
        </w:rPr>
        <w:object w:dxaOrig="6720" w:dyaOrig="89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6.5pt;height:45.45pt" filled="f" o:ole="">
            <v:imagedata r:id="rId112" o:title=""/>
          </v:shape>
          <o:OLEObject Type="Embed" ProgID="Excel.Sheet.12" ShapeID="ole_rId111" DrawAspect="Content" ObjectID="_200124888" r:id="rId111"/>
        </w:object>
      </w:r>
    </w:p>
    <w:p>
      <w:pPr>
        <w:pStyle w:val="Normal"/>
        <w:tabs>
          <w:tab w:val="clear" w:pos="431"/>
          <w:tab w:val="left" w:pos="1701" w:leader="none"/>
        </w:tabs>
        <w:spacing w:lineRule="auto" w:line="240"/>
        <w:jc w:val="left"/>
        <w:rPr>
          <w:rFonts w:cs="Times New Roman"/>
          <w:lang w:val="en-US"/>
        </w:rPr>
      </w:pPr>
      <w:r>
        <w:rPr>
          <w:rFonts w:cs="Times New Roman"/>
          <w:lang w:val="en-US"/>
        </w:rPr>
      </w:r>
    </w:p>
    <w:p>
      <w:pPr>
        <w:pStyle w:val="Normal"/>
        <w:numPr>
          <w:ilvl w:val="2"/>
          <w:numId w:val="10"/>
        </w:numPr>
        <w:tabs>
          <w:tab w:val="clear" w:pos="431"/>
          <w:tab w:val="left" w:pos="1701" w:leader="none"/>
        </w:tabs>
        <w:spacing w:lineRule="auto" w:line="240"/>
        <w:ind w:left="1701" w:hanging="708"/>
        <w:jc w:val="left"/>
        <w:rPr/>
      </w:pPr>
      <w:r>
        <w:rPr>
          <w:rFonts w:cs="Times New Roman"/>
        </w:rPr>
        <w:t>The advisory agreement with other parties in the amount of Baht 0.05 million per month, and with related party in amount of USD 5,000 per month.</w:t>
      </w:r>
    </w:p>
    <w:p>
      <w:pPr>
        <w:pStyle w:val="ListParagraph"/>
        <w:ind w:left="0" w:hanging="0"/>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1"/>
          <w:numId w:val="7"/>
        </w:numPr>
        <w:tabs>
          <w:tab w:val="clear" w:pos="431"/>
          <w:tab w:val="left" w:pos="993" w:leader="none"/>
        </w:tabs>
        <w:spacing w:lineRule="auto" w:line="240"/>
        <w:ind w:left="993" w:hanging="567"/>
        <w:jc w:val="left"/>
        <w:rPr/>
      </w:pPr>
      <w:r>
        <w:rPr>
          <w:rFonts w:cs="Times New Roman"/>
        </w:rPr>
        <w:t xml:space="preserve"> </w:t>
      </w:r>
      <w:r>
        <w:rPr>
          <w:rFonts w:cs="Times New Roman"/>
        </w:rPr>
        <w:t>Letter of credit issued by bank for payment of goods in the amount of Baht 12.03 million.</w:t>
      </w:r>
    </w:p>
    <w:p>
      <w:pPr>
        <w:pStyle w:val="Normal"/>
        <w:tabs>
          <w:tab w:val="clear" w:pos="431"/>
          <w:tab w:val="left" w:pos="993" w:leader="none"/>
        </w:tabs>
        <w:spacing w:lineRule="auto" w:line="240"/>
        <w:jc w:val="left"/>
        <w:rPr>
          <w:rFonts w:cs="Times New Roman"/>
          <w:highlight w:val="yellow"/>
        </w:rPr>
      </w:pPr>
      <w:r>
        <w:rPr>
          <w:rFonts w:cs="Times New Roman"/>
          <w:highlight w:val="yellow"/>
        </w:rPr>
      </w:r>
    </w:p>
    <w:p>
      <w:pPr>
        <w:pStyle w:val="Normal"/>
        <w:numPr>
          <w:ilvl w:val="1"/>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rPr>
          <w:rFonts w:cs="Times New Roman"/>
        </w:rPr>
      </w:pPr>
      <w:bookmarkStart w:id="1396" w:name="_1612365992"/>
      <w:bookmarkEnd w:id="1396"/>
      <w:r>
        <w:rPr>
          <w:rFonts w:cs="Angsana New" w:ascii="Angsana New" w:hAnsi="Angsana New"/>
          <w:sz w:val="28"/>
        </w:rPr>
        <w:object w:dxaOrig="6720" w:dyaOrig="89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6.5pt;height:45.45pt" filled="f" o:ole="">
            <v:imagedata r:id="rId114" o:title=""/>
          </v:shape>
          <o:OLEObject Type="Embed" ProgID="Excel.Sheet.12" ShapeID="ole_rId113" DrawAspect="Content" ObjectID="_1582560850" r:id="rId113"/>
        </w:object>
      </w:r>
    </w:p>
    <w:p>
      <w:pPr>
        <w:pStyle w:val="Normal"/>
        <w:tabs>
          <w:tab w:val="clear" w:pos="431"/>
          <w:tab w:val="left" w:pos="1701" w:leader="none"/>
        </w:tabs>
        <w:spacing w:lineRule="auto" w:line="240"/>
        <w:ind w:left="1701" w:right="141" w:hanging="0"/>
        <w:jc w:val="left"/>
        <w:rPr>
          <w:rFonts w:cs="Times New Roman"/>
        </w:rPr>
      </w:pPr>
      <w:r>
        <w:rPr>
          <w:rFonts w:cs="Times New Roman"/>
        </w:rPr>
        <w:t xml:space="preserve"> </w:t>
      </w:r>
    </w:p>
    <w:p>
      <w:pPr>
        <w:pStyle w:val="Normal"/>
        <w:numPr>
          <w:ilvl w:val="2"/>
          <w:numId w:val="7"/>
        </w:numPr>
        <w:tabs>
          <w:tab w:val="clear" w:pos="431"/>
          <w:tab w:val="left" w:pos="1701" w:leader="none"/>
        </w:tabs>
        <w:spacing w:lineRule="auto" w:line="240"/>
        <w:ind w:left="1701" w:right="141" w:hanging="708"/>
        <w:jc w:val="left"/>
        <w:rPr/>
      </w:pPr>
      <w:r>
        <w:rPr>
          <w:rFonts w:cs="Times New Roman"/>
        </w:rPr>
        <w:t>The security services agreement with a monthly service of Baht 0.</w:t>
      </w:r>
      <w:r>
        <w:rPr>
          <w:rFonts w:cs="Cordia New"/>
          <w:lang w:val="en-US"/>
        </w:rPr>
        <w:t>08</w:t>
      </w:r>
      <w:r>
        <w:rPr>
          <w:rFonts w:cs="Times New Roman"/>
        </w:rPr>
        <w:t xml:space="preserve"> million.</w:t>
      </w:r>
    </w:p>
    <w:p>
      <w:pPr>
        <w:pStyle w:val="ListParagraph"/>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pPr>
      <w:r>
        <w:rPr>
          <w:rFonts w:cs="Times New Roman"/>
        </w:rPr>
        <w:t>The consultants agreement with the remaining amount of Baht 1.50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426" w:hanging="426"/>
        <w:rPr>
          <w:rFonts w:cs="Times New Roman"/>
          <w:b/>
          <w:b/>
          <w:bCs/>
        </w:rPr>
      </w:pPr>
      <w:r>
        <w:rPr>
          <w:rFonts w:cs="Times New Roman"/>
          <w:b/>
          <w:bCs/>
        </w:rPr>
        <w:t>DISCLOSURE OF FINANCIAL INSTRUMENTS</w:t>
      </w:r>
    </w:p>
    <w:p>
      <w:pPr>
        <w:pStyle w:val="Normal"/>
        <w:spacing w:lineRule="auto" w:line="240"/>
        <w:ind w:left="426" w:hanging="0"/>
        <w:rPr>
          <w:rFonts w:cs="Cordia New"/>
          <w:b/>
          <w:b/>
          <w:bCs/>
        </w:rPr>
      </w:pPr>
      <w:r>
        <w:rPr>
          <w:rFonts w:cs="Cordia New"/>
          <w:b/>
          <w:bCs/>
        </w:rPr>
      </w:r>
    </w:p>
    <w:p>
      <w:pPr>
        <w:pStyle w:val="Normal"/>
        <w:numPr>
          <w:ilvl w:val="1"/>
          <w:numId w:val="9"/>
        </w:numPr>
        <w:tabs>
          <w:tab w:val="clear" w:pos="431"/>
          <w:tab w:val="left" w:pos="993" w:leader="none"/>
        </w:tabs>
        <w:autoSpaceDE w:val="true"/>
        <w:spacing w:lineRule="auto" w:line="240"/>
        <w:ind w:left="846" w:hanging="420"/>
        <w:jc w:val="left"/>
        <w:rPr>
          <w:rFonts w:eastAsia="Cordia New" w:cs="Times New Roman"/>
          <w:b/>
          <w:b/>
          <w:bCs/>
          <w:lang w:val="en-US"/>
        </w:rPr>
      </w:pPr>
      <w:r>
        <w:rPr>
          <w:rFonts w:eastAsia="Cordia New" w:cs="Times New Roman"/>
          <w:b/>
          <w:bCs/>
          <w:lang w:val="en-US"/>
        </w:rPr>
        <w:t>Capital Management</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lang w:val="en-US"/>
        </w:rPr>
      </w:pPr>
      <w:r>
        <w:rPr>
          <w:rFonts w:eastAsia="Cordia New" w:cs="Times New Roman"/>
          <w:lang w:val="en-US"/>
        </w:rPr>
        <w:t>The Board of Directors’ policy is to maintain a strong capital base so as to maintain investor, creditor and market confidence and to sustain future development of the business.  The Board monitors the return on capital, which the Group defines as result from operating activities divided by total shareholders’ equity and also monitors the level of dividends to ordinary shareholders.</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Accounting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The details of significant accounting policies and methods used for classification of financial assets and financial liabilities including valuation, basis of recognition of income and expenses are disclosed in note 3.</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r>
        <w:br w:type="page"/>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inancial risk management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lang w:val="en-US"/>
        </w:rPr>
        <w:t>The Group is exposed to fluctuations in interest rates and foreign exchange rates in the market and the risks from default of the agreements by counterparties. The Group had risk management policies as follows:</w:t>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9"/>
        </w:numPr>
        <w:tabs>
          <w:tab w:val="clear" w:pos="431"/>
          <w:tab w:val="left" w:pos="1701" w:leader="none"/>
        </w:tabs>
        <w:autoSpaceDE w:val="true"/>
        <w:spacing w:lineRule="auto" w:line="240"/>
        <w:ind w:left="2706" w:hanging="1713"/>
        <w:jc w:val="left"/>
        <w:rPr>
          <w:rFonts w:eastAsia="Cordia New" w:cs="Times New Roman"/>
          <w:b/>
          <w:b/>
          <w:bCs/>
          <w:lang w:val="en-US"/>
        </w:rPr>
      </w:pPr>
      <w:r>
        <w:rPr>
          <w:rFonts w:eastAsia="Cordia New" w:cs="Times New Roman"/>
          <w:b/>
          <w:bCs/>
          <w:lang w:val="en-US"/>
        </w:rPr>
        <w:t xml:space="preserve">Interest rate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pPr>
      <w:r>
        <w:rPr>
          <w:rFonts w:eastAsia="Cordia New" w:cs="Times New Roman"/>
          <w:lang w:val="en-US"/>
        </w:rPr>
        <w:t>Interest rate risk is the fluctuation of the market interest rate in the future that will affect the Group’s operations and cash flows. The Group has interest rate risk from cash and deposits at banks and short-term loans from financial institutions the financial assets and financial liabilities fluctuate based on the market rate. In addition, the Group has not engaged in any hedging contracts related to interest rates.</w:t>
      </w:r>
    </w:p>
    <w:p>
      <w:pPr>
        <w:pStyle w:val="Normal"/>
        <w:autoSpaceDE w:val="true"/>
        <w:spacing w:lineRule="auto" w:line="240"/>
        <w:ind w:left="1701"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9"/>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Foreign currency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s exchange rate risk primarily involves the purchases and sales of goods in foreign currencies. As at December 31, 2019 and 2018, the Group had assets and liabilities in foreign currencies as follow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autoSpaceDE w:val="true"/>
        <w:spacing w:lineRule="auto" w:line="240"/>
        <w:ind w:left="1701" w:hanging="0"/>
        <w:jc w:val="left"/>
        <w:rPr>
          <w:rFonts w:eastAsia="Cordia New" w:cs="Times New Roman"/>
          <w:lang w:val="en-US"/>
        </w:rPr>
      </w:pPr>
      <w:bookmarkStart w:id="1397" w:name="_1581237728"/>
      <w:bookmarkStart w:id="1398" w:name="_1581228734"/>
      <w:bookmarkStart w:id="1399" w:name="_1581184606"/>
      <w:bookmarkStart w:id="1400" w:name="_1581103819"/>
      <w:bookmarkStart w:id="1401" w:name="_1581103782"/>
      <w:bookmarkStart w:id="1402" w:name="_1581103676"/>
      <w:bookmarkStart w:id="1403" w:name="_1549653079"/>
      <w:bookmarkStart w:id="1404" w:name="_1486236505"/>
      <w:bookmarkStart w:id="1405" w:name="_1486236482"/>
      <w:bookmarkStart w:id="1406" w:name="_1486152815"/>
      <w:bookmarkStart w:id="1407" w:name="_1486152787"/>
      <w:bookmarkStart w:id="1408" w:name="_1486142351"/>
      <w:bookmarkStart w:id="1409" w:name="_1456311634"/>
      <w:bookmarkEnd w:id="1397"/>
      <w:bookmarkEnd w:id="1398"/>
      <w:bookmarkEnd w:id="1399"/>
      <w:bookmarkEnd w:id="1400"/>
      <w:bookmarkEnd w:id="1401"/>
      <w:bookmarkEnd w:id="1402"/>
      <w:bookmarkEnd w:id="1403"/>
      <w:bookmarkEnd w:id="1404"/>
      <w:bookmarkEnd w:id="1405"/>
      <w:bookmarkEnd w:id="1406"/>
      <w:bookmarkEnd w:id="1407"/>
      <w:bookmarkEnd w:id="1408"/>
      <w:bookmarkEnd w:id="1409"/>
      <w:r>
        <w:rPr>
          <w:rFonts w:cs="Times New Roman"/>
        </w:rPr>
        <w:object w:dxaOrig="10319" w:dyaOrig="48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97.85pt;height:179.75pt" filled="f" o:ole="">
            <v:imagedata r:id="rId116" o:title=""/>
          </v:shape>
          <o:OLEObject Type="Embed" ProgID="Excel.Sheet.12" ShapeID="ole_rId115" DrawAspect="Content" ObjectID="_1965437835" r:id="rId115"/>
        </w:object>
      </w:r>
    </w:p>
    <w:p>
      <w:pPr>
        <w:pStyle w:val="Normal"/>
        <w:numPr>
          <w:ilvl w:val="2"/>
          <w:numId w:val="9"/>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Credit risk – trade receivables </w:t>
      </w:r>
    </w:p>
    <w:p>
      <w:pPr>
        <w:pStyle w:val="Normal"/>
        <w:autoSpaceDE w:val="true"/>
        <w:spacing w:lineRule="auto" w:line="240"/>
        <w:ind w:left="1418" w:right="6"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w:t>
      </w:r>
      <w:r>
        <w:rPr>
          <w:rFonts w:eastAsia="Cordia New" w:cs="Times New Roman"/>
          <w:spacing w:val="-4"/>
          <w:lang w:val="en-US"/>
        </w:rPr>
        <w:t xml:space="preserve"> has a policy to hedge credit risk from trade receivables by forming a conservative credit policy and by determining the receipt from the sales of goods and service. Therefore, the Group expects that the loss from the collection of those trade receivables should not exceed the allowance for doubtful account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air value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 xml:space="preserve">Most of the financial assets are cash and cash equivalent, current investments, trade and other </w:t>
      </w:r>
      <w:r>
        <w:rPr>
          <w:rFonts w:eastAsia="Cordia New" w:cs="Times New Roman"/>
          <w:spacing w:val="-4"/>
          <w:lang w:val="en-US"/>
        </w:rPr>
        <w:t>receivables</w:t>
      </w:r>
      <w:r>
        <w:rPr>
          <w:rFonts w:eastAsia="Cordia New" w:cs="Times New Roman"/>
          <w:lang w:val="en-US"/>
        </w:rPr>
        <w:t xml:space="preserve">. Most of the financial liabilities are bank overdraft and short-term loans from financial institutions trade and other payables and </w:t>
      </w:r>
      <w:r>
        <w:rPr>
          <w:rFonts w:cs="Times New Roman"/>
          <w:lang w:val="en-US"/>
        </w:rPr>
        <w:t>short-term loans from other company</w:t>
      </w:r>
      <w:r>
        <w:rPr>
          <w:rFonts w:eastAsia="Cordia New" w:cs="Times New Roman"/>
          <w:lang w:val="en-US"/>
        </w:rPr>
        <w:t>. The carrying amount of the financial assets and financial liabilities are not significantly different from their fair value.</w:t>
      </w:r>
    </w:p>
    <w:p>
      <w:pPr>
        <w:pStyle w:val="BlockText"/>
        <w:spacing w:before="0" w:after="0"/>
        <w:ind w:left="425" w:right="6" w:hanging="0"/>
        <w:jc w:val="left"/>
        <w:rPr>
          <w:rFonts w:eastAsia="Cordia New" w:cs="Times New Roman"/>
          <w:sz w:val="22"/>
          <w:szCs w:val="22"/>
          <w:lang w:val="en-US"/>
        </w:rPr>
      </w:pPr>
      <w:r>
        <w:rPr>
          <w:rFonts w:eastAsia="Cordia New" w:cs="Times New Roman"/>
          <w:sz w:val="22"/>
          <w:szCs w:val="22"/>
          <w:lang w:val="en-US"/>
        </w:rPr>
      </w:r>
      <w:bookmarkEnd w:id="287"/>
      <w:bookmarkEnd w:id="288"/>
      <w:bookmarkEnd w:id="289"/>
    </w:p>
    <w:sectPr>
      <w:headerReference w:type="default" r:id="rId117"/>
      <w:footerReference w:type="default" r:id="rId118"/>
      <w:type w:val="nextPage"/>
      <w:pgSz w:w="11906" w:h="16838"/>
      <w:pgMar w:left="1418" w:right="1134" w:gutter="0" w:header="709" w:top="1134" w:footer="709" w:bottom="1134"/>
      <w:pgNumType w:start="5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86" w:hanging="360"/>
      </w:pPr>
      <w:rPr>
        <w:rFonts w:ascii="Angsana New" w:hAnsi="Angsana New" w:cs="Angsana New" w:hint="default"/>
      </w:rPr>
    </w:lvl>
  </w:abstractNum>
  <w:abstractNum w:abstractNumId="3">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numFmt w:val="bullet"/>
      <w:lvlText w:val="-"/>
      <w:lvlJc w:val="left"/>
      <w:pPr>
        <w:tabs>
          <w:tab w:val="num" w:pos="0"/>
        </w:tabs>
        <w:ind w:left="1145" w:hanging="360"/>
      </w:pPr>
      <w:rPr>
        <w:rFonts w:ascii="Angsana New" w:hAnsi="Angsana New" w:cs="Angsana New" w:hint="default"/>
      </w:rPr>
    </w:lvl>
  </w:abstractNum>
  <w:abstractNum w:abstractNumId="7">
    <w:lvl w:ilvl="0">
      <w:start w:val="24"/>
      <w:numFmt w:val="decimal"/>
      <w:lvlText w:val="%1"/>
      <w:lvlJc w:val="left"/>
      <w:pPr>
        <w:tabs>
          <w:tab w:val="num" w:pos="0"/>
        </w:tabs>
        <w:ind w:left="420" w:hanging="420"/>
      </w:pPr>
      <w:rPr>
        <w:rFonts w:cs="Cordia New"/>
      </w:rPr>
    </w:lvl>
    <w:lvl w:ilvl="1">
      <w:start w:val="1"/>
      <w:numFmt w:val="decimal"/>
      <w:lvlText w:val="%1.%2"/>
      <w:lvlJc w:val="left"/>
      <w:pPr>
        <w:tabs>
          <w:tab w:val="num" w:pos="431"/>
        </w:tabs>
        <w:ind w:left="1266" w:hanging="420"/>
      </w:pPr>
      <w:rPr>
        <w:rFonts w:cs="Cordia New"/>
      </w:rPr>
    </w:lvl>
    <w:lvl w:ilvl="2">
      <w:start w:val="1"/>
      <w:numFmt w:val="decimal"/>
      <w:lvlText w:val="%1.%2.%3"/>
      <w:lvlJc w:val="left"/>
      <w:pPr>
        <w:tabs>
          <w:tab w:val="num" w:pos="0"/>
        </w:tabs>
        <w:ind w:left="2412" w:hanging="720"/>
      </w:pPr>
      <w:rPr>
        <w:rFonts w:cs="Cordia New"/>
      </w:rPr>
    </w:lvl>
    <w:lvl w:ilvl="3">
      <w:start w:val="1"/>
      <w:numFmt w:val="decimal"/>
      <w:lvlText w:val="%1.%2.%3.%4"/>
      <w:lvlJc w:val="left"/>
      <w:pPr>
        <w:tabs>
          <w:tab w:val="num" w:pos="0"/>
        </w:tabs>
        <w:ind w:left="3258" w:hanging="720"/>
      </w:pPr>
      <w:rPr>
        <w:rFonts w:cs="Cordia New"/>
      </w:rPr>
    </w:lvl>
    <w:lvl w:ilvl="4">
      <w:start w:val="1"/>
      <w:numFmt w:val="decimal"/>
      <w:lvlText w:val="%1.%2.%3.%4.%5"/>
      <w:lvlJc w:val="left"/>
      <w:pPr>
        <w:tabs>
          <w:tab w:val="num" w:pos="0"/>
        </w:tabs>
        <w:ind w:left="4464" w:hanging="1080"/>
      </w:pPr>
      <w:rPr>
        <w:rFonts w:cs="Cordia New"/>
      </w:rPr>
    </w:lvl>
    <w:lvl w:ilvl="5">
      <w:start w:val="1"/>
      <w:numFmt w:val="decimal"/>
      <w:lvlText w:val="%1.%2.%3.%4.%5.%6"/>
      <w:lvlJc w:val="left"/>
      <w:pPr>
        <w:tabs>
          <w:tab w:val="num" w:pos="0"/>
        </w:tabs>
        <w:ind w:left="5310" w:hanging="1080"/>
      </w:pPr>
      <w:rPr>
        <w:rFonts w:cs="Cordia New"/>
      </w:rPr>
    </w:lvl>
    <w:lvl w:ilvl="6">
      <w:start w:val="1"/>
      <w:numFmt w:val="decimal"/>
      <w:lvlText w:val="%1.%2.%3.%4.%5.%6.%7"/>
      <w:lvlJc w:val="left"/>
      <w:pPr>
        <w:tabs>
          <w:tab w:val="num" w:pos="0"/>
        </w:tabs>
        <w:ind w:left="6516" w:hanging="1440"/>
      </w:pPr>
      <w:rPr>
        <w:rFonts w:cs="Cordia New"/>
      </w:rPr>
    </w:lvl>
    <w:lvl w:ilvl="7">
      <w:start w:val="1"/>
      <w:numFmt w:val="decimal"/>
      <w:lvlText w:val="%1.%2.%3.%4.%5.%6.%7.%8"/>
      <w:lvlJc w:val="left"/>
      <w:pPr>
        <w:tabs>
          <w:tab w:val="num" w:pos="0"/>
        </w:tabs>
        <w:ind w:left="7362" w:hanging="1440"/>
      </w:pPr>
      <w:rPr>
        <w:rFonts w:cs="Cordia New"/>
      </w:rPr>
    </w:lvl>
    <w:lvl w:ilvl="8">
      <w:start w:val="1"/>
      <w:numFmt w:val="decimal"/>
      <w:lvlText w:val="%1.%2.%3.%4.%5.%6.%7.%8.%9"/>
      <w:lvlJc w:val="left"/>
      <w:pPr>
        <w:tabs>
          <w:tab w:val="num" w:pos="0"/>
        </w:tabs>
        <w:ind w:left="8208" w:hanging="1440"/>
      </w:pPr>
      <w:rPr>
        <w:rFonts w:cs="Cordia New"/>
      </w:rPr>
    </w:lvl>
  </w:abstractNum>
  <w:abstractNum w:abstractNumId="8">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7"/>
      <w:numFmt w:val="decimal"/>
      <w:lvlText w:val="%1"/>
      <w:lvlJc w:val="left"/>
      <w:pPr>
        <w:tabs>
          <w:tab w:val="num" w:pos="0"/>
        </w:tabs>
        <w:ind w:left="420" w:hanging="420"/>
      </w:pPr>
      <w:rPr/>
    </w:lvl>
    <w:lvl w:ilvl="1">
      <w:start w:val="1"/>
      <w:numFmt w:val="decimal"/>
      <w:lvlText w:val="25.%2"/>
      <w:lvlJc w:val="left"/>
      <w:pPr>
        <w:tabs>
          <w:tab w:val="num" w:pos="0"/>
        </w:tabs>
        <w:ind w:left="1413" w:hanging="420"/>
      </w:pPr>
      <w:rPr/>
    </w:lvl>
    <w:lvl w:ilvl="2">
      <w:start w:val="1"/>
      <w:numFmt w:val="decimal"/>
      <w:lvlText w:val="25.%2.%3"/>
      <w:lvlJc w:val="left"/>
      <w:pPr>
        <w:tabs>
          <w:tab w:val="num" w:pos="431"/>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0">
    <w:lvl w:ilvl="0">
      <w:start w:val="24"/>
      <w:numFmt w:val="decimal"/>
      <w:lvlText w:val="%1"/>
      <w:lvlJc w:val="left"/>
      <w:pPr>
        <w:tabs>
          <w:tab w:val="num" w:pos="0"/>
        </w:tabs>
        <w:ind w:left="600" w:hanging="600"/>
      </w:pPr>
      <w:rPr/>
    </w:lvl>
    <w:lvl w:ilvl="1">
      <w:start w:val="1"/>
      <w:numFmt w:val="decimal"/>
      <w:lvlText w:val="%1.%2"/>
      <w:lvlJc w:val="left"/>
      <w:pPr>
        <w:tabs>
          <w:tab w:val="num" w:pos="0"/>
        </w:tabs>
        <w:ind w:left="1450" w:hanging="60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240" w:hanging="1440"/>
      </w:pPr>
      <w:rPr/>
    </w:lvl>
  </w:abstractNum>
  <w:abstractNum w:abstractNumId="11">
    <w:lvl w:ilvl="0">
      <w:start w:val="1"/>
      <w:numFmt w:val="lowerLetter"/>
      <w:lvlText w:val="%1)"/>
      <w:lvlJc w:val="left"/>
      <w:pPr>
        <w:tabs>
          <w:tab w:val="num" w:pos="0"/>
        </w:tabs>
        <w:ind w:left="1308" w:hanging="360"/>
      </w:pPr>
    </w:lvl>
  </w:abstractNum>
  <w:abstractNum w:abstractNumId="12">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7.%3"/>
      <w:lvlJc w:val="left"/>
      <w:pPr>
        <w:tabs>
          <w:tab w:val="num" w:pos="0"/>
        </w:tabs>
        <w:ind w:left="2422" w:hanging="720"/>
      </w:pPr>
      <w:rPr>
        <w:lang w:val="en-US"/>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Times New Roman" w:hAnsi="Times New Roman" w:cs="Times New Roman"/>
      <w:color w:val="000000"/>
      <w:sz w:val="22"/>
      <w:szCs w:val="22"/>
    </w:rPr>
  </w:style>
  <w:style w:type="character" w:styleId="WW8Num11z1">
    <w:name w:val="WW8Num11z1"/>
    <w:qFormat/>
    <w:rPr>
      <w:rFonts w:ascii="Angsana New" w:hAnsi="Angsana New" w:eastAsia="SimSun;宋体" w:cs="Angsana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ngsana New" w:hAnsi="Angsana New" w:eastAsia="Times New Roman" w:cs="Angsana New"/>
    </w:rPr>
  </w:style>
  <w:style w:type="character" w:styleId="WW8Num13z0">
    <w:name w:val="WW8Num13z0"/>
    <w:qFormat/>
    <w:rPr>
      <w:b w:val="false"/>
      <w:bCs w:val="false"/>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sz w:val="22"/>
      <w:szCs w:val="22"/>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ngsana New" w:hAnsi="Angsana New" w:eastAsia="SimSun;宋体"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Cordia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2">
    <w:name w:val="WW8Num27z2"/>
    <w:qFormat/>
    <w:rPr>
      <w:lang w:val="en-US"/>
    </w:rPr>
  </w:style>
  <w:style w:type="character" w:styleId="WW8Num28z0">
    <w:name w:val="WW8Num2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InternetLink">
    <w:name w:val="Hyperlink"/>
    <w:rPr>
      <w:color w:val="000080"/>
      <w:u w:val="singl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package" Target="embeddings/oleObject22.xlsx"/><Relationship Id="rId51" Type="http://schemas.openxmlformats.org/officeDocument/2006/relationships/image" Target="media/image22.wmf"/><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package" Target="embeddings/oleObject25.xlsx"/><Relationship Id="rId59" Type="http://schemas.openxmlformats.org/officeDocument/2006/relationships/image" Target="media/image25.wmf"/><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package" Target="embeddings/oleObject28.xlsx"/><Relationship Id="rId67" Type="http://schemas.openxmlformats.org/officeDocument/2006/relationships/image" Target="media/image28.wmf"/><Relationship Id="rId68" Type="http://schemas.openxmlformats.org/officeDocument/2006/relationships/package" Target="embeddings/oleObject29.xlsx"/><Relationship Id="rId69" Type="http://schemas.openxmlformats.org/officeDocument/2006/relationships/image" Target="media/image29.wmf"/><Relationship Id="rId70" Type="http://schemas.openxmlformats.org/officeDocument/2006/relationships/package" Target="embeddings/oleObject30.xlsx"/><Relationship Id="rId71" Type="http://schemas.openxmlformats.org/officeDocument/2006/relationships/image" Target="media/image30.wmf"/><Relationship Id="rId72" Type="http://schemas.openxmlformats.org/officeDocument/2006/relationships/header" Target="header6.xml"/><Relationship Id="rId73" Type="http://schemas.openxmlformats.org/officeDocument/2006/relationships/footer" Target="footer6.xml"/><Relationship Id="rId74" Type="http://schemas.openxmlformats.org/officeDocument/2006/relationships/package" Target="embeddings/oleObject31.xlsx"/><Relationship Id="rId75" Type="http://schemas.openxmlformats.org/officeDocument/2006/relationships/image" Target="media/image31.wmf"/><Relationship Id="rId76" Type="http://schemas.openxmlformats.org/officeDocument/2006/relationships/package" Target="embeddings/oleObject32.xlsx"/><Relationship Id="rId77" Type="http://schemas.openxmlformats.org/officeDocument/2006/relationships/image" Target="media/image32.wmf"/><Relationship Id="rId78" Type="http://schemas.openxmlformats.org/officeDocument/2006/relationships/package" Target="embeddings/oleObject33.xlsx"/><Relationship Id="rId79" Type="http://schemas.openxmlformats.org/officeDocument/2006/relationships/image" Target="media/image33.wmf"/><Relationship Id="rId80" Type="http://schemas.openxmlformats.org/officeDocument/2006/relationships/package" Target="embeddings/oleObject34.xlsx"/><Relationship Id="rId81" Type="http://schemas.openxmlformats.org/officeDocument/2006/relationships/image" Target="media/image34.wmf"/><Relationship Id="rId82" Type="http://schemas.openxmlformats.org/officeDocument/2006/relationships/package" Target="embeddings/oleObject35.xlsx"/><Relationship Id="rId83" Type="http://schemas.openxmlformats.org/officeDocument/2006/relationships/image" Target="media/image35.wmf"/><Relationship Id="rId84" Type="http://schemas.openxmlformats.org/officeDocument/2006/relationships/package" Target="embeddings/oleObject36.xlsx"/><Relationship Id="rId85" Type="http://schemas.openxmlformats.org/officeDocument/2006/relationships/image" Target="media/image36.wmf"/><Relationship Id="rId86" Type="http://schemas.openxmlformats.org/officeDocument/2006/relationships/package" Target="embeddings/oleObject37.xlsx"/><Relationship Id="rId87" Type="http://schemas.openxmlformats.org/officeDocument/2006/relationships/image" Target="media/image37.wmf"/><Relationship Id="rId88" Type="http://schemas.openxmlformats.org/officeDocument/2006/relationships/package" Target="embeddings/oleObject38.xlsx"/><Relationship Id="rId89" Type="http://schemas.openxmlformats.org/officeDocument/2006/relationships/image" Target="media/image38.wmf"/><Relationship Id="rId90" Type="http://schemas.openxmlformats.org/officeDocument/2006/relationships/oleObject" Target="embeddings/oleObject39.bin"/><Relationship Id="rId91" Type="http://schemas.openxmlformats.org/officeDocument/2006/relationships/image" Target="media/image39.wmf"/><Relationship Id="rId92" Type="http://schemas.openxmlformats.org/officeDocument/2006/relationships/package" Target="embeddings/oleObject40.xlsx"/><Relationship Id="rId93" Type="http://schemas.openxmlformats.org/officeDocument/2006/relationships/image" Target="media/image40.wmf"/><Relationship Id="rId94" Type="http://schemas.openxmlformats.org/officeDocument/2006/relationships/hyperlink" Target="http://www.tiscoasset.com/" TargetMode="External"/><Relationship Id="rId95" Type="http://schemas.openxmlformats.org/officeDocument/2006/relationships/package" Target="embeddings/oleObject41.xlsx"/><Relationship Id="rId96" Type="http://schemas.openxmlformats.org/officeDocument/2006/relationships/image" Target="media/image41.wmf"/><Relationship Id="rId97" Type="http://schemas.openxmlformats.org/officeDocument/2006/relationships/package" Target="embeddings/oleObject42.xlsx"/><Relationship Id="rId98" Type="http://schemas.openxmlformats.org/officeDocument/2006/relationships/image" Target="media/image42.wmf"/><Relationship Id="rId99" Type="http://schemas.openxmlformats.org/officeDocument/2006/relationships/package" Target="embeddings/oleObject43.xlsx"/><Relationship Id="rId100" Type="http://schemas.openxmlformats.org/officeDocument/2006/relationships/image" Target="media/image43.wmf"/><Relationship Id="rId101" Type="http://schemas.openxmlformats.org/officeDocument/2006/relationships/package" Target="embeddings/oleObject44.xlsx"/><Relationship Id="rId102" Type="http://schemas.openxmlformats.org/officeDocument/2006/relationships/image" Target="media/image44.wmf"/><Relationship Id="rId103" Type="http://schemas.openxmlformats.org/officeDocument/2006/relationships/package" Target="embeddings/oleObject45.xlsx"/><Relationship Id="rId104" Type="http://schemas.openxmlformats.org/officeDocument/2006/relationships/image" Target="media/image45.wmf"/><Relationship Id="rId105" Type="http://schemas.openxmlformats.org/officeDocument/2006/relationships/header" Target="header7.xml"/><Relationship Id="rId106" Type="http://schemas.openxmlformats.org/officeDocument/2006/relationships/footer" Target="footer7.xml"/><Relationship Id="rId107" Type="http://schemas.openxmlformats.org/officeDocument/2006/relationships/package" Target="embeddings/oleObject46.xlsx"/><Relationship Id="rId108" Type="http://schemas.openxmlformats.org/officeDocument/2006/relationships/image" Target="media/image46.wmf"/><Relationship Id="rId109" Type="http://schemas.openxmlformats.org/officeDocument/2006/relationships/header" Target="header8.xml"/><Relationship Id="rId110" Type="http://schemas.openxmlformats.org/officeDocument/2006/relationships/footer" Target="footer8.xml"/><Relationship Id="rId111" Type="http://schemas.openxmlformats.org/officeDocument/2006/relationships/package" Target="embeddings/oleObject47.xlsx"/><Relationship Id="rId112" Type="http://schemas.openxmlformats.org/officeDocument/2006/relationships/image" Target="media/image47.wmf"/><Relationship Id="rId113" Type="http://schemas.openxmlformats.org/officeDocument/2006/relationships/package" Target="embeddings/oleObject48.xlsx"/><Relationship Id="rId114" Type="http://schemas.openxmlformats.org/officeDocument/2006/relationships/image" Target="media/image48.wmf"/><Relationship Id="rId115" Type="http://schemas.openxmlformats.org/officeDocument/2006/relationships/package" Target="embeddings/oleObject49.xlsx"/><Relationship Id="rId116" Type="http://schemas.openxmlformats.org/officeDocument/2006/relationships/image" Target="media/image49.wmf"/><Relationship Id="rId117" Type="http://schemas.openxmlformats.org/officeDocument/2006/relationships/header" Target="header9.xml"/><Relationship Id="rId118" Type="http://schemas.openxmlformats.org/officeDocument/2006/relationships/footer" Target="footer9.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58:00Z</dcterms:created>
  <dc:creator>พีคมาร์วิค สุธี</dc:creator>
  <dc:description/>
  <cp:keywords/>
  <dc:language>en-US</dc:language>
  <cp:lastModifiedBy>Sudarat Chatchalerm</cp:lastModifiedBy>
  <cp:lastPrinted>2020-02-25T11:46:00Z</cp:lastPrinted>
  <dcterms:modified xsi:type="dcterms:W3CDTF">2020-02-26T07:07:00Z</dcterms:modified>
  <cp:revision>204</cp:revision>
  <dc:subject/>
  <dc:title>KIS Facsimile v1.2</dc:title>
</cp:coreProperties>
</file>