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73977464"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1475611239"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1203291400"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362374577"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1044099934"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110786635"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955731989"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823082550"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585483693"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1631757540"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471450028"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542872228"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1171366184"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309883932"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2054846050"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777102306"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1248629843"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1870604748"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1750591056"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1030713458"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2084714056"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1937995070"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365606150"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1916691299"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450258284"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567102009"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446004828"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1099606525"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216577963"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1840875055"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83322810"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719785465"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1709991824"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191744189"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504680605"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537236460"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105385024"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900169925"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893350060"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1522530514"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1293924866"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1085660280"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1259681949"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1380070608"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1707308476"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1543243957"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373810047"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622550818"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250731602"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