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w:t>
      </w:r>
      <w:r>
        <w:rPr>
          <w:rFonts w:cs="Cordia New"/>
          <w:b/>
          <w:bCs/>
          <w:lang w:val="en-US"/>
        </w:rPr>
        <w:t>NINE-MONTH</w:t>
      </w:r>
      <w:r>
        <w:rPr>
          <w:rFonts w:cs="Cordia New"/>
          <w:b/>
          <w:bCs/>
        </w:rPr>
        <w:t xml:space="preserve"> </w:t>
      </w:r>
      <w:r>
        <w:rPr>
          <w:rFonts w:cs="Times New Roman"/>
          <w:b/>
          <w:bCs/>
        </w:rPr>
        <w:t xml:space="preserve">PERIOD ENDED </w:t>
      </w:r>
      <w:r>
        <w:rPr>
          <w:rFonts w:cs="Cordia New"/>
          <w:b/>
          <w:bCs/>
          <w:lang w:val="en-US"/>
        </w:rPr>
        <w:t>SEPTEMBER 3</w:t>
      </w:r>
      <w:r>
        <w:rPr>
          <w:rFonts w:cs="Times New Roman"/>
          <w:b/>
          <w:bCs/>
        </w:rPr>
        <w:t>0, 201</w:t>
      </w:r>
      <w:r>
        <w:rPr>
          <w:b/>
          <w:bCs/>
          <w:szCs w:val="28"/>
        </w:rPr>
        <w:t>9</w:t>
      </w:r>
      <w:r>
        <w:rPr>
          <w:rFonts w:cs="Times New Roman"/>
          <w:b/>
          <w:bCs/>
        </w:rPr>
        <w:t xml:space="preserve">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hree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 xml:space="preserve">Distribution of ice cream </w:t>
      </w:r>
      <w:r>
        <w:rPr>
          <w:rStyle w:val="Tlidtranslation"/>
          <w:lang w:val="en"/>
        </w:rPr>
        <w:t xml:space="preserve"> (Disposal of subsidiary on September 15, 2019)</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5"/>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November 13, 201</w:t>
      </w:r>
      <w:r>
        <w:rPr>
          <w:rFonts w:eastAsia="SimSun;宋体" w:cs="Cordia New"/>
          <w:lang w:val="en-US"/>
        </w:rPr>
        <w:t>9.</w:t>
      </w:r>
    </w:p>
    <w:p>
      <w:pPr>
        <w:pStyle w:val="Normal"/>
        <w:spacing w:lineRule="auto" w:line="240"/>
        <w:jc w:val="left"/>
        <w:rPr>
          <w:rFonts w:eastAsia="SimSun;宋体" w:cs="Times New Roman"/>
          <w:lang w:val="en-US"/>
        </w:rPr>
      </w:pPr>
      <w:r>
        <w:rPr>
          <w:rFonts w:eastAsia="SimSun;宋体" w:cs="Times New Roman"/>
          <w:lang w:val="en-US"/>
        </w:rPr>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INTERIM FINANCIAL STATEMENTS</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revised 2018) to provide information additional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8.</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TFRS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numPr>
          <w:ilvl w:val="0"/>
          <w:numId w:val="8"/>
        </w:numPr>
        <w:autoSpaceDE w:val="true"/>
        <w:spacing w:lineRule="auto" w:line="240" w:before="0" w:after="0"/>
        <w:ind w:left="851" w:hanging="425"/>
        <w:contextualSpacing/>
        <w:jc w:val="left"/>
        <w:rPr>
          <w:rFonts w:cs="Times New Roman"/>
          <w:b/>
          <w:b/>
          <w:bCs/>
          <w:lang w:bidi="ar-SA"/>
        </w:rPr>
      </w:pPr>
      <w:r>
        <w:rPr>
          <w:rFonts w:eastAsia="Arial Unicode MS" w:cs="Times New Roman"/>
          <w:b/>
          <w:bCs/>
          <w:lang w:bidi="ar-SA"/>
        </w:rPr>
        <w:t>Financial reporting standards that became effective in the current year</w:t>
      </w:r>
    </w:p>
    <w:p>
      <w:pPr>
        <w:pStyle w:val="Normal"/>
        <w:jc w:val="left"/>
        <w:rPr>
          <w:rFonts w:eastAsia="Calibri" w:cs="Times New Roman"/>
          <w:b/>
          <w:b/>
          <w:bCs/>
          <w:lang w:bidi="ar-SA"/>
        </w:rPr>
      </w:pPr>
      <w:r>
        <w:rPr>
          <w:rFonts w:eastAsia="Calibri" w:cs="Times New Roman"/>
          <w:b/>
          <w:bCs/>
          <w:lang w:bidi="ar-SA"/>
        </w:rPr>
      </w:r>
    </w:p>
    <w:p>
      <w:pPr>
        <w:pStyle w:val="Normal"/>
        <w:ind w:left="850" w:hanging="0"/>
        <w:jc w:val="left"/>
        <w:rPr/>
      </w:pPr>
      <w:r>
        <w:rPr>
          <w:rFonts w:cs="Times New Roman"/>
        </w:rPr>
        <w:t>During the period, the Group have adopted the new and revised TFRS which are effective for fiscal period beginning on or after January 1, 2019. These TFRS were aimed at alignment with the corresponding International Financial Reporting Standards, with most of the changes directed towards revision and clarification of interpretations and accounting guidance and disclosures in the financial statement to users of TFRS. The adoption of these TFRS does not have any significant impact on the Group’s financial statements.</w:t>
      </w:r>
      <w:r>
        <w:rPr>
          <w:rFonts w:eastAsia="Calibri" w:cs="Times New Roman"/>
        </w:rPr>
        <w:t xml:space="preserve"> </w:t>
      </w:r>
    </w:p>
    <w:p>
      <w:pPr>
        <w:pStyle w:val="Normal"/>
        <w:ind w:left="851" w:hanging="0"/>
        <w:jc w:val="left"/>
        <w:rPr>
          <w:rFonts w:eastAsia="Calibri" w:cs="Times New Roman"/>
        </w:rPr>
      </w:pPr>
      <w:r>
        <w:rPr>
          <w:rFonts w:eastAsia="Calibri" w:cs="Times New Roman"/>
        </w:rPr>
      </w:r>
    </w:p>
    <w:p>
      <w:pPr>
        <w:pStyle w:val="Normal"/>
        <w:numPr>
          <w:ilvl w:val="0"/>
          <w:numId w:val="8"/>
        </w:numPr>
        <w:autoSpaceDE w:val="true"/>
        <w:spacing w:lineRule="auto" w:line="240" w:before="0" w:after="0"/>
        <w:ind w:left="864" w:hanging="432"/>
        <w:contextualSpacing/>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ind w:left="850" w:hanging="0"/>
        <w:jc w:val="left"/>
        <w:rPr>
          <w:rFonts w:eastAsia="Calibri" w:cs="Times New Roman"/>
        </w:rPr>
      </w:pPr>
      <w:r>
        <w:rPr>
          <w:rFonts w:cs="Times New Roman"/>
        </w:rPr>
        <w:t>The Federation of Accounting Professions issued of revised financial reporting standards and interpretations including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tabs>
          <w:tab w:val="clear" w:pos="431"/>
          <w:tab w:val="left" w:pos="360" w:leader="none"/>
          <w:tab w:val="left" w:pos="1134" w:leader="none"/>
        </w:tabs>
        <w:ind w:left="850" w:hanging="0"/>
        <w:jc w:val="left"/>
        <w:rPr>
          <w:rFonts w:eastAsia="Calibri" w:cs="Times New Roman"/>
        </w:rPr>
      </w:pPr>
      <w:r>
        <w:rPr>
          <w:rFonts w:eastAsia="Calibri" w:cs="Times New Roman"/>
        </w:rPr>
      </w:r>
    </w:p>
    <w:p>
      <w:pPr>
        <w:pStyle w:val="Normal"/>
        <w:spacing w:lineRule="auto" w:line="240"/>
        <w:ind w:left="851" w:hanging="0"/>
        <w:jc w:val="left"/>
        <w:rPr>
          <w:rFonts w:cs="Times New Roman"/>
          <w:lang w:val="en-US"/>
        </w:rPr>
      </w:pPr>
      <w:r>
        <w:rPr>
          <w:rFonts w:eastAsia="Calibri" w:cs="Times New Roman"/>
          <w:b/>
          <w:bCs/>
          <w:lang w:val="en-US"/>
        </w:rPr>
        <w:t>Thai Financial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ind w:left="850"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napToGrid w:val="false"/>
              <w:ind w:left="900" w:right="-43" w:hanging="900"/>
              <w:rPr>
                <w:rFonts w:cs="Times New Roman"/>
              </w:rPr>
            </w:pPr>
            <w:r>
              <w:rPr>
                <w:rFonts w:cs="Times New Roman"/>
              </w:rPr>
            </w:r>
          </w:p>
        </w:tc>
        <w:tc>
          <w:tcPr>
            <w:tcW w:w="6120" w:type="dxa"/>
            <w:tcBorders/>
          </w:tcPr>
          <w:p>
            <w:pPr>
              <w:pStyle w:val="Normal"/>
              <w:snapToGrid w:val="false"/>
              <w:ind w:left="900" w:right="-43" w:hanging="900"/>
              <w:rPr>
                <w:rFonts w:cs="Times New Roman"/>
              </w:rPr>
            </w:pPr>
            <w:r>
              <w:rPr>
                <w:rFonts w:cs="Times New Roman"/>
              </w:rPr>
            </w:r>
          </w:p>
        </w:tc>
      </w:tr>
    </w:tbl>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AS 32 Financial Instruments: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7 Financial Instruments: Disclosure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S 9 Financial Instruments</w:t>
      </w:r>
    </w:p>
    <w:p>
      <w:pPr>
        <w:pStyle w:val="Normal"/>
        <w:numPr>
          <w:ilvl w:val="0"/>
          <w:numId w:val="2"/>
        </w:numPr>
        <w:tabs>
          <w:tab w:val="clear" w:pos="431"/>
          <w:tab w:val="left" w:pos="360" w:leader="none"/>
          <w:tab w:val="left" w:pos="1134" w:leader="none"/>
        </w:tabs>
        <w:autoSpaceDE w:val="true"/>
        <w:spacing w:lineRule="atLeast" w:line="240" w:before="0" w:after="120"/>
        <w:ind w:left="851" w:hanging="0"/>
        <w:jc w:val="left"/>
        <w:rPr>
          <w:rFonts w:eastAsia="Calibri" w:cs="Times New Roman"/>
        </w:rPr>
      </w:pPr>
      <w:r>
        <w:rPr>
          <w:rFonts w:eastAsia="Calibri" w:cs="Times New Roman"/>
        </w:rPr>
        <w:t>TFRIC 16 Hedges of a Net Investment in a Foreign Operation</w:t>
      </w:r>
    </w:p>
    <w:p>
      <w:pPr>
        <w:pStyle w:val="Normal"/>
        <w:numPr>
          <w:ilvl w:val="0"/>
          <w:numId w:val="2"/>
        </w:numPr>
        <w:tabs>
          <w:tab w:val="clear" w:pos="431"/>
          <w:tab w:val="left" w:pos="360" w:leader="none"/>
          <w:tab w:val="left" w:pos="1134" w:leader="none"/>
        </w:tabs>
        <w:autoSpaceDE w:val="true"/>
        <w:spacing w:lineRule="auto" w:line="240"/>
        <w:ind w:left="851" w:hanging="0"/>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360" w:leader="none"/>
          <w:tab w:val="left" w:pos="1134" w:leader="none"/>
        </w:tabs>
        <w:ind w:left="851"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851"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ind w:left="851" w:hanging="0"/>
        <w:jc w:val="left"/>
        <w:rPr/>
      </w:pPr>
      <w:r>
        <w:rPr>
          <w:rFonts w:cs="Times New Roman"/>
        </w:rPr>
        <w:t>This TFRS replaces the TAS, TFRS, TSIC and accounting guidance (“AG”) as follows:</w:t>
      </w:r>
      <w:r>
        <w:rPr>
          <w:rFonts w:eastAsia="Calibri" w:cs="Times New Roman"/>
        </w:rPr>
        <w:t> </w:t>
      </w:r>
    </w:p>
    <w:p>
      <w:pPr>
        <w:pStyle w:val="Normal"/>
        <w:ind w:left="851" w:hanging="0"/>
        <w:jc w:val="left"/>
        <w:rPr>
          <w:rFonts w:eastAsia="Calibri" w:cs="Times New Roman"/>
        </w:rPr>
      </w:pPr>
      <w:r>
        <w:rPr>
          <w:rFonts w:eastAsia="Calibri" w:cs="Times New Roman"/>
        </w:rPr>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pPr>
      <w:r>
        <w:rPr>
          <w:rFonts w:eastAsia="Calibri" w:cs="Times New Roman"/>
        </w:rPr>
        <w:t xml:space="preserve">TAS 101 Bad and </w:t>
      </w:r>
      <w:r>
        <w:rPr>
          <w:rFonts w:eastAsia="SimSun;宋体" w:cs="Times New Roman"/>
        </w:rPr>
        <w:t>Doubtful Debt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3 Disclosures in the Financial Statements of Bank and Similar Financial Institution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4 (revised 2016) Accounting for Troubled Debt Restructuring</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5 (revised 2016) Accounting for Investment in Debts and Equity securit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6 Accounting for Investment Companies</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rPr>
        <w:t>TAS 107 (revised 2016) Financial Instruments: Disclosure and Presentation</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cs="Times New Roman"/>
        </w:rPr>
        <w:t>TSIC for Asset Transferred by Debtors for Debt Settlement</w:t>
      </w:r>
    </w:p>
    <w:p>
      <w:pPr>
        <w:pStyle w:val="Normal"/>
        <w:numPr>
          <w:ilvl w:val="0"/>
          <w:numId w:val="2"/>
        </w:numPr>
        <w:tabs>
          <w:tab w:val="clear" w:pos="431"/>
          <w:tab w:val="left" w:pos="360" w:leader="none"/>
          <w:tab w:val="left" w:pos="1134" w:leader="none"/>
        </w:tabs>
        <w:autoSpaceDE w:val="true"/>
        <w:spacing w:lineRule="atLeast" w:line="240" w:before="0" w:after="120"/>
        <w:ind w:left="850" w:hanging="0"/>
        <w:jc w:val="left"/>
        <w:rPr>
          <w:rFonts w:eastAsia="SimSun;宋体" w:cs="Times New Roman"/>
        </w:rPr>
      </w:pPr>
      <w:r>
        <w:rPr>
          <w:rFonts w:eastAsia="SimSun;宋体" w:cs="Times New Roman"/>
          <w:bCs/>
        </w:rPr>
        <w:t>AG for derecognition of financial assets and financial liabilities</w:t>
      </w:r>
    </w:p>
    <w:p>
      <w:pPr>
        <w:pStyle w:val="Normal"/>
        <w:numPr>
          <w:ilvl w:val="0"/>
          <w:numId w:val="2"/>
        </w:numPr>
        <w:tabs>
          <w:tab w:val="clear" w:pos="431"/>
          <w:tab w:val="left" w:pos="360" w:leader="none"/>
          <w:tab w:val="left" w:pos="1134" w:leader="none"/>
        </w:tabs>
        <w:autoSpaceDE w:val="true"/>
        <w:spacing w:lineRule="auto" w:line="240"/>
        <w:ind w:left="850" w:hanging="0"/>
        <w:jc w:val="left"/>
        <w:rPr>
          <w:rFonts w:eastAsia="SimSun;宋体" w:cs="Times New Roman"/>
        </w:rPr>
      </w:pPr>
      <w:r>
        <w:rPr>
          <w:rFonts w:eastAsia="SimSun;宋体" w:cs="Times New Roman"/>
          <w:bCs/>
        </w:rPr>
        <w:t xml:space="preserve">AG for insurance business to designation of financial instruments at fair value through profit </w:t>
        <w:br/>
        <w:t xml:space="preserve">   </w:t>
        <w:tab/>
        <w:t>or loss</w:t>
      </w:r>
    </w:p>
    <w:p>
      <w:pPr>
        <w:pStyle w:val="Normal"/>
        <w:ind w:left="851" w:hanging="0"/>
        <w:jc w:val="left"/>
        <w:rPr>
          <w:rFonts w:eastAsia="Calibri" w:cs="Times New Roman"/>
          <w:b/>
          <w:b/>
          <w:bCs/>
        </w:rPr>
      </w:pPr>
      <w:r>
        <w:rPr>
          <w:rFonts w:eastAsia="Calibri" w:cs="Times New Roman"/>
          <w:b/>
          <w:bCs/>
        </w:rPr>
      </w:r>
      <w:r>
        <w:br w:type="page"/>
      </w:r>
    </w:p>
    <w:p>
      <w:pPr>
        <w:pStyle w:val="Normal"/>
        <w:ind w:left="850" w:hanging="0"/>
        <w:jc w:val="left"/>
        <w:rPr>
          <w:rFonts w:eastAsia="Calibri" w:cs="Times New Roman"/>
          <w:b/>
          <w:b/>
          <w:bCs/>
        </w:rPr>
      </w:pPr>
      <w:r>
        <w:rPr>
          <w:rFonts w:eastAsia="Calibri" w:cs="Times New Roman"/>
          <w:b/>
          <w:bCs/>
        </w:rPr>
        <w:t>TFRS 16 Leases</w:t>
      </w:r>
    </w:p>
    <w:p>
      <w:pPr>
        <w:pStyle w:val="Normal"/>
        <w:ind w:left="850" w:hanging="0"/>
        <w:jc w:val="left"/>
        <w:rPr>
          <w:rFonts w:eastAsia="Calibri" w:cs="Times New Roman"/>
          <w:b/>
          <w:b/>
          <w:bCs/>
        </w:rPr>
      </w:pPr>
      <w:r>
        <w:rPr>
          <w:rFonts w:eastAsia="Calibri" w:cs="Times New Roman"/>
          <w:b/>
          <w:bCs/>
        </w:rPr>
      </w:r>
    </w:p>
    <w:p>
      <w:pPr>
        <w:pStyle w:val="Normal"/>
        <w:ind w:left="850" w:hanging="0"/>
        <w:jc w:val="left"/>
        <w:rPr>
          <w:rFonts w:eastAsia="Calibri" w:cs="Times New Roman"/>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ind w:left="850" w:hanging="0"/>
        <w:jc w:val="left"/>
        <w:rPr>
          <w:rFonts w:eastAsia="Calibri" w:cs="Times New Roman"/>
        </w:rPr>
      </w:pPr>
      <w:r>
        <w:rPr>
          <w:rFonts w:eastAsia="Calibri" w:cs="Times New Roman"/>
        </w:rPr>
      </w:r>
    </w:p>
    <w:p>
      <w:pPr>
        <w:pStyle w:val="Normal"/>
        <w:ind w:left="850" w:hanging="0"/>
        <w:jc w:val="left"/>
        <w:rPr/>
      </w:pPr>
      <w:r>
        <w:rPr>
          <w:rFonts w:eastAsia="Calibri" w:cs="Times New Roman"/>
        </w:rPr>
        <w:t>This TFRS replaces the TAS, TSIC and TFRIC as follows:</w:t>
      </w:r>
    </w:p>
    <w:p>
      <w:pPr>
        <w:pStyle w:val="Normal"/>
        <w:ind w:left="850" w:hanging="0"/>
        <w:jc w:val="left"/>
        <w:rPr>
          <w:rFonts w:eastAsia="Calibri" w:cs="Times New Roman"/>
        </w:rPr>
      </w:pPr>
      <w:r>
        <w:rPr>
          <w:rFonts w:eastAsia="Calibri" w:cs="Times New Roman"/>
        </w:rPr>
      </w:r>
    </w:p>
    <w:p>
      <w:pPr>
        <w:pStyle w:val="Normal"/>
        <w:ind w:left="850" w:hanging="0"/>
        <w:jc w:val="left"/>
        <w:rPr>
          <w:rFonts w:eastAsia="Calibri" w:cs="Times New Roman"/>
        </w:rPr>
      </w:pPr>
      <w:r>
        <w:rPr>
          <w:rFonts w:eastAsia="Calibri" w:cs="Times New Roman"/>
        </w:rPr>
        <w:t>-</w:t>
        <w:tab/>
        <w:t>TAS 17 (revised 2018) Leases</w:t>
      </w:r>
    </w:p>
    <w:p>
      <w:pPr>
        <w:pStyle w:val="Normal"/>
        <w:ind w:left="850" w:hanging="0"/>
        <w:jc w:val="left"/>
        <w:rPr>
          <w:rFonts w:eastAsia="Calibri" w:cs="Times New Roman"/>
        </w:rPr>
      </w:pPr>
      <w:r>
        <w:rPr>
          <w:rFonts w:eastAsia="Calibri" w:cs="Times New Roman"/>
        </w:rPr>
        <w:t>-</w:t>
        <w:tab/>
        <w:t>TSIC 15 (revised 2018) Operating Leases-Incentives</w:t>
      </w:r>
    </w:p>
    <w:p>
      <w:pPr>
        <w:pStyle w:val="Normal"/>
        <w:ind w:left="1276" w:hanging="414"/>
        <w:jc w:val="left"/>
        <w:rPr>
          <w:rFonts w:eastAsia="Calibri" w:cs="Times New Roman"/>
        </w:rPr>
      </w:pPr>
      <w:r>
        <w:rPr>
          <w:rFonts w:eastAsia="Calibri" w:cs="Times New Roman"/>
        </w:rPr>
        <w:t>-</w:t>
        <w:tab/>
        <w:t>TSIC 27 (revised 2018) Evaluating the Substance of Transactions Involving the Legal Form of a Lease</w:t>
      </w:r>
    </w:p>
    <w:p>
      <w:pPr>
        <w:pStyle w:val="Normal"/>
        <w:ind w:left="850" w:hanging="0"/>
        <w:jc w:val="left"/>
        <w:rPr>
          <w:rFonts w:eastAsia="Calibri" w:cs="Cordia New"/>
          <w:highlight w:val="yellow"/>
        </w:rPr>
      </w:pPr>
      <w:r>
        <w:rPr>
          <w:rFonts w:eastAsia="Calibri" w:cs="Times New Roman"/>
        </w:rPr>
        <w:t>-</w:t>
        <w:tab/>
        <w:t>TFRIC 4 (revised 2018) Determining whether an Arrangement contains a Lease</w:t>
      </w:r>
      <w:r>
        <w:rPr>
          <w:rFonts w:eastAsia="Calibri" w:cs="Times New Roman"/>
          <w:highlight w:val="yellow"/>
        </w:rPr>
        <w:t xml:space="preserve"> </w:t>
      </w:r>
    </w:p>
    <w:p>
      <w:pPr>
        <w:pStyle w:val="Normal"/>
        <w:ind w:left="450" w:hanging="0"/>
        <w:jc w:val="left"/>
        <w:rPr>
          <w:rFonts w:eastAsia="Calibri" w:cs="Times New Roman"/>
          <w:highlight w:val="yellow"/>
        </w:rPr>
      </w:pPr>
      <w:r>
        <w:rPr>
          <w:rFonts w:eastAsia="Calibri" w:cs="Times New Roman"/>
          <w:highlight w:val="yellow"/>
        </w:rPr>
      </w:r>
    </w:p>
    <w:p>
      <w:pPr>
        <w:pStyle w:val="Normal"/>
        <w:ind w:left="450" w:hanging="0"/>
        <w:jc w:val="left"/>
        <w:rPr>
          <w:rFonts w:eastAsia="Calibri" w:cs="Times New Roman"/>
        </w:rPr>
      </w:pPr>
      <w:r>
        <w:rPr>
          <w:rFonts w:eastAsia="Calibri" w:cs="Times New Roman"/>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851" w:right="-17" w:hanging="0"/>
        <w:jc w:val="left"/>
        <w:rPr>
          <w:rFonts w:eastAsia="Calibri" w:cs="Times New Roman"/>
          <w:b/>
          <w:b/>
          <w:bCs/>
        </w:rPr>
      </w:pPr>
      <w:r>
        <w:rPr>
          <w:rFonts w:eastAsia="Calibri"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8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128040728"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ascii="Angsana New" w:hAnsi="Angsana New" w:eastAsia="Cordia New" w:cs="Angsana New"/>
          <w:color w:val="000000"/>
          <w:spacing w:val="4"/>
          <w:sz w:val="28"/>
          <w:szCs w:val="28"/>
          <w:lang w:val="en-US"/>
        </w:rPr>
      </w:pPr>
      <w:r>
        <w:rPr>
          <w:rFonts w:eastAsia="Cordia New" w:cs="Angsana New" w:ascii="Angsana New" w:hAnsi="Angsana New"/>
          <w:color w:val="000000"/>
          <w:spacing w:val="4"/>
          <w:sz w:val="28"/>
          <w:szCs w:val="28"/>
          <w:lang w:val="en-US"/>
        </w:rPr>
      </w:r>
    </w:p>
    <w:p>
      <w:pPr>
        <w:pStyle w:val="Normal"/>
        <w:spacing w:lineRule="auto" w:line="240"/>
        <w:ind w:left="425" w:hanging="0"/>
        <w:jc w:val="left"/>
        <w:rPr/>
      </w:pPr>
      <w:r>
        <w:rPr>
          <w:rFonts w:cs="Times New Roman"/>
          <w:lang w:val="en-US"/>
        </w:rPr>
        <w:t>O</w:t>
      </w:r>
      <w:r>
        <w:rPr>
          <w:rFonts w:cs="Times New Roman"/>
        </w:rPr>
        <w:t xml:space="preserve">n </w:t>
      </w:r>
      <w:r>
        <w:rPr>
          <w:rFonts w:eastAsia="Cordia New" w:cs="Times New Roman"/>
          <w:color w:val="000000"/>
          <w:lang w:val="en-US"/>
        </w:rPr>
        <w:t>September</w:t>
      </w:r>
      <w:r>
        <w:rPr>
          <w:rFonts w:cs="Times New Roman"/>
        </w:rPr>
        <w:t xml:space="preserve"> 15, 2019, the company </w:t>
      </w:r>
      <w:r>
        <w:rPr>
          <w:rFonts w:eastAsia="Cordia New" w:cs="Times New Roman"/>
          <w:color w:val="000000"/>
        </w:rPr>
        <w:t>disposed the</w:t>
      </w:r>
      <w:r>
        <w:rPr>
          <w:rFonts w:eastAsia="Cordia New" w:cs="Times New Roman"/>
          <w:color w:val="000000"/>
          <w:lang w:val="en-US"/>
        </w:rPr>
        <w:t xml:space="preserve"> investments of NYC-Thai BD Co., Ltd. Therefore, </w:t>
      </w:r>
      <w:r>
        <w:rPr>
          <w:rFonts w:cs="Times New Roman"/>
        </w:rPr>
        <w:t xml:space="preserve">the consolidated financial statements are included </w:t>
      </w:r>
      <w:r>
        <w:rPr>
          <w:rFonts w:eastAsia="Cordia New" w:cs="Times New Roman"/>
          <w:color w:val="000000"/>
          <w:lang w:val="en-US"/>
        </w:rPr>
        <w:t xml:space="preserve">the financial statements of mentioned </w:t>
      </w:r>
      <w:r>
        <w:rPr>
          <w:rFonts w:cs="Times New Roman"/>
        </w:rPr>
        <w:t>subsidiary until the date</w:t>
      </w:r>
      <w:r>
        <w:rPr>
          <w:rFonts w:eastAsia="Cordia New" w:cs="Times New Roman"/>
          <w:color w:val="000000"/>
          <w:lang w:val="en-US"/>
        </w:rPr>
        <w:t xml:space="preserve"> of investment disposal (see notes 4, 7).</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8.</w:t>
      </w:r>
    </w:p>
    <w:p>
      <w:pPr>
        <w:pStyle w:val="Normal"/>
        <w:spacing w:lineRule="auto" w:line="240"/>
        <w:ind w:left="425" w:hanging="0"/>
        <w:rPr>
          <w:rFonts w:eastAsia="Cordia New" w:cs="Times New Roman"/>
          <w:b/>
          <w:b/>
          <w:bCs/>
          <w:color w:val="000000"/>
          <w:sz w:val="22"/>
          <w:szCs w:val="22"/>
        </w:rPr>
      </w:pPr>
      <w:r>
        <w:rPr>
          <w:rFonts w:eastAsia="Cordia New" w:cs="Times New Roman"/>
          <w:b/>
          <w:bCs/>
          <w:color w:val="000000"/>
          <w:sz w:val="22"/>
          <w:szCs w:val="22"/>
        </w:rPr>
      </w:r>
      <w:bookmarkStart w:id="67" w:name="OLE_LINK6"/>
      <w:bookmarkStart w:id="68" w:name="OLE_LINK6"/>
      <w:bookmarkEnd w:id="68"/>
    </w:p>
    <w:p>
      <w:pPr>
        <w:pStyle w:val="Normal"/>
        <w:spacing w:lineRule="auto" w:line="240"/>
        <w:ind w:left="425" w:hanging="0"/>
        <w:rPr/>
      </w:pPr>
      <w:r>
        <w:rPr>
          <w:rFonts w:cs="Times New Roman"/>
          <w:b/>
          <w:bCs/>
        </w:rPr>
        <w:t>Diluted earnings (loss)</w:t>
      </w:r>
      <w:r>
        <w:rPr>
          <w:rFonts w:cs="Times New Roman"/>
        </w:rPr>
        <w:t xml:space="preserve"> </w:t>
      </w:r>
      <w:r>
        <w:rPr>
          <w:rFonts w:cs="Times New Roman"/>
          <w:b/>
          <w:bCs/>
        </w:rPr>
        <w:t>per sha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rPr>
      </w:pPr>
      <w:r>
        <w:rPr>
          <w:rFonts w:cs="Times New Roman"/>
          <w:lang w:val="en-US"/>
        </w:rPr>
        <w:t xml:space="preserve">Diluted earnings (loss) per share is calculated by dividing the profit (loss) of ordinary shareholders by the sum of the weighted average number of ordinary shares outstanding during the periods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w:t>
      </w:r>
      <w:r>
        <w:rPr>
          <w:rFonts w:cs="Times New Roman"/>
        </w:rPr>
        <w:t xml:space="preserve">However, </w:t>
      </w:r>
      <w:r>
        <w:rPr>
          <w:szCs w:val="28"/>
        </w:rPr>
        <w:t xml:space="preserve">the </w:t>
      </w:r>
      <w:r>
        <w:rPr>
          <w:rFonts w:cs="Times New Roman"/>
        </w:rPr>
        <w:t xml:space="preserve">average fair value of the Company's ordinary shares for the three-month and </w:t>
      </w:r>
      <w:r>
        <w:rPr>
          <w:rFonts w:cs="Times New Roman"/>
          <w:spacing w:val="-4"/>
        </w:rPr>
        <w:t>nine-month periods ended September 30, 201</w:t>
      </w:r>
      <w:r>
        <w:rPr>
          <w:rFonts w:cs="Times New Roman"/>
        </w:rPr>
        <w:t>9,</w:t>
      </w:r>
      <w:r>
        <w:rPr/>
        <w:t xml:space="preserve"> </w:t>
      </w:r>
      <w:r>
        <w:rPr>
          <w:rFonts w:cs="Times New Roman"/>
        </w:rPr>
        <w:t>is lower than the exercise price. Therefore, the Company does not include the result of equivalent ordinary shares for calculating diluted earnings (loss) per shares.</w:t>
      </w:r>
    </w:p>
    <w:p>
      <w:pPr>
        <w:pStyle w:val="Normal"/>
        <w:spacing w:lineRule="auto" w:line="240"/>
        <w:ind w:left="425" w:hanging="0"/>
        <w:jc w:val="left"/>
        <w:rPr>
          <w:rFonts w:cs="Times New Roman"/>
          <w:lang w:val="en-US"/>
        </w:rPr>
      </w:pPr>
      <w:r>
        <w:rPr>
          <w:rFonts w:cs="Times New Roman"/>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significant transactions with related parties for the</w:t>
      </w:r>
      <w:r>
        <w:rPr>
          <w:rFonts w:cs="Cordia New"/>
          <w:szCs w:val="22"/>
        </w:rPr>
        <w:t xml:space="preserve"> </w:t>
      </w:r>
      <w:r>
        <w:rPr>
          <w:rFonts w:cs="Cordia New"/>
          <w:szCs w:val="22"/>
          <w:lang w:val="en-US"/>
        </w:rPr>
        <w:t>nine</w:t>
      </w:r>
      <w:r>
        <w:rPr>
          <w:rFonts w:cs="Times New Roman"/>
          <w:spacing w:val="-4"/>
        </w:rPr>
        <w:t>-month</w:t>
      </w:r>
      <w:r>
        <w:rPr>
          <w:rFonts w:cs="Times New Roman"/>
          <w:szCs w:val="22"/>
        </w:rPr>
        <w:t xml:space="preserve"> periods ended September 30, 2019 and 2018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69" w:name="_1635079834"/>
      <w:bookmarkStart w:id="70" w:name="_1635079809"/>
      <w:bookmarkStart w:id="71" w:name="_1635079765"/>
      <w:bookmarkStart w:id="72" w:name="_1634823098"/>
      <w:bookmarkStart w:id="73" w:name="_1634822636"/>
      <w:bookmarkStart w:id="74" w:name="_1634822603"/>
      <w:bookmarkStart w:id="75" w:name="_1619282936"/>
      <w:bookmarkStart w:id="76" w:name="_1619282927"/>
      <w:bookmarkStart w:id="77" w:name="_1587642320"/>
      <w:bookmarkStart w:id="78" w:name="_1587642313"/>
      <w:bookmarkStart w:id="79" w:name="_1587642304"/>
      <w:bookmarkStart w:id="80" w:name="_1587642050"/>
      <w:bookmarkStart w:id="81" w:name="_1587557413"/>
      <w:bookmarkStart w:id="82" w:name="_1587557399"/>
      <w:bookmarkStart w:id="83" w:name="_1587557390"/>
      <w:bookmarkStart w:id="84" w:name="_1587557374"/>
      <w:bookmarkStart w:id="85" w:name="_1587557349"/>
      <w:bookmarkStart w:id="86" w:name="_1587557256"/>
      <w:bookmarkStart w:id="87" w:name="_1587557230"/>
      <w:bookmarkStart w:id="88" w:name="_1587557214"/>
      <w:bookmarkStart w:id="89" w:name="_1587557188"/>
      <w:bookmarkStart w:id="90" w:name="_1556112950"/>
      <w:bookmarkStart w:id="91" w:name="_1556104426"/>
      <w:bookmarkStart w:id="92" w:name="_1556043984"/>
      <w:bookmarkStart w:id="93" w:name="_1556043884"/>
      <w:bookmarkStart w:id="94" w:name="_1554641403"/>
      <w:bookmarkStart w:id="95" w:name="_1549718700"/>
      <w:bookmarkStart w:id="96" w:name="_1549628130"/>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Fonts w:cs="Times New Roman"/>
          <w:szCs w:val="22"/>
        </w:rPr>
        <w:object w:dxaOrig="10836" w:dyaOrig="9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397.7pt" filled="f" o:ole="">
            <v:imagedata r:id="rId5" o:title=""/>
          </v:shape>
          <o:OLEObject Type="Embed" ProgID="Excel.Sheet.12" ShapeID="ole_rId4" DrawAspect="Content" ObjectID="_1192468472" r:id="rId4"/>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pPr>
      <w:r>
        <w:rPr>
          <w:rFonts w:cs="Times New Roman"/>
        </w:rPr>
        <w:t>The above income was presented in the statement of income under the account “other income” at the netted amount of service income and the actual cost incurred.</w:t>
      </w:r>
    </w:p>
    <w:p>
      <w:pPr>
        <w:pStyle w:val="BlockText"/>
        <w:spacing w:before="0" w:after="0"/>
        <w:ind w:left="0" w:right="0" w:hanging="0"/>
        <w:jc w:val="left"/>
        <w:rPr>
          <w:rFonts w:cs="Times New Roman"/>
          <w:sz w:val="22"/>
          <w:szCs w:val="22"/>
        </w:rPr>
      </w:pPr>
      <w:r>
        <w:rPr>
          <w:rFonts w:cs="Times New Roman"/>
          <w:sz w:val="22"/>
          <w:szCs w:val="22"/>
        </w:rPr>
      </w:r>
      <w:r>
        <w:br w:type="page"/>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September 30, 2019 and December 31, 2018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97" w:name="_1635079745"/>
      <w:bookmarkStart w:id="98" w:name="_1634822783"/>
      <w:bookmarkStart w:id="99" w:name="_1634822779"/>
      <w:bookmarkStart w:id="100" w:name="_1634822775"/>
      <w:bookmarkStart w:id="101" w:name="_1634822769"/>
      <w:bookmarkStart w:id="102" w:name="_1634822733"/>
      <w:bookmarkStart w:id="103" w:name="_1634822727"/>
      <w:bookmarkStart w:id="104" w:name="_1634822705"/>
      <w:bookmarkStart w:id="105" w:name="_1634822675"/>
      <w:bookmarkStart w:id="106" w:name="_1634822671"/>
      <w:bookmarkStart w:id="107" w:name="_1619282951"/>
      <w:bookmarkStart w:id="108" w:name="_1587826041"/>
      <w:bookmarkStart w:id="109" w:name="_1587642040"/>
      <w:bookmarkStart w:id="110" w:name="_1587565212"/>
      <w:bookmarkStart w:id="111" w:name="_1587565201"/>
      <w:bookmarkStart w:id="112" w:name="_1587565192"/>
      <w:bookmarkStart w:id="113" w:name="_1587565174"/>
      <w:bookmarkStart w:id="114" w:name="_1587565167"/>
      <w:bookmarkStart w:id="115" w:name="_1587564988"/>
      <w:bookmarkStart w:id="116" w:name="_1587564871"/>
      <w:bookmarkStart w:id="117" w:name="_1587557832"/>
      <w:bookmarkStart w:id="118" w:name="_1587557816"/>
      <w:bookmarkStart w:id="119" w:name="_1587557716"/>
      <w:bookmarkStart w:id="120" w:name="_1587557640"/>
      <w:bookmarkStart w:id="121" w:name="_1587557602"/>
      <w:bookmarkStart w:id="122" w:name="_1587557591"/>
      <w:bookmarkStart w:id="123" w:name="_1587557572"/>
      <w:bookmarkStart w:id="124" w:name="_1587557554"/>
      <w:bookmarkStart w:id="125" w:name="_1587557525"/>
      <w:bookmarkStart w:id="126" w:name="_1587557490"/>
      <w:bookmarkStart w:id="127" w:name="_1556106816"/>
      <w:bookmarkStart w:id="128" w:name="_1556094410"/>
      <w:bookmarkStart w:id="129" w:name="_1556092202"/>
      <w:bookmarkStart w:id="130" w:name="_1556087275"/>
      <w:bookmarkStart w:id="131" w:name="_1556086105"/>
      <w:bookmarkStart w:id="132" w:name="_1556086088"/>
      <w:bookmarkStart w:id="133" w:name="_1556086078"/>
      <w:bookmarkStart w:id="134" w:name="_1556086035"/>
      <w:bookmarkStart w:id="135" w:name="_1556086016"/>
      <w:bookmarkStart w:id="136" w:name="_1556085994"/>
      <w:bookmarkStart w:id="137" w:name="_1556085772"/>
      <w:bookmarkStart w:id="138" w:name="_1556085741"/>
      <w:bookmarkStart w:id="139" w:name="_1556085695"/>
      <w:bookmarkStart w:id="140" w:name="_1556085652"/>
      <w:bookmarkStart w:id="141" w:name="_1556049747"/>
      <w:bookmarkStart w:id="142" w:name="_1556049071"/>
      <w:bookmarkStart w:id="143" w:name="_1556044643"/>
      <w:bookmarkStart w:id="144" w:name="_1556044568"/>
      <w:bookmarkStart w:id="145" w:name="_1556044558"/>
      <w:bookmarkStart w:id="146" w:name="_1556044544"/>
      <w:bookmarkStart w:id="147" w:name="_1556044482"/>
      <w:bookmarkStart w:id="148" w:name="_1556044462"/>
      <w:bookmarkStart w:id="149" w:name="_1556044440"/>
      <w:bookmarkStart w:id="150" w:name="_1556044387"/>
      <w:bookmarkStart w:id="151" w:name="_1556044318"/>
      <w:bookmarkStart w:id="152" w:name="_1554642666"/>
      <w:bookmarkStart w:id="153" w:name="_1554642582"/>
      <w:bookmarkStart w:id="154" w:name="_1554642530"/>
      <w:bookmarkStart w:id="155" w:name="_1549718721"/>
      <w:bookmarkStart w:id="156" w:name="_1549629028"/>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r>
        <w:rPr>
          <w:rFonts w:cs="Times New Roman"/>
          <w:sz w:val="22"/>
          <w:szCs w:val="22"/>
          <w:lang w:val="en-GB"/>
        </w:rPr>
        <w:object w:dxaOrig="11216" w:dyaOrig="141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pt;height:572.2pt" filled="f" o:ole="">
            <v:imagedata r:id="rId7" o:title=""/>
          </v:shape>
          <o:OLEObject Type="Embed" ProgID="Excel.Sheet.12" ShapeID="ole_rId6" DrawAspect="Content" ObjectID="_1185506317" r:id="rId6"/>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57" w:name="_1634822840"/>
      <w:bookmarkStart w:id="158" w:name="_1619282962"/>
      <w:bookmarkStart w:id="159" w:name="_1587566349"/>
      <w:bookmarkStart w:id="160" w:name="_1587566313"/>
      <w:bookmarkStart w:id="161" w:name="_1587566299"/>
      <w:bookmarkStart w:id="162" w:name="_1587566267"/>
      <w:bookmarkStart w:id="163" w:name="_1556113061"/>
      <w:bookmarkStart w:id="164" w:name="_1556044675"/>
      <w:bookmarkStart w:id="165" w:name="_1554643042"/>
      <w:bookmarkStart w:id="166" w:name="_1554643028"/>
      <w:bookmarkStart w:id="167" w:name="_1531783518"/>
      <w:bookmarkStart w:id="168" w:name="_1531754999"/>
      <w:bookmarkStart w:id="169" w:name="_1531754880"/>
      <w:bookmarkStart w:id="170" w:name="_1531754714"/>
      <w:bookmarkStart w:id="171" w:name="_1531754690"/>
      <w:bookmarkStart w:id="172" w:name="_1531754681"/>
      <w:bookmarkStart w:id="173" w:name="_1531754670"/>
      <w:bookmarkStart w:id="174" w:name="_1531664665"/>
      <w:bookmarkStart w:id="175" w:name="_1531664650"/>
      <w:bookmarkStart w:id="176" w:name="_1531664522"/>
      <w:bookmarkStart w:id="177" w:name="_1531664478"/>
      <w:bookmarkStart w:id="178" w:name="_1484032762"/>
      <w:bookmarkStart w:id="179" w:name="_1454480528"/>
      <w:bookmarkStart w:id="180" w:name="_1452664251"/>
      <w:bookmarkStart w:id="181" w:name="_1452664229"/>
      <w:bookmarkStart w:id="182" w:name="_1452664224"/>
      <w:bookmarkStart w:id="183" w:name="_1452664216"/>
      <w:bookmarkStart w:id="184" w:name="_1452664199"/>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0968"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45pt;height:57.1pt" filled="f" o:ole="">
            <v:imagedata r:id="rId9" o:title=""/>
          </v:shape>
          <o:OLEObject Type="Embed" ProgID="Excel.Sheet.12" ShapeID="ole_rId8" DrawAspect="Content" ObjectID="_1428280404" r:id="rId8"/>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nine-month periods ended September 30, 2019 and 2018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85" w:name="_1634822853"/>
      <w:bookmarkStart w:id="186" w:name="_1619282968"/>
      <w:bookmarkStart w:id="187" w:name="_1587567077"/>
      <w:bookmarkStart w:id="188" w:name="_1587566519"/>
      <w:bookmarkStart w:id="189" w:name="_1587566506"/>
      <w:bookmarkStart w:id="190" w:name="_1587566498"/>
      <w:bookmarkStart w:id="191" w:name="_1587566488"/>
      <w:bookmarkStart w:id="192" w:name="_1587566479"/>
      <w:bookmarkStart w:id="193" w:name="_1587566464"/>
      <w:bookmarkStart w:id="194" w:name="_1587566455"/>
      <w:bookmarkStart w:id="195" w:name="_1587566407"/>
      <w:bookmarkStart w:id="196" w:name="_1587566392"/>
      <w:bookmarkStart w:id="197" w:name="_1556044713"/>
      <w:bookmarkStart w:id="198" w:name="_1556044707"/>
      <w:bookmarkStart w:id="199" w:name="_1556044699"/>
      <w:bookmarkStart w:id="200" w:name="_1554643174"/>
      <w:bookmarkStart w:id="201" w:name="_1554643166"/>
      <w:bookmarkStart w:id="202" w:name="_1554643157"/>
      <w:bookmarkStart w:id="203" w:name="_1549629525"/>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0382"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65pt;height:110.35pt" filled="f" o:ole="">
            <v:imagedata r:id="rId11" o:title=""/>
          </v:shape>
          <o:OLEObject Type="Embed" ProgID="Excel.Sheet.12" ShapeID="ole_rId10" DrawAspect="Content" ObjectID="_1354875593" r:id="rId10"/>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out agreement, no interest charged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September 30, 2019 and December 31, 2018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04" w:name="_1634822869"/>
      <w:bookmarkStart w:id="205" w:name="_1619282977"/>
      <w:bookmarkStart w:id="206" w:name="_1587567411"/>
      <w:bookmarkStart w:id="207" w:name="_1587567097"/>
      <w:bookmarkStart w:id="208" w:name="_1587567084"/>
      <w:bookmarkStart w:id="209" w:name="_1587567051"/>
      <w:bookmarkStart w:id="210" w:name="_1587567022"/>
      <w:bookmarkStart w:id="211" w:name="_1587566994"/>
      <w:bookmarkEnd w:id="204"/>
      <w:bookmarkEnd w:id="205"/>
      <w:bookmarkEnd w:id="206"/>
      <w:bookmarkEnd w:id="207"/>
      <w:bookmarkEnd w:id="208"/>
      <w:bookmarkEnd w:id="209"/>
      <w:bookmarkEnd w:id="210"/>
      <w:bookmarkEnd w:id="211"/>
      <w:r>
        <w:rPr>
          <w:rFonts w:cs="Times New Roman"/>
          <w:sz w:val="22"/>
          <w:szCs w:val="22"/>
        </w:rPr>
        <w:object w:dxaOrig="11031" w:dyaOrig="2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95pt;height:106.95pt" filled="f" o:ole="">
            <v:imagedata r:id="rId13" o:title=""/>
          </v:shape>
          <o:OLEObject Type="Embed" ProgID="Excel.Sheet.12" ShapeID="ole_rId12" DrawAspect="Content" ObjectID="_58248732" r:id="rId12"/>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nine-month periods ended September 30, 2019 and 2018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12" w:name="_1634822887"/>
      <w:bookmarkStart w:id="213" w:name="_1619282983"/>
      <w:bookmarkStart w:id="214" w:name="_1587567352"/>
      <w:bookmarkStart w:id="215" w:name="_1587567300"/>
      <w:bookmarkEnd w:id="212"/>
      <w:bookmarkEnd w:id="213"/>
      <w:bookmarkEnd w:id="214"/>
      <w:bookmarkEnd w:id="215"/>
      <w:r>
        <w:rPr>
          <w:rFonts w:cs="Times New Roman"/>
          <w:sz w:val="22"/>
          <w:szCs w:val="22"/>
        </w:rPr>
        <w:object w:dxaOrig="1038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65pt;height:110.35pt" filled="f" o:ole="">
            <v:imagedata r:id="rId15" o:title=""/>
          </v:shape>
          <o:OLEObject Type="Embed" ProgID="Excel.Sheet.12" ShapeID="ole_rId14" DrawAspect="Content" ObjectID="_2018804444"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out agreement,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short-term loans from P.T. Thai Capital Indo Mining Co., Ltd., with agreement, due at call, no interest charged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nine-month periods ended September 30, 2019 and 2018 consisted of:</w:t>
      </w:r>
    </w:p>
    <w:p>
      <w:pPr>
        <w:pStyle w:val="BlockText"/>
        <w:spacing w:before="0" w:after="0"/>
        <w:ind w:left="425" w:right="0" w:hanging="0"/>
        <w:jc w:val="left"/>
        <w:rPr>
          <w:rFonts w:cs="Times New Roman"/>
          <w:sz w:val="22"/>
          <w:szCs w:val="22"/>
        </w:rPr>
      </w:pPr>
      <w:bookmarkStart w:id="216" w:name="_1634822930"/>
      <w:bookmarkStart w:id="217" w:name="_1619283000"/>
      <w:bookmarkStart w:id="218" w:name="_1587567531"/>
      <w:bookmarkStart w:id="219" w:name="_1556044756"/>
      <w:bookmarkStart w:id="220" w:name="_1554643235"/>
      <w:bookmarkStart w:id="221" w:name="_1549718749"/>
      <w:bookmarkStart w:id="222" w:name="_1549649978"/>
      <w:bookmarkStart w:id="223" w:name="_1540125617"/>
      <w:bookmarkEnd w:id="216"/>
      <w:bookmarkEnd w:id="217"/>
      <w:bookmarkEnd w:id="218"/>
      <w:bookmarkEnd w:id="219"/>
      <w:bookmarkEnd w:id="220"/>
      <w:bookmarkEnd w:id="221"/>
      <w:bookmarkEnd w:id="222"/>
      <w:bookmarkEnd w:id="223"/>
      <w:r>
        <w:rPr>
          <w:rFonts w:cs="Times New Roman"/>
          <w:b/>
          <w:bCs/>
          <w:sz w:val="22"/>
          <w:szCs w:val="22"/>
          <w:lang w:val="en-GB"/>
        </w:rPr>
        <w:object w:dxaOrig="10011" w:dyaOrig="24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pt;height:108.25pt" filled="f" o:ole="">
            <v:imagedata r:id="rId17" o:title=""/>
          </v:shape>
          <o:OLEObject Type="Embed" ProgID="Excel.Sheet.12" ShapeID="ole_rId16" DrawAspect="Content" ObjectID="_1661158381" r:id="rId16"/>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For the nine-month periods ended September 30, 2019 and 2018, the Group paid directors’ remuneration in the amount of Baht 1.67 million and Baht 1.67 million, respectively.</w:t>
      </w:r>
    </w:p>
    <w:p>
      <w:pPr>
        <w:pStyle w:val="Normal"/>
        <w:spacing w:lineRule="auto" w:line="240"/>
        <w:ind w:left="425" w:right="147" w:hanging="0"/>
        <w:jc w:val="left"/>
        <w:rPr>
          <w:rFonts w:cs="Cordia New"/>
          <w:b/>
          <w:b/>
          <w:bCs/>
          <w:sz w:val="22"/>
          <w:szCs w:val="22"/>
          <w:lang w:val="en-US"/>
        </w:rPr>
      </w:pPr>
      <w:r>
        <w:rPr>
          <w:rFonts w:cs="Cordia New"/>
          <w:b/>
          <w:bCs/>
          <w:sz w:val="22"/>
          <w:szCs w:val="22"/>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19, co-guarantee for liabilities with related parties were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credit facilities from sales of trade receivables, which is a transfer of rights of the TCC Energy Co., Ltd (see note 5).</w:t>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24" w:name="_1634988632"/>
      <w:bookmarkStart w:id="225" w:name="_1634822960"/>
      <w:bookmarkStart w:id="226" w:name="_1587567899"/>
      <w:bookmarkStart w:id="227" w:name="_1486145513"/>
      <w:bookmarkStart w:id="228" w:name="_1477135062"/>
      <w:bookmarkStart w:id="229" w:name="_1477135030"/>
      <w:bookmarkStart w:id="230" w:name="_1477123915"/>
      <w:bookmarkStart w:id="231" w:name="_1468408093"/>
      <w:bookmarkStart w:id="232" w:name="_1461409658"/>
      <w:bookmarkStart w:id="233" w:name="_1461337610"/>
      <w:bookmarkStart w:id="234" w:name="_1461337591"/>
      <w:bookmarkStart w:id="235" w:name="_1461337575"/>
      <w:bookmarkStart w:id="236" w:name="_1461337569"/>
      <w:bookmarkStart w:id="237" w:name="_1461337559"/>
      <w:bookmarkStart w:id="238" w:name="_1461179011"/>
      <w:bookmarkStart w:id="239" w:name="_1460103058"/>
      <w:bookmarkStart w:id="240" w:name="_1460099568"/>
      <w:bookmarkStart w:id="241" w:name="_1460099511"/>
      <w:bookmarkStart w:id="242" w:name="_1460099503"/>
      <w:bookmarkStart w:id="243" w:name="_1460099495"/>
      <w:bookmarkStart w:id="244" w:name="_1460099469"/>
      <w:bookmarkStart w:id="245" w:name="_1460099450"/>
      <w:bookmarkStart w:id="246" w:name="_1460099407"/>
      <w:bookmarkStart w:id="247" w:name="_1460099384"/>
      <w:bookmarkStart w:id="248" w:name="_1460099347"/>
      <w:bookmarkStart w:id="249" w:name="_142995827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cs="Times New Roman"/>
          <w:sz w:val="22"/>
          <w:szCs w:val="22"/>
        </w:rPr>
        <w:object w:dxaOrig="11330" w:dyaOrig="62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5pt;height:248.5pt" filled="f" o:ole="">
            <v:imagedata r:id="rId19" o:title=""/>
          </v:shape>
          <o:OLEObject Type="Embed" ProgID="Excel.Sheet.12" ShapeID="ole_rId18" DrawAspect="Content" ObjectID="_154479854" r:id="rId18"/>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0" w:name="_1635079946"/>
      <w:bookmarkStart w:id="251" w:name="_1634986550"/>
      <w:bookmarkStart w:id="252" w:name="_1634986544"/>
      <w:bookmarkStart w:id="253" w:name="_1634986489"/>
      <w:bookmarkStart w:id="254" w:name="_1634986390"/>
      <w:bookmarkStart w:id="255" w:name="_1634822992"/>
      <w:bookmarkStart w:id="256" w:name="_1612619966"/>
      <w:bookmarkStart w:id="257" w:name="_1612619944"/>
      <w:bookmarkStart w:id="258" w:name="_1581171742"/>
      <w:bookmarkStart w:id="259" w:name="_1581164699"/>
      <w:bookmarkStart w:id="260" w:name="_1581164645"/>
      <w:bookmarkStart w:id="261" w:name="_1563909512"/>
      <w:bookmarkStart w:id="262" w:name="_1563905750"/>
      <w:bookmarkStart w:id="263" w:name="_1563888743"/>
      <w:bookmarkStart w:id="264" w:name="_1563888716"/>
      <w:bookmarkStart w:id="265" w:name="_1563888696"/>
      <w:bookmarkStart w:id="266" w:name="_1563888683"/>
      <w:bookmarkStart w:id="267" w:name="_1563888449"/>
      <w:bookmarkStart w:id="268" w:name="_1563817603"/>
      <w:bookmarkStart w:id="269" w:name="_1563817598"/>
      <w:bookmarkStart w:id="270" w:name="_1563817588"/>
      <w:bookmarkStart w:id="271" w:name="_1556087445"/>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rFonts w:cs="Times New Roman"/>
          <w:sz w:val="22"/>
          <w:szCs w:val="22"/>
        </w:rPr>
        <w:object w:dxaOrig="5892" w:dyaOrig="27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1pt;height:118.05pt" filled="f" o:ole="">
            <v:imagedata r:id="rId21" o:title=""/>
          </v:shape>
          <o:OLEObject Type="Embed" ProgID="Excel.Sheet.12" ShapeID="ole_rId20" DrawAspect="Content" ObjectID="_454100561" r:id="rId20"/>
        </w:object>
      </w:r>
    </w:p>
    <w:p>
      <w:pPr>
        <w:pStyle w:val="BlockText"/>
        <w:spacing w:before="0" w:after="0"/>
        <w:ind w:left="425" w:right="-306"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September 30, 2019 and December 31, 2018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72" w:name="_1634986622"/>
      <w:bookmarkStart w:id="273" w:name="_1634823875"/>
      <w:bookmarkStart w:id="274" w:name="_1634823358"/>
      <w:bookmarkStart w:id="275" w:name="_1634823334"/>
      <w:bookmarkStart w:id="276" w:name="_1634823313"/>
      <w:bookmarkStart w:id="277" w:name="_1634823265"/>
      <w:bookmarkStart w:id="278" w:name="_1619283096"/>
      <w:bookmarkStart w:id="279" w:name="_1619283092"/>
      <w:bookmarkStart w:id="280" w:name="_1587568295"/>
      <w:bookmarkStart w:id="281" w:name="_1587568215"/>
      <w:bookmarkStart w:id="282" w:name="_1587568163"/>
      <w:bookmarkStart w:id="283" w:name="_1556091511"/>
      <w:bookmarkStart w:id="284" w:name="_1556091485"/>
      <w:bookmarkStart w:id="285" w:name="_1556091441"/>
      <w:bookmarkStart w:id="286" w:name="_1556091402"/>
      <w:bookmarkStart w:id="287" w:name="_1556045865"/>
      <w:bookmarkStart w:id="288" w:name="_1554644001"/>
      <w:bookmarkStart w:id="289" w:name="_1549718771"/>
      <w:bookmarkStart w:id="290" w:name="_1524070027"/>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rFonts w:cs="Times New Roman"/>
        </w:rPr>
        <w:object w:dxaOrig="11361" w:dyaOrig="73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7pt;height:283.6pt" filled="f" o:ole="">
            <v:imagedata r:id="rId23" o:title=""/>
          </v:shape>
          <o:OLEObject Type="Embed" ProgID="Excel.Sheet.12" ShapeID="ole_rId22" DrawAspect="Content" ObjectID="_477367221" r:id="rId22"/>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nine-month period ended September 30, 2019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291" w:name="_1634823372"/>
      <w:bookmarkStart w:id="292" w:name="_1619283104"/>
      <w:bookmarkStart w:id="293" w:name="_1587568343"/>
      <w:bookmarkStart w:id="294" w:name="_1587568329"/>
      <w:bookmarkStart w:id="295" w:name="_1556104746"/>
      <w:bookmarkStart w:id="296" w:name="_1556104710"/>
      <w:bookmarkStart w:id="297" w:name="_1556091535"/>
      <w:bookmarkStart w:id="298" w:name="_1556045993"/>
      <w:bookmarkStart w:id="299" w:name="_1556045987"/>
      <w:bookmarkStart w:id="300" w:name="_1556045975"/>
      <w:bookmarkStart w:id="301" w:name="_1556045965"/>
      <w:bookmarkStart w:id="302" w:name="_1556045959"/>
      <w:bookmarkStart w:id="303" w:name="_1556045953"/>
      <w:bookmarkStart w:id="304" w:name="_1556045943"/>
      <w:bookmarkStart w:id="305" w:name="_1556045934"/>
      <w:bookmarkStart w:id="306" w:name="_1554654262"/>
      <w:bookmarkStart w:id="307" w:name="_1554644231"/>
      <w:bookmarkStart w:id="308" w:name="_1549718782"/>
      <w:bookmarkStart w:id="309" w:name="_1517680848"/>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Fonts w:cs="Times New Roman"/>
        </w:rPr>
        <w:object w:dxaOrig="11379"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75pt;height:98.5pt" filled="f" o:ole="">
            <v:imagedata r:id="rId25" o:title=""/>
          </v:shape>
          <o:OLEObject Type="Embed" ProgID="Excel.Sheet.12" ShapeID="ole_rId24" DrawAspect="Content" ObjectID="_1620742683" r:id="rId24"/>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BlockText"/>
        <w:spacing w:before="0" w:after="0"/>
        <w:ind w:left="425" w:right="0" w:hanging="0"/>
        <w:jc w:val="left"/>
        <w:rPr>
          <w:rFonts w:cs="Times New Roman"/>
          <w:sz w:val="22"/>
          <w:szCs w:val="22"/>
        </w:rPr>
      </w:pPr>
      <w:r>
        <w:rPr>
          <w:rFonts w:cs="Times New Roman"/>
          <w:sz w:val="22"/>
          <w:szCs w:val="22"/>
        </w:rPr>
        <w:t>As at September 30, 2019 and December 31, 2018,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0" w:name="_1634823497"/>
      <w:bookmarkStart w:id="311" w:name="_1634823481"/>
      <w:bookmarkStart w:id="312" w:name="_1634823456"/>
      <w:bookmarkStart w:id="313" w:name="_1619283137"/>
      <w:bookmarkStart w:id="314" w:name="_1587636261"/>
      <w:bookmarkStart w:id="315" w:name="_1587574642"/>
      <w:bookmarkStart w:id="316" w:name="_1587574632"/>
      <w:bookmarkStart w:id="317" w:name="_1587568560"/>
      <w:bookmarkStart w:id="318" w:name="_1587568549"/>
      <w:bookmarkStart w:id="319" w:name="_1587568531"/>
      <w:bookmarkStart w:id="320" w:name="_1556108767"/>
      <w:bookmarkStart w:id="321" w:name="_1556091613"/>
      <w:bookmarkStart w:id="322" w:name="_1556046025"/>
      <w:bookmarkStart w:id="323" w:name="_1554654622"/>
      <w:bookmarkStart w:id="324" w:name="_1554654560"/>
      <w:bookmarkStart w:id="325" w:name="_1554654492"/>
      <w:bookmarkStart w:id="326" w:name="_1549718792"/>
      <w:bookmarkStart w:id="327" w:name="_1532330805"/>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r>
        <w:rPr>
          <w:rFonts w:cs="Times New Roman"/>
        </w:rPr>
        <w:object w:dxaOrig="10742" w:dyaOrig="91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15pt;height:384.55pt" filled="f" o:ole="">
            <v:imagedata r:id="rId27" o:title=""/>
          </v:shape>
          <o:OLEObject Type="Embed" ProgID="Excel.Sheet.12" ShapeID="ole_rId26" DrawAspect="Content" ObjectID="_638697251" r:id="rId26"/>
        </w:object>
      </w:r>
      <w:bookmarkStart w:id="328" w:name="OLE_LINK53"/>
      <w:bookmarkStart w:id="329" w:name="OLE_LINK45"/>
      <w:bookmarkStart w:id="330"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September 30, 2019 and December 31, 2018 consisted of:</w:t>
      </w:r>
    </w:p>
    <w:p>
      <w:pPr>
        <w:pStyle w:val="Normal"/>
        <w:spacing w:lineRule="auto" w:line="240"/>
        <w:ind w:left="425" w:right="-141" w:hanging="0"/>
        <w:jc w:val="left"/>
        <w:rPr>
          <w:rFonts w:cs="Times New Roman"/>
          <w:lang w:val="en-US"/>
        </w:rPr>
      </w:pPr>
      <w:bookmarkStart w:id="331" w:name="_1634823531"/>
      <w:bookmarkStart w:id="332" w:name="_1619283150"/>
      <w:bookmarkStart w:id="333" w:name="_1587575870"/>
      <w:bookmarkStart w:id="334" w:name="_1587568636"/>
      <w:bookmarkStart w:id="335" w:name="_1587568619"/>
      <w:bookmarkStart w:id="336" w:name="_1587568599"/>
      <w:bookmarkStart w:id="337" w:name="_1556091668"/>
      <w:bookmarkStart w:id="338" w:name="_1556046095"/>
      <w:bookmarkStart w:id="339" w:name="_1556046075"/>
      <w:bookmarkStart w:id="340" w:name="_1556046059"/>
      <w:bookmarkStart w:id="341" w:name="_1554654730"/>
      <w:bookmarkStart w:id="342" w:name="_1554654661"/>
      <w:bookmarkStart w:id="343" w:name="_1549718801"/>
      <w:bookmarkStart w:id="344" w:name="_1486147835"/>
      <w:bookmarkStart w:id="345" w:name="_1486147819"/>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Times New Roman"/>
          <w:lang w:val="en-US"/>
        </w:rPr>
        <w:object w:dxaOrig="10502" w:dyaOrig="37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4pt;height:157.05pt" filled="f" o:ole="">
            <v:imagedata r:id="rId29" o:title=""/>
          </v:shape>
          <o:OLEObject Type="Embed" ProgID="Excel.Sheet.12" ShapeID="ole_rId28" DrawAspect="Content" ObjectID="_2023606466" r:id="rId28"/>
        </w:object>
      </w:r>
    </w:p>
    <w:p>
      <w:pPr>
        <w:pStyle w:val="Normal"/>
        <w:autoSpaceDE w:val="true"/>
        <w:spacing w:lineRule="auto" w:line="240"/>
        <w:ind w:left="425" w:hanging="0"/>
        <w:jc w:val="left"/>
        <w:rPr>
          <w:rFonts w:cs="Times New Roman"/>
          <w:lang w:val="en-US"/>
        </w:rPr>
      </w:pPr>
      <w:r>
        <w:rPr>
          <w:rFonts w:cs="Times New Roman"/>
          <w:lang w:val="en-US"/>
        </w:rPr>
      </w:r>
      <w:r>
        <w:br w:type="page"/>
      </w:r>
    </w:p>
    <w:p>
      <w:pPr>
        <w:pStyle w:val="Normal"/>
        <w:autoSpaceDE w:val="true"/>
        <w:spacing w:lineRule="auto" w:line="240"/>
        <w:ind w:left="426" w:hanging="0"/>
        <w:jc w:val="left"/>
        <w:rPr>
          <w:rFonts w:cs="Times New Roman"/>
          <w:lang w:val="en-US"/>
        </w:rPr>
      </w:pPr>
      <w:r>
        <w:rPr>
          <w:szCs w:val="28"/>
          <w:lang w:val="en-US"/>
        </w:rPr>
        <w:t>F</w:t>
      </w:r>
      <w:r>
        <w:rPr>
          <w:rFonts w:cs="Times New Roman"/>
        </w:rPr>
        <w:t xml:space="preserve">or </w:t>
      </w:r>
      <w:r>
        <w:rPr>
          <w:lang w:val="en-US"/>
        </w:rPr>
        <w:t xml:space="preserve">the </w:t>
      </w:r>
      <w:r>
        <w:rPr>
          <w:rFonts w:cs="Times New Roman"/>
          <w:lang w:val="en-US"/>
        </w:rPr>
        <w:t>nine-month period ended September 30</w:t>
      </w:r>
      <w:r>
        <w:rPr>
          <w:lang w:val="en-US"/>
        </w:rPr>
        <w:t xml:space="preserve">, 2019 </w:t>
      </w:r>
      <w:r>
        <w:rPr>
          <w:rFonts w:cs="Times New Roman"/>
          <w:lang w:val="en-US"/>
        </w:rPr>
        <w:t>movements of allowance for devaluation of inventories were as follows:</w:t>
      </w:r>
    </w:p>
    <w:p>
      <w:pPr>
        <w:pStyle w:val="Normal"/>
        <w:spacing w:lineRule="auto" w:line="240"/>
        <w:jc w:val="left"/>
        <w:rPr>
          <w:rFonts w:cs="Times New Roman"/>
          <w:lang w:val="en-US"/>
        </w:rPr>
      </w:pPr>
      <w:r>
        <w:rPr>
          <w:rFonts w:cs="Times New Roman"/>
          <w:lang w:val="en-US"/>
        </w:rPr>
      </w:r>
    </w:p>
    <w:p>
      <w:pPr>
        <w:sectPr>
          <w:headerReference w:type="default" r:id="rId32"/>
          <w:footerReference w:type="default" r:id="rId33"/>
          <w:type w:val="nextPage"/>
          <w:pgSz w:w="11906" w:h="16838"/>
          <w:pgMar w:left="1701" w:right="708" w:gutter="0" w:header="709" w:top="1134" w:footer="709" w:bottom="1134"/>
          <w:pgNumType w:start="12" w:fmt="decimal"/>
          <w:formProt w:val="false"/>
          <w:textDirection w:val="lrTb"/>
          <w:docGrid w:type="default" w:linePitch="360" w:charSpace="0"/>
        </w:sectPr>
        <w:pStyle w:val="Normal"/>
        <w:spacing w:lineRule="auto" w:line="240"/>
        <w:ind w:left="426" w:hanging="0"/>
        <w:jc w:val="left"/>
        <w:rPr>
          <w:rFonts w:cs="Times New Roman"/>
        </w:rPr>
      </w:pPr>
      <w:bookmarkStart w:id="346" w:name="_1634823940"/>
      <w:bookmarkStart w:id="347" w:name="_1634823699"/>
      <w:bookmarkStart w:id="348" w:name="_1634823588"/>
      <w:bookmarkStart w:id="349" w:name="_1634823554"/>
      <w:bookmarkStart w:id="350" w:name="_1619283159"/>
      <w:bookmarkStart w:id="351" w:name="_1612710315"/>
      <w:bookmarkStart w:id="352" w:name="_1612686851"/>
      <w:bookmarkStart w:id="353" w:name="_1612621126"/>
      <w:bookmarkStart w:id="354" w:name="_1612621018"/>
      <w:bookmarkStart w:id="355" w:name="_1612621000"/>
      <w:bookmarkStart w:id="356" w:name="_1612620993"/>
      <w:bookmarkStart w:id="357" w:name="_1612620986"/>
      <w:bookmarkStart w:id="358" w:name="_1581156501"/>
      <w:bookmarkStart w:id="359" w:name="_1581156438"/>
      <w:bookmarkStart w:id="360" w:name="_1581099413"/>
      <w:bookmarkStart w:id="361" w:name="_1581099380"/>
      <w:bookmarkStart w:id="362" w:name="_1581099352"/>
      <w:bookmarkStart w:id="363" w:name="_1581099347"/>
      <w:bookmarkStart w:id="364" w:name="_1581099287"/>
      <w:bookmarkStart w:id="365" w:name="_1581099257"/>
      <w:bookmarkStart w:id="366" w:name="_1581099238"/>
      <w:bookmarkStart w:id="367" w:name="_1581079956"/>
      <w:bookmarkStart w:id="368" w:name="_1581079912"/>
      <w:bookmarkStart w:id="369" w:name="_1581079883"/>
      <w:bookmarkStart w:id="370" w:name="_1581079829"/>
      <w:bookmarkStart w:id="371" w:name="_1581079809"/>
      <w:bookmarkStart w:id="372" w:name="_1581079758"/>
      <w:bookmarkStart w:id="373" w:name="_1581079732"/>
      <w:bookmarkStart w:id="374" w:name="_1581079714"/>
      <w:bookmarkStart w:id="375" w:name="_1581079631"/>
      <w:bookmarkStart w:id="376" w:name="_1581079614"/>
      <w:bookmarkStart w:id="377" w:name="_1549403349"/>
      <w:bookmarkStart w:id="378" w:name="_1549213637"/>
      <w:bookmarkStart w:id="379" w:name="_1549213631"/>
      <w:bookmarkStart w:id="380" w:name="_1549213617"/>
      <w:bookmarkStart w:id="381" w:name="_1549213607"/>
      <w:bookmarkStart w:id="382" w:name="_1549213546"/>
      <w:bookmarkStart w:id="383" w:name="_1549173793"/>
      <w:bookmarkStart w:id="384" w:name="_1549173739"/>
      <w:bookmarkStart w:id="385" w:name="_1549173656"/>
      <w:bookmarkStart w:id="386" w:name="_1549173626"/>
      <w:bookmarkStart w:id="387" w:name="_1549173619"/>
      <w:bookmarkStart w:id="388" w:name="_1549173529"/>
      <w:bookmarkStart w:id="389" w:name="_1549173480"/>
      <w:bookmarkStart w:id="390" w:name="_1549173472"/>
      <w:bookmarkStart w:id="391" w:name="_1540117533"/>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r>
        <w:rPr>
          <w:rFonts w:cs="Angsana New" w:ascii="Angsana New" w:hAnsi="Angsana New"/>
          <w:sz w:val="28"/>
          <w:szCs w:val="28"/>
          <w:lang w:val="en-US"/>
        </w:rPr>
        <w:object w:dxaOrig="9998" w:dyaOrig="3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65pt;height:144.3pt" filled="f" o:ole="">
            <v:imagedata r:id="rId31" o:title=""/>
          </v:shape>
          <o:OLEObject Type="Embed" ProgID="Excel.Sheet.12" ShapeID="ole_rId30" DrawAspect="Content" ObjectID="_688525329" r:id="rId30"/>
        </w:object>
      </w:r>
    </w:p>
    <w:p>
      <w:pPr>
        <w:pStyle w:val="Normal"/>
        <w:spacing w:lineRule="auto" w:line="240"/>
        <w:ind w:right="-23" w:hanging="0"/>
        <w:jc w:val="left"/>
        <w:rPr>
          <w:rFonts w:cs="Times New Roman"/>
          <w:b/>
          <w:b/>
          <w:bCs/>
        </w:rPr>
      </w:pPr>
      <w:r>
        <w:rPr>
          <w:rFonts w:cs="Times New Roman"/>
          <w:b/>
          <w:bCs/>
        </w:rPr>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September 30, 2019 and December 31, 2018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92" w:name="_1634823660"/>
      <w:bookmarkStart w:id="393" w:name="_1634823642"/>
      <w:bookmarkStart w:id="394" w:name="_1619283167"/>
      <w:bookmarkStart w:id="395" w:name="_1587582427"/>
      <w:bookmarkStart w:id="396" w:name="_1587582413"/>
      <w:bookmarkStart w:id="397" w:name="_1587576015"/>
      <w:bookmarkStart w:id="398" w:name="_1587575935"/>
      <w:bookmarkStart w:id="399" w:name="_1587574656"/>
      <w:bookmarkStart w:id="400" w:name="_1587568870"/>
      <w:bookmarkStart w:id="401" w:name="_1587568817"/>
      <w:bookmarkStart w:id="402" w:name="_1587568805"/>
      <w:bookmarkStart w:id="403" w:name="_1587568791"/>
      <w:bookmarkStart w:id="404" w:name="_1587568775"/>
      <w:bookmarkStart w:id="405" w:name="_1587568745"/>
      <w:bookmarkStart w:id="406" w:name="_1587568716"/>
      <w:bookmarkStart w:id="407" w:name="_1587568674"/>
      <w:bookmarkStart w:id="408" w:name="_1556113658"/>
      <w:bookmarkStart w:id="409" w:name="_1554655090"/>
      <w:bookmarkStart w:id="410" w:name="_1554654895"/>
      <w:bookmarkStart w:id="411" w:name="_1549718815"/>
      <w:bookmarkStart w:id="412" w:name="_1486368472"/>
      <w:bookmarkStart w:id="413" w:name="_1486235513"/>
      <w:bookmarkStart w:id="414" w:name="_1486148616"/>
      <w:bookmarkStart w:id="415" w:name="_1486148541"/>
      <w:bookmarkStart w:id="416" w:name="_1486148513"/>
      <w:bookmarkStart w:id="417" w:name="_1486148487"/>
      <w:bookmarkStart w:id="418" w:name="_1486148469"/>
      <w:bookmarkStart w:id="419" w:name="_1486148443"/>
      <w:bookmarkStart w:id="420" w:name="_1475393596"/>
      <w:bookmarkStart w:id="421" w:name="_1468908924"/>
      <w:bookmarkStart w:id="422" w:name="_1468408175"/>
      <w:bookmarkStart w:id="423" w:name="_1468408151"/>
      <w:bookmarkStart w:id="424" w:name="_1468390380"/>
      <w:bookmarkStart w:id="425" w:name="_1461234166"/>
      <w:bookmarkStart w:id="426" w:name="_1461185609"/>
      <w:bookmarkStart w:id="427" w:name="_1461185579"/>
      <w:bookmarkStart w:id="428" w:name="_1461185546"/>
      <w:bookmarkStart w:id="429" w:name="_1461185453"/>
      <w:bookmarkStart w:id="430" w:name="_1461185413"/>
      <w:bookmarkStart w:id="431" w:name="_1461185352"/>
      <w:bookmarkStart w:id="432" w:name="_1461185317"/>
      <w:bookmarkStart w:id="433" w:name="_1461185299"/>
      <w:bookmarkStart w:id="434" w:name="_1461185280"/>
      <w:bookmarkStart w:id="435" w:name="_1460896577"/>
      <w:bookmarkStart w:id="436" w:name="_1460103343"/>
      <w:bookmarkStart w:id="437" w:name="_1460103330"/>
      <w:bookmarkStart w:id="438" w:name="_1460103135"/>
      <w:bookmarkStart w:id="439" w:name="_1460103115"/>
      <w:bookmarkStart w:id="440" w:name="_1460103098"/>
      <w:bookmarkStart w:id="441" w:name="_1460103090"/>
      <w:bookmarkStart w:id="442" w:name="_1460103068"/>
      <w:bookmarkStart w:id="443" w:name="_1460102871"/>
      <w:bookmarkStart w:id="444" w:name="_1437418405"/>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r>
        <w:rPr>
          <w:rFonts w:cs="Times New Roman"/>
        </w:rPr>
        <w:object w:dxaOrig="18037" w:dyaOrig="6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3.9pt;height:222.15pt" filled="f" o:ole="">
            <v:imagedata r:id="rId35" o:title=""/>
          </v:shape>
          <o:OLEObject Type="Embed" ProgID="Excel.Sheet.12" ShapeID="ole_rId34" DrawAspect="Content" ObjectID="_435016" r:id="rId34"/>
        </w:object>
      </w:r>
    </w:p>
    <w:p>
      <w:pPr>
        <w:pStyle w:val="Normal"/>
        <w:tabs>
          <w:tab w:val="clear" w:pos="431"/>
          <w:tab w:val="left" w:pos="6379" w:leader="none"/>
        </w:tabs>
        <w:spacing w:lineRule="auto" w:line="240"/>
        <w:ind w:left="426" w:right="147" w:hanging="0"/>
        <w:jc w:val="left"/>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disposal </w:t>
      </w:r>
      <w:r>
        <w:rPr>
          <w:rFonts w:eastAsia="Cordia New" w:cs="Times New Roman"/>
          <w:color w:val="000000"/>
          <w:lang w:val="en-US"/>
        </w:rPr>
        <w:t xml:space="preserve">of investments in ordinary shares of NYC-Thai BD Co., Ltd. to You and I Group Co., Ltd, </w:t>
      </w:r>
      <w:r>
        <w:rPr>
          <w:rStyle w:val="Tlidtranslation"/>
          <w:lang w:val="en"/>
        </w:rPr>
        <w:t xml:space="preserve">the value of the investment </w:t>
      </w:r>
      <w:r>
        <w:rPr>
          <w:rFonts w:eastAsia="Cordia New" w:cs="Times New Roman"/>
          <w:color w:val="000000"/>
        </w:rPr>
        <w:t>disposal</w:t>
      </w:r>
      <w:r>
        <w:rPr>
          <w:rStyle w:val="Tlidtranslation"/>
          <w:lang w:val="en"/>
        </w:rPr>
        <w:t xml:space="preserve"> </w:t>
      </w:r>
      <w:r>
        <w:rPr>
          <w:rFonts w:eastAsia="Cordia New" w:cs="Times New Roman"/>
          <w:color w:val="000000"/>
          <w:lang w:val="en-US"/>
        </w:rPr>
        <w:t>in the amount of Baht 5.26 million</w:t>
      </w:r>
      <w:r>
        <w:rPr>
          <w:rStyle w:val="Tlidtranslation"/>
          <w:lang w:val="en"/>
        </w:rPr>
        <w:t xml:space="preserve"> consisted of</w:t>
      </w:r>
      <w:r>
        <w:rPr>
          <w:rFonts w:cs="Times New Roman"/>
          <w:b/>
          <w:bCs/>
          <w:lang w:val="en"/>
        </w:rPr>
        <w:t>:</w:t>
      </w:r>
    </w:p>
    <w:p>
      <w:pPr>
        <w:pStyle w:val="BlockText"/>
        <w:numPr>
          <w:ilvl w:val="0"/>
          <w:numId w:val="4"/>
        </w:numPr>
        <w:spacing w:before="200" w:after="200"/>
        <w:ind w:left="900" w:right="0" w:hanging="360"/>
        <w:jc w:val="left"/>
        <w:rPr>
          <w:rStyle w:val="Tlidtranslation"/>
          <w:rFonts w:ascii="Angsana New" w:hAnsi="Angsana New" w:cs="Angsana New"/>
          <w:sz w:val="22"/>
          <w:szCs w:val="22"/>
        </w:rPr>
      </w:pPr>
      <w:r>
        <w:rPr>
          <w:rStyle w:val="Tlidtranslation"/>
          <w:sz w:val="22"/>
          <w:szCs w:val="22"/>
        </w:rPr>
        <w:t>Fully paid s</w:t>
      </w:r>
      <w:r>
        <w:rPr>
          <w:rStyle w:val="Tlidtranslation"/>
          <w:sz w:val="22"/>
          <w:szCs w:val="22"/>
          <w:lang w:val="en"/>
        </w:rPr>
        <w:t>hare capital totaling 2 million shares with Baht 10 per share were sold Baht 1.2521 per share totaling Baht 2.50 million.</w:t>
      </w:r>
    </w:p>
    <w:p>
      <w:pPr>
        <w:pStyle w:val="BlockText"/>
        <w:numPr>
          <w:ilvl w:val="0"/>
          <w:numId w:val="4"/>
        </w:numPr>
        <w:spacing w:before="200" w:after="200"/>
        <w:ind w:left="900" w:right="0" w:hanging="360"/>
        <w:jc w:val="left"/>
        <w:rPr>
          <w:rFonts w:ascii="Angsana New" w:hAnsi="Angsana New" w:cs="Angsana New"/>
          <w:sz w:val="22"/>
          <w:szCs w:val="22"/>
        </w:rPr>
      </w:pPr>
      <w:r>
        <w:rPr>
          <w:rStyle w:val="Tlidtranslation"/>
          <w:sz w:val="22"/>
          <w:szCs w:val="22"/>
          <w:lang w:val="en"/>
        </w:rPr>
        <w:t>Partially     0paid share capitals totaling 4 million shares with Bath 5.50 per share were sold Bath 0.6887 per share totaling Baht 2.76 million.</w:t>
      </w:r>
    </w:p>
    <w:p>
      <w:pPr>
        <w:pStyle w:val="BlockText"/>
        <w:spacing w:before="200" w:after="200"/>
        <w:ind w:left="425" w:right="0" w:hanging="0"/>
        <w:jc w:val="left"/>
        <w:rPr>
          <w:rFonts w:ascii="Angsana New" w:hAnsi="Angsana New" w:cs="Times New Roman"/>
          <w:sz w:val="22"/>
          <w:szCs w:val="22"/>
          <w:lang w:val="en"/>
        </w:rPr>
      </w:pPr>
      <w:r>
        <w:rPr>
          <w:rFonts w:cs="Times New Roman" w:ascii="Angsana New" w:hAnsi="Angsana New"/>
          <w:sz w:val="22"/>
          <w:szCs w:val="22"/>
          <w:lang w:val="en"/>
        </w:rPr>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r>
        <w:rPr>
          <w:rFonts w:cs="Times New Roman"/>
          <w:lang w:val="en-US"/>
        </w:rPr>
      </w:r>
    </w:p>
    <w:p>
      <w:pPr>
        <w:sectPr>
          <w:headerReference w:type="default" r:id="rId36"/>
          <w:footerReference w:type="default" r:id="rId37"/>
          <w:type w:val="nextPage"/>
          <w:pgSz w:orient="landscape" w:w="16838" w:h="11906"/>
          <w:pgMar w:left="1134" w:right="1134" w:gutter="0" w:header="709" w:top="1134"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45" w:name="OLE_LINK74"/>
      <w:bookmarkStart w:id="446" w:name="OLE_LINK73"/>
      <w:bookmarkEnd w:id="445"/>
      <w:bookmarkEnd w:id="446"/>
      <w:r>
        <w:rPr>
          <w:rFonts w:cs="Times New Roman"/>
          <w:sz w:val="22"/>
          <w:szCs w:val="22"/>
        </w:rPr>
        <w:t>Financial information at the date of investment disposal (September 15, 2019).</w:t>
      </w:r>
    </w:p>
    <w:p>
      <w:pPr>
        <w:pStyle w:val="BlockText"/>
        <w:spacing w:before="0" w:after="0"/>
        <w:ind w:left="425" w:right="-42" w:hanging="0"/>
        <w:jc w:val="left"/>
        <w:rPr>
          <w:rFonts w:cs="Times New Roman"/>
          <w:sz w:val="22"/>
          <w:szCs w:val="22"/>
        </w:rPr>
      </w:pPr>
      <w:r>
        <w:rPr>
          <w:rFonts w:cs="Times New Roman"/>
          <w:sz w:val="22"/>
          <w:szCs w:val="22"/>
        </w:rPr>
      </w:r>
    </w:p>
    <w:p>
      <w:pPr>
        <w:pStyle w:val="BlockText"/>
        <w:spacing w:before="0" w:after="0"/>
        <w:ind w:left="425" w:right="-42" w:hanging="0"/>
        <w:jc w:val="left"/>
        <w:rPr>
          <w:rFonts w:cs="Times New Roman"/>
          <w:sz w:val="22"/>
          <w:szCs w:val="22"/>
        </w:rPr>
      </w:pPr>
      <w:bookmarkStart w:id="447" w:name="_1635080815"/>
      <w:bookmarkStart w:id="448" w:name="_1635080780"/>
      <w:bookmarkStart w:id="449" w:name="_1635080702"/>
      <w:bookmarkEnd w:id="447"/>
      <w:bookmarkEnd w:id="448"/>
      <w:bookmarkEnd w:id="449"/>
      <w:r>
        <w:rPr>
          <w:rFonts w:cs="Times New Roman"/>
        </w:rPr>
        <w:object w:dxaOrig="9573" w:dyaOrig="17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5pt;height:84.4pt" filled="f" o:ole="">
            <v:imagedata r:id="rId39" o:title=""/>
          </v:shape>
          <o:OLEObject Type="Embed" ProgID="Excel.Sheet.12" ShapeID="ole_rId38" DrawAspect="Content" ObjectID="_321705024" r:id="rId38"/>
        </w:object>
      </w:r>
    </w:p>
    <w:p>
      <w:pPr>
        <w:pStyle w:val="BlockText"/>
        <w:spacing w:before="0" w:after="0"/>
        <w:ind w:left="425" w:right="-42" w:hanging="0"/>
        <w:jc w:val="left"/>
        <w:rPr/>
      </w:pPr>
      <w:r>
        <w:rPr>
          <w:rFonts w:cs="Times New Roman"/>
          <w:sz w:val="22"/>
          <w:szCs w:val="22"/>
        </w:rPr>
        <w:t>Movements of allowance for impairment of investments in subsidiaries for the nine-month period ended September 30, 2019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50" w:name="_1635080690"/>
      <w:bookmarkStart w:id="451" w:name="_1634987388"/>
      <w:bookmarkStart w:id="452" w:name="_1634823724"/>
      <w:bookmarkStart w:id="453" w:name="_1634823706"/>
      <w:bookmarkStart w:id="454" w:name="_1619283176"/>
      <w:bookmarkStart w:id="455" w:name="_1587576048"/>
      <w:bookmarkStart w:id="456" w:name="_1587569082"/>
      <w:bookmarkStart w:id="457" w:name="_1587569042"/>
      <w:bookmarkStart w:id="458" w:name="_1587569021"/>
      <w:bookmarkStart w:id="459" w:name="_1587569010"/>
      <w:bookmarkStart w:id="460" w:name="_1581166486"/>
      <w:bookmarkStart w:id="461" w:name="_1581158799"/>
      <w:bookmarkStart w:id="462" w:name="_1581090066"/>
      <w:bookmarkStart w:id="463" w:name="_1581090058"/>
      <w:bookmarkStart w:id="464" w:name="_1581090034"/>
      <w:bookmarkStart w:id="465" w:name="_1532168990"/>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r>
        <w:rPr>
          <w:rFonts w:cs="Times New Roman"/>
          <w:lang w:val="en-US"/>
        </w:rPr>
        <w:object w:dxaOrig="9573" w:dyaOrig="29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5pt;height:143.15pt" filled="f" o:ole="">
            <v:imagedata r:id="rId41" o:title=""/>
          </v:shape>
          <o:OLEObject Type="Embed" ProgID="Excel.Sheet.12" ShapeID="ole_rId40" DrawAspect="Content" ObjectID="_1206147853" r:id="rId40"/>
        </w:object>
      </w:r>
    </w:p>
    <w:p>
      <w:pPr>
        <w:pStyle w:val="Normal"/>
        <w:spacing w:lineRule="auto" w:line="240"/>
        <w:ind w:left="426" w:right="-42" w:hanging="0"/>
        <w:jc w:val="left"/>
        <w:rPr>
          <w:rFonts w:cs="Times New Roman"/>
          <w:lang w:val="en-US"/>
        </w:rPr>
      </w:pPr>
      <w:r>
        <w:rPr>
          <w:rFonts w:cs="Times New Roman"/>
          <w:lang w:val="en-US"/>
        </w:rPr>
        <w:t>The Company provided an allowance for impairment of investments in subsidiaries based on the net book value in the financial statements of such subsidiarie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the property, plant and equipment during the </w:t>
      </w:r>
      <w:r>
        <w:rPr>
          <w:rFonts w:cs="Times New Roman"/>
        </w:rPr>
        <w:t>nine-month period ended September 30, 2019</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cs="Times New Roman"/>
          <w:lang w:val="en-US"/>
        </w:rPr>
      </w:pPr>
      <w:bookmarkStart w:id="466" w:name="_1634823739"/>
      <w:bookmarkStart w:id="467" w:name="_1619283181"/>
      <w:bookmarkStart w:id="468" w:name="_1587569678"/>
      <w:bookmarkStart w:id="469" w:name="_1587569663"/>
      <w:bookmarkStart w:id="470" w:name="_1587569647"/>
      <w:bookmarkStart w:id="471" w:name="_1587569630"/>
      <w:bookmarkStart w:id="472" w:name="_1587569558"/>
      <w:bookmarkStart w:id="473" w:name="_1587569547"/>
      <w:bookmarkStart w:id="474" w:name="_1587569495"/>
      <w:bookmarkStart w:id="475" w:name="_1587569444"/>
      <w:bookmarkStart w:id="476" w:name="_1587569431"/>
      <w:bookmarkStart w:id="477" w:name="_1587569406"/>
      <w:bookmarkStart w:id="478" w:name="_1587569381"/>
      <w:bookmarkStart w:id="479" w:name="_1587569320"/>
      <w:bookmarkStart w:id="480" w:name="_1587569313"/>
      <w:bookmarkStart w:id="481" w:name="_1587569289"/>
      <w:bookmarkStart w:id="482" w:name="_1587569204"/>
      <w:bookmarkStart w:id="483" w:name="_1587569122"/>
      <w:bookmarkStart w:id="484" w:name="_1587569015"/>
      <w:bookmarkStart w:id="485" w:name="_1556046529"/>
      <w:bookmarkStart w:id="486" w:name="_1556046518"/>
      <w:bookmarkStart w:id="487" w:name="_1556046503"/>
      <w:bookmarkStart w:id="488" w:name="_1556046491"/>
      <w:bookmarkStart w:id="489" w:name="_1556046485"/>
      <w:bookmarkStart w:id="490" w:name="_1556046480"/>
      <w:bookmarkStart w:id="491" w:name="_1556046475"/>
      <w:bookmarkStart w:id="492" w:name="_1556046459"/>
      <w:bookmarkStart w:id="493" w:name="_1556046452"/>
      <w:bookmarkStart w:id="494" w:name="_1556046438"/>
      <w:bookmarkStart w:id="495" w:name="_1556046434"/>
      <w:bookmarkStart w:id="496" w:name="_1556046419"/>
      <w:bookmarkStart w:id="497" w:name="_1556046404"/>
      <w:bookmarkStart w:id="498" w:name="_1556046395"/>
      <w:bookmarkStart w:id="499" w:name="_1554655510"/>
      <w:bookmarkStart w:id="500" w:name="_1540139666"/>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Angsana New" w:ascii="Angsana New" w:hAnsi="Angsana New"/>
          <w:sz w:val="28"/>
          <w:szCs w:val="28"/>
        </w:rPr>
        <w:object w:dxaOrig="9176" w:dyaOrig="368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55pt;height:177.45pt" filled="f" o:ole="">
            <v:imagedata r:id="rId43" o:title=""/>
          </v:shape>
          <o:OLEObject Type="Embed" ProgID="Excel.Sheet.12" ShapeID="ole_rId42" DrawAspect="Content" ObjectID="_1187516157" r:id="rId42"/>
        </w:object>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bookmarkStart w:id="501" w:name="OLE_LINK74"/>
      <w:bookmarkStart w:id="502" w:name="OLE_LINK73"/>
      <w:bookmarkEnd w:id="501"/>
      <w:bookmarkEnd w:id="502"/>
      <w:r>
        <w:rPr>
          <w:rFonts w:cs="Times New Roman"/>
          <w:b/>
          <w:bCs/>
          <w:lang w:val="en-US"/>
        </w:rPr>
        <w:t xml:space="preserve">SHORT–TERM LOANS FROM FINANCIAL INSTITUTIONS </w:t>
      </w:r>
    </w:p>
    <w:p>
      <w:pPr>
        <w:pStyle w:val="Normal"/>
        <w:ind w:left="360" w:hanging="0"/>
        <w:rPr>
          <w:rFonts w:cs="Times New Roman"/>
          <w:b/>
          <w:b/>
          <w:bCs/>
          <w:lang w:val="en-US"/>
        </w:rPr>
      </w:pPr>
      <w:r>
        <w:rPr>
          <w:rFonts w:cs="Times New Roman"/>
          <w:b/>
          <w:bCs/>
          <w:lang w:val="en-US"/>
        </w:rPr>
      </w:r>
    </w:p>
    <w:p>
      <w:pPr>
        <w:pStyle w:val="Normal"/>
        <w:spacing w:lineRule="auto" w:line="240"/>
        <w:ind w:left="426" w:right="-42" w:hanging="0"/>
        <w:jc w:val="left"/>
        <w:rPr>
          <w:rFonts w:cs="Times New Roman"/>
          <w:lang w:val="en-US"/>
        </w:rPr>
      </w:pPr>
      <w:r>
        <w:rPr>
          <w:rFonts w:cs="Times New Roman"/>
          <w:lang w:val="en-US"/>
        </w:rPr>
        <w:t>Short–term loans from financial institutions as at September 30, 2019 and December 31, 2018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503" w:name="_1634823788"/>
      <w:bookmarkStart w:id="504" w:name="_1619283188"/>
      <w:bookmarkStart w:id="505" w:name="_1612690654"/>
      <w:bookmarkStart w:id="506" w:name="_1612628598"/>
      <w:bookmarkStart w:id="507" w:name="_1612628594"/>
      <w:bookmarkStart w:id="508" w:name="_1612628561"/>
      <w:bookmarkStart w:id="509" w:name="_1612628538"/>
      <w:bookmarkStart w:id="510" w:name="_1581101213"/>
      <w:bookmarkStart w:id="511" w:name="_1581093186"/>
      <w:bookmarkStart w:id="512" w:name="_1581093176"/>
      <w:bookmarkStart w:id="513" w:name="_1581093150"/>
      <w:bookmarkStart w:id="514" w:name="_1581093023"/>
      <w:bookmarkStart w:id="515" w:name="_1581093018"/>
      <w:bookmarkStart w:id="516" w:name="_1581093010"/>
      <w:bookmarkStart w:id="517" w:name="_1581093004"/>
      <w:bookmarkStart w:id="518" w:name="_1581092975"/>
      <w:bookmarkStart w:id="519" w:name="_1581092971"/>
      <w:bookmarkStart w:id="520" w:name="_1581092965"/>
      <w:bookmarkStart w:id="521" w:name="_1581092960"/>
      <w:bookmarkStart w:id="522" w:name="_1571665090"/>
      <w:bookmarkStart w:id="523" w:name="_1571665080"/>
      <w:bookmarkStart w:id="524" w:name="_1571665064"/>
      <w:bookmarkStart w:id="525" w:name="_1571665037"/>
      <w:bookmarkStart w:id="526" w:name="_1563906790"/>
      <w:bookmarkStart w:id="527" w:name="_1563889376"/>
      <w:bookmarkStart w:id="528" w:name="_1563821505"/>
      <w:bookmarkStart w:id="529" w:name="_1563804102"/>
      <w:bookmarkStart w:id="530" w:name="_1560945456"/>
      <w:bookmarkStart w:id="531" w:name="_1556092658"/>
      <w:bookmarkStart w:id="532" w:name="_1556047124"/>
      <w:bookmarkStart w:id="533" w:name="_155465673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Fonts w:cs="Times New Roman"/>
        </w:rPr>
        <w:object w:dxaOrig="10396" w:dyaOrig="17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2.95pt;height:83.45pt" filled="f" o:ole="">
            <v:imagedata r:id="rId45" o:title=""/>
          </v:shape>
          <o:OLEObject Type="Embed" ProgID="Excel.Sheet.12" ShapeID="ole_rId44" DrawAspect="Content" ObjectID="_445934544" r:id="rId44"/>
        </w:object>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September 30, 2019 and December 31, 2018 consisted of:</w:t>
      </w:r>
    </w:p>
    <w:p>
      <w:pPr>
        <w:pStyle w:val="Normal"/>
        <w:spacing w:lineRule="auto" w:line="240"/>
        <w:ind w:left="426" w:right="-283" w:hanging="0"/>
        <w:jc w:val="left"/>
        <w:rPr>
          <w:rFonts w:cs="Times New Roman"/>
          <w:b/>
          <w:b/>
          <w:bCs/>
          <w:lang w:val="en-US"/>
        </w:rPr>
      </w:pPr>
      <w:bookmarkStart w:id="534" w:name="_1634823824"/>
      <w:bookmarkStart w:id="535" w:name="_1619283198"/>
      <w:bookmarkStart w:id="536" w:name="_1587636294"/>
      <w:bookmarkStart w:id="537" w:name="_1587569869"/>
      <w:bookmarkStart w:id="538" w:name="_1587569855"/>
      <w:bookmarkStart w:id="539" w:name="_1587569844"/>
      <w:bookmarkStart w:id="540" w:name="_1587569808"/>
      <w:bookmarkStart w:id="541" w:name="_1556092559"/>
      <w:bookmarkStart w:id="542" w:name="_1556047029"/>
      <w:bookmarkStart w:id="543" w:name="_1554655906"/>
      <w:bookmarkStart w:id="544" w:name="_1549718951"/>
      <w:bookmarkStart w:id="545" w:name="_1524564629"/>
      <w:bookmarkEnd w:id="534"/>
      <w:bookmarkEnd w:id="535"/>
      <w:bookmarkEnd w:id="536"/>
      <w:bookmarkEnd w:id="537"/>
      <w:bookmarkEnd w:id="538"/>
      <w:bookmarkEnd w:id="539"/>
      <w:bookmarkEnd w:id="540"/>
      <w:bookmarkEnd w:id="541"/>
      <w:bookmarkEnd w:id="542"/>
      <w:bookmarkEnd w:id="543"/>
      <w:bookmarkEnd w:id="544"/>
      <w:bookmarkEnd w:id="545"/>
      <w:r>
        <w:rPr>
          <w:rFonts w:cs="Times New Roman"/>
        </w:rPr>
        <w:object w:dxaOrig="10709" w:dyaOrig="448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5.7pt;height:189.85pt" filled="f" o:ole="">
            <v:imagedata r:id="rId47" o:title=""/>
          </v:shape>
          <o:OLEObject Type="Embed" ProgID="Excel.Sheet.12" ShapeID="ole_rId46" DrawAspect="Content" ObjectID="_261172440" r:id="rId46"/>
        </w:object>
      </w:r>
    </w:p>
    <w:p>
      <w:pPr>
        <w:pStyle w:val="Normal"/>
        <w:spacing w:lineRule="auto" w:line="240"/>
        <w:ind w:left="426" w:right="-283" w:hanging="0"/>
        <w:jc w:val="left"/>
        <w:rPr>
          <w:rFonts w:cs="Times New Roman"/>
          <w:b/>
          <w:b/>
          <w:bCs/>
          <w:lang w:val="en-US"/>
        </w:rPr>
      </w:pPr>
      <w:r>
        <w:rPr>
          <w:rFonts w:cs="Times New Roman"/>
          <w:b/>
          <w:bCs/>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rPr>
        <w:t xml:space="preserve">EMPLOYEE BENEFIT OBLIGATIONS </w:t>
      </w:r>
    </w:p>
    <w:p>
      <w:pPr>
        <w:pStyle w:val="Normal"/>
        <w:spacing w:lineRule="auto" w:line="240"/>
        <w:ind w:left="450" w:right="-1" w:hanging="0"/>
        <w:jc w:val="left"/>
        <w:rPr>
          <w:rStyle w:val="Shorttext"/>
          <w:rFonts w:cs="Times New Roman"/>
          <w:b/>
          <w:b/>
          <w:bCs/>
        </w:rPr>
      </w:pPr>
      <w:r>
        <w:rPr>
          <w:rFonts w:cs="Times New Roman"/>
          <w:b/>
          <w:bCs/>
          <w:lang w:val="en-US"/>
        </w:rPr>
      </w:r>
    </w:p>
    <w:p>
      <w:pPr>
        <w:pStyle w:val="Normal"/>
        <w:spacing w:lineRule="auto" w:line="240"/>
        <w:ind w:left="426" w:right="-1" w:hanging="0"/>
        <w:jc w:val="left"/>
        <w:rPr>
          <w:rFonts w:cs="Times New Roman"/>
          <w:lang w:val="en-US"/>
        </w:rPr>
      </w:pPr>
      <w:r>
        <w:rPr>
          <w:rFonts w:cs="Times New Roman"/>
        </w:rPr>
        <w:t xml:space="preserve">Movements of the present value of employee benefit obligations for the nine-month </w:t>
      </w:r>
      <w:r>
        <w:rPr>
          <w:rFonts w:cs="Times New Roman"/>
          <w:lang w:val="en-US"/>
        </w:rPr>
        <w:t>period</w:t>
      </w:r>
      <w:r>
        <w:rPr>
          <w:rFonts w:cs="Times New Roman"/>
        </w:rPr>
        <w:t xml:space="preserve"> ended September 30, 2019 were as follows:</w:t>
      </w:r>
    </w:p>
    <w:p>
      <w:pPr>
        <w:pStyle w:val="Normal"/>
        <w:spacing w:lineRule="auto" w:line="240"/>
        <w:ind w:left="426" w:right="-1" w:hanging="0"/>
        <w:jc w:val="left"/>
        <w:rPr/>
      </w:pPr>
      <w:bookmarkStart w:id="546" w:name="_1634987527"/>
      <w:bookmarkStart w:id="547" w:name="_1634823986"/>
      <w:bookmarkStart w:id="548" w:name="_1634823968"/>
      <w:bookmarkStart w:id="549" w:name="_1634823954"/>
      <w:bookmarkStart w:id="550" w:name="_1634823948"/>
      <w:bookmarkStart w:id="551" w:name="_1634823925"/>
      <w:bookmarkStart w:id="552" w:name="_1619283208"/>
      <w:bookmarkStart w:id="553" w:name="_1580311719"/>
      <w:bookmarkStart w:id="554" w:name="_1567855459"/>
      <w:bookmarkStart w:id="555" w:name="_1567855266"/>
      <w:bookmarkStart w:id="556" w:name="_1567577797"/>
      <w:bookmarkStart w:id="557" w:name="_1567577781"/>
      <w:bookmarkStart w:id="558" w:name="_1567577757"/>
      <w:bookmarkStart w:id="559" w:name="_1567577722"/>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rFonts w:cs="Angsana New" w:ascii="Angsana New" w:hAnsi="Angsana New"/>
          <w:sz w:val="28"/>
        </w:rPr>
        <w:object w:dxaOrig="9858" w:dyaOrig="60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95pt;height:271.6pt" filled="f" o:ole="">
            <v:imagedata r:id="rId49" o:title=""/>
          </v:shape>
          <o:OLEObject Type="Embed" ProgID="Excel.Sheet.12" ShapeID="ole_rId48" DrawAspect="Content" ObjectID="_2061829411" r:id="rId48"/>
        </w:object>
      </w:r>
      <w:r>
        <w:rPr>
          <w:rFonts w:cs="Times New Roman"/>
        </w:rPr>
        <w:t xml:space="preserve"> </w:t>
      </w:r>
    </w:p>
    <w:p>
      <w:pPr>
        <w:pStyle w:val="Normal"/>
        <w:spacing w:lineRule="auto" w:line="240"/>
        <w:ind w:left="426" w:hanging="0"/>
        <w:jc w:val="left"/>
        <w:rPr/>
      </w:pPr>
      <w:r>
        <w:rPr/>
        <w:t xml:space="preserve">On April 5, 2019, a revise to Labor Protection Act was published in the Royal Gazette which stipulates additional legal severance pay rates for employees who have worked for an uninterrupted period of twenty years or more to </w:t>
      </w:r>
      <w:r>
        <w:rPr>
          <w:rFonts w:cs="Times New Roman"/>
        </w:rPr>
        <w:t xml:space="preserve">entitle to receive not less than 400 day’s compensation at the latest wage rate. </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pPr>
      <w:r>
        <w:rPr>
          <w:rFonts w:cs="Times New Roman"/>
        </w:rPr>
        <w:t>This change is considered a post-employment benefits plan amendment caused the Group has additional employee benefit obligation.</w:t>
      </w:r>
    </w:p>
    <w:p>
      <w:pPr>
        <w:pStyle w:val="Normal"/>
        <w:spacing w:lineRule="auto" w:line="240"/>
        <w:jc w:val="left"/>
        <w:rPr/>
      </w:pPr>
      <w:r>
        <w:rPr/>
      </w:r>
    </w:p>
    <w:p>
      <w:pPr>
        <w:pStyle w:val="Normal"/>
        <w:spacing w:lineRule="auto" w:line="240"/>
        <w:ind w:left="426" w:right="-1" w:hanging="0"/>
        <w:jc w:val="left"/>
        <w:rPr/>
      </w:pPr>
      <w:r>
        <w:rPr>
          <w:rFonts w:cs="Times New Roman"/>
        </w:rPr>
        <w:t>The Group recognizes the effect of the mentioned change as past service costs as an expense in profit or loss for the period 2019.</w:t>
      </w:r>
    </w:p>
    <w:p>
      <w:pPr>
        <w:pStyle w:val="Normal"/>
        <w:spacing w:lineRule="auto" w:line="240"/>
        <w:ind w:left="425" w:hanging="0"/>
        <w:jc w:val="left"/>
        <w:rPr>
          <w:rFonts w:cs="Times New Roman"/>
          <w:b/>
          <w:b/>
          <w:bCs/>
          <w:lang w:val="en-US"/>
        </w:rPr>
      </w:pPr>
      <w:r>
        <w:rPr>
          <w:rFonts w:cs="Times New Roman"/>
          <w:b/>
          <w:bCs/>
          <w:lang w:val="en-US"/>
        </w:rPr>
        <w:t xml:space="preserve"> </w:t>
      </w:r>
    </w:p>
    <w:p>
      <w:pPr>
        <w:pStyle w:val="Normal"/>
        <w:numPr>
          <w:ilvl w:val="0"/>
          <w:numId w:val="3"/>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nine</w:t>
      </w:r>
      <w:r>
        <w:rPr>
          <w:rFonts w:cs="Times New Roman"/>
          <w:lang w:val="en-US"/>
        </w:rPr>
        <w:t>-month periods ended September</w:t>
      </w:r>
      <w:r>
        <w:rPr>
          <w:rFonts w:cs="Times New Roman"/>
        </w:rPr>
        <w:t xml:space="preserve"> 30</w:t>
      </w:r>
      <w:r>
        <w:rPr>
          <w:rFonts w:cs="Times New Roman"/>
          <w:lang w:val="en-US"/>
        </w:rPr>
        <w:t>, 2019 and 2018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rPr>
          <w:rFonts w:cs="Times New Roman"/>
          <w:sz w:val="22"/>
          <w:szCs w:val="22"/>
          <w:lang w:val="en-US"/>
        </w:rPr>
      </w:pPr>
      <w:r>
        <w:rPr>
          <w:rFonts w:cs="Times New Roman"/>
          <w:sz w:val="22"/>
          <w:szCs w:val="22"/>
          <w:lang w:val="en-US"/>
        </w:rPr>
      </w:r>
      <w:r>
        <w:br w:type="page"/>
      </w:r>
    </w:p>
    <w:p>
      <w:pPr>
        <w:pStyle w:val="BlockText"/>
        <w:spacing w:before="0" w:after="0"/>
        <w:ind w:left="425" w:right="0" w:hanging="0"/>
        <w:jc w:val="left"/>
        <w:rPr>
          <w:rFonts w:cs="Times New Roman"/>
          <w:sz w:val="22"/>
          <w:szCs w:val="22"/>
        </w:rPr>
      </w:pPr>
      <w:r>
        <w:rPr>
          <w:rFonts w:cs="Times New Roman"/>
          <w:sz w:val="22"/>
          <w:szCs w:val="22"/>
        </w:rPr>
        <w:t>Tax expense for the nine-month periods ended September 30, 2019 and 2018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60" w:name="_1634824032"/>
      <w:bookmarkStart w:id="561" w:name="_1619283217"/>
      <w:bookmarkStart w:id="562" w:name="_1587570010"/>
      <w:bookmarkStart w:id="563" w:name="_1556113703"/>
      <w:bookmarkStart w:id="564" w:name="_1556092614"/>
      <w:bookmarkStart w:id="565" w:name="_1556047100"/>
      <w:bookmarkStart w:id="566" w:name="_1554656664"/>
      <w:bookmarkStart w:id="567" w:name="_1554656576"/>
      <w:bookmarkStart w:id="568" w:name="_1486236345"/>
      <w:bookmarkStart w:id="569" w:name="_1486152447"/>
      <w:bookmarkStart w:id="570" w:name="_1486152438"/>
      <w:bookmarkStart w:id="571" w:name="_1486152432"/>
      <w:bookmarkStart w:id="572" w:name="_1486152420"/>
      <w:bookmarkStart w:id="573" w:name="_1486131908"/>
      <w:bookmarkStart w:id="574" w:name="_1486131649"/>
      <w:bookmarkStart w:id="575" w:name="_1486130392"/>
      <w:bookmarkStart w:id="576" w:name="_1486129887"/>
      <w:bookmarkStart w:id="577" w:name="_1486129876"/>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r>
        <w:rPr>
          <w:rFonts w:cs="Times New Roman"/>
          <w:sz w:val="22"/>
          <w:szCs w:val="22"/>
        </w:rPr>
        <w:object w:dxaOrig="10871" w:dyaOrig="37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3pt;height:160.5pt" filled="f" o:ole="">
            <v:imagedata r:id="rId51" o:title=""/>
          </v:shape>
          <o:OLEObject Type="Embed" ProgID="Excel.Sheet.12" ShapeID="ole_rId50" DrawAspect="Content" ObjectID="_60269163" r:id="rId50"/>
        </w:object>
      </w:r>
    </w:p>
    <w:p>
      <w:pPr>
        <w:pStyle w:val="Normal"/>
        <w:autoSpaceDE w:val="true"/>
        <w:spacing w:lineRule="auto" w:line="240"/>
        <w:ind w:left="426" w:right="-1" w:hanging="0"/>
        <w:jc w:val="left"/>
        <w:rPr/>
      </w:pPr>
      <w:r>
        <w:rPr>
          <w:rFonts w:eastAsia="SimSun;宋体" w:cs="Times New Roman"/>
        </w:rPr>
        <w:t>Income tax recognized in other comprehensive loss for the nine-month period ended September 30, 2019 was as follows:</w:t>
      </w:r>
    </w:p>
    <w:p>
      <w:pPr>
        <w:pStyle w:val="Normal"/>
        <w:autoSpaceDE w:val="true"/>
        <w:spacing w:lineRule="auto" w:line="240"/>
        <w:ind w:left="426"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578" w:name="_1634824053"/>
      <w:bookmarkStart w:id="579" w:name="_1619283226"/>
      <w:bookmarkStart w:id="580" w:name="_1567419542"/>
      <w:bookmarkStart w:id="581" w:name="_1564988499"/>
      <w:bookmarkStart w:id="582" w:name="_1563711464"/>
      <w:bookmarkStart w:id="583" w:name="_1563711335"/>
      <w:bookmarkEnd w:id="578"/>
      <w:bookmarkEnd w:id="579"/>
      <w:bookmarkEnd w:id="580"/>
      <w:bookmarkEnd w:id="581"/>
      <w:bookmarkEnd w:id="582"/>
      <w:bookmarkEnd w:id="583"/>
      <w:r>
        <w:rPr>
          <w:rFonts w:eastAsia="SimSun;宋体" w:cs="Times New Roman"/>
        </w:rPr>
        <w:object w:dxaOrig="10208" w:dyaOrig="106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8.6pt;height:49.8pt" filled="f" o:ole="">
            <v:imagedata r:id="rId53" o:title=""/>
          </v:shape>
          <o:OLEObject Type="Embed" ProgID="Excel.Sheet.12" ShapeID="ole_rId52" DrawAspect="Content" ObjectID="_404819041" r:id="rId52"/>
        </w:object>
      </w:r>
    </w:p>
    <w:p>
      <w:pPr>
        <w:pStyle w:val="Normal"/>
        <w:numPr>
          <w:ilvl w:val="0"/>
          <w:numId w:val="3"/>
        </w:numPr>
        <w:tabs>
          <w:tab w:val="clear" w:pos="431"/>
          <w:tab w:val="left" w:pos="426" w:leader="none"/>
        </w:tabs>
        <w:spacing w:lineRule="auto" w:line="240"/>
        <w:ind w:left="425" w:hanging="425"/>
        <w:jc w:val="left"/>
        <w:rPr>
          <w:rFonts w:cs="Times New Roman"/>
          <w:b/>
          <w:b/>
          <w:bCs/>
        </w:rPr>
      </w:pPr>
      <w:bookmarkStart w:id="584" w:name="_MON_1546273581"/>
      <w:bookmarkStart w:id="585" w:name="_MON_1546273526"/>
      <w:bookmarkStart w:id="586" w:name="_MON_1546275175"/>
      <w:bookmarkStart w:id="587" w:name="_MON_1548773925"/>
      <w:bookmarkStart w:id="588" w:name="_MON_1548772439"/>
      <w:bookmarkStart w:id="589" w:name="_MON_1547915257"/>
      <w:bookmarkEnd w:id="584"/>
      <w:bookmarkEnd w:id="585"/>
      <w:bookmarkEnd w:id="586"/>
      <w:bookmarkEnd w:id="587"/>
      <w:bookmarkEnd w:id="588"/>
      <w:bookmarkEnd w:id="589"/>
      <w:r>
        <w:rPr>
          <w:rFonts w:cs="Times New Roman"/>
          <w:b/>
          <w:bCs/>
        </w:rPr>
        <w:t>SEGMENT INFORMATION</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54"/>
          <w:footerReference w:type="default" r:id="rId55"/>
          <w:type w:val="nextPage"/>
          <w:pgSz w:w="11906" w:h="16838"/>
          <w:pgMar w:left="1701" w:right="747"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nine-month periods ended September 30, 2019 and 2018,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nine-month periods ended September 30, 2019 and 2018</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590" w:name="_1634987567"/>
      <w:bookmarkStart w:id="591" w:name="_1634824129"/>
      <w:bookmarkStart w:id="592" w:name="_1634824089"/>
      <w:bookmarkStart w:id="593" w:name="_1619283257"/>
      <w:bookmarkStart w:id="594" w:name="_1619283246"/>
      <w:bookmarkStart w:id="595" w:name="_1595059642"/>
      <w:bookmarkStart w:id="596" w:name="_1595059255"/>
      <w:bookmarkStart w:id="597" w:name="_1595059218"/>
      <w:bookmarkStart w:id="598" w:name="_1595059214"/>
      <w:bookmarkStart w:id="599" w:name="_1595059194"/>
      <w:bookmarkStart w:id="600" w:name="_1594928835"/>
      <w:bookmarkStart w:id="601" w:name="_1594928816"/>
      <w:bookmarkStart w:id="602" w:name="_1594928748"/>
      <w:bookmarkStart w:id="603" w:name="_1594928618"/>
      <w:bookmarkStart w:id="604" w:name="_1594928495"/>
      <w:bookmarkStart w:id="605" w:name="_1587546758"/>
      <w:bookmarkStart w:id="606" w:name="_1586890499"/>
      <w:bookmarkStart w:id="607" w:name="_1556050586"/>
      <w:bookmarkStart w:id="608" w:name="_1556048940"/>
      <w:bookmarkStart w:id="609" w:name="_1556038930"/>
      <w:bookmarkStart w:id="610" w:name="_1556036937"/>
      <w:bookmarkStart w:id="611" w:name="_1555953014"/>
      <w:bookmarkStart w:id="612" w:name="_1554382189"/>
      <w:bookmarkStart w:id="613" w:name="_1554382031"/>
      <w:bookmarkStart w:id="614" w:name="_1549718647"/>
      <w:bookmarkStart w:id="615" w:name="_1549404236"/>
      <w:bookmarkStart w:id="616" w:name="_1549311218"/>
      <w:bookmarkStart w:id="617" w:name="_1549311075"/>
      <w:bookmarkStart w:id="618" w:name="_1549310987"/>
      <w:bookmarkStart w:id="619" w:name="_1549310967"/>
      <w:bookmarkStart w:id="620" w:name="_1549310951"/>
      <w:bookmarkStart w:id="621" w:name="_1549310899"/>
      <w:bookmarkStart w:id="622" w:name="_1549217404"/>
      <w:bookmarkStart w:id="623" w:name="_1532328751"/>
      <w:bookmarkStart w:id="624" w:name="_1532328576"/>
      <w:bookmarkStart w:id="625" w:name="_1532173429"/>
      <w:bookmarkStart w:id="626" w:name="_1532172925"/>
      <w:bookmarkStart w:id="627" w:name="_1532172261"/>
      <w:bookmarkStart w:id="628" w:name="_1532172151"/>
      <w:bookmarkStart w:id="629" w:name="_1532172139"/>
      <w:bookmarkStart w:id="630" w:name="_1532172078"/>
      <w:bookmarkStart w:id="631" w:name="_1532172046"/>
      <w:bookmarkStart w:id="632" w:name="_1531936353"/>
      <w:bookmarkStart w:id="633" w:name="_1531918766"/>
      <w:bookmarkStart w:id="634" w:name="_1531918619"/>
      <w:bookmarkStart w:id="635" w:name="_1531781419"/>
      <w:bookmarkStart w:id="636" w:name="_1531781200"/>
      <w:bookmarkStart w:id="637" w:name="_1531781134"/>
      <w:bookmarkStart w:id="638" w:name="_1531772988"/>
      <w:bookmarkStart w:id="639" w:name="_1531661247"/>
      <w:bookmarkStart w:id="640" w:name="_1531167530"/>
      <w:bookmarkStart w:id="641" w:name="_1531166114"/>
      <w:bookmarkStart w:id="642" w:name="_1531165850"/>
      <w:bookmarkStart w:id="643" w:name="_1531165847"/>
      <w:bookmarkStart w:id="644" w:name="_1531165795"/>
      <w:bookmarkStart w:id="645" w:name="_1531165784"/>
      <w:bookmarkStart w:id="646" w:name="_1531165777"/>
      <w:bookmarkStart w:id="647" w:name="_1531165747"/>
      <w:bookmarkStart w:id="648" w:name="_1531165687"/>
      <w:bookmarkStart w:id="649" w:name="_1531165665"/>
      <w:bookmarkStart w:id="650" w:name="_1531165533"/>
      <w:bookmarkStart w:id="651" w:name="_1508867747"/>
      <w:bookmarkStart w:id="652" w:name="_1508853759"/>
      <w:bookmarkStart w:id="653" w:name="_1508832432"/>
      <w:bookmarkStart w:id="654" w:name="_1508832427"/>
      <w:bookmarkStart w:id="655" w:name="_1508831953"/>
      <w:bookmarkStart w:id="656" w:name="_1508831946"/>
      <w:bookmarkStart w:id="657" w:name="_1508786301"/>
      <w:bookmarkStart w:id="658" w:name="_1508786145"/>
      <w:bookmarkStart w:id="659" w:name="_1508786082"/>
      <w:bookmarkStart w:id="660" w:name="_1508585078"/>
      <w:bookmarkStart w:id="661" w:name="_1508585070"/>
      <w:bookmarkStart w:id="662" w:name="_1508585042"/>
      <w:bookmarkStart w:id="663" w:name="_1508583587"/>
      <w:bookmarkStart w:id="664" w:name="_1505816078"/>
      <w:bookmarkStart w:id="665" w:name="_1505816065"/>
      <w:bookmarkStart w:id="666" w:name="_1505816034"/>
      <w:bookmarkStart w:id="667" w:name="_1505815970"/>
      <w:bookmarkStart w:id="668" w:name="_1500699827"/>
      <w:bookmarkStart w:id="669" w:name="_1500533773"/>
      <w:bookmarkStart w:id="670" w:name="_1500477899"/>
      <w:bookmarkStart w:id="671" w:name="_1500443861"/>
      <w:bookmarkStart w:id="672" w:name="_1500443741"/>
      <w:bookmarkStart w:id="673" w:name="OLE_LINK2"/>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r>
        <w:rPr>
          <w:rFonts w:cs="Angsana New" w:ascii="Angsana New" w:hAnsi="Angsana New"/>
        </w:rPr>
        <w:object w:dxaOrig="13969" w:dyaOrig="56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3pt;height:284.1pt" filled="f" o:ole="">
            <v:imagedata r:id="rId57" o:title=""/>
          </v:shape>
          <o:OLEObject Type="Embed" ProgID="Excel.Sheet.12" ShapeID="ole_rId56" DrawAspect="Content" ObjectID="_1743016648" r:id="rId5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nine-month period ended September 30, 2019, the Group has revenue from 4 major customer in the amount of Baht 312.98 million from sale of coal segment. (Period 2018: a major customer in the amount of Baht 546.18 million).</w:t>
      </w:r>
    </w:p>
    <w:p>
      <w:p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5" w:right="749" w:hanging="0"/>
        <w:jc w:val="left"/>
        <w:rPr>
          <w:rFonts w:cs="Times New Roman"/>
          <w:sz w:val="22"/>
          <w:szCs w:val="22"/>
        </w:rPr>
      </w:pPr>
      <w:r>
        <w:rPr>
          <w:rFonts w:cs="Times New Roman"/>
          <w:sz w:val="22"/>
          <w:szCs w:val="22"/>
        </w:rPr>
        <w:t>* Financial information up to the date of disposal Ice cream business.</w:t>
      </w:r>
      <w:r>
        <w:br w:type="page"/>
      </w:r>
    </w:p>
    <w:p>
      <w:pPr>
        <w:pStyle w:val="BlockText"/>
        <w:spacing w:before="0" w:after="0"/>
        <w:ind w:left="0" w:right="749" w:firstLine="425"/>
        <w:jc w:val="left"/>
        <w:rPr>
          <w:rFonts w:cs="Times New Roman"/>
          <w:i/>
          <w:i/>
          <w:iCs/>
          <w:spacing w:val="-4"/>
          <w:sz w:val="22"/>
          <w:szCs w:val="22"/>
        </w:rPr>
      </w:pPr>
      <w:r>
        <w:rPr>
          <w:rFonts w:cs="Times New Roman"/>
          <w:sz w:val="22"/>
          <w:szCs w:val="22"/>
        </w:rPr>
        <w:t>Significant assets and liabilities as at September 30, 2019 and December 31, 2018 consisted of:</w:t>
      </w:r>
    </w:p>
    <w:p>
      <w:pPr>
        <w:pStyle w:val="Normal"/>
        <w:tabs>
          <w:tab w:val="clear" w:pos="431"/>
          <w:tab w:val="left" w:pos="3402" w:leader="none"/>
        </w:tabs>
        <w:spacing w:lineRule="auto" w:line="240"/>
        <w:ind w:left="425" w:right="-23" w:hanging="0"/>
        <w:jc w:val="left"/>
        <w:rPr>
          <w:rFonts w:cs="Cordia New"/>
          <w:i/>
          <w:i/>
          <w:iCs/>
        </w:rPr>
      </w:pPr>
      <w:bookmarkStart w:id="674" w:name="OLE_LINK2"/>
      <w:bookmarkStart w:id="675" w:name="_1634824229"/>
      <w:bookmarkStart w:id="676" w:name="_1634824191"/>
      <w:bookmarkStart w:id="677" w:name="_1626886411"/>
      <w:bookmarkStart w:id="678" w:name="_1619283524"/>
      <w:bookmarkStart w:id="679" w:name="_1587582483"/>
      <w:bookmarkStart w:id="680" w:name="_1587571054"/>
      <w:bookmarkStart w:id="681" w:name="_1587570873"/>
      <w:bookmarkStart w:id="682" w:name="_1581184717"/>
      <w:bookmarkStart w:id="683" w:name="_1581102962"/>
      <w:bookmarkStart w:id="684" w:name="_1581102956"/>
      <w:bookmarkStart w:id="685" w:name="_1581102947"/>
      <w:bookmarkStart w:id="686" w:name="_1581102925"/>
      <w:bookmarkStart w:id="687" w:name="_1581102913"/>
      <w:bookmarkStart w:id="688" w:name="_1581102895"/>
      <w:bookmarkStart w:id="689" w:name="_1581102891"/>
      <w:bookmarkStart w:id="690" w:name="_1581102841"/>
      <w:bookmarkStart w:id="691" w:name="_1581102802"/>
      <w:bookmarkStart w:id="692" w:name="_1581102775"/>
      <w:bookmarkStart w:id="693" w:name="_1581102759"/>
      <w:bookmarkStart w:id="694" w:name="_1581089046"/>
      <w:bookmarkStart w:id="695" w:name="_1581085734"/>
      <w:bookmarkStart w:id="696" w:name="_1581081251"/>
      <w:bookmarkStart w:id="697" w:name="_1581081226"/>
      <w:bookmarkStart w:id="698" w:name="_1581027509"/>
      <w:bookmarkStart w:id="699" w:name="_1581027436"/>
      <w:bookmarkStart w:id="700" w:name="_1581009577"/>
      <w:bookmarkStart w:id="701" w:name="_1581009552"/>
      <w:bookmarkStart w:id="702" w:name="_1580995142"/>
      <w:bookmarkStart w:id="703" w:name="_1580995109"/>
      <w:bookmarkStart w:id="704" w:name="_1580994841"/>
      <w:bookmarkStart w:id="705" w:name="_1580994192"/>
      <w:bookmarkStart w:id="706" w:name="_1580149063"/>
      <w:bookmarkStart w:id="707" w:name="_1580149035"/>
      <w:bookmarkStart w:id="708" w:name="_1580149003"/>
      <w:bookmarkStart w:id="709" w:name="_1571585385"/>
      <w:bookmarkStart w:id="710" w:name="_1571321511"/>
      <w:bookmarkStart w:id="711" w:name="_1571321164"/>
      <w:bookmarkStart w:id="712" w:name="_1571321006"/>
      <w:bookmarkStart w:id="713" w:name="_1571155704"/>
      <w:bookmarkStart w:id="714" w:name="_1571153124"/>
      <w:bookmarkStart w:id="715" w:name="_1571153017"/>
      <w:bookmarkStart w:id="716" w:name="_1571153002"/>
      <w:bookmarkStart w:id="717" w:name="_1571152815"/>
      <w:bookmarkStart w:id="718" w:name="_1571078639"/>
      <w:bookmarkStart w:id="719" w:name="_1563825392"/>
      <w:bookmarkStart w:id="720" w:name="_1563825344"/>
      <w:bookmarkStart w:id="721" w:name="_1563824177"/>
      <w:bookmarkStart w:id="722" w:name="_1563824140"/>
      <w:bookmarkStart w:id="723" w:name="_1563824102"/>
      <w:bookmarkStart w:id="724" w:name="_1563824017"/>
      <w:bookmarkStart w:id="725" w:name="_1563823997"/>
      <w:bookmarkStart w:id="726" w:name="_1563823747"/>
      <w:bookmarkStart w:id="727" w:name="_1563822640"/>
      <w:bookmarkStart w:id="728" w:name="_1563822570"/>
      <w:bookmarkStart w:id="729" w:name="_1563736896"/>
      <w:bookmarkStart w:id="730" w:name="_1563736777"/>
      <w:bookmarkStart w:id="731" w:name="_1563733691"/>
      <w:bookmarkStart w:id="732" w:name="_1563733649"/>
      <w:bookmarkStart w:id="733" w:name="_1563733629"/>
      <w:bookmarkStart w:id="734" w:name="_1563733603"/>
      <w:bookmarkStart w:id="735" w:name="_1563733490"/>
      <w:bookmarkStart w:id="736" w:name="_1563658433"/>
      <w:bookmarkStart w:id="737" w:name="_1563658399"/>
      <w:bookmarkStart w:id="738" w:name="_1563658364"/>
      <w:bookmarkStart w:id="739" w:name="_1563658290"/>
      <w:bookmarkStart w:id="740" w:name="_1563472249"/>
      <w:bookmarkStart w:id="741" w:name="_1563472225"/>
      <w:bookmarkStart w:id="742" w:name="_1563472187"/>
      <w:bookmarkStart w:id="743" w:name="_1563472168"/>
      <w:bookmarkStart w:id="744" w:name="_1563472121"/>
      <w:bookmarkStart w:id="745" w:name="_1563472100"/>
      <w:bookmarkStart w:id="746" w:name="_1563471984"/>
      <w:bookmarkStart w:id="747" w:name="_1563471968"/>
      <w:bookmarkStart w:id="748" w:name="_1556037069"/>
      <w:bookmarkStart w:id="749" w:name="_1555953270"/>
      <w:bookmarkStart w:id="750" w:name="_1555953165"/>
      <w:bookmarkStart w:id="751" w:name="_1554382260"/>
      <w:bookmarkStart w:id="752" w:name="_1549718657"/>
      <w:bookmarkStart w:id="753" w:name="_1549404461"/>
      <w:bookmarkStart w:id="754" w:name="_1549404337"/>
      <w:bookmarkStart w:id="755" w:name="_1549312288"/>
      <w:bookmarkStart w:id="756" w:name="_1549312099"/>
      <w:bookmarkStart w:id="757" w:name="_1549312026"/>
      <w:bookmarkStart w:id="758" w:name="_1549311922"/>
      <w:bookmarkStart w:id="759" w:name="_1532328930"/>
      <w:bookmarkStart w:id="760" w:name="_1532328837"/>
      <w:bookmarkStart w:id="761" w:name="_1532196580"/>
      <w:bookmarkStart w:id="762" w:name="_1532172254"/>
      <w:bookmarkStart w:id="763" w:name="_1532172202"/>
      <w:bookmarkStart w:id="764" w:name="_1532160346"/>
      <w:bookmarkStart w:id="765" w:name="_1531936373"/>
      <w:bookmarkStart w:id="766" w:name="_1531926036"/>
      <w:bookmarkStart w:id="767" w:name="_1531918849"/>
      <w:bookmarkStart w:id="768" w:name="_1531918796"/>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r>
        <w:rPr>
          <w:rFonts w:cs="Angsana New" w:ascii="Angsana New" w:hAnsi="Angsana New"/>
          <w:i/>
          <w:iCs/>
        </w:rPr>
        <w:object w:dxaOrig="14077" w:dyaOrig="80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1.4pt;height:366.4pt" filled="f" o:ole="">
            <v:imagedata r:id="rId59" o:title=""/>
          </v:shape>
          <o:OLEObject Type="Embed" ProgID="Excel.Sheet.12" ShapeID="ole_rId58" DrawAspect="Content" ObjectID="_144314960" r:id="rId58"/>
        </w:object>
      </w:r>
    </w:p>
    <w:p>
      <w:pPr>
        <w:pStyle w:val="Normal"/>
        <w:tabs>
          <w:tab w:val="clear" w:pos="431"/>
          <w:tab w:val="left" w:pos="3402" w:leader="none"/>
        </w:tabs>
        <w:spacing w:lineRule="auto" w:line="240"/>
        <w:ind w:left="425" w:right="-23" w:hanging="0"/>
        <w:jc w:val="left"/>
        <w:rPr>
          <w:rFonts w:cs="Cordia New"/>
          <w:i/>
          <w:i/>
          <w:iCs/>
        </w:rPr>
      </w:pPr>
      <w:r>
        <w:rPr>
          <w:rFonts w:cs="Cordia New"/>
          <w:i/>
          <w:iCs/>
        </w:rPr>
      </w:r>
    </w:p>
    <w:p>
      <w:pPr>
        <w:sectPr>
          <w:headerReference w:type="default" r:id="rId60"/>
          <w:footerReference w:type="default" r:id="rId61"/>
          <w:type w:val="nextPage"/>
          <w:pgSz w:orient="landscape" w:w="16838" w:h="11906"/>
          <w:pgMar w:left="1138" w:right="1138" w:gutter="0" w:header="706" w:top="1699" w:footer="706" w:bottom="762"/>
          <w:pgNumType w:fmt="decimal"/>
          <w:formProt w:val="false"/>
          <w:textDirection w:val="lrTb"/>
          <w:docGrid w:type="default" w:linePitch="360" w:charSpace="0"/>
        </w:sectPr>
        <w:pStyle w:val="Normal"/>
        <w:tabs>
          <w:tab w:val="clear" w:pos="431"/>
          <w:tab w:val="left" w:pos="3402" w:leader="none"/>
        </w:tabs>
        <w:spacing w:lineRule="auto" w:line="240"/>
        <w:ind w:left="425" w:right="-23" w:hanging="0"/>
        <w:jc w:val="left"/>
        <w:rPr>
          <w:rFonts w:cs="Cordia New"/>
          <w:i/>
          <w:i/>
          <w:iCs/>
        </w:rPr>
      </w:pPr>
      <w:r>
        <w:rPr>
          <w:rFonts w:cs="Cordia New"/>
          <w:i/>
          <w:iCs/>
        </w:rPr>
      </w:r>
    </w:p>
    <w:p>
      <w:pPr>
        <w:pStyle w:val="Normal"/>
        <w:numPr>
          <w:ilvl w:val="0"/>
          <w:numId w:val="3"/>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September 30, 2019,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spacing w:lineRule="auto" w:line="240"/>
        <w:ind w:left="851" w:hanging="0"/>
        <w:jc w:val="left"/>
        <w:rPr>
          <w:rFonts w:cs="Times New Roman"/>
          <w:sz w:val="20"/>
          <w:szCs w:val="20"/>
        </w:rPr>
      </w:pPr>
      <w:r>
        <w:rPr>
          <w:rFonts w:cs="Times New Roman"/>
          <w:sz w:val="20"/>
          <w:szCs w:val="20"/>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hanging="0"/>
        <w:jc w:val="left"/>
        <w:rPr>
          <w:rFonts w:cs="Times New Roman"/>
          <w:b/>
          <w:b/>
          <w:bCs/>
        </w:rPr>
      </w:pPr>
      <w:r>
        <w:rPr>
          <w:rFonts w:cs="Times New Roman"/>
          <w:b/>
          <w:bCs/>
        </w:rPr>
      </w:r>
    </w:p>
    <w:p>
      <w:pPr>
        <w:pStyle w:val="Normal"/>
        <w:tabs>
          <w:tab w:val="clear" w:pos="431"/>
          <w:tab w:val="left" w:pos="1701" w:leader="none"/>
        </w:tabs>
        <w:spacing w:lineRule="auto" w:line="240"/>
        <w:ind w:left="1701" w:hanging="0"/>
        <w:jc w:val="left"/>
        <w:rPr>
          <w:rFonts w:cs="Times New Roman"/>
          <w:lang w:val="en-US"/>
        </w:rPr>
      </w:pPr>
      <w:bookmarkStart w:id="769" w:name="_1619333237"/>
      <w:bookmarkStart w:id="770" w:name="_1619333225"/>
      <w:bookmarkStart w:id="771" w:name="_1619283531"/>
      <w:bookmarkStart w:id="772" w:name="_1603193561"/>
      <w:bookmarkEnd w:id="769"/>
      <w:bookmarkEnd w:id="770"/>
      <w:bookmarkEnd w:id="771"/>
      <w:bookmarkEnd w:id="772"/>
      <w:r>
        <w:rPr>
          <w:rFonts w:cs="Times New Roman"/>
          <w:b/>
          <w:bCs/>
          <w:lang w:val="en-US"/>
        </w:rPr>
        <w:object w:dxaOrig="7245" w:dyaOrig="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4.75pt;height:46.65pt" filled="f" o:ole="">
            <v:imagedata r:id="rId63" o:title=""/>
          </v:shape>
          <o:OLEObject Type="Embed" ProgID="Excel.Sheet.12" ShapeID="ole_rId62" DrawAspect="Content" ObjectID="_36421825" r:id="rId62"/>
        </w:object>
      </w:r>
    </w:p>
    <w:p>
      <w:pPr>
        <w:pStyle w:val="Normal"/>
        <w:tabs>
          <w:tab w:val="clear" w:pos="431"/>
          <w:tab w:val="left" w:pos="1701" w:leader="none"/>
        </w:tabs>
        <w:spacing w:lineRule="auto" w:line="240"/>
        <w:ind w:left="1701" w:hanging="0"/>
        <w:jc w:val="left"/>
        <w:rPr>
          <w:rFonts w:cs="Times New Roman"/>
          <w:sz w:val="20"/>
          <w:szCs w:val="20"/>
          <w:lang w:val="en-US"/>
        </w:rPr>
      </w:pPr>
      <w:r>
        <w:rPr>
          <w:rFonts w:cs="Times New Roman"/>
          <w:sz w:val="20"/>
          <w:szCs w:val="20"/>
          <w:lang w:val="en-US"/>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6"/>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50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9"/>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993" w:leader="none"/>
        </w:tabs>
        <w:spacing w:lineRule="auto" w:line="240"/>
        <w:ind w:left="993" w:hanging="0"/>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73" w:name="_1619333259"/>
      <w:bookmarkStart w:id="774" w:name="_1619333252"/>
      <w:bookmarkStart w:id="775" w:name="_1619333241"/>
      <w:bookmarkStart w:id="776" w:name="_1619283537"/>
      <w:bookmarkStart w:id="777" w:name="_1603278395"/>
      <w:bookmarkEnd w:id="773"/>
      <w:bookmarkEnd w:id="774"/>
      <w:bookmarkEnd w:id="775"/>
      <w:bookmarkEnd w:id="776"/>
      <w:bookmarkEnd w:id="777"/>
      <w:r>
        <w:rPr>
          <w:rFonts w:cs="Times New Roman"/>
          <w:lang w:val="en-US"/>
        </w:rPr>
        <w:object w:dxaOrig="7387" w:dyaOrig="94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1.7pt;height:46.65pt" filled="f" o:ole="">
            <v:imagedata r:id="rId65" o:title=""/>
          </v:shape>
          <o:OLEObject Type="Embed" ProgID="Excel.Sheet.12" ShapeID="ole_rId64" DrawAspect="Content" ObjectID="_1162990283" r:id="rId6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ListParagraph"/>
        <w:ind w:left="720" w:hanging="708"/>
        <w:rPr>
          <w:rFonts w:cs="Times New Roman"/>
          <w:sz w:val="20"/>
          <w:szCs w:val="20"/>
        </w:rPr>
      </w:pPr>
      <w:r>
        <w:rPr>
          <w:rFonts w:cs="Times New Roman"/>
          <w:sz w:val="20"/>
          <w:szCs w:val="20"/>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30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7"/>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28"/>
      <w:bookmarkEnd w:id="329"/>
      <w:bookmarkEnd w:id="330"/>
    </w:p>
    <w:sectPr>
      <w:headerReference w:type="default" r:id="rId66"/>
      <w:footerReference w:type="default" r:id="rId67"/>
      <w:type w:val="nextPage"/>
      <w:pgSz w:w="11906" w:h="16838"/>
      <w:pgMar w:left="1699" w:right="706"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00" w:hanging="360"/>
      </w:pPr>
      <w:rPr>
        <w:rFonts w:ascii="Angsana New" w:hAnsi="Angsana New" w:cs="Angsana New" w:hint="default"/>
        <w:sz w:val="24"/>
        <w:color w:val="000000"/>
      </w:r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4">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5">
    <w:lvl w:ilvl="0">
      <w:numFmt w:val="bullet"/>
      <w:lvlText w:val="-"/>
      <w:lvlJc w:val="left"/>
      <w:pPr>
        <w:tabs>
          <w:tab w:val="num" w:pos="0"/>
        </w:tabs>
        <w:ind w:left="360" w:hanging="360"/>
      </w:pPr>
      <w:rPr>
        <w:rFonts w:ascii="Angsana New" w:hAnsi="Angsana New" w:cs="Angsana New" w:hint="default"/>
      </w:rPr>
    </w:lvl>
  </w:abstractNum>
  <w:abstractNum w:abstractNumId="6">
    <w:lvl w:ilvl="0">
      <w:start w:val="18"/>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4.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4.%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Symbol" w:hAnsi="Symbol" w:eastAsia="Times New Roman" w:cs="Cordia New"/>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cs="Times New Roman"/>
      <w:b w:val="false"/>
      <w:bCs w:val="false"/>
      <w:i w:val="false"/>
      <w:iCs w:val="false"/>
      <w:sz w:val="22"/>
      <w:szCs w:val="22"/>
    </w:rPr>
  </w:style>
  <w:style w:type="character" w:styleId="WW8Num22z0">
    <w:name w:val="WW8Num22z0"/>
    <w:qFormat/>
    <w:rPr>
      <w:b w:val="false"/>
      <w:bCs w:val="false"/>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style>
  <w:style w:type="character" w:styleId="WW8Num24z2">
    <w:name w:val="WW8Num24z2"/>
    <w:qFormat/>
    <w:rPr/>
  </w:style>
  <w:style w:type="character" w:styleId="WW8Num25z0">
    <w:name w:val="WW8Num25z0"/>
    <w:qFormat/>
    <w:rPr>
      <w:b w:val="false"/>
      <w:bCs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8z2">
    <w:name w:val="WW8Num28z2"/>
    <w:qFormat/>
    <w:rPr>
      <w:lang w:val="en-GB"/>
    </w:rPr>
  </w:style>
  <w:style w:type="character" w:styleId="WW8Num30z0">
    <w:name w:val="WW8Num30z0"/>
    <w:qFormat/>
    <w:rPr/>
  </w:style>
  <w:style w:type="character" w:styleId="WW8Num30z2">
    <w:name w:val="WW8Num30z2"/>
    <w:qFormat/>
    <w:rPr>
      <w:lang w:val="en-GB"/>
    </w:rPr>
  </w:style>
  <w:style w:type="character" w:styleId="WW8Num31z0">
    <w:name w:val="WW8Num3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29:00Z</dcterms:created>
  <dc:creator>พีคมาร์วิค สุธี</dc:creator>
  <dc:description/>
  <cp:keywords/>
  <dc:language>en-US</dc:language>
  <cp:lastModifiedBy>Windows User</cp:lastModifiedBy>
  <cp:lastPrinted>2019-11-13T11:03:00Z</cp:lastPrinted>
  <dcterms:modified xsi:type="dcterms:W3CDTF">2019-11-13T04:21:00Z</dcterms:modified>
  <cp:revision>31</cp:revision>
  <dc:subject/>
  <dc:title>KIS Facsimile v1.2</dc:title>
</cp:coreProperties>
</file>