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92986211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221346251"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1228579740"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753762136"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000353918"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157769125"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898759066"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868639800"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004585619"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529958560"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589292206"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381107268"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2131031320"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578615643"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961343892"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55446082"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660237668"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2028221474"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452793343"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22902945"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1335563816"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750664866"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954164029"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1082745569"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1547404358"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1359561951"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387468977"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