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68076747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1230311108"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1659662566"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753772414"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419645401"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257780266"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248551722"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209936770"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891528857"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654148278"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1404912069"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026178367"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1743863417"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574912801"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353495797"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489737193"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807938481"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2053684941"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1910610074"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614967515"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427464447"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341469724"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665564851"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420573296"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1166490506"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754786589"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1907175554"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