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S ENDED </w:t>
      </w:r>
      <w:r>
        <w:rPr>
          <w:rFonts w:cs="Cordia New"/>
          <w:b/>
          <w:bCs/>
          <w:lang w:val="en-US"/>
        </w:rPr>
        <w:t>MARCH 31</w:t>
      </w:r>
      <w:r>
        <w:rPr>
          <w:rFonts w:cs="Times New Roman"/>
          <w:b/>
          <w:bCs/>
        </w:rPr>
        <w:t>,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4,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90089606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w:t>
      </w:r>
      <w:r>
        <w:rPr>
          <w:rFonts w:cs="Times New Roman"/>
          <w:spacing w:val="-4"/>
        </w:rPr>
        <w:t>three-month period ended March 31,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Significant transactions with related parties for the </w:t>
      </w:r>
      <w:r>
        <w:rPr>
          <w:rFonts w:cs="Times New Roman"/>
          <w:spacing w:val="-4"/>
        </w:rPr>
        <w:t>three-month</w:t>
      </w:r>
      <w:r>
        <w:rPr>
          <w:rFonts w:cs="Times New Roman"/>
          <w:szCs w:val="22"/>
        </w:rPr>
        <w:t xml:space="preserve"> periods ended March 31,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281.95pt" filled="f" o:ole="">
            <v:imagedata r:id="rId5" o:title=""/>
          </v:shape>
          <o:OLEObject Type="Embed" ProgID="Excel.Sheet.12" ShapeID="ole_rId4" DrawAspect="Content" ObjectID="_1975966182"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r>
        <w:br w:type="page"/>
      </w:r>
    </w:p>
    <w:p>
      <w:pPr>
        <w:pStyle w:val="BlockText"/>
        <w:spacing w:before="0" w:after="0"/>
        <w:ind w:left="0" w:right="0" w:hanging="0"/>
        <w:jc w:val="left"/>
        <w:rPr>
          <w:rFonts w:cs="Cordia New"/>
          <w:sz w:val="22"/>
          <w:szCs w:val="22"/>
          <w:lang w:val="en-GB"/>
        </w:rPr>
      </w:pPr>
      <w:r>
        <w:rPr>
          <w:rFonts w:cs="Times New Roman"/>
          <w:sz w:val="22"/>
          <w:szCs w:val="22"/>
        </w:rPr>
        <w:t>The significant balances of assets and liabilities with related parties as at March 31,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93.45pt" filled="f" o:ole="">
            <v:imagedata r:id="rId7" o:title=""/>
          </v:shape>
          <o:OLEObject Type="Embed" ProgID="Excel.Sheet.12" ShapeID="ole_rId6" DrawAspect="Content" ObjectID="_328557563"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251873399"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958336428"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926037631"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87897687"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973302458"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three-month periods ended March 31, 2019 and 2018, the Group paid directors’ remuneration in the amount of Baht 0.43 million and Baht 0.60 million, respectively.</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62243168"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686153333" r:id="rId20"/>
        </w:object>
      </w:r>
    </w:p>
    <w:p>
      <w:pPr>
        <w:pStyle w:val="BlockText"/>
        <w:spacing w:before="0" w:after="0"/>
        <w:ind w:left="425" w:right="0" w:hanging="0"/>
        <w:jc w:val="left"/>
        <w:rPr>
          <w:rFonts w:cs="Cordia New"/>
        </w:rPr>
      </w:pPr>
      <w:r>
        <w:rPr>
          <w:rFonts w:cs="Times New Roman"/>
        </w:rPr>
        <w:t xml:space="preserve"> </w: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146587132"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898082695" r:id="rId24"/>
        </w:object>
      </w:r>
    </w:p>
    <w:p>
      <w:pPr>
        <w:pStyle w:val="Normal"/>
        <w:spacing w:lineRule="auto" w:line="240"/>
        <w:ind w:left="426" w:right="147" w:hanging="0"/>
        <w:jc w:val="left"/>
        <w:rPr>
          <w:rFonts w:cs="Times New Roman"/>
        </w:rPr>
      </w:pPr>
      <w:r>
        <w:rPr>
          <w:rFonts w:cs="Times New Roman"/>
        </w:rPr>
        <w:t xml:space="preserve">As at March 31, 2019, trade receivables of the subsidiary in the amount of Baht 1.34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March 31,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8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67.5pt" filled="f" o:ole="">
            <v:imagedata r:id="rId27" o:title=""/>
          </v:shape>
          <o:OLEObject Type="Embed" ProgID="Excel.Sheet.12" ShapeID="ole_rId26" DrawAspect="Content" ObjectID="_535236248"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263982836"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three-month period ended March 31</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0"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1258763593"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91956939"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three-month period ended March 31,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129"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9pt;height:84.4pt" filled="f" o:ole="">
            <v:imagedata r:id="rId39" o:title=""/>
          </v:shape>
          <o:OLEObject Type="Embed" ProgID="Excel.Sheet.12" ShapeID="ole_rId38" DrawAspect="Content" ObjectID="_629639606"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three-month period ended March 31,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240518842"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March 31,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577524128"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45pt;height:189.4pt" filled="f" o:ole="">
            <v:imagedata r:id="rId45" o:title=""/>
          </v:shape>
          <o:OLEObject Type="Embed" ProgID="Excel.Sheet.12" ShapeID="ole_rId44" DrawAspect="Content" ObjectID="_1253691686"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three-month </w:t>
      </w:r>
      <w:r>
        <w:rPr>
          <w:rFonts w:cs="Times New Roman"/>
          <w:lang w:val="en-US"/>
        </w:rPr>
        <w:t>period</w:t>
      </w:r>
      <w:r>
        <w:rPr>
          <w:rFonts w:cs="Times New Roman"/>
        </w:rPr>
        <w:t xml:space="preserve"> ended March 31,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867904395" r:id="rId46"/>
        </w:object>
      </w:r>
      <w:r>
        <w:rPr>
          <w:rFonts w:cs="Times New Roman"/>
        </w:rPr>
        <w:t xml:space="preserve"> </w:t>
      </w:r>
    </w:p>
    <w:p>
      <w:pPr>
        <w:pStyle w:val="Normal"/>
        <w:spacing w:lineRule="auto" w:line="240"/>
        <w:ind w:left="426" w:hanging="0"/>
        <w:jc w:val="left"/>
        <w:rPr/>
      </w:pPr>
      <w:r>
        <w:rPr/>
        <w:t xml:space="preserve">On April 5, 2019, a revise amendments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rFonts w:cs="Times New Roman"/>
        </w:rPr>
        <w:t>three</w:t>
      </w:r>
      <w:r>
        <w:rPr>
          <w:rFonts w:cs="Times New Roman"/>
          <w:lang w:val="en-US"/>
        </w:rPr>
        <w:t>-month periods ended March</w:t>
      </w:r>
      <w:r>
        <w:rPr>
          <w:rFonts w:cs="Times New Roman"/>
        </w:rPr>
        <w:t xml:space="preserve"> 31</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2125089186"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three-month period ended March 31,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974654025"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930282532"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19, the Group has revenue from 6 major customer in the amount of Baht 88.42 million from sale of coal segment. (Period 2018: a major customers in the amount of Baht 197.93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March 31,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19283524"/>
      <w:bookmarkStart w:id="608" w:name="_1587582483"/>
      <w:bookmarkStart w:id="609" w:name="_1587571054"/>
      <w:bookmarkStart w:id="610" w:name="_1587570873"/>
      <w:bookmarkStart w:id="611" w:name="_1581184717"/>
      <w:bookmarkStart w:id="612" w:name="_1581102962"/>
      <w:bookmarkStart w:id="613" w:name="_1581102956"/>
      <w:bookmarkStart w:id="614" w:name="_1581102947"/>
      <w:bookmarkStart w:id="615" w:name="_1581102925"/>
      <w:bookmarkStart w:id="616" w:name="_1581102913"/>
      <w:bookmarkStart w:id="617" w:name="_1581102895"/>
      <w:bookmarkStart w:id="618" w:name="_1581102891"/>
      <w:bookmarkStart w:id="619" w:name="_1581102841"/>
      <w:bookmarkStart w:id="620" w:name="_1581102802"/>
      <w:bookmarkStart w:id="621" w:name="_1581102775"/>
      <w:bookmarkStart w:id="622" w:name="_1581102759"/>
      <w:bookmarkStart w:id="623" w:name="_1581089046"/>
      <w:bookmarkStart w:id="624" w:name="_1581085734"/>
      <w:bookmarkStart w:id="625" w:name="_1581081251"/>
      <w:bookmarkStart w:id="626" w:name="_1581081226"/>
      <w:bookmarkStart w:id="627" w:name="_1581027509"/>
      <w:bookmarkStart w:id="628" w:name="_1581027436"/>
      <w:bookmarkStart w:id="629" w:name="_1581009577"/>
      <w:bookmarkStart w:id="630" w:name="_1581009552"/>
      <w:bookmarkStart w:id="631" w:name="_1580995142"/>
      <w:bookmarkStart w:id="632" w:name="_1580995109"/>
      <w:bookmarkStart w:id="633" w:name="_1580994841"/>
      <w:bookmarkStart w:id="634" w:name="_1580994192"/>
      <w:bookmarkStart w:id="635" w:name="_1580149063"/>
      <w:bookmarkStart w:id="636" w:name="_1580149035"/>
      <w:bookmarkStart w:id="637" w:name="_1580149003"/>
      <w:bookmarkStart w:id="638" w:name="_1571585385"/>
      <w:bookmarkStart w:id="639" w:name="_1571321511"/>
      <w:bookmarkStart w:id="640" w:name="_1571321164"/>
      <w:bookmarkStart w:id="641" w:name="_1571321006"/>
      <w:bookmarkStart w:id="642" w:name="_1571155704"/>
      <w:bookmarkStart w:id="643" w:name="_1571153124"/>
      <w:bookmarkStart w:id="644" w:name="_1571153017"/>
      <w:bookmarkStart w:id="645" w:name="_1571153002"/>
      <w:bookmarkStart w:id="646" w:name="_1571152815"/>
      <w:bookmarkStart w:id="647" w:name="_1571078639"/>
      <w:bookmarkStart w:id="648" w:name="_1563825392"/>
      <w:bookmarkStart w:id="649" w:name="_1563825344"/>
      <w:bookmarkStart w:id="650" w:name="_1563824177"/>
      <w:bookmarkStart w:id="651" w:name="_1563824140"/>
      <w:bookmarkStart w:id="652" w:name="_1563824102"/>
      <w:bookmarkStart w:id="653" w:name="_1563824017"/>
      <w:bookmarkStart w:id="654" w:name="_1563823997"/>
      <w:bookmarkStart w:id="655" w:name="_1563823747"/>
      <w:bookmarkStart w:id="656" w:name="_1563822640"/>
      <w:bookmarkStart w:id="657" w:name="_1563822570"/>
      <w:bookmarkStart w:id="658" w:name="_1563736896"/>
      <w:bookmarkStart w:id="659" w:name="_1563736777"/>
      <w:bookmarkStart w:id="660" w:name="_1563733691"/>
      <w:bookmarkStart w:id="661" w:name="_1563733649"/>
      <w:bookmarkStart w:id="662" w:name="_1563733629"/>
      <w:bookmarkStart w:id="663" w:name="_1563733603"/>
      <w:bookmarkStart w:id="664" w:name="_1563733490"/>
      <w:bookmarkStart w:id="665" w:name="_1563658433"/>
      <w:bookmarkStart w:id="666" w:name="_1563658399"/>
      <w:bookmarkStart w:id="667" w:name="_1563658364"/>
      <w:bookmarkStart w:id="668" w:name="_1563658290"/>
      <w:bookmarkStart w:id="669" w:name="_1563472249"/>
      <w:bookmarkStart w:id="670" w:name="_1563472225"/>
      <w:bookmarkStart w:id="671" w:name="_1563472187"/>
      <w:bookmarkStart w:id="672" w:name="_1563472168"/>
      <w:bookmarkStart w:id="673" w:name="_1563472121"/>
      <w:bookmarkStart w:id="674" w:name="_1563472100"/>
      <w:bookmarkStart w:id="675" w:name="_1563471984"/>
      <w:bookmarkStart w:id="676" w:name="_1563471968"/>
      <w:bookmarkStart w:id="677" w:name="_1556037069"/>
      <w:bookmarkStart w:id="678" w:name="_1555953270"/>
      <w:bookmarkStart w:id="679" w:name="_1555953165"/>
      <w:bookmarkStart w:id="680" w:name="_1554382260"/>
      <w:bookmarkStart w:id="681" w:name="_1549718657"/>
      <w:bookmarkStart w:id="682" w:name="_1549404461"/>
      <w:bookmarkStart w:id="683" w:name="_1549404337"/>
      <w:bookmarkStart w:id="684" w:name="_1549312288"/>
      <w:bookmarkStart w:id="685" w:name="_1549312099"/>
      <w:bookmarkStart w:id="686" w:name="_1549312026"/>
      <w:bookmarkStart w:id="687" w:name="_1549311922"/>
      <w:bookmarkStart w:id="688" w:name="_1532328930"/>
      <w:bookmarkStart w:id="689" w:name="_1532328837"/>
      <w:bookmarkStart w:id="690" w:name="_1532196580"/>
      <w:bookmarkStart w:id="691" w:name="_1532172254"/>
      <w:bookmarkStart w:id="692" w:name="_1532172202"/>
      <w:bookmarkStart w:id="693" w:name="_1532160346"/>
      <w:bookmarkStart w:id="694" w:name="_1531936373"/>
      <w:bookmarkStart w:id="695" w:name="_1531926036"/>
      <w:bookmarkStart w:id="696" w:name="_1531918849"/>
      <w:bookmarkStart w:id="697"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1639441588"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8" w:name="_1619333237"/>
      <w:bookmarkStart w:id="699" w:name="_1619333225"/>
      <w:bookmarkStart w:id="700" w:name="_1619283531"/>
      <w:bookmarkStart w:id="701" w:name="_1603193561"/>
      <w:bookmarkEnd w:id="698"/>
      <w:bookmarkEnd w:id="699"/>
      <w:bookmarkEnd w:id="700"/>
      <w:bookmarkEnd w:id="701"/>
      <w:r>
        <w:rPr>
          <w:rFonts w:cs="Times New Roman"/>
          <w:b/>
          <w:bCs/>
          <w:lang w:val="en-US"/>
        </w:rPr>
        <w:object w:dxaOrig="7117"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65pt;height:65.55pt" filled="f" o:ole="">
            <v:imagedata r:id="rId61" o:title=""/>
          </v:shape>
          <o:OLEObject Type="Embed" ProgID="Excel.Sheet.12" ShapeID="ole_rId60" DrawAspect="Content" ObjectID="_1408983349"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1.48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2" w:name="_1619333259"/>
      <w:bookmarkStart w:id="703" w:name="_1619333252"/>
      <w:bookmarkStart w:id="704" w:name="_1619333241"/>
      <w:bookmarkStart w:id="705" w:name="_1619283537"/>
      <w:bookmarkStart w:id="706" w:name="_1603278395"/>
      <w:bookmarkEnd w:id="702"/>
      <w:bookmarkEnd w:id="703"/>
      <w:bookmarkEnd w:id="704"/>
      <w:bookmarkEnd w:id="705"/>
      <w:bookmarkEnd w:id="706"/>
      <w:r>
        <w:rPr>
          <w:rFonts w:cs="Times New Roman"/>
          <w:lang w:val="en-US"/>
        </w:rPr>
        <w:object w:dxaOrig="7054"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5pt;height:46.65pt" filled="f" o:ole="">
            <v:imagedata r:id="rId63" o:title=""/>
          </v:shape>
          <o:OLEObject Type="Embed" ProgID="Excel.Sheet.12" ShapeID="ole_rId62" DrawAspect="Content" ObjectID="_1987282208"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98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2.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Mr.KKD</cp:lastModifiedBy>
  <cp:lastPrinted>2019-05-13T21:49:00Z</cp:lastPrinted>
  <dcterms:modified xsi:type="dcterms:W3CDTF">2019-05-14T03:37:00Z</dcterms:modified>
  <cp:revision>340</cp:revision>
  <dc:subject/>
  <dc:title>KIS Facsimile v1.2</dc:title>
</cp:coreProperties>
</file>