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8</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lang w:val="en-US"/>
        </w:rPr>
      </w:pPr>
      <w:r>
        <w:rPr>
          <w:rFonts w:eastAsia="SimSun;宋体" w:cs="Times New Roman"/>
          <w:lang w:val="en-US"/>
        </w:rPr>
        <w:t xml:space="preserve">The financial statements have been approved for issue by the Company’s Board of Directors on </w:t>
      </w:r>
    </w:p>
    <w:p>
      <w:pPr>
        <w:pStyle w:val="Normal"/>
        <w:spacing w:lineRule="auto" w:line="240"/>
        <w:ind w:left="425" w:firstLine="10"/>
        <w:jc w:val="left"/>
        <w:rPr>
          <w:rFonts w:eastAsia="SimSun;宋体" w:cs="Times New Roman"/>
          <w:lang w:val="en-US"/>
        </w:rPr>
      </w:pPr>
      <w:r>
        <w:rPr>
          <w:rFonts w:eastAsia="SimSun;宋体" w:cs="Times New Roman"/>
          <w:lang w:val="en-US"/>
        </w:rPr>
        <w:t>February 28, 201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5"/>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eastAsia="SimSun;宋体" w:cs="Times New Roman"/>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FAP”) and the financial reporting requirements of the Securities and Exchange Commission.</w:t>
      </w:r>
    </w:p>
    <w:p>
      <w:pPr>
        <w:pStyle w:val="Normal"/>
        <w:spacing w:lineRule="auto" w:line="240"/>
        <w:ind w:left="425" w:hanging="0"/>
        <w:jc w:val="left"/>
        <w:rPr>
          <w:rFonts w:eastAsia="SimSun;宋体" w:cs="Times New Roman"/>
          <w:color w:val="000000"/>
        </w:rPr>
      </w:pPr>
      <w:r>
        <w:rPr>
          <w:rFonts w:eastAsia="SimSun;宋体" w:cs="Times New Roman"/>
          <w:color w:val="000000"/>
        </w:rPr>
      </w:r>
    </w:p>
    <w:p>
      <w:pPr>
        <w:pStyle w:val="Normal"/>
        <w:autoSpaceDE w:val="true"/>
        <w:spacing w:lineRule="auto" w:line="240"/>
        <w:ind w:left="426" w:hanging="0"/>
        <w:jc w:val="left"/>
        <w:rPr>
          <w:rFonts w:eastAsia="SimSun;宋体" w:cs="Times New Roman"/>
          <w:bCs/>
          <w:lang w:val="en-US"/>
        </w:rPr>
      </w:pPr>
      <w:r>
        <w:rPr>
          <w:rFonts w:eastAsia="SimSun;宋体" w:cs="Times New Roman"/>
        </w:rPr>
        <w:t>The FAP has issued the notifications, mandating the use of Thai Accounting Standards (“TAS”), Thai Financial Reporting Standards (“TFRS”), Thai Standard Interpretations (“TSIC”), Thai Financial Reporting Interpretations (“TFRIC”)</w:t>
      </w:r>
      <w:r>
        <w:rPr>
          <w:rFonts w:eastAsia="SimSun;宋体" w:cs="Cordia New"/>
        </w:rPr>
        <w:t xml:space="preserve"> </w:t>
      </w:r>
      <w:r>
        <w:rPr>
          <w:rFonts w:eastAsia="SimSun;宋体" w:cs="Times New Roman"/>
        </w:rPr>
        <w:t>(revised 2017) and Accounting Guidance (“AG”), which are effective for the financial statements, which its accounting period beginning on or after January 1, 2018.</w:t>
      </w:r>
    </w:p>
    <w:p>
      <w:pPr>
        <w:pStyle w:val="Normal"/>
        <w:ind w:right="-17" w:hanging="0"/>
        <w:jc w:val="left"/>
        <w:rPr>
          <w:rFonts w:eastAsia="SimSun;宋体" w:cs="Times New Roman"/>
          <w:bCs/>
          <w:lang w:val="en-US"/>
        </w:rPr>
      </w:pPr>
      <w:r>
        <w:rPr>
          <w:rFonts w:eastAsia="SimSun;宋体" w:cs="Times New Roman"/>
          <w:bCs/>
          <w:lang w:val="en-US"/>
        </w:rPr>
      </w:r>
    </w:p>
    <w:p>
      <w:pPr>
        <w:pStyle w:val="Normal"/>
        <w:spacing w:lineRule="auto" w:line="240"/>
        <w:ind w:left="426" w:hanging="0"/>
        <w:jc w:val="left"/>
        <w:rPr>
          <w:rFonts w:cs="Times New Roman"/>
          <w:bCs/>
          <w:lang w:val="en-US"/>
        </w:rPr>
      </w:pPr>
      <w:r>
        <w:rPr>
          <w:rFonts w:cs="Times New Roman"/>
          <w:bCs/>
        </w:rPr>
        <w:t>During the year,</w:t>
      </w:r>
      <w:r>
        <w:rPr>
          <w:rFonts w:cs="Cordia New"/>
          <w:bCs/>
        </w:rPr>
        <w:t xml:space="preserve"> the Group</w:t>
      </w:r>
      <w:r>
        <w:rPr>
          <w:rFonts w:cs="Times New Roman"/>
          <w:bCs/>
        </w:rPr>
        <w:t xml:space="preserve"> have adopted new and revised TFRS which are effective for the accounting period beginning on or after January 1, 201</w:t>
      </w:r>
      <w:r>
        <w:rPr>
          <w:bCs/>
          <w:szCs w:val="28"/>
        </w:rPr>
        <w:t>8</w:t>
      </w:r>
      <w:r>
        <w:rPr>
          <w:rFonts w:cs="Times New Roman"/>
          <w:bCs/>
        </w:rPr>
        <w:t>. These TFRS were aimed at alignment with the corresponding</w:t>
      </w:r>
      <w:r>
        <w:rPr>
          <w:rFonts w:cs="Cordia New"/>
          <w:bCs/>
        </w:rPr>
        <w:t xml:space="preserve"> </w:t>
      </w:r>
      <w:r>
        <w:rPr>
          <w:rFonts w:cs="Times New Roman"/>
          <w:bCs/>
        </w:rPr>
        <w:t>International Financial Reporting Standards, with most of the changes directed towards revision and clarification of interpretations and accounting guidance and disclosures in the notes to the financial statements to users of TFRS. The adoption of these TFRS does not have any significant impact on the financial statements of the Group.</w:t>
      </w:r>
    </w:p>
    <w:p>
      <w:pPr>
        <w:pStyle w:val="Normal"/>
        <w:spacing w:lineRule="auto" w:line="240"/>
        <w:ind w:left="556" w:hanging="0"/>
        <w:jc w:val="left"/>
        <w:rPr>
          <w:rFonts w:cs="Times New Roman"/>
          <w:bCs/>
          <w:lang w:val="en-US"/>
        </w:rPr>
      </w:pPr>
      <w:r>
        <w:rPr>
          <w:rFonts w:cs="Times New Roman"/>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05pt;height:295.1pt" filled="f" o:ole="">
            <v:imagedata r:id="rId3" o:title=""/>
          </v:shape>
          <o:OLEObject Type="Embed" ProgID="Excel.Sheet.12" ShapeID="ole_rId2" DrawAspect="Content" ObjectID="_1586742291"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BodyText2"/>
        <w:spacing w:lineRule="auto" w:line="240" w:before="0" w:after="0"/>
        <w:ind w:left="426" w:hanging="0"/>
        <w:jc w:val="left"/>
        <w:rPr>
          <w:rFonts w:eastAsia="Cordia New" w:cs="Times New Roman"/>
          <w:color w:val="000000"/>
          <w:szCs w:val="22"/>
        </w:rPr>
      </w:pPr>
      <w:r>
        <w:rPr>
          <w:rFonts w:eastAsia="Cordia New" w:cs="Times New Roman"/>
          <w:color w:val="000000"/>
          <w:szCs w:val="22"/>
        </w:rPr>
      </w:r>
    </w:p>
    <w:p>
      <w:pPr>
        <w:pStyle w:val="Normal"/>
        <w:spacing w:lineRule="auto" w:line="240"/>
        <w:ind w:left="426" w:hanging="0"/>
        <w:jc w:val="left"/>
        <w:rPr>
          <w:rFonts w:cs="Times New Roman"/>
          <w:b/>
          <w:b/>
          <w:bCs/>
        </w:rPr>
      </w:pPr>
      <w:r>
        <w:rPr>
          <w:rFonts w:cs="Times New Roman"/>
          <w:b/>
          <w:bCs/>
        </w:rPr>
        <w:t>New and revised Thai Financial Reporting Standards not yet effective</w:t>
      </w:r>
    </w:p>
    <w:p>
      <w:pPr>
        <w:pStyle w:val="Normal"/>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bCs/>
          <w:lang w:val="en-US"/>
        </w:rPr>
        <w:t xml:space="preserve">During the year, the FAP issued a number of revised and new financial reporting standards and interpretations (revised 2018) including new accounting guidance, which are effective for fiscal years beginning on or after 1 January 2019. These financial reporting standards were aimed at alignment with the corresponding International Financial Reporting Standards with most of the changes directed towards </w:t>
      </w:r>
      <w:r>
        <w:rPr>
          <w:rFonts w:cs="Times New Roman"/>
          <w:bCs/>
        </w:rPr>
        <w:t>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r>
        <w:rPr>
          <w:rFonts w:cs="Times New Roman"/>
        </w:rPr>
        <w:t>The financial reporting standard TFRS 15 Revenue from Contracts with Customers, which is effective for fiscal years beginning on or after January 1, 2019, and a set of 5 financial reporting standards related to financial instruments, which are effective for fiscal years beginning on or after 1 January 2020. Key principles of these standards are summarised below.</w:t>
      </w:r>
    </w:p>
    <w:p>
      <w:pPr>
        <w:pStyle w:val="Normal"/>
        <w:autoSpaceDE w:val="true"/>
        <w:spacing w:lineRule="auto" w:line="240"/>
        <w:ind w:left="556" w:hanging="0"/>
        <w:jc w:val="left"/>
        <w:rPr>
          <w:rFonts w:cs="Times New Roman"/>
        </w:rPr>
      </w:pPr>
      <w:r>
        <w:rPr>
          <w:rFonts w:cs="Times New Roman"/>
        </w:rPr>
      </w:r>
    </w:p>
    <w:p>
      <w:pPr>
        <w:pStyle w:val="Normal"/>
        <w:autoSpaceDE w:val="true"/>
        <w:spacing w:lineRule="auto" w:line="240"/>
        <w:ind w:left="556" w:hanging="130"/>
        <w:jc w:val="left"/>
        <w:rPr>
          <w:rFonts w:cs="Times New Roman"/>
          <w:b/>
          <w:b/>
          <w:bCs/>
        </w:rPr>
      </w:pPr>
      <w:r>
        <w:rPr>
          <w:rFonts w:cs="Times New Roman"/>
          <w:b/>
          <w:bCs/>
        </w:rPr>
        <w:t>TFRS 15 Revenue from Contracts with Customers</w:t>
      </w:r>
    </w:p>
    <w:p>
      <w:pPr>
        <w:pStyle w:val="Normal"/>
        <w:autoSpaceDE w:val="true"/>
        <w:spacing w:lineRule="auto" w:line="240"/>
        <w:ind w:left="556" w:hanging="13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rPr>
        <w:t>TFRS 15 establishes a comprehensive framework for determining the revenue recognition at an amount that reflects the consideration to which the Group expects to be entitled in exchange for transferring goods or services. Revenue should be recognized when (or as) the Group transfers control over goods or services to a customer, measured at the amount to which the Group expects to be entitled.</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556" w:hanging="130"/>
        <w:jc w:val="left"/>
        <w:rPr>
          <w:rFonts w:cs="Times New Roman"/>
        </w:rPr>
      </w:pPr>
      <w:r>
        <w:rPr>
          <w:rFonts w:cs="Times New Roman"/>
        </w:rPr>
        <w:t>This TFRS replaces the existing revenue recognition standards as follows:</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1 (revised 2017) Construction Contrac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8 (revised 2017) Revenue,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SIC 31 (revised 2017) Revenue-Barter Transactions Involving Advertising Servic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3 (revised 2017) Customer Loyalty Programm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5 (revised 2017) Agreements for the Construction of Real Estate, and </w:t>
      </w:r>
    </w:p>
    <w:p>
      <w:pPr>
        <w:pStyle w:val="ListParagraph"/>
        <w:numPr>
          <w:ilvl w:val="0"/>
          <w:numId w:val="4"/>
        </w:numPr>
        <w:tabs>
          <w:tab w:val="clear" w:pos="431"/>
          <w:tab w:val="left" w:pos="360" w:leader="none"/>
          <w:tab w:val="left" w:pos="1134" w:leader="none"/>
        </w:tabs>
        <w:spacing w:lineRule="auto" w:line="240"/>
        <w:ind w:left="851" w:firstLine="11"/>
        <w:jc w:val="left"/>
        <w:rPr/>
      </w:pPr>
      <w:r>
        <w:rPr/>
        <w:t>TFRIC</w:t>
      </w:r>
      <w:r>
        <w:rPr>
          <w:rFonts w:cs="Times New Roman"/>
          <w:szCs w:val="22"/>
        </w:rPr>
        <w:t xml:space="preserve"> 18 (revised 2017) Transfers of Assets from Customers.</w:t>
      </w:r>
    </w:p>
    <w:p>
      <w:pPr>
        <w:pStyle w:val="ListParagraph"/>
        <w:tabs>
          <w:tab w:val="clear" w:pos="431"/>
          <w:tab w:val="left" w:pos="360" w:leader="none"/>
          <w:tab w:val="left" w:pos="1134" w:leader="none"/>
        </w:tabs>
        <w:spacing w:lineRule="auto" w:line="240"/>
        <w:ind w:left="709" w:hanging="0"/>
        <w:jc w:val="left"/>
        <w:rPr>
          <w:rFonts w:cs="Times New Roman"/>
          <w:szCs w:val="22"/>
        </w:rPr>
      </w:pPr>
      <w:r>
        <w:rPr>
          <w:rFonts w:cs="Times New Roman"/>
          <w:szCs w:val="22"/>
        </w:rPr>
      </w:r>
    </w:p>
    <w:p>
      <w:pPr>
        <w:pStyle w:val="Normal"/>
        <w:autoSpaceDE w:val="true"/>
        <w:spacing w:lineRule="auto" w:line="240"/>
        <w:ind w:left="556" w:hanging="130"/>
        <w:jc w:val="left"/>
        <w:rPr>
          <w:rFonts w:cs="Times New Roman"/>
          <w:b/>
          <w:b/>
          <w:bCs/>
        </w:rPr>
      </w:pPr>
      <w:r>
        <w:rPr>
          <w:rFonts w:cs="Times New Roman"/>
          <w:b/>
          <w:bCs/>
        </w:rPr>
        <w:t>Thai Financial Reporting Standards related to financial instruments</w:t>
      </w:r>
    </w:p>
    <w:p>
      <w:pPr>
        <w:pStyle w:val="Normal"/>
        <w:autoSpaceDE w:val="true"/>
        <w:spacing w:lineRule="auto" w:line="240"/>
        <w:ind w:left="556" w:hanging="130"/>
        <w:jc w:val="left"/>
        <w:rPr>
          <w:rFonts w:eastAsia="Arial Unicode MS" w:cs="Times New Roman"/>
          <w:b/>
          <w:b/>
          <w:bCs/>
        </w:rPr>
      </w:pPr>
      <w:r>
        <w:rPr>
          <w:rFonts w:eastAsia="Arial Unicode MS" w:cs="Times New Roman"/>
          <w:b/>
          <w:bCs/>
        </w:rPr>
      </w:r>
    </w:p>
    <w:p>
      <w:pPr>
        <w:pStyle w:val="Normal"/>
        <w:autoSpaceDE w:val="true"/>
        <w:spacing w:lineRule="auto" w:line="240"/>
        <w:ind w:left="556" w:hanging="130"/>
        <w:jc w:val="left"/>
        <w:rPr>
          <w:rFonts w:cs="Times New Roman"/>
        </w:rPr>
      </w:pPr>
      <w:r>
        <w:rPr>
          <w:rFonts w:cs="Times New Roman"/>
        </w:rPr>
        <w:t>The set of TFRSs related to financial instruments consists of five TAS, TFRS and TFRIC as follow:</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32 Financial Instruments: Present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7 Financial Instruments: Disclosur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9 Financial Instrumen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6 Hedges of a Net Investment in a Foreign Oper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9 Extinguishing Financial Liabilities with Equity Instruments </w:t>
      </w:r>
    </w:p>
    <w:p>
      <w:pPr>
        <w:pStyle w:val="Normal"/>
        <w:autoSpaceDE w:val="true"/>
        <w:spacing w:lineRule="auto" w:line="240"/>
        <w:ind w:left="851" w:firstLine="11"/>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eastAsia="Calibri" w:cs="Times New Roman"/>
          <w:lang w:val="en-US"/>
        </w:rPr>
        <w:t xml:space="preserve">This </w:t>
      </w:r>
      <w:r>
        <w:rPr>
          <w:rFonts w:cs="Times New Roman"/>
        </w:rPr>
        <w:t>TFRS</w:t>
      </w:r>
      <w:r>
        <w:rPr>
          <w:rFonts w:eastAsia="Calibri" w:cs="Times New Roman"/>
          <w:lang w:val="en-US"/>
        </w:rPr>
        <w:t xml:space="preserve"> replaces the TAS, TFRS, </w:t>
      </w:r>
      <w:r>
        <w:rPr>
          <w:rFonts w:cs="Times New Roman"/>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w:t>
      </w:r>
    </w:p>
    <w:p>
      <w:pPr>
        <w:pStyle w:val="ListParagraph"/>
        <w:numPr>
          <w:ilvl w:val="0"/>
          <w:numId w:val="4"/>
        </w:numPr>
        <w:tabs>
          <w:tab w:val="clear" w:pos="431"/>
          <w:tab w:val="left" w:pos="360" w:leader="none"/>
          <w:tab w:val="left" w:pos="1134" w:leader="none"/>
        </w:tabs>
        <w:spacing w:lineRule="auto" w:line="240"/>
        <w:ind w:left="851" w:hanging="0"/>
        <w:jc w:val="left"/>
        <w:rPr/>
      </w:pPr>
      <w:r>
        <w:rPr/>
        <w:t xml:space="preserve">TAS 101 Bad and Doubtful Debts </w:t>
      </w:r>
    </w:p>
    <w:p>
      <w:pPr>
        <w:pStyle w:val="ListParagraph"/>
        <w:numPr>
          <w:ilvl w:val="0"/>
          <w:numId w:val="4"/>
        </w:numPr>
        <w:tabs>
          <w:tab w:val="clear" w:pos="431"/>
          <w:tab w:val="left" w:pos="1134" w:leader="none"/>
        </w:tabs>
        <w:spacing w:lineRule="auto" w:line="240"/>
        <w:ind w:left="851" w:hanging="0"/>
        <w:jc w:val="left"/>
        <w:rPr/>
      </w:pPr>
      <w:r>
        <w:rPr/>
        <w:t xml:space="preserve">TAS 103 Disclosures in the Financial Statements of Bank and Similar Financial Institution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4 (revised 2016) Accounting for Troubled Debt Restructuring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5 (revised 2016) Accounting for Investment in Debts and Equity securit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6 Accounting for Investment Compan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7 (revised 2016) Financial Instruments: Disclosure and Presentation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SIC for Asset Transferred by Debtors for Debt Settlement </w:t>
      </w:r>
    </w:p>
    <w:p>
      <w:pPr>
        <w:pStyle w:val="ListParagraph"/>
        <w:numPr>
          <w:ilvl w:val="0"/>
          <w:numId w:val="4"/>
        </w:numPr>
        <w:tabs>
          <w:tab w:val="clear" w:pos="431"/>
          <w:tab w:val="left" w:pos="1134" w:leader="none"/>
        </w:tabs>
        <w:spacing w:lineRule="auto" w:line="240"/>
        <w:ind w:left="851" w:hanging="0"/>
        <w:jc w:val="left"/>
        <w:rPr/>
      </w:pPr>
      <w:r>
        <w:rPr>
          <w:rFonts w:eastAsia="SimSun;宋体" w:cs="Times New Roman"/>
          <w:bCs/>
        </w:rPr>
        <w:t>AG</w:t>
      </w:r>
      <w:r>
        <w:rPr/>
        <w:t xml:space="preserve"> for derecognition of financial assets and financial liabilities </w:t>
      </w:r>
    </w:p>
    <w:p>
      <w:pPr>
        <w:pStyle w:val="ListParagraph"/>
        <w:numPr>
          <w:ilvl w:val="0"/>
          <w:numId w:val="4"/>
        </w:numPr>
        <w:tabs>
          <w:tab w:val="clear" w:pos="431"/>
          <w:tab w:val="left" w:pos="360" w:leader="none"/>
          <w:tab w:val="left" w:pos="1134" w:leader="none"/>
        </w:tabs>
        <w:spacing w:lineRule="auto" w:line="240"/>
        <w:ind w:left="1134" w:hanging="283"/>
        <w:jc w:val="left"/>
        <w:rPr/>
      </w:pPr>
      <w:r>
        <w:rPr>
          <w:rFonts w:eastAsia="SimSun;宋体" w:cs="Times New Roman"/>
          <w:bCs/>
        </w:rPr>
        <w:t xml:space="preserve">AG for insurance business to designation of financial instruments at fair value through profit   or loss </w:t>
      </w:r>
    </w:p>
    <w:p>
      <w:pPr>
        <w:pStyle w:val="ListParagraph"/>
        <w:tabs>
          <w:tab w:val="clear" w:pos="431"/>
          <w:tab w:val="left" w:pos="360" w:leader="none"/>
          <w:tab w:val="left" w:pos="1134" w:leader="none"/>
        </w:tabs>
        <w:spacing w:lineRule="auto" w:line="240"/>
        <w:ind w:left="1134" w:hanging="0"/>
        <w:jc w:val="left"/>
        <w:rPr>
          <w:rFonts w:eastAsia="SimSun;宋体" w:cs="Times New Roman"/>
          <w:bCs/>
        </w:rPr>
      </w:pPr>
      <w:r>
        <w:rPr>
          <w:rFonts w:eastAsia="SimSun;宋体" w:cs="Times New Roman"/>
          <w:bCs/>
        </w:rPr>
      </w:r>
    </w:p>
    <w:p>
      <w:pPr>
        <w:pStyle w:val="Normal"/>
        <w:autoSpaceDE w:val="true"/>
        <w:spacing w:lineRule="auto" w:line="240"/>
        <w:ind w:left="426" w:hanging="0"/>
        <w:jc w:val="left"/>
        <w:rPr>
          <w:rFonts w:cs="Times New Roman"/>
          <w:b/>
          <w:b/>
          <w:bCs/>
        </w:rPr>
      </w:pPr>
      <w:r>
        <w:rPr>
          <w:rFonts w:cs="Times New Roman"/>
        </w:rPr>
        <w:t xml:space="preserve">At present, the management of </w:t>
      </w:r>
      <w:r>
        <w:rPr>
          <w:rFonts w:cs="Times New Roman"/>
          <w:bCs/>
        </w:rPr>
        <w:t>the Group</w:t>
      </w:r>
      <w:r>
        <w:rPr>
          <w:rFonts w:cs="Times New Roman"/>
        </w:rPr>
        <w:t xml:space="preserve"> is evaluating the impact of this standard to the financial statements in the year when it is adopted.</w:t>
      </w:r>
    </w:p>
    <w:p>
      <w:pPr>
        <w:pStyle w:val="BodyText2"/>
        <w:spacing w:lineRule="auto" w:line="240" w:before="0" w:after="0"/>
        <w:jc w:val="left"/>
        <w:rPr>
          <w:rFonts w:eastAsia="Cordia New" w:cs="Times New Roman"/>
          <w:b/>
          <w:b/>
          <w:bCs/>
          <w:color w:val="000000"/>
          <w:szCs w:val="22"/>
        </w:rPr>
      </w:pPr>
      <w:r>
        <w:rPr>
          <w:rFonts w:eastAsia="Cordia New" w:cs="Times New Roman"/>
          <w:b/>
          <w:bCs/>
          <w:color w:val="000000"/>
          <w:szCs w:val="22"/>
        </w:rPr>
      </w:r>
      <w:r>
        <w:br w:type="page"/>
      </w:r>
    </w:p>
    <w:p>
      <w:pPr>
        <w:pStyle w:val="Normal"/>
        <w:numPr>
          <w:ilvl w:val="0"/>
          <w:numId w:val="5"/>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Revenues </w:t>
      </w:r>
    </w:p>
    <w:p>
      <w:pPr>
        <w:pStyle w:val="Normal"/>
        <w:autoSpaceDE w:val="true"/>
        <w:spacing w:lineRule="auto" w:line="240"/>
        <w:ind w:left="425" w:hanging="0"/>
        <w:jc w:val="left"/>
        <w:rPr>
          <w:rFonts w:eastAsia="Cordia New" w:cs="Times New Roman"/>
          <w:b/>
          <w:b/>
          <w:bCs/>
          <w:sz w:val="22"/>
          <w:szCs w:val="22"/>
          <w:lang w:val="en-US"/>
        </w:rPr>
      </w:pPr>
      <w:r>
        <w:rPr>
          <w:rFonts w:eastAsia="Cordia New"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Revenue excludes value added taxes and is arrived at after deduction of trade discoun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is recognized in the statement of income when the significant risks and rewards of ownership have been transferred to the buyer. No revenue is recognized if there is continuing management involvement with the goods or there are significant uncertainties regarding recovery of the consideration due, associated costs or the probable return of goo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Revenue from services is recognized when services are rendered.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from rental</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venue from rental is recognized to the statement of income by the straight-line method over the term of the agree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 is recognized on an accrual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Expens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Operating lea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sz w:val="22"/>
          <w:szCs w:val="22"/>
        </w:rPr>
      </w:pPr>
      <w:r>
        <w:rPr>
          <w:rFonts w:eastAsia="SimSun;宋体" w:cs="Times New Roman"/>
          <w:sz w:val="22"/>
          <w:szCs w:val="22"/>
        </w:rPr>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6" w:right="0" w:hanging="0"/>
        <w:jc w:val="left"/>
        <w:rPr>
          <w:rFonts w:cs="Times New Roman"/>
          <w:b/>
          <w:b/>
          <w:bCs/>
          <w:sz w:val="22"/>
          <w:szCs w:val="22"/>
        </w:rPr>
      </w:pPr>
      <w:r>
        <w:rPr>
          <w:rFonts w:cs="Times New Roman"/>
          <w:b/>
          <w:bCs/>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Normal"/>
        <w:tabs>
          <w:tab w:val="clear" w:pos="431"/>
          <w:tab w:val="left" w:pos="9711" w:leader="none"/>
          <w:tab w:val="left" w:pos="9960" w:leader="none"/>
        </w:tabs>
        <w:autoSpaceDE w:val="true"/>
        <w:spacing w:lineRule="auto" w:line="240"/>
        <w:ind w:left="425" w:right="28" w:hanging="0"/>
        <w:jc w:val="left"/>
        <w:rPr>
          <w:rFonts w:eastAsia="SimSun;宋体" w:cs="Cordia New"/>
          <w:b/>
          <w:b/>
          <w:bCs/>
          <w:sz w:val="22"/>
          <w:szCs w:val="22"/>
        </w:rPr>
      </w:pPr>
      <w:r>
        <w:rPr>
          <w:rFonts w:eastAsia="SimSun;宋体" w:cs="Cordia New"/>
          <w:b/>
          <w:bCs/>
          <w:sz w:val="22"/>
          <w:szCs w:val="22"/>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b/>
          <w:b/>
          <w:bCs/>
        </w:rPr>
      </w:pPr>
      <w:r>
        <w:rPr>
          <w:rFonts w:eastAsia="SimSun;宋体" w:cs="Times New Roman"/>
          <w:b/>
          <w:bCs/>
        </w:rPr>
        <w:t>Investment property</w:t>
      </w:r>
    </w:p>
    <w:p>
      <w:pPr>
        <w:pStyle w:val="BlockText"/>
        <w:spacing w:before="0" w:after="0"/>
        <w:ind w:left="426" w:right="0" w:hanging="0"/>
        <w:jc w:val="left"/>
        <w:rPr>
          <w:rFonts w:eastAsia="SimSun;宋体" w:cs="Times New Roman"/>
          <w:b/>
          <w:b/>
          <w:bCs/>
          <w:spacing w:val="-4"/>
          <w:sz w:val="22"/>
          <w:szCs w:val="22"/>
        </w:rPr>
      </w:pPr>
      <w:r>
        <w:rPr>
          <w:rFonts w:eastAsia="SimSun;宋体" w:cs="Times New Roman"/>
          <w:b/>
          <w:bCs/>
          <w:spacing w:val="-4"/>
          <w:sz w:val="22"/>
          <w:szCs w:val="22"/>
        </w:rPr>
      </w:r>
    </w:p>
    <w:p>
      <w:pPr>
        <w:pStyle w:val="BlockText"/>
        <w:spacing w:before="0" w:after="0"/>
        <w:ind w:left="426" w:right="0" w:hanging="0"/>
        <w:jc w:val="left"/>
        <w:rPr/>
      </w:pPr>
      <w:r>
        <w:rPr>
          <w:rFonts w:cs="Times New Roman"/>
          <w:spacing w:val="-4"/>
          <w:sz w:val="22"/>
          <w:szCs w:val="22"/>
        </w:rPr>
        <w:t>Investment property is the property held for earning rental income, or for capital appreciation or for both, but not for sale in the ordinary course of business, use in the production or supply of goods or services or for administrative purpose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pacing w:val="-4"/>
          <w:sz w:val="22"/>
          <w:szCs w:val="22"/>
        </w:rPr>
      </w:pPr>
      <w:r>
        <w:rPr>
          <w:rFonts w:eastAsia="SimSun;宋体" w:cs="Times New Roman"/>
          <w:spacing w:val="-4"/>
          <w:sz w:val="22"/>
          <w:szCs w:val="22"/>
        </w:rPr>
      </w:r>
    </w:p>
    <w:p>
      <w:pPr>
        <w:pStyle w:val="Normal"/>
        <w:tabs>
          <w:tab w:val="clear" w:pos="431"/>
          <w:tab w:val="left" w:pos="9711" w:leader="none"/>
          <w:tab w:val="left" w:pos="9960" w:leader="none"/>
        </w:tabs>
        <w:autoSpaceDE w:val="true"/>
        <w:spacing w:lineRule="auto" w:line="240"/>
        <w:ind w:left="425" w:right="28" w:hanging="0"/>
        <w:jc w:val="left"/>
        <w:rPr/>
      </w:pPr>
      <w:r>
        <w:rPr>
          <w:rFonts w:cs="Times New Roman"/>
          <w:spacing w:val="-4"/>
        </w:rPr>
        <w:t>Investment property</w:t>
      </w:r>
      <w:r>
        <w:rPr>
          <w:rFonts w:eastAsia="SimSun;宋体" w:cs="Times New Roman"/>
        </w:rPr>
        <w:t xml:space="preserve"> is stated at cost less accumulated depreciation and allowance for impairment.</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Cost includes expenditure that is directly attributable to the acquisition of the investment properties. The cost of self-constructed investment properties includes the cost of materials and direct labour, and other costs directly attributable to bringing the investment properties to a working condition for its intended use and capitalised borrowing cost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z w:val="22"/>
          <w:szCs w:val="22"/>
        </w:rPr>
      </w:pPr>
      <w:r>
        <w:rPr>
          <w:rFonts w:eastAsia="SimSun;宋体"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property.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9146" w:type="dxa"/>
        <w:jc w:val="left"/>
        <w:tblInd w:w="317" w:type="dxa"/>
        <w:tblLayout w:type="fixed"/>
        <w:tblCellMar>
          <w:top w:w="0" w:type="dxa"/>
          <w:left w:w="108" w:type="dxa"/>
          <w:bottom w:w="0" w:type="dxa"/>
          <w:right w:w="108" w:type="dxa"/>
        </w:tblCellMar>
      </w:tblPr>
      <w:tblGrid>
        <w:gridCol w:w="4624"/>
        <w:gridCol w:w="4522"/>
      </w:tblGrid>
      <w:tr>
        <w:trPr/>
        <w:tc>
          <w:tcPr>
            <w:tcW w:w="4624" w:type="dxa"/>
            <w:tcBorders/>
          </w:tcPr>
          <w:p>
            <w:pPr>
              <w:pStyle w:val="BlockText"/>
              <w:snapToGrid w:val="false"/>
              <w:spacing w:before="0" w:after="0"/>
              <w:ind w:left="851" w:right="0" w:hanging="0"/>
              <w:jc w:val="left"/>
              <w:rPr>
                <w:rFonts w:cs="Times New Roman"/>
                <w:sz w:val="22"/>
                <w:szCs w:val="22"/>
              </w:rPr>
            </w:pPr>
            <w:r>
              <w:rPr>
                <w:rFonts w:cs="Times New Roman"/>
                <w:sz w:val="22"/>
                <w:szCs w:val="22"/>
              </w:rPr>
            </w:r>
          </w:p>
        </w:tc>
        <w:tc>
          <w:tcPr>
            <w:tcW w:w="4522" w:type="dxa"/>
            <w:tcBorders/>
          </w:tcPr>
          <w:p>
            <w:pPr>
              <w:pStyle w:val="BlockText"/>
              <w:tabs>
                <w:tab w:val="clear" w:pos="431"/>
                <w:tab w:val="left" w:pos="798" w:leader="none"/>
              </w:tabs>
              <w:spacing w:before="0" w:after="0"/>
              <w:ind w:left="0" w:right="0" w:hanging="0"/>
              <w:jc w:val="left"/>
              <w:rPr>
                <w:rFonts w:cs="Times New Roman"/>
                <w:b/>
                <w:b/>
                <w:bCs/>
                <w:i/>
                <w:i/>
                <w:iCs/>
                <w:sz w:val="22"/>
                <w:szCs w:val="22"/>
              </w:rPr>
            </w:pPr>
            <w:r>
              <w:rPr>
                <w:rFonts w:cs="Times New Roman"/>
                <w:b/>
                <w:bCs/>
                <w:i/>
                <w:iCs/>
                <w:sz w:val="22"/>
                <w:szCs w:val="22"/>
              </w:rPr>
              <w:t>years</w:t>
            </w:r>
          </w:p>
        </w:tc>
      </w:tr>
      <w:tr>
        <w:trPr/>
        <w:tc>
          <w:tcPr>
            <w:tcW w:w="4624" w:type="dxa"/>
            <w:tcBorders/>
          </w:tcPr>
          <w:p>
            <w:pPr>
              <w:pStyle w:val="BlockText"/>
              <w:spacing w:before="0" w:after="0"/>
              <w:ind w:left="851" w:right="0" w:hanging="0"/>
              <w:jc w:val="left"/>
              <w:rPr>
                <w:rFonts w:cs="Times New Roman"/>
                <w:sz w:val="22"/>
                <w:szCs w:val="22"/>
              </w:rPr>
            </w:pPr>
            <w:r>
              <w:rPr>
                <w:rFonts w:cs="Times New Roman"/>
                <w:sz w:val="22"/>
                <w:szCs w:val="22"/>
              </w:rPr>
              <w:t>Building</w:t>
            </w:r>
          </w:p>
        </w:tc>
        <w:tc>
          <w:tcPr>
            <w:tcW w:w="4522" w:type="dxa"/>
            <w:tcBorders/>
          </w:tcPr>
          <w:p>
            <w:pPr>
              <w:pStyle w:val="BlockText"/>
              <w:tabs>
                <w:tab w:val="clear" w:pos="431"/>
                <w:tab w:val="left" w:pos="798" w:leader="none"/>
              </w:tabs>
              <w:spacing w:before="0" w:after="0"/>
              <w:ind w:left="0" w:right="0" w:hanging="0"/>
              <w:jc w:val="left"/>
              <w:rPr>
                <w:rFonts w:cs="Times New Roman"/>
                <w:sz w:val="22"/>
                <w:szCs w:val="22"/>
              </w:rPr>
            </w:pPr>
            <w:r>
              <w:rPr>
                <w:rFonts w:cs="Times New Roman"/>
                <w:sz w:val="22"/>
                <w:szCs w:val="22"/>
              </w:rPr>
              <w:t>20</w:t>
              <w:tab/>
            </w:r>
          </w:p>
        </w:tc>
      </w:tr>
    </w:tbl>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cs="Times New Roman"/>
        </w:rPr>
        <w:t>Depreciation is included in determining income and no depreciation is provided on land.</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The cost of replacing a part of an item of property and plant is recognized in the carrying amount of the item if it is probable that the future economic benefits embodied within the part will flow to the </w:t>
      </w:r>
      <w:r>
        <w:rPr>
          <w:rFonts w:cs="Cordia New"/>
          <w:sz w:val="22"/>
          <w:szCs w:val="22"/>
        </w:rPr>
        <w:t>Company</w:t>
      </w:r>
      <w:r>
        <w:rPr>
          <w:rFonts w:cs="Times New Roman"/>
          <w:sz w:val="22"/>
          <w:szCs w:val="22"/>
        </w:rPr>
        <w:t>, and its cost can be measured reliably. The carrying amount of the replaced part is derecognized. The costs of the day-to-day servicing of property and pla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classification to property and pla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the use of an investment properties changes such that it is reclassified as property and plant, its carrying amount at the date of reclassification becomes its cost for subsequent accounting.</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ransactions in foreign currencies are translated into the functional currencies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Monetary assets and liabilities denominated in foreign currencies at the end of reporting period date are translated into the functional currency using the exchange rate at the end of reporting period date. Gain or loss on translating is recognized in profit or los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ind w:left="426" w:hanging="0"/>
        <w:jc w:val="left"/>
        <w:rPr>
          <w:rFonts w:cs="Times New Roman"/>
          <w:b/>
          <w:b/>
          <w:bCs/>
          <w:lang w:val="en-US"/>
        </w:rPr>
      </w:pPr>
      <w:r>
        <w:rPr>
          <w:rFonts w:cs="Times New Roman"/>
          <w:lang w:val="en-US"/>
        </w:rPr>
        <w:t>Non-monetary assets and liabilities measured at cost in foreign currencies at the end of reporting period date are translating into the functional currency using the exchange rate at the date of transaction.</w:t>
      </w:r>
    </w:p>
    <w:p>
      <w:pPr>
        <w:pStyle w:val="Normal"/>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r>
        <w:br w:type="page"/>
      </w:r>
    </w:p>
    <w:p>
      <w:pPr>
        <w:pStyle w:val="Normal"/>
        <w:spacing w:lineRule="auto" w:line="240"/>
        <w:ind w:left="425" w:hanging="0"/>
        <w:rPr>
          <w:rFonts w:cs="Times New Roman"/>
        </w:rPr>
      </w:pPr>
      <w:r>
        <w:rPr>
          <w:rFonts w:cs="Times New Roman"/>
        </w:rPr>
        <w:t xml:space="preserve">For the years ended December 31, 2018 and 2017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1053099526" r:id="rId4"/>
        </w:object>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8,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8 and 2017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0553" w:dyaOrig="10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5pt;height:437.75pt" filled="f" o:ole="">
            <v:imagedata r:id="rId7" o:title=""/>
          </v:shape>
          <o:OLEObject Type="Embed" ProgID="Excel.Sheet.12" ShapeID="ole_rId6" DrawAspect="Content" ObjectID="_442994579"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8 and 2017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5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38.35pt" filled="f" o:ole="">
            <v:imagedata r:id="rId9" o:title=""/>
          </v:shape>
          <o:OLEObject Type="Embed" ProgID="Excel.Sheet.12" ShapeID="ole_rId8" DrawAspect="Content" ObjectID="_456618770"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8 and 2017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8pt;height:61.65pt" filled="f" o:ole="">
            <v:imagedata r:id="rId11" o:title=""/>
          </v:shape>
          <o:OLEObject Type="Embed" ProgID="Excel.Sheet.12" ShapeID="ole_rId10" DrawAspect="Content" ObjectID="_1252272355"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8 and 2017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110.1pt" filled="f" o:ole="">
            <v:imagedata r:id="rId13" o:title=""/>
          </v:shape>
          <o:OLEObject Type="Embed" ProgID="Excel.Sheet.12" ShapeID="ole_rId12" DrawAspect="Content" ObjectID="_408329488"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8 and 2017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3pt;height:106.95pt" filled="f" o:ole="">
            <v:imagedata r:id="rId15" o:title=""/>
          </v:shape>
          <o:OLEObject Type="Embed" ProgID="Excel.Sheet.12" ShapeID="ole_rId14" DrawAspect="Content" ObjectID="_1587881771"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8 and 2017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7pt;height:110.1pt" filled="f" o:ole="">
            <v:imagedata r:id="rId17" o:title=""/>
          </v:shape>
          <o:OLEObject Type="Embed" ProgID="Excel.Sheet.12" ShapeID="ole_rId16" DrawAspect="Content" ObjectID="_986881214"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BlockText"/>
        <w:tabs>
          <w:tab w:val="clear" w:pos="431"/>
          <w:tab w:val="left" w:pos="9214" w:leader="none"/>
        </w:tabs>
        <w:spacing w:before="0" w:after="0"/>
        <w:ind w:left="431" w:right="142"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Chai Market Co., Ltd.</w:t>
      </w:r>
      <w:r>
        <w:rPr/>
        <w:t xml:space="preserve"> </w:t>
      </w:r>
      <w:r>
        <w:rPr>
          <w:rFonts w:cs="Times New Roman"/>
          <w:sz w:val="22"/>
          <w:szCs w:val="22"/>
        </w:rPr>
        <w:t>entered into the purchase land including construction agreement with Far East Knitting &amp; Spining Co., Ltd.</w:t>
      </w:r>
      <w:r>
        <w:rPr>
          <w:rFonts w:cs="Cordia New"/>
          <w:sz w:val="22"/>
          <w:szCs w:val="22"/>
        </w:rPr>
        <w:t xml:space="preserve"> </w:t>
      </w:r>
      <w:r>
        <w:rPr>
          <w:rFonts w:cs="Times New Roman"/>
          <w:sz w:val="22"/>
          <w:szCs w:val="22"/>
        </w:rPr>
        <w:t xml:space="preserve">in the amount of Baht 600 million and had already paid in the amount of Baht </w:t>
      </w:r>
      <w:r>
        <w:rPr>
          <w:sz w:val="22"/>
        </w:rPr>
        <w:t>598.67</w:t>
      </w:r>
      <w:r>
        <w:rPr>
          <w:rFonts w:cs="Times New Roman"/>
          <w:sz w:val="22"/>
          <w:szCs w:val="22"/>
        </w:rPr>
        <w:t xml:space="preserve"> million, The subsidiary got the assets ownership on August 23, 2017 (see note 13).</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pPr>
      <w:r>
        <w:rPr>
          <w:rFonts w:cs="Times New Roman"/>
          <w:lang w:val="en-US"/>
        </w:rPr>
        <w:t xml:space="preserve">On December 22, 2017, the Group repaid the payable for purchase of assets in the amount of Baht 39.67 million, by offsetting with trade account receivables - </w:t>
      </w:r>
      <w:r>
        <w:rPr>
          <w:rFonts w:cs="Cordia New"/>
        </w:rPr>
        <w:t>related company</w:t>
      </w:r>
      <w:r>
        <w:rPr>
          <w:rFonts w:cs="Times New Roman"/>
          <w:lang w:val="en-US"/>
        </w:rPr>
        <w:t>.</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1161909015"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8, directors’ remuneration was in </w:t>
      </w:r>
      <w:r>
        <w:rPr>
          <w:sz w:val="22"/>
        </w:rPr>
        <w:t>the</w:t>
      </w:r>
      <w:r>
        <w:rPr>
          <w:rFonts w:cs="Times New Roman"/>
          <w:sz w:val="22"/>
          <w:szCs w:val="22"/>
        </w:rPr>
        <w:t xml:space="preserve"> amount of Baht 2.19 million (year 2017: Baht 2.51 million).</w:t>
      </w:r>
    </w:p>
    <w:p>
      <w:pPr>
        <w:pStyle w:val="Normal"/>
        <w:spacing w:lineRule="auto" w:line="24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Transfer of coal business</w:t>
      </w:r>
      <w:r>
        <w:rPr>
          <w:rFonts w:cs="Cordia New"/>
          <w:b/>
          <w:bCs/>
        </w:rPr>
        <w:t xml:space="preserve"> </w:t>
      </w:r>
      <w:r>
        <w:rPr>
          <w:rFonts w:cs="Times New Roman"/>
          <w:b/>
          <w:bCs/>
          <w:spacing w:val="-2"/>
        </w:rPr>
        <w:t>segment</w:t>
      </w:r>
    </w:p>
    <w:p>
      <w:pPr>
        <w:pStyle w:val="Normal"/>
        <w:spacing w:lineRule="auto" w:line="240"/>
        <w:ind w:left="425" w:right="147" w:hanging="0"/>
        <w:jc w:val="left"/>
        <w:rPr>
          <w:rFonts w:cs="Times New Roman"/>
          <w:b/>
          <w:b/>
          <w:bCs/>
        </w:rPr>
      </w:pPr>
      <w:r>
        <w:rPr>
          <w:rFonts w:cs="Times New Roman"/>
          <w:b/>
          <w:bCs/>
        </w:rPr>
      </w:r>
    </w:p>
    <w:p>
      <w:pPr>
        <w:pStyle w:val="Normal"/>
        <w:spacing w:lineRule="auto" w:line="240"/>
        <w:ind w:left="426" w:hanging="0"/>
        <w:jc w:val="left"/>
        <w:rPr>
          <w:rFonts w:ascii="Angsana New" w:hAnsi="Angsana New" w:cs="Angsana New"/>
          <w:spacing w:val="4"/>
          <w:sz w:val="28"/>
          <w:szCs w:val="28"/>
          <w:lang w:val="en-US"/>
        </w:rPr>
      </w:pPr>
      <w:r>
        <w:rPr>
          <w:rFonts w:cs="Times New Roman"/>
          <w:spacing w:val="-2"/>
        </w:rPr>
        <w:t>During the year 2016, the Group had been restructured by transferring the coal business segment of the Company to TCC Energy Co., Ltd. (the subsidiary).</w:t>
      </w:r>
    </w:p>
    <w:p>
      <w:pPr>
        <w:pStyle w:val="Normal"/>
        <w:spacing w:lineRule="auto" w:line="240"/>
        <w:ind w:left="426" w:hanging="0"/>
        <w:jc w:val="left"/>
        <w:rPr>
          <w:rFonts w:ascii="Angsana New" w:hAnsi="Angsana New" w:cs="Angsana New"/>
          <w:spacing w:val="4"/>
          <w:sz w:val="28"/>
          <w:szCs w:val="28"/>
          <w:lang w:val="en-US"/>
        </w:rPr>
      </w:pPr>
      <w:r>
        <w:rPr>
          <w:rFonts w:cs="Angsana New" w:ascii="Angsana New" w:hAnsi="Angsana New"/>
          <w:spacing w:val="4"/>
          <w:sz w:val="28"/>
          <w:szCs w:val="28"/>
          <w:lang w:val="en-US"/>
        </w:rPr>
      </w:r>
    </w:p>
    <w:p>
      <w:pPr>
        <w:pStyle w:val="BlockText"/>
        <w:spacing w:before="0" w:after="0"/>
        <w:ind w:left="425" w:right="0" w:hanging="0"/>
        <w:jc w:val="left"/>
        <w:rPr/>
      </w:pPr>
      <w:r>
        <w:rPr>
          <w:rFonts w:cs="Times New Roman"/>
          <w:sz w:val="22"/>
          <w:szCs w:val="22"/>
        </w:rPr>
        <w:t>During the year 2016,</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pPr>
      <w:r>
        <w:rPr>
          <w:rFonts w:cs="Times New Roman"/>
          <w:spacing w:val="-2"/>
        </w:rPr>
        <w:t>The Company had disposed its inventories, including transferred the personnel to the subsidiary.</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subsidiary had leased the Company’s assets related to coal business segment comprising of land, building, machinery and factory equipment.</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Company’s assets related to coal business segment were reclassified from land and building account to the investment property in the separate financial statements.</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ascii="Angsana New" w:hAnsi="Angsana New" w:cs="Angsana New"/>
          <w:spacing w:val="4"/>
          <w:sz w:val="28"/>
          <w:szCs w:val="28"/>
          <w:highlight w:val="yellow"/>
        </w:rPr>
      </w:pPr>
      <w:r>
        <w:rPr>
          <w:rFonts w:cs="Angsana New" w:ascii="Angsana New" w:hAnsi="Angsana New"/>
          <w:spacing w:val="4"/>
          <w:sz w:val="28"/>
          <w:szCs w:val="28"/>
          <w:highlight w:val="yellow"/>
        </w:rPr>
      </w:r>
    </w:p>
    <w:p>
      <w:pPr>
        <w:pStyle w:val="BlockText"/>
        <w:spacing w:before="0" w:after="0"/>
        <w:ind w:left="425" w:right="0" w:hanging="0"/>
        <w:jc w:val="left"/>
        <w:rPr>
          <w:rFonts w:ascii="Angsana New" w:hAnsi="Angsana New" w:cs="Times New Roman"/>
          <w:spacing w:val="4"/>
          <w:sz w:val="22"/>
          <w:szCs w:val="22"/>
          <w:highlight w:val="yellow"/>
        </w:rPr>
      </w:pPr>
      <w:r>
        <w:rPr>
          <w:rFonts w:cs="Times New Roman" w:ascii="Angsana New" w:hAnsi="Angsana New"/>
          <w:spacing w:val="4"/>
          <w:sz w:val="22"/>
          <w:szCs w:val="22"/>
          <w:highlight w:val="yellow"/>
        </w:rPr>
      </w:r>
    </w:p>
    <w:p>
      <w:pPr>
        <w:pStyle w:val="Normal"/>
        <w:spacing w:lineRule="auto" w:line="240"/>
        <w:ind w:left="426" w:hanging="0"/>
        <w:jc w:val="left"/>
        <w:rPr>
          <w:rFonts w:cs="Times New Roman"/>
        </w:rPr>
      </w:pPr>
      <w:r>
        <w:rPr>
          <w:rFonts w:cs="Times New Roman"/>
        </w:rPr>
        <w:t>During the year 201</w:t>
      </w:r>
      <w:r>
        <w:rPr>
          <w:rFonts w:cs="Cordia New"/>
          <w:lang w:val="en-US"/>
        </w:rPr>
        <w:t>7</w:t>
      </w:r>
      <w:r>
        <w:rPr>
          <w:rFonts w:cs="Times New Roman"/>
        </w:rPr>
        <w:t xml:space="preserv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ascii="Angsana New" w:hAnsi="Angsana New" w:cs="Angsana New"/>
          <w:spacing w:val="4"/>
          <w:sz w:val="28"/>
          <w:szCs w:val="28"/>
        </w:rPr>
      </w:pPr>
      <w:r>
        <w:rPr>
          <w:rFonts w:cs="Times New Roman"/>
          <w:spacing w:val="-2"/>
        </w:rPr>
        <w:t>The assets related to coal business segment had been sold to the subsidiary at their carrying amount (investment property and equipment) including the obligation from liability securities comprising of land, building, machinery and factory equipment (see notes 12 and 13)</w:t>
      </w:r>
      <w:r>
        <w:rPr>
          <w:rFonts w:cs="Angsana New" w:ascii="Angsana New" w:hAnsi="Angsana New"/>
          <w:spacing w:val="4"/>
          <w:sz w:val="28"/>
          <w:szCs w:val="28"/>
        </w:rPr>
        <w:t>.</w:t>
      </w:r>
    </w:p>
    <w:p>
      <w:pPr>
        <w:pStyle w:val="Normal"/>
        <w:spacing w:lineRule="auto" w:line="240"/>
        <w:ind w:left="426" w:hanging="0"/>
        <w:jc w:val="left"/>
        <w:rPr>
          <w:rFonts w:ascii="Angsana New" w:hAnsi="Angsana New" w:cs="Times New Roman"/>
          <w:spacing w:val="4"/>
          <w:sz w:val="28"/>
          <w:szCs w:val="28"/>
        </w:rPr>
      </w:pPr>
      <w:r>
        <w:rPr>
          <w:rFonts w:cs="Times New Roman" w:ascii="Angsana New" w:hAnsi="Angsana New"/>
          <w:spacing w:val="4"/>
          <w:sz w:val="28"/>
          <w:szCs w:val="28"/>
        </w:rPr>
      </w:r>
    </w:p>
    <w:p>
      <w:pPr>
        <w:pStyle w:val="Normal"/>
        <w:spacing w:lineRule="auto" w:line="240"/>
        <w:ind w:left="426" w:hanging="0"/>
        <w:jc w:val="left"/>
        <w:rPr/>
      </w:pPr>
      <w:r>
        <w:rPr>
          <w:rFonts w:cs="Times New Roman"/>
        </w:rPr>
        <w:t>The Company has charged cost from asset utilization and operating expenses as follow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July 2016 to January 2017, the service rendered was charged at the actual cost incurred plus margin, totaling Baht 12.98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February 2017 to May 2017, the service rendered was monthly charged at the rate of Baht 1.80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pPr>
      <w:r>
        <w:rPr>
          <w:rFonts w:cs="Times New Roman"/>
          <w:sz w:val="22"/>
          <w:szCs w:val="22"/>
        </w:rPr>
        <w:tab/>
        <w:tab/>
        <w:t>As at December 31, 2018,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8).</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lang w:val="e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6).</w:t>
      </w:r>
    </w:p>
    <w:p>
      <w:pPr>
        <w:pStyle w:val="Normal"/>
        <w:spacing w:lineRule="auto" w:line="240"/>
        <w:ind w:left="426" w:hanging="0"/>
        <w:jc w:val="left"/>
        <w:rPr>
          <w:rFonts w:ascii="Angsana New" w:hAnsi="Angsana New" w:cs="Angsana New"/>
          <w:sz w:val="28"/>
          <w:szCs w:val="28"/>
          <w:highlight w:val="yellow"/>
          <w:lang w:val="en"/>
        </w:rPr>
      </w:pPr>
      <w:r>
        <w:rPr>
          <w:rFonts w:cs="Angsana New" w:ascii="Angsana New" w:hAnsi="Angsana New"/>
          <w:sz w:val="28"/>
          <w:szCs w:val="28"/>
          <w:highlight w:val="yellow"/>
          <w:lang w:val="en"/>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45pt;height:202.05pt" filled="f" o:ole="">
            <v:imagedata r:id="rId21" o:title=""/>
          </v:shape>
          <o:OLEObject Type="Embed" ProgID="Excel.Sheet.12" ShapeID="ole_rId20" DrawAspect="Content" ObjectID="_224074155" r:id="rId20"/>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5pt;height:158.6pt" filled="f" o:ole="">
            <v:imagedata r:id="rId23" o:title=""/>
          </v:shape>
          <o:OLEObject Type="Embed" ProgID="Excel.Sheet.12" ShapeID="ole_rId22" DrawAspect="Content" ObjectID="_1867357640" r:id="rId22"/>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Normal"/>
        <w:spacing w:lineRule="auto" w:line="240"/>
        <w:ind w:left="425" w:right="-23" w:hanging="0"/>
        <w:jc w:val="left"/>
        <w:rPr>
          <w:rFonts w:cs="Times New Roman"/>
          <w:b/>
          <w:b/>
          <w:bCs/>
          <w:sz w:val="22"/>
          <w:szCs w:val="22"/>
        </w:rPr>
      </w:pPr>
      <w:r>
        <w:rPr>
          <w:rFonts w:cs="Times New Roman"/>
          <w:b/>
          <w:bCs/>
          <w:sz w:val="22"/>
          <w:szCs w:val="22"/>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8 and 2017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9pt;height:121.5pt" filled="f" o:ole="">
            <v:imagedata r:id="rId25" o:title=""/>
          </v:shape>
          <o:OLEObject Type="Embed" ProgID="Excel.Sheet.12" ShapeID="ole_rId24" DrawAspect="Content" ObjectID="_1516806217" r:id="rId24"/>
        </w:object>
      </w:r>
    </w:p>
    <w:p>
      <w:pPr>
        <w:pStyle w:val="Normal"/>
        <w:spacing w:lineRule="auto" w:line="240"/>
        <w:ind w:left="426" w:right="-23"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6" w:right="-23" w:hanging="426"/>
        <w:jc w:val="left"/>
        <w:rPr>
          <w:rFonts w:cs="Times New Roman"/>
          <w:b/>
          <w:b/>
          <w:bCs/>
        </w:rPr>
      </w:pPr>
      <w:r>
        <w:rPr>
          <w:rFonts w:cs="Times New Roman"/>
          <w:b/>
          <w:bCs/>
        </w:rPr>
        <w:t>CURRENT INVESTMENTS</w:t>
      </w:r>
    </w:p>
    <w:p>
      <w:pPr>
        <w:pStyle w:val="Normal"/>
        <w:spacing w:lineRule="auto" w:line="240"/>
        <w:ind w:left="425" w:right="-23" w:hanging="0"/>
        <w:jc w:val="left"/>
        <w:rPr>
          <w:rFonts w:cs="Cordia New"/>
          <w:b/>
          <w:b/>
          <w:bCs/>
        </w:rPr>
      </w:pPr>
      <w:r>
        <w:rPr>
          <w:rFonts w:cs="Cordia New"/>
          <w:b/>
          <w:bCs/>
        </w:rPr>
      </w:r>
    </w:p>
    <w:p>
      <w:pPr>
        <w:pStyle w:val="Normal"/>
        <w:spacing w:lineRule="auto" w:line="240"/>
        <w:ind w:left="425" w:right="-23" w:hanging="0"/>
        <w:jc w:val="left"/>
        <w:rPr>
          <w:rFonts w:cs="Cordia New"/>
        </w:rPr>
      </w:pPr>
      <w:r>
        <w:rPr>
          <w:rFonts w:cs="Times New Roman"/>
        </w:rPr>
        <w:t>Current investments as at December 31, 2018 and 2017 consisted of:</w:t>
      </w:r>
    </w:p>
    <w:p>
      <w:pPr>
        <w:pStyle w:val="Normal"/>
        <w:spacing w:lineRule="auto" w:line="240"/>
        <w:ind w:left="425" w:right="-23" w:hanging="0"/>
        <w:jc w:val="left"/>
        <w:rPr>
          <w:rFonts w:cs="Cordia New"/>
        </w:rPr>
      </w:pPr>
      <w:r>
        <w:rPr>
          <w:rFonts w:cs="Cordia New"/>
        </w:rPr>
      </w:r>
    </w:p>
    <w:p>
      <w:pPr>
        <w:pStyle w:val="Normal"/>
        <w:spacing w:lineRule="auto" w:line="240"/>
        <w:ind w:left="425" w:right="-23" w:hanging="0"/>
        <w:jc w:val="left"/>
        <w:rPr>
          <w:rFonts w:cs="Times New Roman"/>
        </w:rPr>
      </w:pPr>
      <w:bookmarkStart w:id="250" w:name="_1612620100"/>
      <w:bookmarkStart w:id="251" w:name="_1581098912"/>
      <w:bookmarkStart w:id="252" w:name="_1581098900"/>
      <w:bookmarkStart w:id="253" w:name="_1581087208"/>
      <w:bookmarkStart w:id="254" w:name="_1581087204"/>
      <w:bookmarkStart w:id="255" w:name="_1581087187"/>
      <w:bookmarkStart w:id="256" w:name="_1581087127"/>
      <w:bookmarkStart w:id="257" w:name="_1571316503"/>
      <w:bookmarkStart w:id="258" w:name="_1563800394"/>
      <w:bookmarkStart w:id="259" w:name="_1563800367"/>
      <w:bookmarkStart w:id="260" w:name="_1556113516"/>
      <w:bookmarkStart w:id="261" w:name="_1556087510"/>
      <w:bookmarkStart w:id="262" w:name="_1556045538"/>
      <w:bookmarkStart w:id="263" w:name="_1556045519"/>
      <w:bookmarkStart w:id="264" w:name="_1556045444"/>
      <w:bookmarkStart w:id="265" w:name="_1556045356"/>
      <w:bookmarkStart w:id="266" w:name="_1556045346"/>
      <w:bookmarkStart w:id="267" w:name="_1556045337"/>
      <w:bookmarkStart w:id="268" w:name="_1556045316"/>
      <w:bookmarkStart w:id="269" w:name="_1556045291"/>
      <w:bookmarkStart w:id="270" w:name="_1556045272"/>
      <w:bookmarkStart w:id="271" w:name="_1556045258"/>
      <w:bookmarkStart w:id="272" w:name="_1556045240"/>
      <w:bookmarkStart w:id="273" w:name="_1556045196"/>
      <w:bookmarkStart w:id="274" w:name="_1556045179"/>
      <w:bookmarkStart w:id="275" w:name="_1556045171"/>
      <w:bookmarkStart w:id="276" w:name="_1556045165"/>
      <w:bookmarkStart w:id="277" w:name="_1556045142"/>
      <w:bookmarkStart w:id="278" w:name="_1556045089"/>
      <w:bookmarkStart w:id="279" w:name="_1556045069"/>
      <w:bookmarkStart w:id="280" w:name="_1556045045"/>
      <w:bookmarkStart w:id="281" w:name="_1556045036"/>
      <w:bookmarkStart w:id="282" w:name="_1556045023"/>
      <w:bookmarkStart w:id="283" w:name="_1556045017"/>
      <w:bookmarkStart w:id="284" w:name="_1556044995"/>
      <w:bookmarkStart w:id="285" w:name="_1556044976"/>
      <w:bookmarkStart w:id="286" w:name="_1556044966"/>
      <w:bookmarkStart w:id="287" w:name="_1556044900"/>
      <w:bookmarkStart w:id="288" w:name="_1554643513"/>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Fonts w:cs="Times New Roman"/>
        </w:rPr>
        <w:object w:dxaOrig="9553" w:dyaOrig="1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85pt;height:81.85pt" filled="f" o:ole="">
            <v:imagedata r:id="rId27" o:title=""/>
          </v:shape>
          <o:OLEObject Type="Embed" ProgID="Excel.Sheet.12" ShapeID="ole_rId26" DrawAspect="Content" ObjectID="_1505770832" r:id="rId26"/>
        </w:object>
      </w:r>
    </w:p>
    <w:p>
      <w:pPr>
        <w:pStyle w:val="Normal"/>
        <w:spacing w:lineRule="auto" w:line="240"/>
        <w:ind w:right="-23" w:hanging="0"/>
        <w:jc w:val="left"/>
        <w:rPr>
          <w:rFonts w:cs="Cordia New"/>
        </w:rPr>
      </w:pPr>
      <w:r>
        <w:rPr>
          <w:rFonts w:cs="Cordia New"/>
        </w:rPr>
      </w:r>
    </w:p>
    <w:p>
      <w:pPr>
        <w:pStyle w:val="Normal"/>
        <w:spacing w:lineRule="auto" w:line="240"/>
        <w:ind w:right="-23" w:hanging="0"/>
        <w:jc w:val="left"/>
        <w:rPr>
          <w:rFonts w:cs="Times New Roman"/>
        </w:rPr>
      </w:pPr>
      <w:r>
        <w:rPr>
          <w:rFonts w:cs="Times New Roman"/>
        </w:rPr>
        <w:tab/>
        <w:t>Trading securitie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Movements of trading securities for the year ended December 31, 2017 were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289" w:name="_1612762666"/>
      <w:bookmarkStart w:id="290" w:name="_1612686272"/>
      <w:bookmarkStart w:id="291" w:name="_1612686235"/>
      <w:bookmarkStart w:id="292" w:name="_1612686207"/>
      <w:bookmarkStart w:id="293" w:name="_1612686172"/>
      <w:bookmarkStart w:id="294" w:name="_1612620297"/>
      <w:bookmarkStart w:id="295" w:name="_1612620289"/>
      <w:bookmarkStart w:id="296" w:name="_1612620283"/>
      <w:bookmarkStart w:id="297" w:name="_1612620271"/>
      <w:bookmarkStart w:id="298" w:name="_1612620215"/>
      <w:bookmarkStart w:id="299" w:name="_1612620193"/>
      <w:bookmarkStart w:id="300" w:name="_1581168623"/>
      <w:bookmarkStart w:id="301" w:name="_1581168577"/>
      <w:bookmarkStart w:id="302" w:name="_1581168378"/>
      <w:bookmarkStart w:id="303" w:name="_1581098985"/>
      <w:bookmarkStart w:id="304" w:name="_1581098954"/>
      <w:bookmarkStart w:id="305" w:name="_1581098939"/>
      <w:bookmarkStart w:id="306" w:name="_1581098917"/>
      <w:bookmarkStart w:id="307" w:name="_1581098906"/>
      <w:bookmarkStart w:id="308" w:name="_1581078924"/>
      <w:bookmarkStart w:id="309" w:name="_1581078866"/>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Angsana New" w:ascii="Angsana New" w:hAnsi="Angsana New"/>
        </w:rPr>
        <w:object w:dxaOrig="9558"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9pt;height:157.25pt" filled="f" o:ole="">
            <v:imagedata r:id="rId29" o:title=""/>
          </v:shape>
          <o:OLEObject Type="Embed" ProgID="Excel.Sheet.12" ShapeID="ole_rId28" DrawAspect="Content" ObjectID="_1223566849" r:id="rId28"/>
        </w:object>
      </w:r>
    </w:p>
    <w:p>
      <w:pPr>
        <w:pStyle w:val="Normal"/>
        <w:spacing w:lineRule="auto" w:line="240"/>
        <w:ind w:left="425" w:right="-23" w:hanging="0"/>
        <w:jc w:val="left"/>
        <w:rPr>
          <w:rFonts w:cs="Times New Roman"/>
          <w:b/>
          <w:b/>
          <w:bCs/>
        </w:rPr>
      </w:pPr>
      <w:r>
        <w:rPr>
          <w:rFonts w:cs="Times New Roman"/>
          <w:b/>
          <w:bCs/>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w:t>
      </w:r>
      <w:r>
        <w:rPr>
          <w:rFonts w:cs="Cordia New"/>
        </w:rPr>
        <w:t>8</w:t>
      </w:r>
      <w:r>
        <w:rPr>
          <w:rFonts w:cs="Times New Roman"/>
        </w:rPr>
        <w:t xml:space="preserve"> and 2017 </w:t>
      </w:r>
      <w:r>
        <w:rPr>
          <w:rFonts w:cs="Times New Roman"/>
          <w:lang w:val="en-US"/>
        </w:rPr>
        <w:t xml:space="preserve">consisted of: </w:t>
      </w:r>
    </w:p>
    <w:p>
      <w:pPr>
        <w:pStyle w:val="Normal"/>
        <w:autoSpaceDE w:val="true"/>
        <w:spacing w:lineRule="auto" w:line="240"/>
        <w:ind w:left="42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310" w:name="_1612710165"/>
      <w:bookmarkStart w:id="311" w:name="_1612686304"/>
      <w:bookmarkStart w:id="312" w:name="_1612620596"/>
      <w:bookmarkStart w:id="313" w:name="_1612620570"/>
      <w:bookmarkStart w:id="314" w:name="_1581105515"/>
      <w:bookmarkStart w:id="315" w:name="_1581087933"/>
      <w:bookmarkStart w:id="316" w:name="_1524070027"/>
      <w:bookmarkEnd w:id="310"/>
      <w:bookmarkEnd w:id="311"/>
      <w:bookmarkEnd w:id="312"/>
      <w:bookmarkEnd w:id="313"/>
      <w:bookmarkEnd w:id="314"/>
      <w:bookmarkEnd w:id="315"/>
      <w:bookmarkEnd w:id="316"/>
      <w:r>
        <w:rPr>
          <w:rFonts w:cs="Times New Roman"/>
        </w:rPr>
        <w:object w:dxaOrig="11361" w:dyaOrig="6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7pt;height:260pt" filled="f" o:ole="">
            <v:imagedata r:id="rId31" o:title=""/>
          </v:shape>
          <o:OLEObject Type="Embed" ProgID="Excel.Sheet.12" ShapeID="ole_rId30" DrawAspect="Content" ObjectID="_1266027723" r:id="rId30"/>
        </w:object>
      </w:r>
      <w:r>
        <w:br w:type="page"/>
      </w:r>
    </w:p>
    <w:p>
      <w:pPr>
        <w:pStyle w:val="Normal"/>
        <w:spacing w:lineRule="auto" w:line="240"/>
        <w:ind w:left="426" w:right="147" w:hanging="0"/>
        <w:jc w:val="left"/>
        <w:rPr>
          <w:rFonts w:cs="Times New Roman"/>
        </w:rPr>
      </w:pPr>
      <w:r>
        <w:rPr>
          <w:rFonts w:cs="Times New Roman"/>
        </w:rPr>
        <w:t>As at December 31, 2018, trade receivables of the subsidiary in the amount of Baht 2.18 million were discounted to a factoring company. In case the factoring company did not receive from such trade receivables, the subsidiary agreed to redeem such trade receivable from the factoring company (see note 18).</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8 and 2017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317" w:name="_1612686393"/>
      <w:bookmarkStart w:id="318" w:name="_1612686338"/>
      <w:bookmarkStart w:id="319" w:name="_1612620480"/>
      <w:bookmarkStart w:id="320" w:name="_1581169545"/>
      <w:bookmarkStart w:id="321" w:name="_1581169486"/>
      <w:bookmarkStart w:id="322" w:name="_1581169435"/>
      <w:bookmarkStart w:id="323" w:name="_1581099055"/>
      <w:bookmarkStart w:id="324" w:name="_1581099019"/>
      <w:bookmarkStart w:id="325" w:name="_1581088223"/>
      <w:bookmarkStart w:id="326" w:name="_1581088157"/>
      <w:bookmarkStart w:id="327" w:name="_1517680848"/>
      <w:bookmarkEnd w:id="317"/>
      <w:bookmarkEnd w:id="318"/>
      <w:bookmarkEnd w:id="319"/>
      <w:bookmarkEnd w:id="320"/>
      <w:bookmarkEnd w:id="321"/>
      <w:bookmarkEnd w:id="322"/>
      <w:bookmarkEnd w:id="323"/>
      <w:bookmarkEnd w:id="324"/>
      <w:bookmarkEnd w:id="325"/>
      <w:bookmarkEnd w:id="326"/>
      <w:bookmarkEnd w:id="327"/>
      <w:r>
        <w:rPr>
          <w:rFonts w:cs="Times New Roman"/>
        </w:rPr>
        <w:object w:dxaOrig="11358" w:dyaOrig="29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3pt;height:117pt" filled="f" o:ole="">
            <v:imagedata r:id="rId33" o:title=""/>
          </v:shape>
          <o:OLEObject Type="Embed" ProgID="Excel.Sheet.12" ShapeID="ole_rId32" DrawAspect="Content" ObjectID="_539954710" r:id="rId32"/>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8 and 2017,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28" w:name="_1612716609"/>
      <w:bookmarkStart w:id="329" w:name="_1612710299"/>
      <w:bookmarkStart w:id="330" w:name="_1612710190"/>
      <w:bookmarkStart w:id="331" w:name="_1612686720"/>
      <w:bookmarkStart w:id="332" w:name="_1612686689"/>
      <w:bookmarkStart w:id="333" w:name="_1612686518"/>
      <w:bookmarkStart w:id="334" w:name="_1612686507"/>
      <w:bookmarkStart w:id="335" w:name="_1612629199"/>
      <w:bookmarkStart w:id="336" w:name="_1612620806"/>
      <w:bookmarkStart w:id="337" w:name="_1612620742"/>
      <w:bookmarkStart w:id="338" w:name="_1612620652"/>
      <w:bookmarkStart w:id="339" w:name="_1612620603"/>
      <w:bookmarkStart w:id="340" w:name="_1612620579"/>
      <w:bookmarkStart w:id="341" w:name="_1612620551"/>
      <w:bookmarkStart w:id="342" w:name="_1612620539"/>
      <w:bookmarkStart w:id="343" w:name="_1581099232"/>
      <w:bookmarkStart w:id="344" w:name="_1581088420"/>
      <w:bookmarkStart w:id="345" w:name="_1581088356"/>
      <w:bookmarkStart w:id="346" w:name="_1532330805"/>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Times New Roman"/>
        </w:rPr>
        <w:object w:dxaOrig="10679" w:dyaOrig="82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48.65pt" filled="f" o:ole="">
            <v:imagedata r:id="rId35" o:title=""/>
          </v:shape>
          <o:OLEObject Type="Embed" ProgID="Excel.Sheet.12" ShapeID="ole_rId34" DrawAspect="Content" ObjectID="_790656841" r:id="rId34"/>
        </w:object>
      </w:r>
      <w:bookmarkStart w:id="347" w:name="OLE_LINK53"/>
      <w:bookmarkStart w:id="348" w:name="OLE_LINK45"/>
      <w:bookmarkStart w:id="349" w:name="OLE_LINK44"/>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8 and 2017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350" w:name="_1612686826"/>
      <w:bookmarkStart w:id="351" w:name="_1612620950"/>
      <w:bookmarkStart w:id="352" w:name="_1612620937"/>
      <w:bookmarkStart w:id="353" w:name="_1581156407"/>
      <w:bookmarkStart w:id="354" w:name="_1581099120"/>
      <w:bookmarkStart w:id="355" w:name="_1581088615"/>
      <w:bookmarkStart w:id="356" w:name="_1581088590"/>
      <w:bookmarkStart w:id="357" w:name="_1581088553"/>
      <w:bookmarkStart w:id="358" w:name="_1486147835"/>
      <w:bookmarkStart w:id="359" w:name="_1486147819"/>
      <w:bookmarkEnd w:id="350"/>
      <w:bookmarkEnd w:id="351"/>
      <w:bookmarkEnd w:id="352"/>
      <w:bookmarkEnd w:id="353"/>
      <w:bookmarkEnd w:id="354"/>
      <w:bookmarkEnd w:id="355"/>
      <w:bookmarkEnd w:id="356"/>
      <w:bookmarkEnd w:id="357"/>
      <w:bookmarkEnd w:id="358"/>
      <w:bookmarkEnd w:id="359"/>
      <w:r>
        <w:rPr>
          <w:rFonts w:cs="Times New Roman"/>
          <w:lang w:val="en-US"/>
        </w:rPr>
        <w:object w:dxaOrig="10502" w:dyaOrig="37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15pt;height:157.05pt" filled="f" o:ole="">
            <v:imagedata r:id="rId37" o:title=""/>
          </v:shape>
          <o:OLEObject Type="Embed" ProgID="Excel.Sheet.12" ShapeID="ole_rId36" DrawAspect="Content" ObjectID="_518559078" r:id="rId36"/>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8 and 2017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60" w:name="_1612710315"/>
      <w:bookmarkStart w:id="361" w:name="_1612686851"/>
      <w:bookmarkStart w:id="362" w:name="_1612621126"/>
      <w:bookmarkStart w:id="363" w:name="_1612621018"/>
      <w:bookmarkStart w:id="364" w:name="_1612621000"/>
      <w:bookmarkStart w:id="365" w:name="_1612620993"/>
      <w:bookmarkStart w:id="366" w:name="_1612620986"/>
      <w:bookmarkStart w:id="367" w:name="_1581156501"/>
      <w:bookmarkStart w:id="368" w:name="_1581156438"/>
      <w:bookmarkStart w:id="369" w:name="_1581099413"/>
      <w:bookmarkStart w:id="370" w:name="_1581099380"/>
      <w:bookmarkStart w:id="371" w:name="_1581099352"/>
      <w:bookmarkStart w:id="372" w:name="_1581099347"/>
      <w:bookmarkStart w:id="373" w:name="_1581099287"/>
      <w:bookmarkStart w:id="374" w:name="_1581099257"/>
      <w:bookmarkStart w:id="375" w:name="_1581099238"/>
      <w:bookmarkStart w:id="376" w:name="_1581079956"/>
      <w:bookmarkStart w:id="377" w:name="_1581079912"/>
      <w:bookmarkStart w:id="378" w:name="_1581079883"/>
      <w:bookmarkStart w:id="379" w:name="_1581079829"/>
      <w:bookmarkStart w:id="380" w:name="_1581079809"/>
      <w:bookmarkStart w:id="381" w:name="_1581079758"/>
      <w:bookmarkStart w:id="382" w:name="_1581079732"/>
      <w:bookmarkStart w:id="383" w:name="_1581079714"/>
      <w:bookmarkStart w:id="384" w:name="_1581079631"/>
      <w:bookmarkStart w:id="385" w:name="_1581079614"/>
      <w:bookmarkStart w:id="386" w:name="_1549403349"/>
      <w:bookmarkStart w:id="387" w:name="_1549213637"/>
      <w:bookmarkStart w:id="388" w:name="_1549213631"/>
      <w:bookmarkStart w:id="389" w:name="_1549213617"/>
      <w:bookmarkStart w:id="390" w:name="_1549213607"/>
      <w:bookmarkStart w:id="391" w:name="_1549213546"/>
      <w:bookmarkStart w:id="392" w:name="_1549173793"/>
      <w:bookmarkStart w:id="393" w:name="_1549173739"/>
      <w:bookmarkStart w:id="394" w:name="_1549173656"/>
      <w:bookmarkStart w:id="395" w:name="_1549173626"/>
      <w:bookmarkStart w:id="396" w:name="_1549173619"/>
      <w:bookmarkStart w:id="397" w:name="_1549173529"/>
      <w:bookmarkStart w:id="398" w:name="_1549173480"/>
      <w:bookmarkStart w:id="399" w:name="_1549173472"/>
      <w:bookmarkStart w:id="400" w:name="_1540117533"/>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sz w:val="28"/>
          <w:szCs w:val="28"/>
          <w:lang w:val="en-US"/>
        </w:rPr>
        <w:object w:dxaOrig="10015"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5pt;height:125.55pt" filled="f" o:ole="">
            <v:imagedata r:id="rId39" o:title=""/>
          </v:shape>
          <o:OLEObject Type="Embed" ProgID="Excel.Sheet.12" ShapeID="ole_rId38" DrawAspect="Content" ObjectID="_1430562782" r:id="rId38"/>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8 and 2017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401" w:name="_1612621114"/>
      <w:bookmarkStart w:id="402" w:name="_1612621091"/>
      <w:bookmarkStart w:id="403" w:name="_1612621073"/>
      <w:bookmarkStart w:id="404" w:name="_1581165160"/>
      <w:bookmarkStart w:id="405" w:name="_1581156530"/>
      <w:bookmarkStart w:id="406" w:name="_1581156507"/>
      <w:bookmarkStart w:id="407" w:name="_1581156482"/>
      <w:bookmarkStart w:id="408" w:name="_1581156462"/>
      <w:bookmarkStart w:id="409" w:name="_1581099556"/>
      <w:bookmarkStart w:id="410" w:name="_1581099462"/>
      <w:bookmarkStart w:id="411" w:name="_1581089736"/>
      <w:bookmarkStart w:id="412" w:name="_1581089726"/>
      <w:bookmarkStart w:id="413" w:name="_1581089705"/>
      <w:bookmarkStart w:id="414" w:name="_1581089665"/>
      <w:bookmarkStart w:id="415" w:name="_158108965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r>
        <w:rPr>
          <w:rFonts w:cs="Times New Roman"/>
          <w:sz w:val="22"/>
          <w:szCs w:val="22"/>
          <w:lang w:val="en-GB"/>
        </w:rPr>
        <w:object w:dxaOrig="10425" w:dyaOrig="17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5pt;height:76.6pt" filled="f" o:ole="">
            <v:imagedata r:id="rId41" o:title=""/>
          </v:shape>
          <o:OLEObject Type="Embed" ProgID="Excel.Sheet.12" ShapeID="ole_rId40" DrawAspect="Content" ObjectID="_1632126980" r:id="rId40"/>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8 and 2017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16" w:name="_1581156449"/>
      <w:bookmarkStart w:id="417" w:name="_1581099644"/>
      <w:bookmarkStart w:id="418" w:name="_1581089945"/>
      <w:bookmarkStart w:id="419" w:name="_1581089898"/>
      <w:bookmarkStart w:id="420" w:name="_1581089879"/>
      <w:bookmarkStart w:id="421" w:name="_1581089864"/>
      <w:bookmarkStart w:id="422" w:name="_1581089825"/>
      <w:bookmarkStart w:id="423" w:name="_1486368472"/>
      <w:bookmarkStart w:id="424" w:name="_1486235513"/>
      <w:bookmarkStart w:id="425" w:name="_1486148616"/>
      <w:bookmarkStart w:id="426" w:name="_1486148541"/>
      <w:bookmarkStart w:id="427" w:name="_1486148513"/>
      <w:bookmarkStart w:id="428" w:name="_1486148487"/>
      <w:bookmarkStart w:id="429" w:name="_1486148469"/>
      <w:bookmarkStart w:id="430" w:name="_1486148443"/>
      <w:bookmarkStart w:id="431" w:name="_1475393596"/>
      <w:bookmarkStart w:id="432" w:name="_1468908924"/>
      <w:bookmarkStart w:id="433" w:name="_1468408175"/>
      <w:bookmarkStart w:id="434" w:name="_1468408151"/>
      <w:bookmarkStart w:id="435" w:name="_1468390380"/>
      <w:bookmarkStart w:id="436" w:name="_1461234166"/>
      <w:bookmarkStart w:id="437" w:name="_1461185609"/>
      <w:bookmarkStart w:id="438" w:name="_1461185579"/>
      <w:bookmarkStart w:id="439" w:name="_1461185546"/>
      <w:bookmarkStart w:id="440" w:name="_1461185453"/>
      <w:bookmarkStart w:id="441" w:name="_1461185413"/>
      <w:bookmarkStart w:id="442" w:name="_1461185352"/>
      <w:bookmarkStart w:id="443" w:name="_1461185317"/>
      <w:bookmarkStart w:id="444" w:name="_1461185299"/>
      <w:bookmarkStart w:id="445" w:name="_1461185280"/>
      <w:bookmarkStart w:id="446" w:name="_1460896577"/>
      <w:bookmarkStart w:id="447" w:name="_1460103343"/>
      <w:bookmarkStart w:id="448" w:name="_1460103330"/>
      <w:bookmarkStart w:id="449" w:name="_1460103135"/>
      <w:bookmarkStart w:id="450" w:name="_1460103115"/>
      <w:bookmarkStart w:id="451" w:name="_1460103098"/>
      <w:bookmarkStart w:id="452" w:name="_1460103090"/>
      <w:bookmarkStart w:id="453" w:name="_1460103068"/>
      <w:bookmarkStart w:id="454" w:name="_1460102871"/>
      <w:bookmarkStart w:id="455" w:name="_143741840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rFonts w:cs="Times New Roman"/>
        </w:rPr>
        <w:object w:dxaOrig="17816" w:dyaOrig="58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5.6pt;height:201.55pt" filled="f" o:ole="">
            <v:imagedata r:id="rId45" o:title=""/>
          </v:shape>
          <o:OLEObject Type="Embed" ProgID="Excel.Sheet.12" ShapeID="ole_rId44" DrawAspect="Content" ObjectID="_83692201" r:id="rId44"/>
        </w:object>
      </w:r>
    </w:p>
    <w:p>
      <w:pPr>
        <w:sectPr>
          <w:headerReference w:type="default" r:id="rId46"/>
          <w:footerReference w:type="default" r:id="rId47"/>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6" w:hanging="0"/>
        <w:jc w:val="left"/>
        <w:rPr>
          <w:rFonts w:cs="Times New Roman"/>
          <w:sz w:val="22"/>
          <w:szCs w:val="22"/>
        </w:rPr>
      </w:pPr>
      <w:bookmarkStart w:id="456" w:name="OLE_LINK74"/>
      <w:bookmarkStart w:id="457" w:name="OLE_LINK73"/>
      <w:r>
        <w:rPr>
          <w:rFonts w:cs="Times New Roman"/>
          <w:sz w:val="22"/>
          <w:szCs w:val="22"/>
        </w:rPr>
        <w:t>Movements of allowance for impairment of investments in subsidiaries for the years ended December 31, 2018 and 2017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58" w:name="_1581166486"/>
      <w:bookmarkStart w:id="459" w:name="_1581158799"/>
      <w:bookmarkStart w:id="460" w:name="_1581090066"/>
      <w:bookmarkStart w:id="461" w:name="_1581090058"/>
      <w:bookmarkStart w:id="462" w:name="_1581090034"/>
      <w:bookmarkStart w:id="463" w:name="_1532168990"/>
      <w:bookmarkEnd w:id="458"/>
      <w:bookmarkEnd w:id="459"/>
      <w:bookmarkEnd w:id="460"/>
      <w:bookmarkEnd w:id="461"/>
      <w:bookmarkEnd w:id="462"/>
      <w:bookmarkEnd w:id="463"/>
      <w:r>
        <w:rPr>
          <w:rFonts w:cs="Times New Roman"/>
          <w:lang w:val="en-US"/>
        </w:rPr>
        <w:object w:dxaOrig="9129"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6.9pt;height:103.3pt" filled="f" o:ole="">
            <v:imagedata r:id="rId49" o:title=""/>
          </v:shape>
          <o:OLEObject Type="Embed" ProgID="Excel.Sheet.12" ShapeID="ole_rId48" DrawAspect="Content" ObjectID="_1227129551"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Chai Market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 xml:space="preserve">The Board of Directors’ Meeting held on April 17, 2017 passed a resolution approving </w:t>
        <w:tab/>
        <w:t>incorporated “Chai Market Co.,Ltd.” (Subsidiary”) with the authorized share capital in the amount of Baht 400 million, divided into 40 million ordinary shares with the par value of Baht 10 each, which the Company’s shareholding is 100 percent. The subsidiary had paid-up its share capital.</w:t>
      </w:r>
    </w:p>
    <w:p>
      <w:pPr>
        <w:pStyle w:val="Normal"/>
        <w:tabs>
          <w:tab w:val="clear" w:pos="431"/>
          <w:tab w:val="left" w:pos="993" w:leader="none"/>
        </w:tabs>
        <w:spacing w:lineRule="auto" w:line="240"/>
        <w:ind w:left="425"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establishment of these company was registered with the Ministry of Commerce on April 19, 2017.</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TCC Energy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 xml:space="preserve">The Board of Directors’ Meeting held on </w:t>
      </w:r>
      <w:r>
        <w:rPr>
          <w:rFonts w:cs="Cordia New"/>
          <w:lang w:val="en-US"/>
        </w:rPr>
        <w:t>May</w:t>
      </w:r>
      <w:r>
        <w:rPr>
          <w:rFonts w:cs="Times New Roman"/>
          <w:lang w:val="en-US"/>
        </w:rPr>
        <w:t xml:space="preserve"> 19, 2017 passed a resolution to approve </w:t>
        <w:tab/>
      </w:r>
      <w:r>
        <w:rPr>
          <w:lang w:val="en"/>
        </w:rPr>
        <w:t xml:space="preserve">the payment of shares remained </w:t>
      </w:r>
      <w:r>
        <w:rPr>
          <w:rFonts w:cs="Times New Roman"/>
          <w:lang w:val="en-US"/>
        </w:rPr>
        <w:t>in the amount of Baht 150 million</w:t>
      </w:r>
      <w:r>
        <w:rPr>
          <w:rFonts w:cs="Angsana New" w:ascii="Angsana New" w:hAnsi="Angsana New"/>
          <w:sz w:val="28"/>
          <w:szCs w:val="28"/>
          <w:lang w:val="en-US"/>
        </w:rPr>
        <w: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The subsidiary had already registered paid-up of its share capital with the Ministry of Commerce on June 22, 2017.</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b/>
          <w:bCs/>
          <w:lang w:val="en-US"/>
        </w:rPr>
        <w:t>NYC-Thai BD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In year 2017</w:t>
      </w:r>
    </w:p>
    <w:p>
      <w:pPr>
        <w:pStyle w:val="Normal"/>
        <w:spacing w:lineRule="auto" w:line="240"/>
        <w:ind w:left="426" w:right="147" w:hanging="0"/>
        <w:jc w:val="left"/>
        <w:rPr>
          <w:rFonts w:cs="Times New Roman"/>
          <w:highlight w:val="yellow"/>
          <w:lang w:val="en-US"/>
        </w:rPr>
      </w:pPr>
      <w:r>
        <w:rPr>
          <w:rFonts w:cs="Times New Roman"/>
          <w:highlight w:val="yellow"/>
          <w:lang w:val="en-US"/>
        </w:rPr>
      </w:r>
    </w:p>
    <w:p>
      <w:pPr>
        <w:pStyle w:val="Normal"/>
        <w:tabs>
          <w:tab w:val="clear" w:pos="431"/>
          <w:tab w:val="left" w:pos="360" w:leader="none"/>
        </w:tabs>
        <w:spacing w:lineRule="auto" w:line="240"/>
        <w:ind w:left="425" w:right="147" w:firstLine="1"/>
        <w:jc w:val="left"/>
        <w:rPr>
          <w:rFonts w:cs="Times New Roman"/>
        </w:rPr>
      </w:pPr>
      <w:r>
        <w:rPr>
          <w:lang w:val="en-US"/>
        </w:rPr>
        <w:t>T</w:t>
      </w:r>
      <w:r>
        <w:rPr>
          <w:lang w:val="en"/>
        </w:rPr>
        <w:t xml:space="preserve">he Company invest in increasing of ordinary shares of </w:t>
      </w:r>
      <w:r>
        <w:rPr>
          <w:rFonts w:cs="Times New Roman"/>
        </w:rPr>
        <w:t xml:space="preserve">NYC-Thai BD Co., Ltd. </w:t>
      </w:r>
      <w:r>
        <w:rPr>
          <w:rFonts w:cs="Times New Roman"/>
          <w:lang w:val="en-US"/>
        </w:rPr>
        <w:t>in the amount of Baht</w:t>
      </w:r>
      <w:r>
        <w:rPr>
          <w:lang w:val="en"/>
        </w:rPr>
        <w:t xml:space="preserve"> 22 million (see note 20).</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tabs>
          <w:tab w:val="clear" w:pos="431"/>
          <w:tab w:val="left" w:pos="360" w:leader="none"/>
        </w:tabs>
        <w:spacing w:lineRule="auto" w:line="240"/>
        <w:ind w:left="425" w:right="147" w:firstLine="1"/>
        <w:jc w:val="left"/>
        <w:rPr>
          <w:rFonts w:cs="Times New Roman"/>
        </w:rPr>
      </w:pPr>
      <w:r>
        <w:rPr>
          <w:rFonts w:cs="Times New Roman"/>
        </w:rPr>
        <w:t xml:space="preserve">The mentioned goodwill was fully impaired of investments </w:t>
      </w:r>
      <w:r>
        <w:rPr>
          <w:lang w:val="en"/>
        </w:rPr>
        <w:t xml:space="preserve">of </w:t>
      </w:r>
      <w:r>
        <w:rPr>
          <w:rFonts w:cs="Times New Roman"/>
        </w:rPr>
        <w:t>NYC-Thai BD Co., Ltd. due to the operation of such the Subsidiary did not meet at the Group’s expectation.</w:t>
      </w:r>
    </w:p>
    <w:p>
      <w:pPr>
        <w:pStyle w:val="Normal"/>
        <w:spacing w:lineRule="auto" w:line="240"/>
        <w:ind w:left="425" w:right="147"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LOAN TO OTHER COMPANY</w:t>
      </w:r>
    </w:p>
    <w:p>
      <w:pPr>
        <w:pStyle w:val="Normal"/>
        <w:tabs>
          <w:tab w:val="clear" w:pos="431"/>
          <w:tab w:val="left" w:pos="360" w:leader="none"/>
        </w:tabs>
        <w:spacing w:lineRule="auto" w:line="240"/>
        <w:ind w:left="425" w:firstLine="1"/>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firstLine="1"/>
        <w:rPr>
          <w:rFonts w:cs="Times New Roman"/>
          <w:lang w:val="en-US"/>
        </w:rPr>
      </w:pPr>
      <w:r>
        <w:rPr>
          <w:rFonts w:cs="Times New Roman"/>
        </w:rPr>
        <w:t>Loan to other company as at December 31, 2018 and 2017 consisted of:</w:t>
      </w:r>
    </w:p>
    <w:p>
      <w:pPr>
        <w:pStyle w:val="Normal"/>
        <w:tabs>
          <w:tab w:val="clear" w:pos="431"/>
          <w:tab w:val="left" w:pos="360" w:leader="none"/>
        </w:tabs>
        <w:spacing w:lineRule="auto" w:line="240"/>
        <w:ind w:left="425" w:firstLine="1"/>
        <w:rPr>
          <w:rFonts w:cs="Times New Roman"/>
          <w:lang w:val="en-US"/>
        </w:rPr>
      </w:pPr>
      <w:r>
        <w:rPr>
          <w:rFonts w:cs="Times New Roman"/>
          <w:lang w:val="en-US"/>
        </w:rPr>
      </w:r>
    </w:p>
    <w:p>
      <w:pPr>
        <w:pStyle w:val="Normal"/>
        <w:tabs>
          <w:tab w:val="clear" w:pos="431"/>
          <w:tab w:val="left" w:pos="360" w:leader="none"/>
        </w:tabs>
        <w:spacing w:lineRule="auto" w:line="240"/>
        <w:ind w:left="425" w:firstLine="1"/>
        <w:rPr>
          <w:rFonts w:cs="Times New Roman"/>
          <w:b/>
          <w:b/>
          <w:bCs/>
        </w:rPr>
      </w:pPr>
      <w:bookmarkStart w:id="464" w:name="_1612710498"/>
      <w:bookmarkStart w:id="465" w:name="_1612710480"/>
      <w:bookmarkStart w:id="466" w:name="_1612710434"/>
      <w:bookmarkStart w:id="467" w:name="_1581091297"/>
      <w:bookmarkStart w:id="468" w:name="_1581091066"/>
      <w:bookmarkStart w:id="469" w:name="_1581091050"/>
      <w:bookmarkStart w:id="470" w:name="_1581091042"/>
      <w:bookmarkStart w:id="471" w:name="_1581091017"/>
      <w:bookmarkStart w:id="472" w:name="_1581090885"/>
      <w:bookmarkStart w:id="473" w:name="_1524315434"/>
      <w:bookmarkEnd w:id="464"/>
      <w:bookmarkEnd w:id="465"/>
      <w:bookmarkEnd w:id="466"/>
      <w:bookmarkEnd w:id="467"/>
      <w:bookmarkEnd w:id="468"/>
      <w:bookmarkEnd w:id="469"/>
      <w:bookmarkEnd w:id="470"/>
      <w:bookmarkEnd w:id="471"/>
      <w:bookmarkEnd w:id="472"/>
      <w:bookmarkEnd w:id="473"/>
      <w:r>
        <w:rPr>
          <w:rFonts w:cs="Times New Roman"/>
          <w:b/>
          <w:bCs/>
        </w:rPr>
        <w:object w:dxaOrig="9934" w:dyaOrig="24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7pt;height:112.85pt" filled="f" o:ole="">
            <v:imagedata r:id="rId51" o:title=""/>
          </v:shape>
          <o:OLEObject Type="Embed" ProgID="Excel.Sheet.12" ShapeID="ole_rId50" DrawAspect="Content" ObjectID="_682676783" r:id="rId50"/>
        </w:object>
      </w:r>
    </w:p>
    <w:p>
      <w:pPr>
        <w:pStyle w:val="Normal"/>
        <w:tabs>
          <w:tab w:val="clear" w:pos="431"/>
          <w:tab w:val="left" w:pos="360" w:leader="none"/>
        </w:tabs>
        <w:spacing w:lineRule="auto" w:line="240"/>
        <w:ind w:left="425" w:firstLine="1"/>
        <w:jc w:val="left"/>
        <w:rPr>
          <w:rFonts w:cs="Times New Roman"/>
        </w:rPr>
      </w:pPr>
      <w:r>
        <w:rPr>
          <w:rFonts w:cs="Times New Roman"/>
          <w:spacing w:val="-2"/>
        </w:rPr>
        <w:t>TCC Energy Co., Ltd. had loan to a company (“the borrower”) in the amount of Baht 1.50 million, with a monthly repayment of principal and interest which would be completed within 24 month determining period from November 16, 2018 to November 30, 2020 and interest rate charged at 15% per annum. The borrower had pledged their truck registration and the post-dated cheque in full amount as collateral.</w:t>
      </w:r>
    </w:p>
    <w:p>
      <w:pPr>
        <w:pStyle w:val="Normal"/>
        <w:spacing w:lineRule="auto" w:line="240"/>
        <w:ind w:right="147" w:hanging="0"/>
        <w:jc w:val="left"/>
        <w:rPr>
          <w:rFonts w:cs="Times New Roman"/>
          <w:lang w:val="en-US"/>
        </w:rPr>
      </w:pPr>
      <w:r>
        <w:rPr>
          <w:rFonts w:cs="Times New Roman"/>
        </w:rPr>
        <w:t xml:space="preserve"> </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STMENT PROPERTY</w:t>
      </w:r>
    </w:p>
    <w:p>
      <w:pPr>
        <w:pStyle w:val="Normal"/>
        <w:spacing w:lineRule="auto" w:line="240"/>
        <w:ind w:right="147" w:hanging="0"/>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6" w:right="147" w:hanging="0"/>
        <w:jc w:val="left"/>
        <w:rPr>
          <w:rFonts w:cs="Times New Roman"/>
        </w:rPr>
      </w:pPr>
      <w:r>
        <w:rPr>
          <w:rFonts w:cs="Times New Roman"/>
        </w:rPr>
        <w:t>Movements of investment property for the year ended December 31, 2017 were as follows:</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pStyle w:val="Normal"/>
        <w:tabs>
          <w:tab w:val="clear" w:pos="431"/>
          <w:tab w:val="left" w:pos="360" w:leader="none"/>
        </w:tabs>
        <w:spacing w:lineRule="auto" w:line="240"/>
        <w:ind w:left="426" w:right="147" w:hanging="0"/>
        <w:jc w:val="left"/>
        <w:rPr>
          <w:rFonts w:cs="Times New Roman"/>
        </w:rPr>
      </w:pPr>
      <w:bookmarkStart w:id="474" w:name="_1612689904"/>
      <w:bookmarkStart w:id="475" w:name="_1612689893"/>
      <w:bookmarkStart w:id="476" w:name="_1612625606"/>
      <w:bookmarkStart w:id="477" w:name="_1612625598"/>
      <w:bookmarkStart w:id="478" w:name="_1612625576"/>
      <w:bookmarkStart w:id="479" w:name="_1612625457"/>
      <w:bookmarkStart w:id="480" w:name="_1581159367"/>
      <w:bookmarkStart w:id="481" w:name="_1581159351"/>
      <w:bookmarkStart w:id="482" w:name="_1581100078"/>
      <w:bookmarkStart w:id="483" w:name="_1581100020"/>
      <w:bookmarkStart w:id="484" w:name="_1581092286"/>
      <w:bookmarkStart w:id="485" w:name="_1581091476"/>
      <w:bookmarkStart w:id="486" w:name="_1581091385"/>
      <w:bookmarkStart w:id="487" w:name="_1581091355"/>
      <w:bookmarkStart w:id="488" w:name="_1581091348"/>
      <w:bookmarkStart w:id="489" w:name="_1581091343"/>
      <w:bookmarkStart w:id="490" w:name="_1581091303"/>
      <w:bookmarkStart w:id="491" w:name="_1581091182"/>
      <w:bookmarkStart w:id="492" w:name="_1486303174"/>
      <w:bookmarkStart w:id="493" w:name="_1486303166"/>
      <w:bookmarkStart w:id="494" w:name="_1486235721"/>
      <w:bookmarkStart w:id="495" w:name="_1486150657"/>
      <w:bookmarkStart w:id="496" w:name="_1486150642"/>
      <w:bookmarkStart w:id="497" w:name="_1486150630"/>
      <w:bookmarkStart w:id="498" w:name="_1486150612"/>
      <w:bookmarkStart w:id="499" w:name="_1486150594"/>
      <w:bookmarkStart w:id="500" w:name="_1486150571"/>
      <w:bookmarkStart w:id="501" w:name="_1486150551"/>
      <w:bookmarkStart w:id="502" w:name="_1486150416"/>
      <w:bookmarkStart w:id="503" w:name="_1486150411"/>
      <w:bookmarkStart w:id="504" w:name="_1486150392"/>
      <w:bookmarkStart w:id="505" w:name="_1486150364"/>
      <w:bookmarkStart w:id="506" w:name="_1486150262"/>
      <w:bookmarkStart w:id="507" w:name="_1486150205"/>
      <w:bookmarkStart w:id="508" w:name="_1486150188"/>
      <w:bookmarkStart w:id="509" w:name="_1485973996"/>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Times New Roman"/>
        </w:rPr>
        <w:object w:dxaOrig="10539" w:dyaOrig="58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45pt;height:242.25pt" filled="f" o:ole="">
            <v:imagedata r:id="rId53" o:title=""/>
          </v:shape>
          <o:OLEObject Type="Embed" ProgID="Excel.Sheet.12" ShapeID="ole_rId52" DrawAspect="Content" ObjectID="_36517263" r:id="rId52"/>
        </w:object>
      </w:r>
    </w:p>
    <w:p>
      <w:pPr>
        <w:pStyle w:val="Normal"/>
        <w:spacing w:lineRule="auto" w:line="240"/>
        <w:ind w:left="425" w:right="147" w:hanging="0"/>
        <w:jc w:val="left"/>
        <w:rPr>
          <w:rFonts w:cs="Times New Roman"/>
          <w:b/>
          <w:b/>
          <w:bCs/>
          <w:lang w:val="en-US"/>
        </w:rPr>
      </w:pPr>
      <w:bookmarkStart w:id="510" w:name="_1612762757"/>
      <w:bookmarkStart w:id="511" w:name="_1612762699"/>
      <w:bookmarkStart w:id="512" w:name="_1612626730"/>
      <w:bookmarkStart w:id="513" w:name="_1612626723"/>
      <w:bookmarkStart w:id="514" w:name="_1612626710"/>
      <w:bookmarkStart w:id="515" w:name="_1612626703"/>
      <w:bookmarkStart w:id="516" w:name="_1612626697"/>
      <w:bookmarkStart w:id="517" w:name="_1612626689"/>
      <w:bookmarkEnd w:id="510"/>
      <w:bookmarkEnd w:id="511"/>
      <w:bookmarkEnd w:id="512"/>
      <w:bookmarkEnd w:id="513"/>
      <w:bookmarkEnd w:id="514"/>
      <w:bookmarkEnd w:id="515"/>
      <w:bookmarkEnd w:id="516"/>
      <w:bookmarkEnd w:id="517"/>
      <w:r>
        <w:rPr>
          <w:rFonts w:cs="Times New Roman"/>
        </w:rPr>
        <w:object w:dxaOrig="10523" w:dyaOrig="18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7.85pt;height:77.05pt" filled="f" o:ole="">
            <v:imagedata r:id="rId55" o:title=""/>
          </v:shape>
          <o:OLEObject Type="Embed" ProgID="Excel.Sheet.12" ShapeID="ole_rId54" DrawAspect="Content" ObjectID="_667720397" r:id="rId54"/>
        </w:object>
      </w:r>
    </w:p>
    <w:p>
      <w:pPr>
        <w:pStyle w:val="Normal"/>
        <w:tabs>
          <w:tab w:val="clear" w:pos="431"/>
          <w:tab w:val="left" w:pos="360" w:leader="none"/>
        </w:tabs>
        <w:spacing w:lineRule="auto" w:line="240"/>
        <w:ind w:left="426" w:right="147" w:hanging="0"/>
        <w:jc w:val="left"/>
        <w:rPr/>
      </w:pPr>
      <w:r>
        <w:rPr>
          <w:rFonts w:cs="Times New Roman"/>
        </w:rPr>
        <w:t xml:space="preserve">During the year 2017 </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sectPr>
          <w:headerReference w:type="default" r:id="rId56"/>
          <w:footerReference w:type="default" r:id="rId57"/>
          <w:type w:val="nextPage"/>
          <w:pgSz w:w="11906" w:h="16838"/>
          <w:pgMar w:left="1418" w:right="1134" w:gutter="0" w:header="709" w:top="1134" w:footer="709" w:bottom="1134"/>
          <w:pgNumType w:start="35" w:fmt="decimal"/>
          <w:formProt w:val="false"/>
          <w:textDirection w:val="lrTb"/>
          <w:docGrid w:type="default" w:linePitch="360" w:charSpace="0"/>
        </w:sectPr>
        <w:pStyle w:val="Normal"/>
        <w:tabs>
          <w:tab w:val="clear" w:pos="431"/>
          <w:tab w:val="left" w:pos="360" w:leader="none"/>
        </w:tabs>
        <w:spacing w:lineRule="auto" w:line="240"/>
        <w:ind w:left="426" w:right="147" w:hanging="0"/>
        <w:jc w:val="left"/>
        <w:rPr/>
      </w:pPr>
      <w:r>
        <w:rPr>
          <w:rFonts w:cs="Times New Roman"/>
        </w:rPr>
        <w:t>The Company sold assets for the coal business to the subsidiary (see note 4).</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8 and 2017 </w:t>
      </w:r>
      <w:r>
        <w:rPr>
          <w:rFonts w:cs="Times New Roman"/>
        </w:rPr>
        <w:t>were as follows:</w:t>
      </w:r>
    </w:p>
    <w:p>
      <w:pPr>
        <w:pStyle w:val="Normal"/>
        <w:spacing w:lineRule="auto" w:line="240"/>
        <w:ind w:left="360" w:right="113" w:hanging="0"/>
        <w:jc w:val="left"/>
        <w:rPr>
          <w:rFonts w:cs="Times New Roman"/>
          <w:b/>
          <w:b/>
          <w:bCs/>
          <w:lang w:val="en-US"/>
        </w:rPr>
      </w:pPr>
      <w:bookmarkStart w:id="518" w:name="_1612624950"/>
      <w:bookmarkStart w:id="519" w:name="_1612624853"/>
      <w:bookmarkStart w:id="520" w:name="_1581159401"/>
      <w:bookmarkStart w:id="521" w:name="_1581100391"/>
      <w:bookmarkStart w:id="522" w:name="_1581100324"/>
      <w:bookmarkStart w:id="523" w:name="_1581100298"/>
      <w:bookmarkStart w:id="524" w:name="_1581100194"/>
      <w:bookmarkStart w:id="525" w:name="_1581100160"/>
      <w:bookmarkStart w:id="526" w:name="_1486302704"/>
      <w:bookmarkStart w:id="527" w:name="_1486150507"/>
      <w:bookmarkStart w:id="528" w:name="_1486150489"/>
      <w:bookmarkStart w:id="529" w:name="_1486150457"/>
      <w:bookmarkStart w:id="530" w:name="_1486149669"/>
      <w:bookmarkStart w:id="531" w:name="_1486149621"/>
      <w:bookmarkStart w:id="532" w:name="_1486149609"/>
      <w:bookmarkStart w:id="533" w:name="_1486149314"/>
      <w:bookmarkStart w:id="534" w:name="_1486149181"/>
      <w:bookmarkStart w:id="535" w:name="_1486149100"/>
      <w:bookmarkStart w:id="536" w:name="_1486149092"/>
      <w:bookmarkStart w:id="537" w:name="_1486149079"/>
      <w:bookmarkStart w:id="538" w:name="_1454787469"/>
      <w:bookmarkStart w:id="539" w:name="_1454774386"/>
      <w:bookmarkStart w:id="540" w:name="_1454525114"/>
      <w:bookmarkStart w:id="541" w:name="_1454519077"/>
      <w:bookmarkStart w:id="542" w:name="_1454519039"/>
      <w:bookmarkStart w:id="543" w:name="_1454518981"/>
      <w:bookmarkStart w:id="544" w:name="_1454518931"/>
      <w:bookmarkStart w:id="545" w:name="_1454518778"/>
      <w:bookmarkStart w:id="546" w:name="_1454518742"/>
      <w:bookmarkStart w:id="547" w:name="_1454162385"/>
      <w:bookmarkStart w:id="548" w:name="_1454162364"/>
      <w:bookmarkStart w:id="549" w:name="_1454162320"/>
      <w:bookmarkStart w:id="550" w:name="_1454162303"/>
      <w:bookmarkStart w:id="551" w:name="_1454161958"/>
      <w:bookmarkStart w:id="552" w:name="_1454161943"/>
      <w:bookmarkStart w:id="553" w:name="_1454161929"/>
      <w:bookmarkStart w:id="554" w:name="_1454161828"/>
      <w:bookmarkStart w:id="555" w:name="_1454161403"/>
      <w:bookmarkStart w:id="556" w:name="_1423388440"/>
      <w:bookmarkStart w:id="557" w:name="_1422885438"/>
      <w:bookmarkStart w:id="558" w:name="_1422775342"/>
      <w:bookmarkStart w:id="559" w:name="_1422775332"/>
      <w:bookmarkStart w:id="560" w:name="_1422774941"/>
      <w:bookmarkStart w:id="561" w:name="_1422689462"/>
      <w:bookmarkStart w:id="562" w:name="_1422684916"/>
      <w:bookmarkStart w:id="563" w:name="_1422424864"/>
      <w:bookmarkStart w:id="564" w:name="_1422424585"/>
      <w:bookmarkStart w:id="565" w:name="_1422423540"/>
      <w:bookmarkStart w:id="566" w:name="_1422422646"/>
      <w:bookmarkStart w:id="567" w:name="_1422286810"/>
      <w:bookmarkStart w:id="568" w:name="_1422279694"/>
      <w:bookmarkStart w:id="569" w:name="_1422279674"/>
      <w:bookmarkStart w:id="570" w:name="_1422194326"/>
      <w:bookmarkStart w:id="571" w:name="_1422194241"/>
      <w:bookmarkStart w:id="572" w:name="_1422194184"/>
      <w:bookmarkStart w:id="573" w:name="_1422192717"/>
      <w:bookmarkStart w:id="574" w:name="_1422192454"/>
      <w:bookmarkStart w:id="575" w:name="_1422192394"/>
      <w:bookmarkStart w:id="576" w:name="_1422192371"/>
      <w:bookmarkStart w:id="577" w:name="_1422192355"/>
      <w:bookmarkStart w:id="578" w:name="_1422188228"/>
      <w:bookmarkStart w:id="579" w:name="_1422187612"/>
      <w:bookmarkStart w:id="580" w:name="_1422187602"/>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r>
        <w:rPr>
          <w:rFonts w:cs="Times New Roman"/>
        </w:rPr>
        <w:object w:dxaOrig="16270" w:dyaOrig="64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7.45pt;height:272.35pt" filled="f" o:ole="">
            <v:imagedata r:id="rId59" o:title=""/>
          </v:shape>
          <o:OLEObject Type="Embed" ProgID="Excel.Sheet.12" ShapeID="ole_rId58" DrawAspect="Content" ObjectID="_371595999" r:id="rId58"/>
        </w:object>
      </w:r>
    </w:p>
    <w:p>
      <w:pPr>
        <w:pStyle w:val="BlockText"/>
        <w:spacing w:before="0" w:after="0"/>
        <w:ind w:left="284" w:right="0" w:hanging="0"/>
        <w:jc w:val="left"/>
        <w:rPr>
          <w:rFonts w:cs="Times New Roman"/>
          <w:sz w:val="22"/>
          <w:szCs w:val="22"/>
        </w:rPr>
      </w:pPr>
      <w:bookmarkStart w:id="581" w:name="_1612710554"/>
      <w:bookmarkStart w:id="582" w:name="_1612690279"/>
      <w:bookmarkStart w:id="583" w:name="_1612625060"/>
      <w:bookmarkStart w:id="584" w:name="_1612625022"/>
      <w:bookmarkStart w:id="585" w:name="_1612624975"/>
      <w:bookmarkStart w:id="586" w:name="_1612624964"/>
      <w:bookmarkStart w:id="587" w:name="_1581159410"/>
      <w:bookmarkStart w:id="588" w:name="_1581105778"/>
      <w:bookmarkStart w:id="589" w:name="_1581100578"/>
      <w:bookmarkStart w:id="590" w:name="_1581100405"/>
      <w:bookmarkStart w:id="591" w:name="_1486302721"/>
      <w:bookmarkStart w:id="592" w:name="_1486235632"/>
      <w:bookmarkStart w:id="593" w:name="_1486150522"/>
      <w:bookmarkStart w:id="594" w:name="_1486150497"/>
      <w:bookmarkStart w:id="595" w:name="_1486150475"/>
      <w:bookmarkStart w:id="596" w:name="_1486149676"/>
      <w:bookmarkStart w:id="597" w:name="_1486149602"/>
      <w:bookmarkStart w:id="598" w:name="_1486149573"/>
      <w:bookmarkStart w:id="599" w:name="_1486149539"/>
      <w:bookmarkStart w:id="600" w:name="_1486149408"/>
      <w:bookmarkStart w:id="601" w:name="_1486149328"/>
      <w:bookmarkStart w:id="602" w:name="_1486149291"/>
      <w:bookmarkStart w:id="603" w:name="_1485866967"/>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r>
        <w:rPr>
          <w:rFonts w:cs="Times New Roman"/>
          <w:sz w:val="22"/>
          <w:szCs w:val="22"/>
        </w:rPr>
        <w:object w:dxaOrig="16206" w:dyaOrig="103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35pt;height:402.95pt" filled="f" o:ole="">
            <v:imagedata r:id="rId61" o:title=""/>
          </v:shape>
          <o:OLEObject Type="Embed" ProgID="Excel.Sheet.12" ShapeID="ole_rId60" DrawAspect="Content" ObjectID="_522821555" r:id="rId60"/>
        </w:object>
      </w:r>
    </w:p>
    <w:p>
      <w:pPr>
        <w:sectPr>
          <w:headerReference w:type="default" r:id="rId64"/>
          <w:footerReference w:type="default" r:id="rId65"/>
          <w:type w:val="nextPage"/>
          <w:pgSz w:orient="landscape" w:w="16838" w:h="11906"/>
          <w:pgMar w:left="1134" w:right="1134" w:gutter="0" w:header="709" w:top="1418" w:footer="709" w:bottom="993"/>
          <w:pgNumType w:start="37"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604" w:name="_1612710569"/>
      <w:bookmarkStart w:id="605" w:name="_1612625285"/>
      <w:bookmarkStart w:id="606" w:name="_1612625255"/>
      <w:bookmarkStart w:id="607" w:name="_1612625195"/>
      <w:bookmarkStart w:id="608" w:name="_1581100652"/>
      <w:bookmarkStart w:id="609" w:name="_1486302733"/>
      <w:bookmarkStart w:id="610" w:name="_1486150529"/>
      <w:bookmarkStart w:id="611" w:name="_1486149594"/>
      <w:bookmarkStart w:id="612" w:name="_1486149579"/>
      <w:bookmarkStart w:id="613" w:name="_1486149474"/>
      <w:bookmarkStart w:id="614" w:name="_1486149436"/>
      <w:bookmarkStart w:id="615" w:name="_1485967921"/>
      <w:bookmarkEnd w:id="604"/>
      <w:bookmarkEnd w:id="605"/>
      <w:bookmarkEnd w:id="606"/>
      <w:bookmarkEnd w:id="607"/>
      <w:bookmarkEnd w:id="608"/>
      <w:bookmarkEnd w:id="609"/>
      <w:bookmarkEnd w:id="610"/>
      <w:bookmarkEnd w:id="611"/>
      <w:bookmarkEnd w:id="612"/>
      <w:bookmarkEnd w:id="613"/>
      <w:bookmarkEnd w:id="614"/>
      <w:bookmarkEnd w:id="615"/>
      <w:r>
        <w:rPr>
          <w:rFonts w:cs="Times New Roman"/>
          <w:sz w:val="22"/>
          <w:szCs w:val="22"/>
        </w:rPr>
        <w:object w:dxaOrig="14136" w:dyaOrig="1075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0.45pt;height:431.55pt" filled="f" o:ole="">
            <v:imagedata r:id="rId63" o:title=""/>
          </v:shape>
          <o:OLEObject Type="Embed" ProgID="Excel.Sheet.12" ShapeID="ole_rId62" DrawAspect="Content" ObjectID="_1075505240" r:id="rId62"/>
        </w:object>
      </w:r>
    </w:p>
    <w:p>
      <w:pPr>
        <w:pStyle w:val="Normal"/>
        <w:tabs>
          <w:tab w:val="clear" w:pos="431"/>
          <w:tab w:val="left" w:pos="360" w:leader="none"/>
        </w:tabs>
        <w:spacing w:lineRule="auto" w:line="240"/>
        <w:ind w:left="425" w:right="147" w:firstLine="1"/>
        <w:jc w:val="left"/>
        <w:rPr>
          <w:rFonts w:cs="Cordia New"/>
          <w:lang w:val="en-US"/>
        </w:rPr>
      </w:pPr>
      <w:bookmarkStart w:id="616" w:name="OLE_LINK74"/>
      <w:bookmarkStart w:id="617" w:name="OLE_LINK73"/>
      <w:bookmarkStart w:id="618" w:name="_1612710586"/>
      <w:bookmarkStart w:id="619" w:name="_1581159455"/>
      <w:bookmarkStart w:id="620" w:name="_1581100977"/>
      <w:bookmarkStart w:id="621" w:name="_1581091666"/>
      <w:bookmarkStart w:id="622" w:name="_1486150162"/>
      <w:bookmarkStart w:id="623" w:name="_1486150157"/>
      <w:bookmarkStart w:id="624" w:name="_1486149390"/>
      <w:bookmarkStart w:id="625" w:name="_1455009207"/>
      <w:bookmarkStart w:id="626" w:name="_1455009198"/>
      <w:bookmarkStart w:id="627" w:name="_1454966297"/>
      <w:bookmarkStart w:id="628" w:name="_1454966271"/>
      <w:bookmarkStart w:id="629" w:name="_1454966074"/>
      <w:bookmarkStart w:id="630" w:name="_1454788145"/>
      <w:bookmarkStart w:id="631" w:name="_1454774852"/>
      <w:bookmarkStart w:id="632" w:name="_1454774827"/>
      <w:bookmarkStart w:id="633" w:name="_1454519306"/>
      <w:bookmarkStart w:id="634" w:name="_1454220699"/>
      <w:bookmarkStart w:id="635" w:name="_1423388545"/>
      <w:bookmarkStart w:id="636" w:name="_1423080585"/>
      <w:bookmarkStart w:id="637" w:name="_1422885584"/>
      <w:bookmarkStart w:id="638" w:name="_1422885558"/>
      <w:bookmarkStart w:id="639" w:name="_1422885545"/>
      <w:bookmarkStart w:id="640" w:name="_1422885473"/>
      <w:bookmarkStart w:id="641" w:name="_1422732544"/>
      <w:bookmarkStart w:id="642" w:name="_1422732501"/>
      <w:bookmarkStart w:id="643" w:name="_1422732441"/>
      <w:bookmarkStart w:id="644" w:name="_1422732423"/>
      <w:bookmarkStart w:id="645" w:name="_1422732362"/>
      <w:bookmarkStart w:id="646" w:name="_1422732344"/>
      <w:bookmarkStart w:id="647" w:name="_1422732328"/>
      <w:bookmarkStart w:id="648" w:name="_1422732324"/>
      <w:bookmarkStart w:id="649" w:name="_1422732290"/>
      <w:bookmarkStart w:id="650" w:name="_1422732252"/>
      <w:bookmarkStart w:id="651" w:name="_1417436690"/>
      <w:bookmarkStart w:id="652" w:name="_1417436520"/>
      <w:bookmarkStart w:id="653" w:name="_1391191773"/>
      <w:bookmarkStart w:id="654" w:name="_1391191764"/>
      <w:bookmarkStart w:id="655" w:name="_1391191750"/>
      <w:bookmarkStart w:id="656" w:name="_1391191739"/>
      <w:bookmarkStart w:id="657" w:name="_1391160948"/>
      <w:bookmarkStart w:id="658" w:name="_1382335147"/>
      <w:bookmarkStart w:id="659" w:name="_1382264277"/>
      <w:bookmarkStart w:id="660" w:name="_1382264194"/>
      <w:bookmarkStart w:id="661" w:name="_1382165271"/>
      <w:bookmarkStart w:id="662" w:name="_1381831178"/>
      <w:bookmarkStart w:id="663" w:name="_1381831111"/>
      <w:bookmarkStart w:id="664" w:name="_1380527275"/>
      <w:bookmarkStart w:id="665" w:name="_1378030749"/>
      <w:bookmarkStart w:id="666" w:name="_1378030714"/>
      <w:bookmarkStart w:id="667" w:name="_1373957446"/>
      <w:bookmarkStart w:id="668" w:name="_1373957394"/>
      <w:bookmarkStart w:id="669" w:name="_1372677979"/>
      <w:bookmarkStart w:id="670" w:name="_1372677926"/>
      <w:bookmarkStart w:id="671" w:name="_1366478694"/>
      <w:bookmarkStart w:id="672" w:name="_1366478690"/>
      <w:bookmarkStart w:id="673" w:name="_1366478566"/>
      <w:bookmarkStart w:id="674" w:name="_1366478339"/>
      <w:bookmarkStart w:id="675" w:name="_1364734257"/>
      <w:bookmarkStart w:id="676" w:name="_1364734174"/>
      <w:bookmarkStart w:id="677" w:name="_1359983044"/>
      <w:bookmarkStart w:id="678" w:name="_1359877931"/>
      <w:bookmarkStart w:id="679" w:name="_1359877902"/>
      <w:bookmarkStart w:id="680" w:name="_1359877652"/>
      <w:bookmarkStart w:id="681" w:name="_1359876888"/>
      <w:bookmarkStart w:id="682" w:name="_1359876810"/>
      <w:bookmarkStart w:id="683" w:name="_1359874464"/>
      <w:bookmarkStart w:id="684" w:name="_1359392685"/>
      <w:bookmarkStart w:id="685" w:name="_1359392647"/>
      <w:bookmarkStart w:id="686" w:name="_1359392531"/>
      <w:bookmarkStart w:id="687" w:name="_1359392485"/>
      <w:bookmarkStart w:id="688" w:name="_1359392382"/>
      <w:bookmarkStart w:id="689" w:name="_1359392298"/>
      <w:bookmarkStart w:id="690" w:name="_1359392188"/>
      <w:bookmarkStart w:id="691" w:name="_1359392177"/>
      <w:bookmarkStart w:id="692" w:name="_1359392121"/>
      <w:bookmarkStart w:id="693" w:name="_1353305438"/>
      <w:bookmarkStart w:id="694" w:name="_1353305421"/>
      <w:bookmarkStart w:id="695" w:name="_1353305300"/>
      <w:bookmarkStart w:id="696" w:name="_1353305236"/>
      <w:bookmarkStart w:id="697" w:name="_1353305188"/>
      <w:bookmarkStart w:id="698" w:name="_1353305146"/>
      <w:bookmarkStart w:id="699" w:name="_1353305074"/>
      <w:bookmarkStart w:id="700" w:name="_1350203079"/>
      <w:bookmarkStart w:id="701" w:name="_1350203033"/>
      <w:bookmarkStart w:id="702" w:name="_1350203026"/>
      <w:bookmarkStart w:id="703" w:name="_1350202908"/>
      <w:bookmarkStart w:id="704" w:name="_1350202754"/>
      <w:bookmarkStart w:id="705" w:name="_1342935635"/>
      <w:bookmarkStart w:id="706" w:name="_1342935596"/>
      <w:bookmarkStart w:id="707" w:name="_1342935584"/>
      <w:bookmarkStart w:id="708" w:name="_1342783061"/>
      <w:bookmarkStart w:id="709" w:name="_1342782923"/>
      <w:bookmarkStart w:id="710" w:name="_1342782868"/>
      <w:bookmarkStart w:id="711" w:name="_1342782840"/>
      <w:bookmarkStart w:id="712" w:name="_1342615155"/>
      <w:bookmarkStart w:id="713" w:name="_1342615118"/>
      <w:bookmarkStart w:id="714" w:name="_1342613170"/>
      <w:bookmarkStart w:id="715" w:name="_1342613141"/>
      <w:bookmarkStart w:id="716" w:name="_1342613015"/>
      <w:bookmarkStart w:id="717" w:name="_1342612975"/>
      <w:bookmarkStart w:id="718" w:name="_1342589216"/>
      <w:bookmarkStart w:id="719" w:name="_1342588986"/>
      <w:bookmarkStart w:id="720" w:name="_1342588930"/>
      <w:bookmarkStart w:id="721" w:name="_1342522204"/>
      <w:bookmarkStart w:id="722" w:name="_1342522166"/>
      <w:bookmarkStart w:id="723" w:name="_1342522020"/>
      <w:bookmarkStart w:id="724" w:name="_1342521974"/>
      <w:bookmarkStart w:id="725" w:name="_1342521963"/>
      <w:bookmarkStart w:id="726" w:name="_1342521685"/>
      <w:bookmarkStart w:id="727" w:name="_1342449436"/>
      <w:bookmarkStart w:id="728" w:name="_1342448146"/>
      <w:bookmarkStart w:id="729" w:name="_1342448130"/>
      <w:bookmarkStart w:id="730" w:name="_1342448061"/>
      <w:bookmarkStart w:id="731" w:name="_1342448002"/>
      <w:bookmarkStart w:id="732" w:name="_1342447870"/>
      <w:bookmarkStart w:id="733" w:name="_1342447723"/>
      <w:bookmarkStart w:id="734" w:name="_1342447697"/>
      <w:bookmarkStart w:id="735" w:name="_1342447298"/>
      <w:bookmarkStart w:id="736" w:name="_1342447024"/>
      <w:bookmarkStart w:id="737" w:name="_1342438290"/>
      <w:bookmarkStart w:id="738" w:name="_1342438262"/>
      <w:bookmarkStart w:id="739" w:name="_1342438198"/>
      <w:bookmarkStart w:id="740" w:name="_1342438115"/>
      <w:bookmarkStart w:id="741" w:name="_1342438072"/>
      <w:bookmarkStart w:id="742" w:name="_1342436309"/>
      <w:bookmarkStart w:id="743" w:name="_1342436297"/>
      <w:bookmarkStart w:id="744" w:name="_1342436274"/>
      <w:bookmarkStart w:id="745" w:name="_1342433872"/>
      <w:bookmarkStart w:id="746" w:name="_1342419625"/>
      <w:bookmarkStart w:id="747" w:name="_1342419444"/>
      <w:bookmarkStart w:id="748" w:name="_1342419096"/>
      <w:bookmarkStart w:id="749" w:name="_1342418907"/>
      <w:bookmarkStart w:id="750" w:name="_1342418800"/>
      <w:bookmarkStart w:id="751" w:name="_1342418490"/>
      <w:bookmarkStart w:id="752" w:name="_1342418254"/>
      <w:bookmarkStart w:id="753" w:name="_1342418247"/>
      <w:bookmarkStart w:id="754" w:name="_1342418141"/>
      <w:bookmarkStart w:id="755" w:name="_1342418100"/>
      <w:bookmarkStart w:id="756" w:name="_1342417750"/>
      <w:bookmarkStart w:id="757" w:name="_1342417656"/>
      <w:bookmarkStart w:id="758" w:name="_1342417612"/>
      <w:bookmarkStart w:id="759" w:name="_1342417504"/>
      <w:bookmarkStart w:id="760" w:name="_1342417495"/>
      <w:bookmarkStart w:id="761" w:name="_1342417437"/>
      <w:bookmarkStart w:id="762" w:name="_1342417406"/>
      <w:bookmarkStart w:id="763" w:name="_1342417078"/>
      <w:bookmarkStart w:id="764" w:name="_1342416982"/>
      <w:bookmarkStart w:id="765" w:name="_1342416952"/>
      <w:bookmarkStart w:id="766" w:name="_1342416868"/>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r>
        <w:rPr>
          <w:rFonts w:cs="Times New Roman"/>
        </w:rPr>
        <w:object w:dxaOrig="9713" w:dyaOrig="52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6.25pt;height:242.4pt" filled="f" o:ole="">
            <v:imagedata r:id="rId67" o:title=""/>
          </v:shape>
          <o:OLEObject Type="Embed" ProgID="Excel.Sheet.12" ShapeID="ole_rId66" DrawAspect="Content" ObjectID="_2063322578" r:id="rId66"/>
        </w:object>
      </w:r>
      <w:bookmarkEnd w:id="616"/>
      <w:bookmarkEnd w:id="617"/>
    </w:p>
    <w:p>
      <w:pPr>
        <w:pStyle w:val="Normal"/>
        <w:spacing w:lineRule="auto" w:line="240"/>
        <w:ind w:left="425" w:right="-23" w:hanging="0"/>
        <w:jc w:val="left"/>
        <w:rPr/>
      </w:pPr>
      <w:r>
        <w:rPr>
          <w:rFonts w:cs="Times New Roman"/>
          <w:color w:val="000000"/>
        </w:rPr>
        <w:t xml:space="preserve">During the year 2017, </w:t>
      </w:r>
      <w:r>
        <w:rPr>
          <w:rFonts w:cs="Times New Roman"/>
          <w:color w:val="000000"/>
          <w:lang w:val="en-US"/>
        </w:rPr>
        <w:t xml:space="preserve">the Company has sold the </w:t>
      </w:r>
      <w:r>
        <w:rPr>
          <w:rFonts w:cs="Times New Roman"/>
        </w:rPr>
        <w:t>machinery and factory equipment</w:t>
      </w:r>
      <w:r>
        <w:rPr>
          <w:rFonts w:cs="Times New Roman"/>
          <w:color w:val="000000"/>
          <w:lang w:val="en-US"/>
        </w:rPr>
        <w:t xml:space="preserve"> to the subsidiary (see note 4).</w:t>
      </w:r>
    </w:p>
    <w:p>
      <w:pPr>
        <w:pStyle w:val="Normal"/>
        <w:spacing w:lineRule="auto" w:line="240"/>
        <w:ind w:left="425" w:right="-23" w:hanging="0"/>
        <w:jc w:val="left"/>
        <w:rPr>
          <w:rFonts w:cs="Times New Roman"/>
          <w:color w:val="000000"/>
          <w:lang w:val="en-US"/>
        </w:rPr>
      </w:pPr>
      <w:r>
        <w:rPr>
          <w:rFonts w:cs="Times New Roman"/>
          <w:color w:val="000000"/>
          <w:lang w:val="en-US"/>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6).</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pPr>
      <w:r>
        <w:rPr>
          <w:rFonts w:cs="Times New Roman"/>
        </w:rPr>
        <w:t>On April 19, 2017, Chai Market Co., Ltd. (“the Buyer”) entered into the sale and purchase agreement with Far East Knitting &amp; Spining Co., Ltd.</w:t>
      </w:r>
      <w:r>
        <w:rPr>
          <w:rFonts w:cs="Times New Roman"/>
        </w:rPr>
        <w:t xml:space="preserve"> </w:t>
      </w:r>
      <w:r>
        <w:rPr>
          <w:rFonts w:cs="Times New Roman"/>
        </w:rPr>
        <w:t>(see note 4)</w:t>
      </w:r>
      <w:r>
        <w:rPr>
          <w:rFonts w:cs="Times New Roman"/>
        </w:rPr>
        <w:t xml:space="preserve"> (</w:t>
      </w:r>
      <w:r>
        <w:rPr>
          <w:rFonts w:cs="Times New Roman"/>
        </w:rPr>
        <w:t>“Seller”</w:t>
      </w:r>
      <w:r>
        <w:rPr>
          <w:rFonts w:cs="Times New Roman"/>
        </w:rPr>
        <w:t xml:space="preserve">) </w:t>
      </w:r>
      <w:r>
        <w:rPr>
          <w:rFonts w:cs="Times New Roman"/>
        </w:rPr>
        <w:t>to purchase land with constructions of Baht 600 million, divided into land valued of Baht 450 million and the constructions valued of Baht 150 million, for the purpose of the wholesale food market business.</w:t>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bookmarkStart w:id="767" w:name="_1581101023"/>
      <w:bookmarkStart w:id="768" w:name="_1581091752"/>
      <w:bookmarkStart w:id="769" w:name="_1581091743"/>
      <w:bookmarkStart w:id="770" w:name="_1486235680"/>
      <w:bookmarkStart w:id="771" w:name="_1486235674"/>
      <w:bookmarkStart w:id="772" w:name="_1486150179"/>
      <w:bookmarkStart w:id="773" w:name="_1486150139"/>
      <w:bookmarkStart w:id="774" w:name="_1486150136"/>
      <w:bookmarkStart w:id="775" w:name="_1486150084"/>
      <w:bookmarkStart w:id="776" w:name="_1454787378"/>
      <w:bookmarkStart w:id="777" w:name="_1454773734"/>
      <w:bookmarkStart w:id="778" w:name="_1454161224"/>
      <w:bookmarkStart w:id="779" w:name="_1423289875"/>
      <w:bookmarkStart w:id="780" w:name="_1422885412"/>
      <w:bookmarkStart w:id="781" w:name="_1422732863"/>
      <w:bookmarkStart w:id="782" w:name="_1422732852"/>
      <w:bookmarkStart w:id="783" w:name="_1422732843"/>
      <w:bookmarkStart w:id="784" w:name="_1422732817"/>
      <w:bookmarkStart w:id="785" w:name="_1422732812"/>
      <w:bookmarkStart w:id="786" w:name="_1422732805"/>
      <w:bookmarkStart w:id="787" w:name="_1422732801"/>
      <w:bookmarkStart w:id="788" w:name="_1422732787"/>
      <w:bookmarkStart w:id="789" w:name="_1422732774"/>
      <w:bookmarkStart w:id="790" w:name="_1422732718"/>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Fonts w:cs="Times New Roman"/>
        </w:rPr>
        <w:object w:dxaOrig="9620" w:dyaOrig="29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35pt;height:136.2pt" filled="f" o:ole="">
            <v:imagedata r:id="rId69" o:title=""/>
          </v:shape>
          <o:OLEObject Type="Embed" ProgID="Excel.Sheet.12" ShapeID="ole_rId68" DrawAspect="Content" ObjectID="_1220814727" r:id="rId68"/>
        </w:object>
      </w:r>
      <w:r>
        <w:br w:type="page"/>
      </w:r>
    </w:p>
    <w:p>
      <w:pPr>
        <w:pStyle w:val="Normal"/>
        <w:numPr>
          <w:ilvl w:val="0"/>
          <w:numId w:val="5"/>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8 and 2017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791" w:name="_1612690459"/>
      <w:bookmarkStart w:id="792" w:name="_1612627145"/>
      <w:bookmarkStart w:id="793" w:name="_1612627030"/>
      <w:bookmarkStart w:id="794" w:name="_1612626883"/>
      <w:bookmarkStart w:id="795" w:name="_1612626869"/>
      <w:bookmarkStart w:id="796" w:name="_1612626861"/>
      <w:bookmarkStart w:id="797" w:name="_1612626847"/>
      <w:bookmarkStart w:id="798" w:name="_1612626833"/>
      <w:bookmarkStart w:id="799" w:name="_1581159571"/>
      <w:bookmarkStart w:id="800" w:name="_1581105991"/>
      <w:bookmarkStart w:id="801" w:name="_1581092368"/>
      <w:bookmarkStart w:id="802" w:name="_1581092355"/>
      <w:bookmarkStart w:id="803" w:name="_1581092326"/>
      <w:bookmarkStart w:id="804" w:name="_1581092295"/>
      <w:bookmarkStart w:id="805" w:name="_1581092277"/>
      <w:bookmarkStart w:id="806" w:name="_1581092248"/>
      <w:bookmarkStart w:id="807" w:name="_1581092211"/>
      <w:bookmarkStart w:id="808" w:name="_1581092205"/>
      <w:bookmarkStart w:id="809" w:name="_1581092111"/>
      <w:bookmarkStart w:id="810" w:name="_1581092031"/>
      <w:bookmarkStart w:id="811" w:name="_1581092009"/>
      <w:bookmarkStart w:id="812" w:name="_1581092003"/>
      <w:bookmarkStart w:id="813" w:name="_1581091936"/>
      <w:bookmarkStart w:id="814" w:name="_1548763084"/>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Times New Roman"/>
        </w:rPr>
        <w:object w:dxaOrig="9855" w:dyaOrig="9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6pt;height:429.95pt" filled="f" o:ole="">
            <v:imagedata r:id="rId71" o:title=""/>
          </v:shape>
          <o:OLEObject Type="Embed" ProgID="Excel.Sheet.12" ShapeID="ole_rId70" DrawAspect="Content" ObjectID="_971250304" r:id="rId70"/>
        </w:object>
      </w:r>
    </w:p>
    <w:p>
      <w:pPr>
        <w:pStyle w:val="Normal"/>
        <w:spacing w:lineRule="auto" w:line="240"/>
        <w:ind w:left="426" w:right="-1" w:hanging="0"/>
        <w:jc w:val="left"/>
        <w:rPr>
          <w:rFonts w:cs="Cordia New"/>
          <w:b/>
          <w:b/>
          <w:bCs/>
          <w:lang w:val="en-US"/>
        </w:rPr>
      </w:pPr>
      <w:bookmarkStart w:id="815" w:name="_1612762770"/>
      <w:bookmarkStart w:id="816" w:name="_1612627209"/>
      <w:bookmarkStart w:id="817" w:name="_1581159644"/>
      <w:bookmarkStart w:id="818" w:name="_1581101115"/>
      <w:bookmarkStart w:id="819" w:name="_1581092490"/>
      <w:bookmarkStart w:id="820" w:name="_1548621022"/>
      <w:bookmarkEnd w:id="815"/>
      <w:bookmarkEnd w:id="816"/>
      <w:bookmarkEnd w:id="817"/>
      <w:bookmarkEnd w:id="818"/>
      <w:bookmarkEnd w:id="819"/>
      <w:bookmarkEnd w:id="820"/>
      <w:r>
        <w:rPr>
          <w:rFonts w:cs="Times New Roman"/>
          <w:b/>
          <w:bCs/>
          <w:lang w:val="en-US"/>
        </w:rPr>
        <w:object w:dxaOrig="11852" w:dyaOrig="36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4pt;height:145.55pt" filled="f" o:ole="">
            <v:imagedata r:id="rId73" o:title=""/>
          </v:shape>
          <o:OLEObject Type="Embed" ProgID="Excel.Sheet.12" ShapeID="ole_rId72" DrawAspect="Content" ObjectID="_1885690837" r:id="rId72"/>
        </w:object>
      </w:r>
    </w:p>
    <w:p>
      <w:pPr>
        <w:sectPr>
          <w:headerReference w:type="default" r:id="rId74"/>
          <w:footerReference w:type="default" r:id="rId75"/>
          <w:type w:val="nextPage"/>
          <w:pgSz w:w="11906" w:h="16838"/>
          <w:pgMar w:left="1418" w:right="1134" w:gutter="0" w:header="709" w:top="1134" w:footer="709" w:bottom="1134"/>
          <w:pgNumType w:start="40"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5"/>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Deferred tax as at December 31, 2018 and 2017 consisted of:</w:t>
      </w:r>
    </w:p>
    <w:p>
      <w:pPr>
        <w:pStyle w:val="Normal"/>
        <w:spacing w:lineRule="auto" w:line="240"/>
        <w:ind w:left="426" w:right="-23" w:hanging="0"/>
        <w:jc w:val="left"/>
        <w:rPr>
          <w:rFonts w:cs="Times New Roman"/>
          <w:lang w:val="en-US"/>
        </w:rPr>
      </w:pPr>
      <w:bookmarkStart w:id="821" w:name="_1612690674"/>
      <w:bookmarkStart w:id="822" w:name="_1612690546"/>
      <w:bookmarkStart w:id="823" w:name="_1612690532"/>
      <w:bookmarkStart w:id="824" w:name="_1612690527"/>
      <w:bookmarkStart w:id="825" w:name="_1612690522"/>
      <w:bookmarkStart w:id="826" w:name="_1612690516"/>
      <w:bookmarkStart w:id="827" w:name="_1612628434"/>
      <w:bookmarkStart w:id="828" w:name="_1612627232"/>
      <w:bookmarkStart w:id="829" w:name="_1581092591"/>
      <w:bookmarkStart w:id="830" w:name="_1486303206"/>
      <w:bookmarkStart w:id="831" w:name="_1486235761"/>
      <w:bookmarkStart w:id="832" w:name="_1486150769"/>
      <w:bookmarkStart w:id="833" w:name="_1438002827"/>
      <w:bookmarkEnd w:id="821"/>
      <w:bookmarkEnd w:id="822"/>
      <w:bookmarkEnd w:id="823"/>
      <w:bookmarkEnd w:id="824"/>
      <w:bookmarkEnd w:id="825"/>
      <w:bookmarkEnd w:id="826"/>
      <w:bookmarkEnd w:id="827"/>
      <w:bookmarkEnd w:id="828"/>
      <w:bookmarkEnd w:id="829"/>
      <w:bookmarkEnd w:id="830"/>
      <w:bookmarkEnd w:id="831"/>
      <w:bookmarkEnd w:id="832"/>
      <w:bookmarkEnd w:id="833"/>
      <w:r>
        <w:rPr>
          <w:rFonts w:cs="Times New Roman"/>
        </w:rPr>
        <w:object w:dxaOrig="10930" w:dyaOrig="1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6.65pt;height:99.75pt" filled="f" o:ole="">
            <v:imagedata r:id="rId77" o:title=""/>
          </v:shape>
          <o:OLEObject Type="Embed" ProgID="Excel.Sheet.12" ShapeID="ole_rId76" DrawAspect="Content" ObjectID="_1313827415" r:id="rId7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834" w:name="_1612762815"/>
      <w:bookmarkStart w:id="835" w:name="_1612690668"/>
      <w:bookmarkStart w:id="836" w:name="_1612690571"/>
      <w:bookmarkStart w:id="837" w:name="_1612628514"/>
      <w:bookmarkStart w:id="838" w:name="_1612628440"/>
      <w:bookmarkStart w:id="839" w:name="_1612627250"/>
      <w:bookmarkStart w:id="840" w:name="_1581159712"/>
      <w:bookmarkStart w:id="841" w:name="_1581101139"/>
      <w:bookmarkStart w:id="842" w:name="_1581092805"/>
      <w:bookmarkStart w:id="843" w:name="_1581092761"/>
      <w:bookmarkStart w:id="844" w:name="_1581092730"/>
      <w:bookmarkStart w:id="845" w:name="_1581092696"/>
      <w:bookmarkStart w:id="846" w:name="_1581092672"/>
      <w:bookmarkStart w:id="847" w:name="_1581092649"/>
      <w:bookmarkStart w:id="848" w:name="_1581092626"/>
      <w:bookmarkStart w:id="849" w:name="_1549652059"/>
      <w:bookmarkStart w:id="850" w:name="_1517172212"/>
      <w:bookmarkStart w:id="851" w:name="_1517172199"/>
      <w:bookmarkStart w:id="852" w:name="_1517172142"/>
      <w:bookmarkStart w:id="853" w:name="_1486303214"/>
      <w:bookmarkStart w:id="854" w:name="_1486235791"/>
      <w:bookmarkStart w:id="855" w:name="_1486235775"/>
      <w:bookmarkStart w:id="856" w:name="_1486151114"/>
      <w:bookmarkStart w:id="857" w:name="_1486151107"/>
      <w:bookmarkStart w:id="858" w:name="_1486151046"/>
      <w:bookmarkStart w:id="859" w:name="_1486151007"/>
      <w:bookmarkStart w:id="860" w:name="_1486150993"/>
      <w:bookmarkStart w:id="861" w:name="_1486150948"/>
      <w:bookmarkStart w:id="862" w:name="_1486150882"/>
      <w:bookmarkStart w:id="863" w:name="_1486150866"/>
      <w:bookmarkStart w:id="864" w:name="_1485975910"/>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rFonts w:eastAsia="Cordia New" w:cs="Times New Roman"/>
          <w:lang w:val="en-US"/>
        </w:rPr>
        <w:object w:dxaOrig="16017" w:dyaOrig="36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8.9pt;height:146.25pt" filled="f" o:ole="">
            <v:imagedata r:id="rId79" o:title=""/>
          </v:shape>
          <o:OLEObject Type="Embed" ProgID="Excel.Sheet.12" ShapeID="ole_rId78" DrawAspect="Content" ObjectID="_1172845285" r:id="rId78"/>
        </w:object>
      </w:r>
    </w:p>
    <w:p>
      <w:pPr>
        <w:sectPr>
          <w:headerReference w:type="default" r:id="rId82"/>
          <w:footerReference w:type="default" r:id="rId83"/>
          <w:type w:val="nextPage"/>
          <w:pgSz w:orient="landscape" w:w="16838" w:h="11906"/>
          <w:pgMar w:left="1134" w:right="1134" w:gutter="0" w:header="709" w:top="1418" w:footer="709" w:bottom="1134"/>
          <w:pgNumType w:start="42" w:fmt="decimal"/>
          <w:formProt w:val="false"/>
          <w:textDirection w:val="lrTb"/>
          <w:docGrid w:type="default" w:linePitch="360" w:charSpace="0"/>
        </w:sectPr>
        <w:pStyle w:val="Normal"/>
        <w:spacing w:lineRule="auto" w:line="240"/>
        <w:ind w:left="284" w:right="147" w:firstLine="142"/>
        <w:jc w:val="left"/>
        <w:rPr>
          <w:rFonts w:eastAsia="Cordia New" w:cs="Cordia New"/>
          <w:lang w:val="en-US"/>
        </w:rPr>
      </w:pPr>
      <w:bookmarkStart w:id="865" w:name="_1612762822"/>
      <w:bookmarkStart w:id="866" w:name="_1612628491"/>
      <w:bookmarkStart w:id="867" w:name="_1612628478"/>
      <w:bookmarkStart w:id="868" w:name="_1612628422"/>
      <w:bookmarkStart w:id="869" w:name="_1612628416"/>
      <w:bookmarkStart w:id="870" w:name="_1612628410"/>
      <w:bookmarkStart w:id="871" w:name="_1612628374"/>
      <w:bookmarkStart w:id="872" w:name="_1612628309"/>
      <w:bookmarkStart w:id="873" w:name="_1581101163"/>
      <w:bookmarkStart w:id="874" w:name="_1581093201"/>
      <w:bookmarkStart w:id="875" w:name="_1581092793"/>
      <w:bookmarkStart w:id="876" w:name="_1581092783"/>
      <w:bookmarkStart w:id="877" w:name="_1581092747"/>
      <w:bookmarkStart w:id="878" w:name="_1581092739"/>
      <w:bookmarkStart w:id="879" w:name="_1581092707"/>
      <w:bookmarkStart w:id="880" w:name="_1581092692"/>
      <w:bookmarkStart w:id="881" w:name="_1549652101"/>
      <w:bookmarkStart w:id="882" w:name="_1548765357"/>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eastAsia="Cordia New" w:cs="Times New Roman"/>
          <w:lang w:val="en-US"/>
        </w:rPr>
        <w:object w:dxaOrig="15623" w:dyaOrig="33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8.6pt;height:135.65pt" filled="f" o:ole="">
            <v:imagedata r:id="rId81" o:title=""/>
          </v:shape>
          <o:OLEObject Type="Embed" ProgID="Excel.Sheet.12" ShapeID="ole_rId80" DrawAspect="Content" ObjectID="_1309214565" r:id="rId8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spacing w:val="-6"/>
          <w:lang w:val="en-US"/>
        </w:rPr>
      </w:pPr>
      <w:r>
        <w:rPr>
          <w:rFonts w:cs="Times New Roman"/>
          <w:b/>
          <w:bCs/>
          <w:spacing w:val="-6"/>
          <w:lang w:val="en-US"/>
        </w:rPr>
        <w:t xml:space="preserve">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Short–term loans from financial institutions as at December 31, 2018 and </w:t>
      </w:r>
      <w:r>
        <w:rPr>
          <w:rFonts w:cs="Cordia New"/>
          <w:lang w:val="en-US"/>
        </w:rPr>
        <w:t>2017</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883" w:name="_1612690654"/>
      <w:bookmarkStart w:id="884" w:name="_1612628598"/>
      <w:bookmarkStart w:id="885" w:name="_1612628594"/>
      <w:bookmarkStart w:id="886" w:name="_1612628561"/>
      <w:bookmarkStart w:id="887" w:name="_1612628538"/>
      <w:bookmarkStart w:id="888" w:name="_1581101213"/>
      <w:bookmarkStart w:id="889" w:name="_1581093186"/>
      <w:bookmarkStart w:id="890" w:name="_1581093176"/>
      <w:bookmarkStart w:id="891" w:name="_1581093150"/>
      <w:bookmarkStart w:id="892" w:name="_1581093023"/>
      <w:bookmarkStart w:id="893" w:name="_1581093018"/>
      <w:bookmarkStart w:id="894" w:name="_1581093010"/>
      <w:bookmarkStart w:id="895" w:name="_1581093004"/>
      <w:bookmarkStart w:id="896" w:name="_1581092975"/>
      <w:bookmarkStart w:id="897" w:name="_1581092971"/>
      <w:bookmarkStart w:id="898" w:name="_1581092965"/>
      <w:bookmarkStart w:id="899" w:name="_1581092960"/>
      <w:bookmarkStart w:id="900" w:name="_1571665090"/>
      <w:bookmarkStart w:id="901" w:name="_1571665080"/>
      <w:bookmarkStart w:id="902" w:name="_1571665064"/>
      <w:bookmarkStart w:id="903" w:name="_1571665037"/>
      <w:bookmarkStart w:id="904" w:name="_1563906790"/>
      <w:bookmarkStart w:id="905" w:name="_1563889376"/>
      <w:bookmarkStart w:id="906" w:name="_1563821505"/>
      <w:bookmarkStart w:id="907" w:name="_1563804102"/>
      <w:bookmarkStart w:id="908" w:name="_1560945456"/>
      <w:bookmarkStart w:id="909" w:name="_1556092658"/>
      <w:bookmarkStart w:id="910" w:name="_1556047124"/>
      <w:bookmarkStart w:id="911" w:name="_155465673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rFonts w:cs="Times New Roman"/>
        </w:rPr>
        <w:object w:dxaOrig="10396" w:dyaOrig="18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2.95pt;height:86.2pt" filled="f" o:ole="">
            <v:imagedata r:id="rId85" o:title=""/>
          </v:shape>
          <o:OLEObject Type="Embed" ProgID="Excel.Sheet.12" ShapeID="ole_rId84" DrawAspect="Content" ObjectID="_202755427" r:id="rId8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8 and 2017,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12" w:name="_1612690683"/>
      <w:bookmarkStart w:id="913" w:name="_1612690633"/>
      <w:bookmarkStart w:id="914" w:name="_1612628672"/>
      <w:bookmarkStart w:id="915" w:name="_1581093315"/>
      <w:bookmarkStart w:id="916" w:name="_1581093279"/>
      <w:bookmarkStart w:id="917" w:name="_1581093253"/>
      <w:bookmarkStart w:id="918" w:name="_1581093245"/>
      <w:bookmarkStart w:id="919" w:name="_1581093218"/>
      <w:bookmarkStart w:id="920" w:name="_1581093207"/>
      <w:bookmarkStart w:id="921" w:name="_1581093190"/>
      <w:bookmarkStart w:id="922" w:name="_1581093180"/>
      <w:bookmarkStart w:id="923" w:name="_1581093158"/>
      <w:bookmarkStart w:id="924" w:name="_1581093144"/>
      <w:bookmarkStart w:id="925" w:name="_1581093114"/>
      <w:bookmarkStart w:id="926" w:name="_1581093099"/>
      <w:bookmarkStart w:id="927" w:name="_1581093087"/>
      <w:bookmarkStart w:id="928" w:name="_1581093078"/>
      <w:bookmarkStart w:id="929" w:name="_1581080538"/>
      <w:bookmarkStart w:id="930" w:name="_1581026760"/>
      <w:bookmarkStart w:id="931" w:name="_1581026554"/>
      <w:bookmarkStart w:id="932" w:name="_1581026545"/>
      <w:bookmarkStart w:id="933" w:name="_1581026524"/>
      <w:bookmarkStart w:id="934" w:name="_1581026508"/>
      <w:bookmarkStart w:id="935" w:name="_1581026440"/>
      <w:bookmarkStart w:id="936" w:name="_1581026415"/>
      <w:bookmarkStart w:id="937" w:name="_1581026390"/>
      <w:bookmarkStart w:id="938" w:name="_1581026312"/>
      <w:bookmarkStart w:id="939" w:name="_1580841311"/>
      <w:bookmarkStart w:id="940" w:name="_1579631862"/>
      <w:bookmarkStart w:id="941" w:name="_1571320347"/>
      <w:bookmarkStart w:id="942" w:name="_1571318132"/>
      <w:bookmarkStart w:id="943" w:name="_1571312893"/>
      <w:bookmarkStart w:id="944" w:name="_1571312408"/>
      <w:bookmarkStart w:id="945" w:name="_1571311982"/>
      <w:bookmarkStart w:id="946" w:name="_1571311967"/>
      <w:bookmarkStart w:id="947" w:name="_1571311953"/>
      <w:bookmarkStart w:id="948" w:name="_1571311919"/>
      <w:bookmarkStart w:id="949" w:name="_1571311856"/>
      <w:bookmarkStart w:id="950" w:name="_1571311773"/>
      <w:bookmarkStart w:id="951" w:name="_1571164043"/>
      <w:bookmarkStart w:id="952" w:name="_1571163939"/>
      <w:bookmarkStart w:id="953" w:name="_1571163806"/>
      <w:bookmarkStart w:id="954" w:name="_1571163455"/>
      <w:bookmarkStart w:id="955" w:name="_1571163423"/>
      <w:bookmarkStart w:id="956" w:name="_1571163343"/>
      <w:bookmarkStart w:id="957" w:name="_1571163100"/>
      <w:bookmarkStart w:id="958" w:name="_1570887225"/>
      <w:bookmarkStart w:id="959" w:name="_1570886293"/>
      <w:bookmarkStart w:id="960" w:name="_1570387029"/>
      <w:bookmarkStart w:id="961" w:name="_1570093116"/>
      <w:bookmarkStart w:id="962" w:name="_1570042517"/>
      <w:bookmarkStart w:id="963" w:name="_1570042508"/>
      <w:bookmarkStart w:id="964" w:name="_1570042496"/>
      <w:bookmarkStart w:id="965" w:name="_1570042482"/>
      <w:bookmarkStart w:id="966" w:name="_1570042477"/>
      <w:bookmarkStart w:id="967" w:name="_1570042457"/>
      <w:bookmarkStart w:id="968" w:name="_1570042068"/>
      <w:bookmarkStart w:id="969" w:name="_1570042063"/>
      <w:bookmarkStart w:id="970" w:name="_1570042058"/>
      <w:bookmarkStart w:id="971" w:name="_1570041983"/>
      <w:bookmarkStart w:id="972" w:name="_1570041951"/>
      <w:bookmarkStart w:id="973" w:name="_1570041931"/>
      <w:bookmarkStart w:id="974" w:name="_1570041906"/>
      <w:bookmarkStart w:id="975" w:name="_1570041896"/>
      <w:bookmarkStart w:id="976" w:name="_1570041892"/>
      <w:bookmarkStart w:id="977" w:name="_1570041884"/>
      <w:bookmarkStart w:id="978" w:name="_1570041879"/>
      <w:bookmarkStart w:id="979" w:name="_1570041862"/>
      <w:bookmarkStart w:id="980" w:name="_1570041855"/>
      <w:bookmarkStart w:id="981" w:name="_1570041839"/>
      <w:bookmarkStart w:id="982" w:name="_1570041822"/>
      <w:bookmarkStart w:id="983" w:name="_1570041809"/>
      <w:bookmarkStart w:id="984" w:name="_1570041794"/>
      <w:bookmarkStart w:id="985" w:name="_1547307922"/>
      <w:bookmarkStart w:id="986" w:name="_1547296464"/>
      <w:bookmarkStart w:id="987" w:name="_1547296450"/>
      <w:bookmarkStart w:id="988" w:name="_1546080718"/>
      <w:bookmarkStart w:id="989" w:name="_1517925760"/>
      <w:bookmarkStart w:id="990" w:name="_1517773041"/>
      <w:bookmarkStart w:id="991" w:name="_1517772831"/>
      <w:bookmarkStart w:id="992" w:name="_1517772720"/>
      <w:bookmarkStart w:id="993" w:name="_1517772646"/>
      <w:bookmarkStart w:id="994" w:name="_1517772614"/>
      <w:bookmarkStart w:id="995" w:name="_1517772602"/>
      <w:bookmarkStart w:id="996" w:name="_1517772549"/>
      <w:bookmarkStart w:id="997" w:name="_1517772449"/>
      <w:bookmarkStart w:id="998" w:name="_1517772251"/>
      <w:bookmarkStart w:id="999" w:name="_1517677641"/>
      <w:bookmarkStart w:id="1000" w:name="_1517676924"/>
      <w:bookmarkStart w:id="1001" w:name="_1517676345"/>
      <w:bookmarkStart w:id="1002" w:name="_1517676195"/>
      <w:bookmarkStart w:id="1003" w:name="_1517675948"/>
      <w:bookmarkStart w:id="1004" w:name="_1517675453"/>
      <w:bookmarkStart w:id="1005" w:name="_1517675290"/>
      <w:bookmarkStart w:id="1006" w:name="_1516911572"/>
      <w:bookmarkStart w:id="1007" w:name="_1514733055"/>
      <w:bookmarkStart w:id="1008" w:name="_1491890408"/>
      <w:bookmarkStart w:id="1009" w:name="_1491746114"/>
      <w:bookmarkStart w:id="1010" w:name="_1491746084"/>
      <w:bookmarkStart w:id="1011" w:name="_1491746033"/>
      <w:bookmarkStart w:id="1012" w:name="_1491746028"/>
      <w:bookmarkStart w:id="1013" w:name="_1489515287"/>
      <w:bookmarkStart w:id="1014" w:name="_1488893483"/>
      <w:bookmarkStart w:id="1015" w:name="_1488869755"/>
      <w:bookmarkStart w:id="1016" w:name="_1488869644"/>
      <w:bookmarkStart w:id="1017" w:name="_1488823119"/>
      <w:bookmarkStart w:id="1018" w:name="_1488821520"/>
      <w:bookmarkStart w:id="1019" w:name="_1488820590"/>
      <w:bookmarkStart w:id="1020" w:name="_1488820249"/>
      <w:bookmarkStart w:id="1021" w:name="_1488820231"/>
      <w:bookmarkStart w:id="1022" w:name="_1488820165"/>
      <w:bookmarkStart w:id="1023" w:name="_1488785865"/>
      <w:bookmarkStart w:id="1024" w:name="_1488785816"/>
      <w:bookmarkStart w:id="1025" w:name="_1488785780"/>
      <w:bookmarkStart w:id="1026" w:name="_1462738482"/>
      <w:bookmarkStart w:id="1027" w:name="_1462738455"/>
      <w:bookmarkStart w:id="1028" w:name="_1462014026"/>
      <w:bookmarkStart w:id="1029" w:name="_1461665582"/>
      <w:bookmarkStart w:id="1030" w:name="_1458453480"/>
      <w:bookmarkStart w:id="1031" w:name="_1428073459"/>
      <w:bookmarkStart w:id="1032" w:name="_1427030557"/>
      <w:bookmarkStart w:id="1033" w:name="_1427030438"/>
      <w:bookmarkStart w:id="1034" w:name="_1427030376"/>
      <w:bookmarkStart w:id="1035" w:name="_1427029722"/>
      <w:bookmarkStart w:id="1036" w:name="_1427029383"/>
      <w:bookmarkStart w:id="1037" w:name="_1422185028"/>
      <w:bookmarkStart w:id="1038" w:name="_1422184825"/>
      <w:bookmarkStart w:id="1039" w:name="_1383744761"/>
      <w:bookmarkStart w:id="1040" w:name="_1381755507"/>
      <w:bookmarkStart w:id="1041" w:name="_1375084130"/>
      <w:bookmarkStart w:id="1042" w:name="_1375084107"/>
      <w:bookmarkStart w:id="1043" w:name="_1375017557"/>
      <w:bookmarkStart w:id="1044" w:name="_1368512126"/>
      <w:bookmarkStart w:id="1045" w:name="_1368001546"/>
      <w:bookmarkStart w:id="1046" w:name="_1368001527"/>
      <w:bookmarkStart w:id="1047" w:name="_1368001519"/>
      <w:bookmarkStart w:id="1048" w:name="_1368001514"/>
      <w:bookmarkStart w:id="1049" w:name="_1368001509"/>
      <w:bookmarkStart w:id="1050" w:name="_1368001503"/>
      <w:bookmarkStart w:id="1051" w:name="_1368001486"/>
      <w:bookmarkStart w:id="1052" w:name="_1368001464"/>
      <w:bookmarkStart w:id="1053" w:name="_1368001458"/>
      <w:bookmarkStart w:id="1054" w:name="_1368001448"/>
      <w:bookmarkStart w:id="1055" w:name="_1368001441"/>
      <w:bookmarkStart w:id="1056" w:name="_1368001412"/>
      <w:bookmarkStart w:id="1057" w:name="_1367933481"/>
      <w:bookmarkStart w:id="1058" w:name="_1367933391"/>
      <w:bookmarkStart w:id="1059" w:name="_1360420908"/>
      <w:bookmarkStart w:id="1060" w:name="_1360420756"/>
      <w:bookmarkStart w:id="1061" w:name="_1357365693"/>
      <w:bookmarkStart w:id="1062" w:name="_1352293033"/>
      <w:bookmarkStart w:id="1063" w:name="_1352121155"/>
      <w:bookmarkStart w:id="1064" w:name="_1351918652"/>
      <w:bookmarkStart w:id="1065" w:name="_1351615695"/>
      <w:bookmarkStart w:id="1066" w:name="_1351615519"/>
      <w:bookmarkStart w:id="1067" w:name="_1345471054"/>
      <w:bookmarkStart w:id="1068" w:name="_1345467712"/>
      <w:bookmarkStart w:id="1069" w:name="_1345275108"/>
      <w:bookmarkStart w:id="1070" w:name="_1345271603"/>
      <w:bookmarkStart w:id="1071" w:name="_1345271467"/>
      <w:bookmarkStart w:id="1072" w:name="_1345271436"/>
      <w:bookmarkStart w:id="1073" w:name="_1345271146"/>
      <w:bookmarkStart w:id="1074" w:name="_1345270712"/>
      <w:bookmarkStart w:id="1075" w:name="_1345270357"/>
      <w:bookmarkStart w:id="1076" w:name="_1342707023"/>
      <w:bookmarkStart w:id="1077" w:name="_1342440288"/>
      <w:bookmarkStart w:id="1078" w:name="_1342440127"/>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r>
        <w:rPr>
          <w:rFonts w:cs="Angsana New" w:ascii="Angsana New" w:hAnsi="Angsana New"/>
          <w:sz w:val="28"/>
          <w:szCs w:val="28"/>
          <w:lang w:val="en-US"/>
        </w:rPr>
        <w:object w:dxaOrig="9524" w:dyaOrig="3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15pt;height:163.75pt" filled="f" o:ole="">
            <v:imagedata r:id="rId87" o:title=""/>
          </v:shape>
          <o:OLEObject Type="Embed" ProgID="Excel.Sheet.12" ShapeID="ole_rId86" DrawAspect="Content" ObjectID="_1478333391" r:id="rId8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3),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8 and 2017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1079" w:name="_1612629033"/>
      <w:bookmarkStart w:id="1080" w:name="_1581106172"/>
      <w:bookmarkStart w:id="1081" w:name="_1581093369"/>
      <w:bookmarkStart w:id="1082" w:name="_1524564629"/>
      <w:bookmarkEnd w:id="1079"/>
      <w:bookmarkEnd w:id="1080"/>
      <w:bookmarkEnd w:id="1081"/>
      <w:bookmarkEnd w:id="1082"/>
      <w:r>
        <w:rPr>
          <w:rFonts w:cs="Times New Roman"/>
        </w:rPr>
        <w:object w:dxaOrig="10519" w:dyaOrig="487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7.65pt;height:206.3pt" filled="f" o:ole="">
            <v:imagedata r:id="rId89" o:title=""/>
          </v:shape>
          <o:OLEObject Type="Embed" ProgID="Excel.Sheet.12" ShapeID="ole_rId88" DrawAspect="Content" ObjectID="_214741655" r:id="rId88"/>
        </w:object>
      </w:r>
    </w:p>
    <w:p>
      <w:pPr>
        <w:pStyle w:val="Normal"/>
        <w:numPr>
          <w:ilvl w:val="0"/>
          <w:numId w:val="5"/>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December 31, 2018 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1083" w:name="_1612710788"/>
      <w:bookmarkStart w:id="1084" w:name="_1612710771"/>
      <w:bookmarkStart w:id="1085" w:name="_1612710762"/>
      <w:bookmarkStart w:id="1086" w:name="_1612710716"/>
      <w:bookmarkStart w:id="1087" w:name="_1612710682"/>
      <w:bookmarkStart w:id="1088" w:name="_1612691000"/>
      <w:bookmarkStart w:id="1089" w:name="_1612629235"/>
      <w:bookmarkStart w:id="1090" w:name="_1612629228"/>
      <w:bookmarkStart w:id="1091" w:name="_1612629217"/>
      <w:bookmarkStart w:id="1092" w:name="_1612629175"/>
      <w:bookmarkStart w:id="1093" w:name="_1612357528"/>
      <w:bookmarkStart w:id="1094" w:name="_1612357498"/>
      <w:bookmarkStart w:id="1095" w:name="_1612011563"/>
      <w:bookmarkEnd w:id="1083"/>
      <w:bookmarkEnd w:id="1084"/>
      <w:bookmarkEnd w:id="1085"/>
      <w:bookmarkEnd w:id="1086"/>
      <w:bookmarkEnd w:id="1087"/>
      <w:bookmarkEnd w:id="1088"/>
      <w:bookmarkEnd w:id="1089"/>
      <w:bookmarkEnd w:id="1090"/>
      <w:bookmarkEnd w:id="1091"/>
      <w:bookmarkEnd w:id="1092"/>
      <w:bookmarkEnd w:id="1093"/>
      <w:bookmarkEnd w:id="1094"/>
      <w:bookmarkEnd w:id="1095"/>
      <w:r>
        <w:rPr>
          <w:rFonts w:cs="Angsana New" w:ascii="Angsana New" w:hAnsi="Angsana New"/>
          <w:sz w:val="28"/>
          <w:szCs w:val="28"/>
        </w:rPr>
        <w:object w:dxaOrig="6875" w:dyaOrig="15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5pt;height:76.45pt" filled="f" o:ole="">
            <v:imagedata r:id="rId91" o:title=""/>
          </v:shape>
          <o:OLEObject Type="Embed" ProgID="Excel.Sheet.12" ShapeID="ole_rId90" DrawAspect="Content" ObjectID="_2107898491" r:id="rId90"/>
        </w:objec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7),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EMPLOYEE BENEFIT OBLIGATION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Employee benefit obligations as at December 31, 2018 and 2017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96" w:name="_1581093857"/>
      <w:bookmarkStart w:id="1097" w:name="_1581093849"/>
      <w:bookmarkStart w:id="1098" w:name="_1581093823"/>
      <w:bookmarkStart w:id="1099" w:name="_1423377762"/>
      <w:bookmarkStart w:id="1100" w:name="_1423377749"/>
      <w:bookmarkStart w:id="1101" w:name="_1422209979"/>
      <w:bookmarkStart w:id="1102" w:name="_1422209967"/>
      <w:bookmarkStart w:id="1103" w:name="_1413368833"/>
      <w:bookmarkStart w:id="1104" w:name="_1405715925"/>
      <w:bookmarkStart w:id="1105" w:name="_1405715900"/>
      <w:bookmarkStart w:id="1106" w:name="_1405529493"/>
      <w:bookmarkStart w:id="1107" w:name="_1405521230"/>
      <w:bookmarkStart w:id="1108" w:name="_1398097239"/>
      <w:bookmarkStart w:id="1109" w:name="_1398064077"/>
      <w:bookmarkStart w:id="1110" w:name="_1397667306"/>
      <w:bookmarkStart w:id="1111" w:name="_1397667295"/>
      <w:bookmarkStart w:id="1112" w:name="_1397667184"/>
      <w:bookmarkStart w:id="1113" w:name="_1390830483"/>
      <w:bookmarkStart w:id="1114" w:name="_1390830474"/>
      <w:bookmarkStart w:id="1115" w:name="_1390830453"/>
      <w:bookmarkStart w:id="1116" w:name="_1390820700"/>
      <w:bookmarkStart w:id="1117" w:name="_1385378128"/>
      <w:bookmarkStart w:id="1118" w:name="_1381668575"/>
      <w:bookmarkStart w:id="1119" w:name="_1381651646"/>
      <w:bookmarkStart w:id="1120" w:name="_1373780115"/>
      <w:bookmarkStart w:id="1121" w:name="_1366191119"/>
      <w:bookmarkStart w:id="1122" w:name="_1366186206"/>
      <w:bookmarkStart w:id="1123" w:name="_1366186065"/>
      <w:bookmarkStart w:id="1124" w:name="_1366185853"/>
      <w:bookmarkStart w:id="1125" w:name="_1364727085"/>
      <w:bookmarkStart w:id="1126" w:name="_1364727043"/>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0426" w:dyaOrig="26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9.05pt;height:109.55pt" filled="f" o:ole="">
            <v:imagedata r:id="rId93" o:title=""/>
          </v:shape>
          <o:OLEObject Type="Embed" ProgID="Excel.Sheet.12" ShapeID="ole_rId92" DrawAspect="Content" ObjectID="_426232477" r:id="rId9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employee benefit obligations for the years ended December 31, 2018 and 2017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127" w:name="_1612629876"/>
      <w:bookmarkStart w:id="1128" w:name="_1612629854"/>
      <w:bookmarkStart w:id="1129" w:name="_1581160242"/>
      <w:bookmarkStart w:id="1130" w:name="_1581093953"/>
      <w:bookmarkStart w:id="1131" w:name="_1581093930"/>
      <w:bookmarkStart w:id="1132" w:name="_1581093899"/>
      <w:bookmarkStart w:id="1133" w:name="_1549652229"/>
      <w:bookmarkStart w:id="1134" w:name="_1423377790"/>
      <w:bookmarkStart w:id="1135" w:name="_1423377779"/>
      <w:bookmarkStart w:id="1136" w:name="_1422210234"/>
      <w:bookmarkStart w:id="1137" w:name="_1422210220"/>
      <w:bookmarkStart w:id="1138" w:name="_1422210191"/>
      <w:bookmarkStart w:id="1139" w:name="_1422210162"/>
      <w:bookmarkStart w:id="1140" w:name="_1422210034"/>
      <w:bookmarkStart w:id="1141" w:name="_1413368993"/>
      <w:bookmarkStart w:id="1142" w:name="_1413368929"/>
      <w:bookmarkStart w:id="1143" w:name="_1413118931"/>
      <w:bookmarkStart w:id="1144" w:name="_1412410782"/>
      <w:bookmarkStart w:id="1145" w:name="_1412410747"/>
      <w:bookmarkStart w:id="1146" w:name="_1405716091"/>
      <w:bookmarkStart w:id="1147" w:name="_1405716085"/>
      <w:bookmarkStart w:id="1148" w:name="_1405716075"/>
      <w:bookmarkStart w:id="1149" w:name="_1405716059"/>
      <w:bookmarkStart w:id="1150" w:name="_1405529530"/>
      <w:bookmarkStart w:id="1151" w:name="_1405521305"/>
      <w:bookmarkStart w:id="1152" w:name="_1405241316"/>
      <w:bookmarkStart w:id="1153" w:name="_1398097730"/>
      <w:bookmarkStart w:id="1154" w:name="_1398097360"/>
      <w:bookmarkStart w:id="1155" w:name="_1398064084"/>
      <w:bookmarkStart w:id="1156" w:name="_1397667470"/>
      <w:bookmarkStart w:id="1157" w:name="_1397667454"/>
      <w:bookmarkStart w:id="1158" w:name="_1397667364"/>
      <w:bookmarkStart w:id="1159" w:name="_1390976777"/>
      <w:bookmarkStart w:id="1160" w:name="_1390830633"/>
      <w:bookmarkStart w:id="1161" w:name="_1390830612"/>
      <w:bookmarkStart w:id="1162" w:name="_1390830606"/>
      <w:bookmarkStart w:id="1163" w:name="_1390830508"/>
      <w:bookmarkStart w:id="1164" w:name="_1390820999"/>
      <w:bookmarkStart w:id="1165" w:name="_1385378159"/>
      <w:bookmarkStart w:id="1166" w:name="_1381652294"/>
      <w:bookmarkStart w:id="1167" w:name="_1381651869"/>
      <w:bookmarkStart w:id="1168" w:name="_1381651677"/>
      <w:bookmarkStart w:id="1169" w:name="_1378029947"/>
      <w:bookmarkStart w:id="1170" w:name="_1373781874"/>
      <w:bookmarkStart w:id="1171" w:name="_1373780141"/>
      <w:bookmarkStart w:id="1172" w:name="_1372676035"/>
      <w:bookmarkStart w:id="1173" w:name="_1366704674"/>
      <w:bookmarkStart w:id="1174" w:name="_1366218388"/>
      <w:bookmarkStart w:id="1175" w:name="_1366187812"/>
      <w:bookmarkStart w:id="1176" w:name="_1366186960"/>
      <w:bookmarkStart w:id="1177" w:name="_1366186863"/>
      <w:bookmarkStart w:id="1178" w:name="_1366186649"/>
      <w:bookmarkStart w:id="1179" w:name="_1366186594"/>
      <w:bookmarkStart w:id="1180" w:name="_1366186573"/>
      <w:bookmarkStart w:id="1181" w:name="_1366186544"/>
      <w:bookmarkStart w:id="1182" w:name="_1366186517"/>
      <w:bookmarkStart w:id="1183" w:name="_1366186421"/>
      <w:bookmarkStart w:id="1184" w:name="_1364727322"/>
      <w:bookmarkStart w:id="1185" w:name="_1364727152"/>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r>
        <w:rPr>
          <w:rFonts w:cs="Times New Roman"/>
        </w:rPr>
        <w:object w:dxaOrig="11933" w:dyaOrig="3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0.7pt;height:144.35pt" filled="f" o:ole="">
            <v:imagedata r:id="rId95" o:title=""/>
          </v:shape>
          <o:OLEObject Type="Embed" ProgID="Excel.Sheet.12" ShapeID="ole_rId94" DrawAspect="Content" ObjectID="_1678987265" r:id="rId94"/>
        </w:object>
      </w:r>
    </w:p>
    <w:p>
      <w:pPr>
        <w:pStyle w:val="Normal"/>
        <w:spacing w:lineRule="auto" w:line="240"/>
        <w:ind w:left="426" w:right="-23" w:hanging="0"/>
        <w:jc w:val="left"/>
        <w:rPr>
          <w:rFonts w:cs="Times New Roman"/>
          <w:lang w:val="en-US"/>
        </w:rPr>
      </w:pPr>
      <w:r>
        <w:rPr>
          <w:rFonts w:cs="Times New Roman"/>
          <w:lang w:val="en-US"/>
        </w:rPr>
        <w:t>The Group made defined benefit plan in accordance with severance payment as the labor law which entitled retired employee within work service period in various rates, such as more than 10 years to receive severance payment not less than 300 days or 10 months of the last month salary.</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8 and 2017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186" w:name="_1581101828"/>
      <w:bookmarkStart w:id="1187" w:name="_1486152259"/>
      <w:bookmarkStart w:id="1188" w:name="_1486152248"/>
      <w:bookmarkStart w:id="1189" w:name="_1486152226"/>
      <w:bookmarkStart w:id="1190" w:name="_1454526052"/>
      <w:bookmarkStart w:id="1191" w:name="_1454520438"/>
      <w:bookmarkStart w:id="1192" w:name="_1454228366"/>
      <w:bookmarkStart w:id="1193" w:name="_1423080681"/>
      <w:bookmarkStart w:id="1194" w:name="_1422886499"/>
      <w:bookmarkStart w:id="1195" w:name="_1422886486"/>
      <w:bookmarkStart w:id="1196" w:name="_1422886479"/>
      <w:bookmarkStart w:id="1197" w:name="_1422886464"/>
      <w:bookmarkStart w:id="1198" w:name="_1422776935"/>
      <w:bookmarkStart w:id="1199" w:name="_1422776900"/>
      <w:bookmarkStart w:id="1200" w:name="_1422776764"/>
      <w:bookmarkStart w:id="1201" w:name="_1396273056"/>
      <w:bookmarkStart w:id="1202" w:name="_1396273027"/>
      <w:bookmarkStart w:id="1203" w:name="_1396271766"/>
      <w:bookmarkStart w:id="1204" w:name="_1393412699"/>
      <w:bookmarkStart w:id="1205" w:name="_1393412690"/>
      <w:bookmarkStart w:id="1206" w:name="_1393412561"/>
      <w:bookmarkStart w:id="1207" w:name="_1393412369"/>
      <w:bookmarkStart w:id="1208" w:name="_1387610019"/>
      <w:bookmarkStart w:id="1209" w:name="_1387109534"/>
      <w:bookmarkStart w:id="1210" w:name="_1363189149"/>
      <w:bookmarkStart w:id="1211" w:name="_1363189141"/>
      <w:bookmarkStart w:id="1212" w:name="_1363080425"/>
      <w:bookmarkStart w:id="1213" w:name="_1363080354"/>
      <w:bookmarkStart w:id="1214" w:name="_1363079808"/>
      <w:bookmarkStart w:id="1215" w:name="_1363076061"/>
      <w:bookmarkStart w:id="1216" w:name="_1363075980"/>
      <w:bookmarkStart w:id="1217" w:name="_136307591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r>
        <w:rPr>
          <w:rFonts w:cs="Times New Roman"/>
        </w:rPr>
        <w:object w:dxaOrig="9715" w:dyaOrig="163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5.5pt;height:75.65pt" filled="f" o:ole="">
            <v:imagedata r:id="rId97" o:title=""/>
          </v:shape>
          <o:OLEObject Type="Embed" ProgID="Excel.Sheet.12" ShapeID="ole_rId96" DrawAspect="Content" ObjectID="_1896535013" r:id="rId9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result of sensitivity analysis for significant assumptions that affect the present value of the long-term employee benefit obligation as at December 31, 2018  are summarised below:</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218" w:name="_1612629911"/>
      <w:bookmarkStart w:id="1219" w:name="_1581101898"/>
      <w:bookmarkStart w:id="1220" w:name="_1581101889"/>
      <w:bookmarkStart w:id="1221" w:name="_1581101884"/>
      <w:bookmarkStart w:id="1222" w:name="_1581094084"/>
      <w:bookmarkStart w:id="1223" w:name="_1546253699"/>
      <w:bookmarkEnd w:id="1218"/>
      <w:bookmarkEnd w:id="1219"/>
      <w:bookmarkEnd w:id="1220"/>
      <w:bookmarkEnd w:id="1221"/>
      <w:bookmarkEnd w:id="1222"/>
      <w:bookmarkEnd w:id="1223"/>
      <w:r>
        <w:rPr>
          <w:rFonts w:cs="Times New Roman"/>
        </w:rPr>
        <w:object w:dxaOrig="9950" w:dyaOrig="22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3.3pt;height:90.1pt" filled="f" o:ole="">
            <v:imagedata r:id="rId99" o:title=""/>
          </v:shape>
          <o:OLEObject Type="Embed" ProgID="Excel.Sheet.12" ShapeID="ole_rId98" DrawAspect="Content" ObjectID="_728225558" r:id="rId98"/>
        </w:object>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right="-23" w:hanging="0"/>
        <w:jc w:val="left"/>
        <w:rPr>
          <w:rFonts w:cs="Times New Roman"/>
          <w:b/>
          <w:b/>
          <w:bCs/>
          <w:szCs w:val="28"/>
          <w:lang w:val="en-US"/>
        </w:rPr>
      </w:pPr>
      <w:r>
        <w:rPr>
          <w:rFonts w:cs="Times New Roman"/>
          <w:b/>
          <w:bCs/>
          <w:szCs w:val="28"/>
          <w:lang w:val="en-US"/>
        </w:rPr>
      </w:r>
    </w:p>
    <w:p>
      <w:pPr>
        <w:pStyle w:val="Normal"/>
        <w:spacing w:lineRule="auto" w:line="240"/>
        <w:ind w:left="426" w:right="-23" w:hanging="0"/>
        <w:jc w:val="left"/>
        <w:rPr>
          <w:rFonts w:cs="Cordia New"/>
          <w:b/>
          <w:b/>
          <w:bCs/>
          <w:lang w:val="en-US"/>
        </w:rPr>
      </w:pPr>
      <w:r>
        <w:rPr>
          <w:rFonts w:cs="Times New Roman"/>
          <w:b/>
          <w:bCs/>
          <w:lang w:val="en-US"/>
        </w:rPr>
        <w:t>Subsidiary</w: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lang w:val="en"/>
        </w:rPr>
      </w:pPr>
      <w:r>
        <w:rPr>
          <w:rFonts w:cs="Times New Roman"/>
        </w:rPr>
        <w:t xml:space="preserve">The Extraordinary General Meeting of Shareholders of NYC-Thai BD Co., Ltd. (“Subsidiary”) held on June 14, 2017, a special resolution was passed to increase registered capital from Baht </w:t>
      </w:r>
      <w:r>
        <w:rPr>
          <w:rFonts w:cs="Times New Roman"/>
          <w:lang w:val="en-US"/>
        </w:rPr>
        <w:t>20</w:t>
      </w:r>
      <w:r>
        <w:rPr>
          <w:rFonts w:cs="Times New Roman"/>
        </w:rPr>
        <w:t xml:space="preserve"> million to Baht 60 million by issuing new 4 million ordinary shares at the par value of Baht 10 each.</w:t>
      </w:r>
      <w:r>
        <w:rPr>
          <w:lang w:val="en"/>
        </w:rPr>
        <w:t xml:space="preserve"> </w:t>
      </w:r>
      <w:r>
        <w:rPr>
          <w:rFonts w:cs="Times New Roman"/>
        </w:rPr>
        <w:t>The subsidiary had paid-up the increase of its share capital of Baht 5.50 each, totaling in the amount of Baht 22 million</w:t>
      </w:r>
      <w:r>
        <w:rPr>
          <w:lang w:val="en"/>
        </w:rPr>
        <w:t>.</w:t>
      </w:r>
    </w:p>
    <w:p>
      <w:pPr>
        <w:pStyle w:val="Normal"/>
        <w:spacing w:lineRule="auto" w:line="240"/>
        <w:ind w:left="426" w:hanging="0"/>
        <w:jc w:val="left"/>
        <w:rPr>
          <w:rFonts w:cs="Times New Roman"/>
          <w:lang w:val="en"/>
        </w:rPr>
      </w:pPr>
      <w:r>
        <w:rPr>
          <w:rFonts w:cs="Times New Roman"/>
          <w:lang w:val="en"/>
        </w:rPr>
      </w:r>
    </w:p>
    <w:p>
      <w:pPr>
        <w:pStyle w:val="Normal"/>
        <w:spacing w:lineRule="auto" w:line="240"/>
        <w:ind w:left="426" w:right="-23" w:hanging="0"/>
        <w:jc w:val="left"/>
        <w:rPr>
          <w:rFonts w:cs="Cordia New"/>
          <w:b/>
          <w:b/>
          <w:bCs/>
          <w:lang w:val="en-US"/>
        </w:rPr>
      </w:pPr>
      <w:r>
        <w:rPr>
          <w:rFonts w:cs="Times New Roman"/>
          <w:lang w:val="en-US"/>
        </w:rPr>
        <w:t>The subsidiary had already registered the increase of its share capital with the Ministry of Commerce on June 20, 2017.</w:t>
      </w:r>
    </w:p>
    <w:p>
      <w:pPr>
        <w:pStyle w:val="Normal"/>
        <w:spacing w:lineRule="auto" w:line="240"/>
        <w:ind w:left="426" w:hanging="0"/>
        <w:jc w:val="left"/>
        <w:rPr>
          <w:rFonts w:cs="Times New Roman"/>
          <w:b/>
          <w:b/>
          <w:bCs/>
          <w:highlight w:val="yellow"/>
          <w:lang w:val="en-US"/>
        </w:rPr>
      </w:pPr>
      <w:r>
        <w:rPr>
          <w:rFonts w:cs="Times New Roman"/>
          <w:b/>
          <w:bCs/>
          <w:highlight w:val="yellow"/>
          <w:lang w:val="en-US"/>
        </w:rPr>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224" w:name="_1612691222"/>
      <w:bookmarkStart w:id="1225" w:name="_1612630265"/>
      <w:bookmarkStart w:id="1226" w:name="_1612630249"/>
      <w:bookmarkStart w:id="1227" w:name="_1612630229"/>
      <w:bookmarkStart w:id="1228" w:name="_1612630219"/>
      <w:bookmarkStart w:id="1229" w:name="_1612630205"/>
      <w:bookmarkStart w:id="1230" w:name="_1612630165"/>
      <w:bookmarkStart w:id="1231" w:name="_1581094178"/>
      <w:bookmarkStart w:id="1232" w:name="_1581094164"/>
      <w:bookmarkStart w:id="1233" w:name="_1486388838"/>
      <w:bookmarkStart w:id="1234" w:name="_1486303532"/>
      <w:bookmarkStart w:id="1235" w:name="_1486127685"/>
      <w:bookmarkStart w:id="1236" w:name="_1486127652"/>
      <w:bookmarkStart w:id="1237" w:name="_1486127625"/>
      <w:bookmarkStart w:id="1238" w:name="_1486127319"/>
      <w:bookmarkStart w:id="1239" w:name="_1486127259"/>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r>
        <w:rPr>
          <w:rFonts w:cs="Times New Roman"/>
        </w:rPr>
        <w:object w:dxaOrig="11310" w:dyaOrig="35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65pt;height:146.5pt" filled="f" o:ole="">
            <v:imagedata r:id="rId101" o:title=""/>
          </v:shape>
          <o:OLEObject Type="Embed" ProgID="" ShapeID="ole_rId100" DrawAspect="Content" ObjectID="_1098769516" r:id="rId100"/>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w:t>
      </w:r>
      <w:r>
        <w:rPr>
          <w:szCs w:val="28"/>
        </w:rPr>
        <w:t>8</w:t>
      </w:r>
      <w:r>
        <w:rPr>
          <w:rFonts w:cs="Times New Roman"/>
        </w:rPr>
        <w:t xml:space="preserve"> and 2017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240" w:name="_1612691257"/>
      <w:bookmarkStart w:id="1241" w:name="_1612630335"/>
      <w:bookmarkStart w:id="1242" w:name="_1612630300"/>
      <w:bookmarkStart w:id="1243" w:name="_1581240934"/>
      <w:bookmarkStart w:id="1244" w:name="_1581232116"/>
      <w:bookmarkStart w:id="1245" w:name="_1581231296"/>
      <w:bookmarkStart w:id="1246" w:name="_1581228161"/>
      <w:bookmarkStart w:id="1247" w:name="_1581228154"/>
      <w:bookmarkStart w:id="1248" w:name="_1581228105"/>
      <w:bookmarkStart w:id="1249" w:name="_1581228097"/>
      <w:bookmarkStart w:id="1250" w:name="_1581227922"/>
      <w:bookmarkStart w:id="1251" w:name="_1581227103"/>
      <w:bookmarkStart w:id="1252" w:name="_1581226703"/>
      <w:bookmarkStart w:id="1253" w:name="_1581226392"/>
      <w:bookmarkStart w:id="1254" w:name="_1581192491"/>
      <w:bookmarkStart w:id="1255" w:name="_1581192452"/>
      <w:bookmarkStart w:id="1256" w:name="_1581192305"/>
      <w:bookmarkStart w:id="1257" w:name="_1581102074"/>
      <w:bookmarkStart w:id="1258" w:name="_1581094977"/>
      <w:bookmarkStart w:id="1259" w:name="_1581094954"/>
      <w:bookmarkStart w:id="1260" w:name="_1549652728"/>
      <w:bookmarkStart w:id="1261" w:name="_1549652662"/>
      <w:bookmarkStart w:id="1262" w:name="_1549652471"/>
      <w:bookmarkStart w:id="1263" w:name="_1517172656"/>
      <w:bookmarkStart w:id="1264" w:name="_1517172644"/>
      <w:bookmarkStart w:id="1265" w:name="_1517172629"/>
      <w:bookmarkStart w:id="1266" w:name="_1517172609"/>
      <w:bookmarkStart w:id="1267" w:name="_1486396176"/>
      <w:bookmarkStart w:id="1268" w:name="_1486303679"/>
      <w:bookmarkStart w:id="1269" w:name="_1486236269"/>
      <w:bookmarkStart w:id="1270" w:name="_1486154175"/>
      <w:bookmarkStart w:id="1271" w:name="_1486152362"/>
      <w:bookmarkStart w:id="1272" w:name="_1486132863"/>
      <w:bookmarkStart w:id="1273" w:name="_1486132854"/>
      <w:bookmarkStart w:id="1274" w:name="_1486132846"/>
      <w:bookmarkStart w:id="1275" w:name="_1486132837"/>
      <w:bookmarkStart w:id="1276" w:name="_1486132790"/>
      <w:bookmarkStart w:id="1277" w:name="_1486132781"/>
      <w:bookmarkStart w:id="1278" w:name="_1486132765"/>
      <w:bookmarkStart w:id="1279" w:name="_1486129871"/>
      <w:bookmarkStart w:id="1280" w:name="_1486129418"/>
      <w:bookmarkStart w:id="1281" w:name="_1486129413"/>
      <w:bookmarkStart w:id="1282" w:name="_1486129398"/>
      <w:bookmarkStart w:id="1283" w:name="_1486129390"/>
      <w:bookmarkStart w:id="1284" w:name="_1486129366"/>
      <w:bookmarkStart w:id="1285" w:name="_1486129341"/>
      <w:bookmarkStart w:id="1286" w:name="_1486129324"/>
      <w:bookmarkStart w:id="1287" w:name="_1486128191"/>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r>
        <w:rPr>
          <w:rFonts w:cs="Times New Roman"/>
        </w:rPr>
        <w:object w:dxaOrig="12360" w:dyaOrig="66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1.5pt;height:249.85pt" filled="f" o:ole="">
            <v:imagedata r:id="rId103" o:title=""/>
          </v:shape>
          <o:OLEObject Type="Embed" ProgID="Excel.Sheet.12" ShapeID="ole_rId102" DrawAspect="Content" ObjectID="_783785279" r:id="rId102"/>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10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8, the Group contributed in the amount of Baht 0.55 million (year 2017: Baht 0.14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8 and 2017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88" w:name="_1612691322"/>
      <w:bookmarkStart w:id="1289" w:name="_1612691310"/>
      <w:bookmarkStart w:id="1290" w:name="_1612630379"/>
      <w:bookmarkStart w:id="1291" w:name="_1581102160"/>
      <w:bookmarkStart w:id="1292" w:name="_1581102134"/>
      <w:bookmarkStart w:id="1293" w:name="_1581095933"/>
      <w:bookmarkStart w:id="1294" w:name="_1581095904"/>
      <w:bookmarkStart w:id="1295" w:name="_1486236345"/>
      <w:bookmarkStart w:id="1296" w:name="_1486152447"/>
      <w:bookmarkStart w:id="1297" w:name="_1486152438"/>
      <w:bookmarkStart w:id="1298" w:name="_1486152432"/>
      <w:bookmarkStart w:id="1299" w:name="_1486152420"/>
      <w:bookmarkStart w:id="1300" w:name="_1486131908"/>
      <w:bookmarkStart w:id="1301" w:name="_1486131649"/>
      <w:bookmarkStart w:id="1302" w:name="_1486130392"/>
      <w:bookmarkStart w:id="1303" w:name="_1486129887"/>
      <w:bookmarkStart w:id="1304" w:name="_1486129876"/>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r>
        <w:rPr>
          <w:rFonts w:cs="Times New Roman"/>
          <w:sz w:val="22"/>
          <w:szCs w:val="22"/>
        </w:rPr>
        <w:object w:dxaOrig="10646" w:dyaOrig="39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8.9pt;height:168.05pt" filled="f" o:ole="">
            <v:imagedata r:id="rId106" o:title=""/>
          </v:shape>
          <o:OLEObject Type="Embed" ProgID="Excel.Sheet.12" ShapeID="ole_rId105" DrawAspect="Content" ObjectID="_58225241" r:id="rId105"/>
        </w:object>
      </w:r>
    </w:p>
    <w:p>
      <w:pPr>
        <w:pStyle w:val="Normal"/>
        <w:spacing w:lineRule="auto" w:line="240"/>
        <w:ind w:left="425" w:right="-1" w:hanging="0"/>
        <w:jc w:val="left"/>
        <w:rPr>
          <w:rFonts w:cs="Times New Roman"/>
          <w:lang w:val="en-US"/>
        </w:rPr>
      </w:pPr>
      <w:bookmarkStart w:id="1305" w:name="_MON_1546273581"/>
      <w:bookmarkStart w:id="1306" w:name="_MON_1546273526"/>
      <w:bookmarkStart w:id="1307" w:name="_MON_1546275175"/>
      <w:bookmarkStart w:id="1308" w:name="_MON_1548773925"/>
      <w:bookmarkStart w:id="1309" w:name="_MON_1548772439"/>
      <w:bookmarkStart w:id="1310" w:name="_MON_1547915257"/>
      <w:bookmarkEnd w:id="1305"/>
      <w:bookmarkEnd w:id="1306"/>
      <w:bookmarkEnd w:id="1307"/>
      <w:bookmarkEnd w:id="1308"/>
      <w:bookmarkEnd w:id="1309"/>
      <w:bookmarkEnd w:id="1310"/>
      <w:r>
        <w:rPr>
          <w:rFonts w:cs="Times New Roman"/>
          <w:lang w:val="en-US"/>
        </w:rPr>
        <w:t>Reconciliation of effective tax rate</w:t>
      </w:r>
    </w:p>
    <w:p>
      <w:pPr>
        <w:pStyle w:val="Normal"/>
        <w:spacing w:lineRule="auto" w:line="240"/>
        <w:ind w:left="425" w:hanging="0"/>
        <w:jc w:val="left"/>
        <w:rPr>
          <w:rFonts w:cs="Times New Roman"/>
          <w:highlight w:val="yellow"/>
          <w:lang w:val="en-US"/>
        </w:rPr>
      </w:pPr>
      <w:bookmarkStart w:id="1311" w:name="_1612691353"/>
      <w:bookmarkStart w:id="1312" w:name="_1612691340"/>
      <w:bookmarkStart w:id="1313" w:name="_1612630472"/>
      <w:bookmarkStart w:id="1314" w:name="_1581102494"/>
      <w:bookmarkStart w:id="1315" w:name="_1581102194"/>
      <w:bookmarkStart w:id="1316" w:name="_1581096420"/>
      <w:bookmarkStart w:id="1317" w:name="_1581096121"/>
      <w:bookmarkStart w:id="1318" w:name="_1581096032"/>
      <w:bookmarkStart w:id="1319" w:name="_1549652811"/>
      <w:bookmarkStart w:id="1320" w:name="_1517172748"/>
      <w:bookmarkStart w:id="1321" w:name="_1517172713"/>
      <w:bookmarkStart w:id="1322" w:name="_1517172697"/>
      <w:bookmarkStart w:id="1323" w:name="_1517172684"/>
      <w:bookmarkStart w:id="1324" w:name="_1486303706"/>
      <w:bookmarkStart w:id="1325" w:name="_1486236358"/>
      <w:bookmarkStart w:id="1326" w:name="_1486152453"/>
      <w:bookmarkStart w:id="1327" w:name="_1486152394"/>
      <w:bookmarkStart w:id="1328" w:name="_1486131654"/>
      <w:bookmarkStart w:id="1329" w:name="_1486131540"/>
      <w:bookmarkStart w:id="1330" w:name="_1486131525"/>
      <w:bookmarkStart w:id="1331" w:name="_1486131512"/>
      <w:bookmarkStart w:id="1332" w:name="_1486131505"/>
      <w:bookmarkStart w:id="1333" w:name="_1486131143"/>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r>
        <w:rPr>
          <w:rFonts w:cs="Times New Roman"/>
        </w:rPr>
        <w:object w:dxaOrig="10536" w:dyaOrig="565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9pt;height:227pt" filled="f" o:ole="">
            <v:imagedata r:id="rId108" o:title=""/>
          </v:shape>
          <o:OLEObject Type="Embed" ProgID="Excel.Sheet.12" ShapeID="ole_rId107" DrawAspect="Content" ObjectID="_372228753" r:id="rId107"/>
        </w:object>
      </w:r>
    </w:p>
    <w:p>
      <w:pPr>
        <w:pStyle w:val="Normal"/>
        <w:spacing w:lineRule="auto" w:line="240"/>
        <w:ind w:left="425" w:hanging="0"/>
        <w:jc w:val="left"/>
        <w:rPr>
          <w:rFonts w:cs="Times New Roman"/>
        </w:rPr>
      </w:pPr>
      <w:bookmarkStart w:id="1334" w:name="_1612711015"/>
      <w:bookmarkStart w:id="1335" w:name="_1612630452"/>
      <w:bookmarkStart w:id="1336" w:name="_1612630416"/>
      <w:bookmarkStart w:id="1337" w:name="_1581160708"/>
      <w:bookmarkStart w:id="1338" w:name="_1581096445"/>
      <w:bookmarkStart w:id="1339" w:name="_1581096261"/>
      <w:bookmarkStart w:id="1340" w:name="_1581096192"/>
      <w:bookmarkStart w:id="1341" w:name="_1581096182"/>
      <w:bookmarkStart w:id="1342" w:name="_1549644871"/>
      <w:bookmarkEnd w:id="1334"/>
      <w:bookmarkEnd w:id="1335"/>
      <w:bookmarkEnd w:id="1336"/>
      <w:bookmarkEnd w:id="1337"/>
      <w:bookmarkEnd w:id="1338"/>
      <w:bookmarkEnd w:id="1339"/>
      <w:bookmarkEnd w:id="1340"/>
      <w:bookmarkEnd w:id="1341"/>
      <w:bookmarkEnd w:id="1342"/>
      <w:r>
        <w:rPr>
          <w:rFonts w:cs="Times New Roman"/>
        </w:rPr>
        <w:object w:dxaOrig="10536" w:dyaOrig="52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9pt;height:210.85pt" filled="f" o:ole="">
            <v:imagedata r:id="rId110" o:title=""/>
          </v:shape>
          <o:OLEObject Type="Embed" ProgID="Excel.Sheet.12" ShapeID="ole_rId109" DrawAspect="Content" ObjectID="_125801764" r:id="rId109"/>
        </w:object>
      </w:r>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pPr>
      <w:r>
        <w:rPr>
          <w:rFonts w:cs="Times New Roman"/>
        </w:rPr>
        <w:t>The Group operates in both domestic and foreign. However, for the years ended December 31, 2018 and 2017,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8 and 2017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343" w:name="_1612762900"/>
      <w:bookmarkStart w:id="1344" w:name="_1612691379"/>
      <w:bookmarkStart w:id="1345" w:name="_1612630489"/>
      <w:bookmarkStart w:id="1346" w:name="_1581160454"/>
      <w:bookmarkStart w:id="1347" w:name="_1581104477"/>
      <w:bookmarkStart w:id="1348" w:name="_1581102675"/>
      <w:bookmarkStart w:id="1349" w:name="_1581096762"/>
      <w:bookmarkStart w:id="1350" w:name="_1581096668"/>
      <w:bookmarkStart w:id="1351" w:name="_1549652934"/>
      <w:bookmarkStart w:id="1352" w:name="_1531781419"/>
      <w:bookmarkStart w:id="1353" w:name="_1531781200"/>
      <w:bookmarkStart w:id="1354" w:name="_1531781134"/>
      <w:bookmarkStart w:id="1355" w:name="_1531772988"/>
      <w:bookmarkStart w:id="1356" w:name="_1531661247"/>
      <w:bookmarkStart w:id="1357" w:name="_1531167530"/>
      <w:bookmarkStart w:id="1358" w:name="_1531166114"/>
      <w:bookmarkStart w:id="1359" w:name="_1531165850"/>
      <w:bookmarkStart w:id="1360" w:name="_1531165847"/>
      <w:bookmarkStart w:id="1361" w:name="_1531165795"/>
      <w:bookmarkStart w:id="1362" w:name="_1531165784"/>
      <w:bookmarkStart w:id="1363" w:name="_1531165777"/>
      <w:bookmarkStart w:id="1364" w:name="_1531165747"/>
      <w:bookmarkStart w:id="1365" w:name="_1531165687"/>
      <w:bookmarkStart w:id="1366" w:name="_1531165665"/>
      <w:bookmarkStart w:id="1367" w:name="_1531165533"/>
      <w:bookmarkStart w:id="1368" w:name="_1508867747"/>
      <w:bookmarkStart w:id="1369" w:name="_1508853759"/>
      <w:bookmarkStart w:id="1370" w:name="_1508832432"/>
      <w:bookmarkStart w:id="1371" w:name="_1508832427"/>
      <w:bookmarkStart w:id="1372" w:name="_1508831953"/>
      <w:bookmarkStart w:id="1373" w:name="_1508831946"/>
      <w:bookmarkStart w:id="1374" w:name="_1508786301"/>
      <w:bookmarkStart w:id="1375" w:name="_1508786145"/>
      <w:bookmarkStart w:id="1376" w:name="_1508786082"/>
      <w:bookmarkStart w:id="1377" w:name="_1508585078"/>
      <w:bookmarkStart w:id="1378" w:name="_1508585070"/>
      <w:bookmarkStart w:id="1379" w:name="_1508585042"/>
      <w:bookmarkStart w:id="1380" w:name="_1508583587"/>
      <w:bookmarkStart w:id="1381" w:name="_1505816078"/>
      <w:bookmarkStart w:id="1382" w:name="_1505816065"/>
      <w:bookmarkStart w:id="1383" w:name="_1505816034"/>
      <w:bookmarkStart w:id="1384" w:name="_1505815970"/>
      <w:bookmarkStart w:id="1385" w:name="_1500699827"/>
      <w:bookmarkStart w:id="1386" w:name="_1500533773"/>
      <w:bookmarkStart w:id="1387" w:name="_1500477899"/>
      <w:bookmarkStart w:id="1388" w:name="_1500443861"/>
      <w:bookmarkStart w:id="1389" w:name="_1500443741"/>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r>
        <w:rPr>
          <w:rFonts w:cs="Times New Roman"/>
          <w:i/>
          <w:iCs/>
          <w:spacing w:val="-4"/>
          <w:sz w:val="22"/>
          <w:szCs w:val="22"/>
          <w:lang w:val="th-TH"/>
        </w:rPr>
        <w:object w:dxaOrig="16114" w:dyaOrig="60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6.55pt;height:180.65pt" filled="f" o:ole="">
            <v:imagedata r:id="rId112" o:title=""/>
          </v:shape>
          <o:OLEObject Type="Embed" ProgID="Excel.Sheet.12" ShapeID="ole_rId111" DrawAspect="Content" ObjectID="_1070405565" r:id="rId111"/>
        </w:object>
      </w:r>
      <w:bookmarkStart w:id="1390"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8, the Group has revenue from a major customer in the amount of Baht 755.74 million from sale of coal segment. (year 2017: a major customer in the amount of Baht 524.71 million).</w:t>
      </w:r>
    </w:p>
    <w:p>
      <w:pPr>
        <w:sectPr>
          <w:headerReference w:type="default" r:id="rId113"/>
          <w:footerReference w:type="default" r:id="rId114"/>
          <w:type w:val="nextPage"/>
          <w:pgSz w:w="11906" w:h="16838"/>
          <w:pgMar w:left="1418" w:right="1134" w:gutter="0" w:header="709" w:top="1134" w:footer="709" w:bottom="1134"/>
          <w:pgNumType w:start="43"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8 and 2017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17"/>
          <w:footerReference w:type="default" r:id="rId118"/>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391" w:name="_1612762928"/>
      <w:bookmarkStart w:id="1392" w:name="_1612711036"/>
      <w:bookmarkStart w:id="1393" w:name="_1612691509"/>
      <w:bookmarkStart w:id="1394" w:name="_1612630747"/>
      <w:bookmarkStart w:id="1395" w:name="_1612630715"/>
      <w:bookmarkStart w:id="1396" w:name="_1612630704"/>
      <w:bookmarkStart w:id="1397" w:name="_1612630618"/>
      <w:bookmarkStart w:id="1398" w:name="_1612630596"/>
      <w:bookmarkStart w:id="1399" w:name="_1612630573"/>
      <w:bookmarkStart w:id="1400" w:name="_1581184717"/>
      <w:bookmarkStart w:id="1401" w:name="_1581102962"/>
      <w:bookmarkStart w:id="1402" w:name="_1581102956"/>
      <w:bookmarkStart w:id="1403" w:name="_1581102947"/>
      <w:bookmarkStart w:id="1404" w:name="_1581102925"/>
      <w:bookmarkStart w:id="1405" w:name="_1581102913"/>
      <w:bookmarkStart w:id="1406" w:name="_1581102895"/>
      <w:bookmarkStart w:id="1407" w:name="_1581102891"/>
      <w:bookmarkStart w:id="1408" w:name="_1581102841"/>
      <w:bookmarkStart w:id="1409" w:name="_1581102802"/>
      <w:bookmarkStart w:id="1410" w:name="_1581102775"/>
      <w:bookmarkStart w:id="1411" w:name="_1581102759"/>
      <w:bookmarkStart w:id="1412" w:name="_1581089046"/>
      <w:bookmarkStart w:id="1413" w:name="_1581085734"/>
      <w:bookmarkStart w:id="1414" w:name="_1581081251"/>
      <w:bookmarkStart w:id="1415" w:name="_1581081226"/>
      <w:bookmarkStart w:id="1416" w:name="_1581027509"/>
      <w:bookmarkStart w:id="1417" w:name="_1581027436"/>
      <w:bookmarkStart w:id="1418" w:name="_1581009577"/>
      <w:bookmarkStart w:id="1419" w:name="_1581009552"/>
      <w:bookmarkStart w:id="1420" w:name="_1580995142"/>
      <w:bookmarkStart w:id="1421" w:name="_1580995109"/>
      <w:bookmarkStart w:id="1422" w:name="_1580994841"/>
      <w:bookmarkStart w:id="1423" w:name="_1580994192"/>
      <w:bookmarkStart w:id="1424" w:name="_1580149063"/>
      <w:bookmarkStart w:id="1425" w:name="_1580149035"/>
      <w:bookmarkStart w:id="1426" w:name="_1580149003"/>
      <w:bookmarkStart w:id="1427" w:name="_1571585385"/>
      <w:bookmarkStart w:id="1428" w:name="_1571321511"/>
      <w:bookmarkStart w:id="1429" w:name="_1571321164"/>
      <w:bookmarkStart w:id="1430" w:name="_1571321006"/>
      <w:bookmarkStart w:id="1431" w:name="_1571155704"/>
      <w:bookmarkStart w:id="1432" w:name="_1571153124"/>
      <w:bookmarkStart w:id="1433" w:name="_1571153017"/>
      <w:bookmarkStart w:id="1434" w:name="_1571153002"/>
      <w:bookmarkStart w:id="1435" w:name="_1571152815"/>
      <w:bookmarkStart w:id="1436" w:name="_1571078639"/>
      <w:bookmarkStart w:id="1437" w:name="_1563825392"/>
      <w:bookmarkStart w:id="1438" w:name="_1563825344"/>
      <w:bookmarkStart w:id="1439" w:name="_1563824177"/>
      <w:bookmarkStart w:id="1440" w:name="_1563824140"/>
      <w:bookmarkStart w:id="1441" w:name="_1563824102"/>
      <w:bookmarkStart w:id="1442" w:name="_1563824017"/>
      <w:bookmarkStart w:id="1443" w:name="_1563823997"/>
      <w:bookmarkStart w:id="1444" w:name="_1563823747"/>
      <w:bookmarkStart w:id="1445" w:name="_1563822640"/>
      <w:bookmarkStart w:id="1446" w:name="_1563822570"/>
      <w:bookmarkStart w:id="1447" w:name="_1563736896"/>
      <w:bookmarkStart w:id="1448" w:name="_1563736777"/>
      <w:bookmarkStart w:id="1449" w:name="_1563733691"/>
      <w:bookmarkStart w:id="1450" w:name="_1563733649"/>
      <w:bookmarkStart w:id="1451" w:name="_1563733629"/>
      <w:bookmarkStart w:id="1452" w:name="_1563733603"/>
      <w:bookmarkStart w:id="1453" w:name="_1563733490"/>
      <w:bookmarkStart w:id="1454" w:name="_1563658433"/>
      <w:bookmarkStart w:id="1455" w:name="_1563658399"/>
      <w:bookmarkStart w:id="1456" w:name="_1563658364"/>
      <w:bookmarkStart w:id="1457" w:name="_1563658290"/>
      <w:bookmarkStart w:id="1458" w:name="_1563472249"/>
      <w:bookmarkStart w:id="1459" w:name="_1563472225"/>
      <w:bookmarkStart w:id="1460" w:name="_1563472187"/>
      <w:bookmarkStart w:id="1461" w:name="_1563472168"/>
      <w:bookmarkStart w:id="1462" w:name="_1563472121"/>
      <w:bookmarkStart w:id="1463" w:name="_1563472100"/>
      <w:bookmarkStart w:id="1464" w:name="_1563471984"/>
      <w:bookmarkStart w:id="1465" w:name="_1563471968"/>
      <w:bookmarkStart w:id="1466" w:name="_1556037069"/>
      <w:bookmarkStart w:id="1467" w:name="_1555953270"/>
      <w:bookmarkStart w:id="1468" w:name="_1555953165"/>
      <w:bookmarkStart w:id="1469" w:name="_1554382260"/>
      <w:bookmarkStart w:id="1470" w:name="_1549718657"/>
      <w:bookmarkStart w:id="1471" w:name="_1549404461"/>
      <w:bookmarkStart w:id="1472" w:name="_1549404337"/>
      <w:bookmarkStart w:id="1473" w:name="_1549312288"/>
      <w:bookmarkStart w:id="1474" w:name="_1549312099"/>
      <w:bookmarkStart w:id="1475" w:name="_1549312026"/>
      <w:bookmarkStart w:id="1476" w:name="_1549311922"/>
      <w:bookmarkStart w:id="1477" w:name="_1532328930"/>
      <w:bookmarkStart w:id="1478" w:name="_1532328837"/>
      <w:bookmarkStart w:id="1479" w:name="_1532196580"/>
      <w:bookmarkStart w:id="1480" w:name="_1532172254"/>
      <w:bookmarkStart w:id="1481" w:name="_1532172202"/>
      <w:bookmarkStart w:id="1482" w:name="_1532160346"/>
      <w:bookmarkStart w:id="1483" w:name="_1531936373"/>
      <w:bookmarkStart w:id="1484" w:name="_1531926036"/>
      <w:bookmarkStart w:id="1485" w:name="_1531918849"/>
      <w:bookmarkStart w:id="1486" w:name="_1531918796"/>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r>
        <w:rPr>
          <w:rFonts w:cs="Angsana New" w:ascii="Angsana New" w:hAnsi="Angsana New"/>
          <w:i/>
          <w:iCs/>
        </w:rPr>
        <w:object w:dxaOrig="14183" w:dyaOrig="76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22.8pt;height:339pt" filled="f" o:ole="">
            <v:imagedata r:id="rId116" o:title=""/>
          </v:shape>
          <o:OLEObject Type="Embed" ProgID="Excel.Sheet.12" ShapeID="ole_rId115" DrawAspect="Content" ObjectID="_382506872" r:id="rId115"/>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390"/>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8,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846" w:hanging="42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9"/>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993" w:hanging="567"/>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hanging="708"/>
        <w:jc w:val="left"/>
        <w:rPr/>
      </w:pPr>
      <w:r>
        <w:rPr>
          <w:rFonts w:cs="Times New Roman"/>
        </w:rPr>
        <w:t>The office rental and services contrac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487" w:name="_1612691636"/>
      <w:bookmarkStart w:id="1488" w:name="_1601712621"/>
      <w:bookmarkStart w:id="1489" w:name="_1601712250"/>
      <w:bookmarkStart w:id="1490" w:name="_1601711539"/>
      <w:bookmarkStart w:id="1491" w:name="_1596570199"/>
      <w:bookmarkStart w:id="1492" w:name="_1594115750"/>
      <w:bookmarkStart w:id="1493" w:name="_1594038859"/>
      <w:bookmarkStart w:id="1494" w:name="_1586182140"/>
      <w:bookmarkStart w:id="1495" w:name="_1586180588"/>
      <w:bookmarkStart w:id="1496" w:name="_1557490635"/>
      <w:bookmarkStart w:id="1497" w:name="_1557404902"/>
      <w:bookmarkStart w:id="1498" w:name="_1557404822"/>
      <w:bookmarkStart w:id="1499" w:name="_1551365361"/>
      <w:bookmarkStart w:id="1500" w:name="_1550284190"/>
      <w:bookmarkStart w:id="1501" w:name="_1550284117"/>
      <w:bookmarkStart w:id="1502" w:name="_1549636218"/>
      <w:bookmarkStart w:id="1503" w:name="_1549626355"/>
      <w:bookmarkStart w:id="1504" w:name="_1524343368"/>
      <w:bookmarkStart w:id="1505" w:name="_1524342588"/>
      <w:bookmarkStart w:id="1506" w:name="_1524144271"/>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r>
        <w:rPr>
          <w:rFonts w:cs="Angsana New" w:ascii="Angsana New" w:hAnsi="Angsana New"/>
          <w:sz w:val="28"/>
        </w:rPr>
        <w:object w:dxaOrig="6720" w:dyaOrig="129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6.5pt;height:65.45pt" filled="f" o:ole="">
            <v:imagedata r:id="rId120" o:title=""/>
          </v:shape>
          <o:OLEObject Type="Embed" ProgID="Excel.Sheet.12" ShapeID="ole_rId119" DrawAspect="Content" ObjectID="_74284301" r:id="rId119"/>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3"/>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3"/>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507" w:name="_1612365992"/>
      <w:bookmarkEnd w:id="1507"/>
      <w:r>
        <w:rPr>
          <w:rFonts w:cs="Angsana New" w:ascii="Angsana New" w:hAnsi="Angsana New"/>
          <w:sz w:val="28"/>
        </w:rPr>
        <w:object w:dxaOrig="6720" w:dyaOrig="129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6.5pt;height:65.45pt" filled="f" o:ole="">
            <v:imagedata r:id="rId122" o:title=""/>
          </v:shape>
          <o:OLEObject Type="Embed" ProgID="Excel.Sheet.12" ShapeID="ole_rId121" DrawAspect="Content" ObjectID="_1742253072" r:id="rId121"/>
        </w:objec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with a monthly service of Baht 0.11 million.</w: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curity services contract with a monthly service of Baht 0.14 million.</w:t>
      </w:r>
    </w:p>
    <w:p>
      <w:pPr>
        <w:pStyle w:val="ListParagraph"/>
        <w:rPr>
          <w:rFonts w:cs="Times New Roman"/>
          <w:highlight w:val="yellow"/>
        </w:rPr>
      </w:pPr>
      <w:r>
        <w:rPr>
          <w:rFonts w:cs="Times New Roman"/>
          <w:highlight w:val="yellow"/>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rvices contrac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consultants contract in the amount of Baht 1.5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ListParagraph"/>
        <w:rPr>
          <w:rFonts w:cs="Times New Roman"/>
          <w:highlight w:val="yellow"/>
        </w:rPr>
      </w:pPr>
      <w:r>
        <w:rPr>
          <w:rFonts w:cs="Times New Roman"/>
          <w:highlight w:val="yellow"/>
        </w:rPr>
      </w:r>
    </w:p>
    <w:p>
      <w:pPr>
        <w:pStyle w:val="ListParagraph"/>
        <w:ind w:left="720" w:hanging="708"/>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left="1701" w:right="141" w:hanging="0"/>
        <w:jc w:val="left"/>
        <w:rPr>
          <w:rFonts w:cs="Times New Roman"/>
          <w:highlight w:val="yellow"/>
        </w:rPr>
      </w:pPr>
      <w:r>
        <w:rPr>
          <w:rFonts w:cs="Times New Roman"/>
          <w:highlight w:val="yellow"/>
        </w:rPr>
      </w:r>
      <w:r>
        <w:br w:type="page"/>
      </w:r>
    </w:p>
    <w:p>
      <w:pPr>
        <w:pStyle w:val="Normal"/>
        <w:numPr>
          <w:ilvl w:val="0"/>
          <w:numId w:val="5"/>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Times New Roman"/>
          <w:b/>
          <w:b/>
          <w:bCs/>
        </w:rPr>
      </w:pPr>
      <w:r>
        <w:rPr>
          <w:rFonts w:cs="Times New Roman"/>
          <w:b/>
          <w:bC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Normal"/>
        <w:numPr>
          <w:ilvl w:val="1"/>
          <w:numId w:val="8"/>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8 and 2017,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508" w:name="_1581237728"/>
      <w:bookmarkStart w:id="1509" w:name="_1581228734"/>
      <w:bookmarkStart w:id="1510" w:name="_1581184606"/>
      <w:bookmarkStart w:id="1511" w:name="_1581103819"/>
      <w:bookmarkStart w:id="1512" w:name="_1581103782"/>
      <w:bookmarkStart w:id="1513" w:name="_1581103676"/>
      <w:bookmarkStart w:id="1514" w:name="_1549653079"/>
      <w:bookmarkStart w:id="1515" w:name="_1486236505"/>
      <w:bookmarkStart w:id="1516" w:name="_1486236482"/>
      <w:bookmarkStart w:id="1517" w:name="_1486152815"/>
      <w:bookmarkStart w:id="1518" w:name="_1486152787"/>
      <w:bookmarkStart w:id="1519" w:name="_1486142351"/>
      <w:bookmarkStart w:id="1520" w:name="_1456311634"/>
      <w:bookmarkEnd w:id="1508"/>
      <w:bookmarkEnd w:id="1509"/>
      <w:bookmarkEnd w:id="1510"/>
      <w:bookmarkEnd w:id="1511"/>
      <w:bookmarkEnd w:id="1512"/>
      <w:bookmarkEnd w:id="1513"/>
      <w:bookmarkEnd w:id="1514"/>
      <w:bookmarkEnd w:id="1515"/>
      <w:bookmarkEnd w:id="1516"/>
      <w:bookmarkEnd w:id="1517"/>
      <w:bookmarkEnd w:id="1518"/>
      <w:bookmarkEnd w:id="1519"/>
      <w:bookmarkEnd w:id="1520"/>
      <w:r>
        <w:rPr>
          <w:rFonts w:cs="Times New Roman"/>
        </w:rPr>
        <w:object w:dxaOrig="10319" w:dyaOrig="48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7.85pt;height:179.75pt" filled="f" o:ole="">
            <v:imagedata r:id="rId124" o:title=""/>
          </v:shape>
          <o:OLEObject Type="Embed" ProgID="Excel.Sheet.12" ShapeID="ole_rId123" DrawAspect="Content" ObjectID="_329263002" r:id="rId123"/>
        </w:object>
      </w:r>
      <w:r>
        <w:br w:type="page"/>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short-term loans from financial institutions and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347"/>
      <w:bookmarkEnd w:id="348"/>
      <w:bookmarkEnd w:id="349"/>
    </w:p>
    <w:sectPr>
      <w:headerReference w:type="default" r:id="rId125"/>
      <w:footerReference w:type="default" r:id="rId126"/>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26"/>
      <w:numFmt w:val="decimal"/>
      <w:lvlText w:val="%1"/>
      <w:lvlJc w:val="left"/>
      <w:pPr>
        <w:tabs>
          <w:tab w:val="num" w:pos="0"/>
        </w:tabs>
        <w:ind w:left="420" w:hanging="420"/>
      </w:pPr>
      <w:rPr/>
    </w:lvl>
    <w:lvl w:ilvl="1">
      <w:start w:val="1"/>
      <w:numFmt w:val="decimal"/>
      <w:lvlText w:val="%1.%2"/>
      <w:lvlJc w:val="left"/>
      <w:pPr>
        <w:tabs>
          <w:tab w:val="num" w:pos="0"/>
        </w:tabs>
        <w:ind w:left="1566" w:hanging="4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4">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5">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7"/>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decimal"/>
      <w:lvlText w:val="%1.%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2z0">
    <w:name w:val="WW8Num12z0"/>
    <w:qFormat/>
    <w:rPr>
      <w:b w:val="false"/>
      <w:bCs w:val="false"/>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2">
    <w:name w:val="WW8Num17z2"/>
    <w:qFormat/>
    <w:rPr>
      <w:rFonts w:ascii="Times New Roman" w:hAnsi="Times New Roman" w:cs="Times New Roman"/>
      <w:b w:val="false"/>
      <w:bCs w:val="false"/>
      <w:i w:val="false"/>
      <w:iCs w:val="false"/>
      <w:sz w:val="22"/>
      <w:szCs w:val="22"/>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lang w:val="en-US"/>
    </w:rPr>
  </w:style>
  <w:style w:type="character" w:styleId="WW8Num24z0">
    <w:name w:val="WW8Num2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package" Target="embeddings/oleObject33.xlsx"/><Relationship Id="rId77" Type="http://schemas.openxmlformats.org/officeDocument/2006/relationships/image" Target="media/image33.wmf"/><Relationship Id="rId78" Type="http://schemas.openxmlformats.org/officeDocument/2006/relationships/package" Target="embeddings/oleObject34.xlsx"/><Relationship Id="rId79" Type="http://schemas.openxmlformats.org/officeDocument/2006/relationships/image" Target="media/image34.wmf"/><Relationship Id="rId80" Type="http://schemas.openxmlformats.org/officeDocument/2006/relationships/package" Target="embeddings/oleObject35.xlsx"/><Relationship Id="rId81" Type="http://schemas.openxmlformats.org/officeDocument/2006/relationships/image" Target="media/image35.wmf"/><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package" Target="embeddings/oleObject41.xlsx"/><Relationship Id="rId95" Type="http://schemas.openxmlformats.org/officeDocument/2006/relationships/image" Target="media/image41.wmf"/><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hyperlink" Target="http://www.tiscoasset.com/" TargetMode="External"/><Relationship Id="rId105" Type="http://schemas.openxmlformats.org/officeDocument/2006/relationships/package" Target="embeddings/oleObject46.xlsx"/><Relationship Id="rId106" Type="http://schemas.openxmlformats.org/officeDocument/2006/relationships/image" Target="media/image46.wmf"/><Relationship Id="rId107" Type="http://schemas.openxmlformats.org/officeDocument/2006/relationships/package" Target="embeddings/oleObject47.xlsx"/><Relationship Id="rId108" Type="http://schemas.openxmlformats.org/officeDocument/2006/relationships/image" Target="media/image47.wmf"/><Relationship Id="rId109" Type="http://schemas.openxmlformats.org/officeDocument/2006/relationships/package" Target="embeddings/oleObject48.xlsx"/><Relationship Id="rId110" Type="http://schemas.openxmlformats.org/officeDocument/2006/relationships/image" Target="media/image48.wmf"/><Relationship Id="rId111" Type="http://schemas.openxmlformats.org/officeDocument/2006/relationships/package" Target="embeddings/oleObject49.xlsx"/><Relationship Id="rId112" Type="http://schemas.openxmlformats.org/officeDocument/2006/relationships/image" Target="media/image49.wmf"/><Relationship Id="rId113" Type="http://schemas.openxmlformats.org/officeDocument/2006/relationships/header" Target="header7.xml"/><Relationship Id="rId114" Type="http://schemas.openxmlformats.org/officeDocument/2006/relationships/footer" Target="footer7.xml"/><Relationship Id="rId115" Type="http://schemas.openxmlformats.org/officeDocument/2006/relationships/package" Target="embeddings/oleObject50.xlsx"/><Relationship Id="rId116" Type="http://schemas.openxmlformats.org/officeDocument/2006/relationships/image" Target="media/image50.wmf"/><Relationship Id="rId117" Type="http://schemas.openxmlformats.org/officeDocument/2006/relationships/header" Target="header8.xml"/><Relationship Id="rId118" Type="http://schemas.openxmlformats.org/officeDocument/2006/relationships/footer" Target="footer8.xml"/><Relationship Id="rId119" Type="http://schemas.openxmlformats.org/officeDocument/2006/relationships/package" Target="embeddings/oleObject51.xlsx"/><Relationship Id="rId120" Type="http://schemas.openxmlformats.org/officeDocument/2006/relationships/image" Target="media/image51.wmf"/><Relationship Id="rId121" Type="http://schemas.openxmlformats.org/officeDocument/2006/relationships/package" Target="embeddings/oleObject52.xlsx"/><Relationship Id="rId122" Type="http://schemas.openxmlformats.org/officeDocument/2006/relationships/image" Target="media/image52.wmf"/><Relationship Id="rId123" Type="http://schemas.openxmlformats.org/officeDocument/2006/relationships/package" Target="embeddings/oleObject53.xlsx"/><Relationship Id="rId124" Type="http://schemas.openxmlformats.org/officeDocument/2006/relationships/image" Target="media/image53.wmf"/><Relationship Id="rId125" Type="http://schemas.openxmlformats.org/officeDocument/2006/relationships/header" Target="header9.xm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19-02-27T09:19:00Z</cp:lastPrinted>
  <dcterms:modified xsi:type="dcterms:W3CDTF">2019-02-28T03:29:00Z</dcterms:modified>
  <cp:revision>26</cp:revision>
  <dc:subject/>
  <dc:title>KIS Facsimile v1.2</dc:title>
</cp:coreProperties>
</file>