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1</w:t>
      </w:r>
      <w:r>
        <w:rPr>
          <w:rFonts w:cs="Cordia New"/>
          <w:b/>
          <w:bCs/>
          <w:spacing w:val="-2"/>
        </w:rPr>
        <w:t>8</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Group is engaged in t</w:t>
      </w:r>
      <w:r>
        <w:rPr>
          <w:szCs w:val="28"/>
          <w:lang w:val="en-US"/>
        </w:rPr>
        <w:t>hree</w:t>
      </w:r>
      <w:r>
        <w:rPr>
          <w:rFonts w:cs="Times New Roman"/>
        </w:rPr>
        <w:t xml:space="preserv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6"/>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ice cream.</w:t>
      </w:r>
    </w:p>
    <w:p>
      <w:pPr>
        <w:pStyle w:val="ListParagraph"/>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lang w:val="en-US"/>
        </w:rPr>
      </w:pPr>
      <w:r>
        <w:rPr>
          <w:rFonts w:eastAsia="SimSun;宋体" w:cs="Times New Roman"/>
          <w:lang w:val="en-US"/>
        </w:rPr>
        <w:t xml:space="preserve">The financial statements have been approved for issue by the Company’s Board of Directors on </w:t>
      </w:r>
    </w:p>
    <w:p>
      <w:pPr>
        <w:pStyle w:val="Normal"/>
        <w:spacing w:lineRule="auto" w:line="240"/>
        <w:ind w:left="425" w:firstLine="10"/>
        <w:jc w:val="left"/>
        <w:rPr>
          <w:rFonts w:eastAsia="SimSun;宋体" w:cs="Times New Roman"/>
          <w:lang w:val="en-US"/>
        </w:rPr>
      </w:pPr>
      <w:r>
        <w:rPr>
          <w:rFonts w:eastAsia="SimSun;宋体" w:cs="Times New Roman"/>
          <w:lang w:val="en-US"/>
        </w:rPr>
        <w:t>February 28, 201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5"/>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eastAsia="SimSun;宋体" w:cs="Times New Roman"/>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FAP”) and the financial reporting requirements of the Securities and Exchange Commission.</w:t>
      </w:r>
    </w:p>
    <w:p>
      <w:pPr>
        <w:pStyle w:val="Normal"/>
        <w:spacing w:lineRule="auto" w:line="240"/>
        <w:ind w:left="425" w:hanging="0"/>
        <w:jc w:val="left"/>
        <w:rPr>
          <w:rFonts w:eastAsia="SimSun;宋体" w:cs="Times New Roman"/>
          <w:color w:val="000000"/>
        </w:rPr>
      </w:pPr>
      <w:r>
        <w:rPr>
          <w:rFonts w:eastAsia="SimSun;宋体" w:cs="Times New Roman"/>
          <w:color w:val="000000"/>
        </w:rPr>
      </w:r>
    </w:p>
    <w:p>
      <w:pPr>
        <w:pStyle w:val="Normal"/>
        <w:autoSpaceDE w:val="true"/>
        <w:spacing w:lineRule="auto" w:line="240"/>
        <w:ind w:left="426" w:hanging="0"/>
        <w:jc w:val="left"/>
        <w:rPr>
          <w:rFonts w:eastAsia="SimSun;宋体" w:cs="Times New Roman"/>
          <w:bCs/>
          <w:lang w:val="en-US"/>
        </w:rPr>
      </w:pPr>
      <w:r>
        <w:rPr>
          <w:rFonts w:eastAsia="SimSun;宋体" w:cs="Times New Roman"/>
        </w:rPr>
        <w:t>The FAP has issued the notifications, mandating the use of Thai Accounting Standards (“TAS”), Thai Financial Reporting Standards (“TFRS”), Thai Standard Interpretations (“TSIC”), Thai Financial Reporting Interpretations (“TFRIC”)</w:t>
      </w:r>
      <w:r>
        <w:rPr>
          <w:rFonts w:eastAsia="SimSun;宋体" w:cs="Cordia New"/>
        </w:rPr>
        <w:t xml:space="preserve"> </w:t>
      </w:r>
      <w:r>
        <w:rPr>
          <w:rFonts w:eastAsia="SimSun;宋体" w:cs="Times New Roman"/>
        </w:rPr>
        <w:t>(revised 2017) and Accounting Guidance (“AG”), which are effective for the financial statements, which its accounting period beginning on or after January 1, 2018.</w:t>
      </w:r>
    </w:p>
    <w:p>
      <w:pPr>
        <w:pStyle w:val="Normal"/>
        <w:ind w:right="-17" w:hanging="0"/>
        <w:jc w:val="left"/>
        <w:rPr>
          <w:rFonts w:eastAsia="SimSun;宋体" w:cs="Times New Roman"/>
          <w:bCs/>
          <w:lang w:val="en-US"/>
        </w:rPr>
      </w:pPr>
      <w:r>
        <w:rPr>
          <w:rFonts w:eastAsia="SimSun;宋体" w:cs="Times New Roman"/>
          <w:bCs/>
          <w:lang w:val="en-US"/>
        </w:rPr>
      </w:r>
    </w:p>
    <w:p>
      <w:pPr>
        <w:pStyle w:val="Normal"/>
        <w:spacing w:lineRule="auto" w:line="240"/>
        <w:ind w:left="426" w:hanging="0"/>
        <w:jc w:val="left"/>
        <w:rPr>
          <w:rFonts w:cs="Times New Roman"/>
          <w:bCs/>
          <w:lang w:val="en-US"/>
        </w:rPr>
      </w:pPr>
      <w:r>
        <w:rPr>
          <w:rFonts w:cs="Times New Roman"/>
          <w:bCs/>
        </w:rPr>
        <w:t>During the year,</w:t>
      </w:r>
      <w:r>
        <w:rPr>
          <w:rFonts w:cs="Cordia New"/>
          <w:bCs/>
        </w:rPr>
        <w:t xml:space="preserve"> the Group</w:t>
      </w:r>
      <w:r>
        <w:rPr>
          <w:rFonts w:cs="Times New Roman"/>
          <w:bCs/>
        </w:rPr>
        <w:t xml:space="preserve"> have adopted new and revised TFRS which are effective for the accounting period beginning on or after January 1, 201</w:t>
      </w:r>
      <w:r>
        <w:rPr>
          <w:bCs/>
          <w:szCs w:val="28"/>
        </w:rPr>
        <w:t>8</w:t>
      </w:r>
      <w:r>
        <w:rPr>
          <w:rFonts w:cs="Times New Roman"/>
          <w:bCs/>
        </w:rPr>
        <w:t>. These TFRS were aimed at alignment with the corresponding</w:t>
      </w:r>
      <w:r>
        <w:rPr>
          <w:rFonts w:cs="Cordia New"/>
          <w:bCs/>
        </w:rPr>
        <w:t xml:space="preserve"> </w:t>
      </w:r>
      <w:r>
        <w:rPr>
          <w:rFonts w:cs="Times New Roman"/>
          <w:bCs/>
        </w:rPr>
        <w:t>International Financial Reporting Standards, with most of the changes directed towards revision and clarification of interpretations and accounting guidance and disclosures in the notes to the financial statements to users of TFRS. The adoption of these TFRS does not have any significant impact on the financial statements of the Group.</w:t>
      </w:r>
    </w:p>
    <w:p>
      <w:pPr>
        <w:pStyle w:val="Normal"/>
        <w:spacing w:lineRule="auto" w:line="240"/>
        <w:ind w:left="556" w:hanging="0"/>
        <w:jc w:val="left"/>
        <w:rPr>
          <w:rFonts w:cs="Times New Roman"/>
          <w:bCs/>
          <w:lang w:val="en-US"/>
        </w:rPr>
      </w:pPr>
      <w:r>
        <w:rPr>
          <w:rFonts w:cs="Times New Roman"/>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t>The consolidated financial statements consisted of the financial statements of the Group as follow:</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BlockText"/>
        <w:spacing w:before="0" w:after="0"/>
        <w:ind w:left="425" w:right="0" w:hanging="0"/>
        <w:jc w:val="left"/>
        <w:rPr>
          <w:rFonts w:cs="Cordia New"/>
          <w:sz w:val="22"/>
          <w:szCs w:val="22"/>
        </w:rPr>
      </w:pPr>
      <w:bookmarkStart w:id="1" w:name="_1612709545"/>
      <w:bookmarkStart w:id="2" w:name="_1612684661"/>
      <w:bookmarkStart w:id="3" w:name="_1612616136"/>
      <w:bookmarkStart w:id="4" w:name="_1612616122"/>
      <w:bookmarkStart w:id="5" w:name="_1612616116"/>
      <w:bookmarkStart w:id="6" w:name="_1612616097"/>
      <w:bookmarkStart w:id="7" w:name="_1581182683"/>
      <w:bookmarkStart w:id="8" w:name="_1581070979"/>
      <w:bookmarkStart w:id="9" w:name="_1581070949"/>
      <w:bookmarkStart w:id="10" w:name="_1581070865"/>
      <w:bookmarkStart w:id="11" w:name="_1581070742"/>
      <w:bookmarkStart w:id="12" w:name="_1581070735"/>
      <w:bookmarkStart w:id="13" w:name="_1581070705"/>
      <w:bookmarkStart w:id="14" w:name="_1581070678"/>
      <w:bookmarkStart w:id="15" w:name="_1581070081"/>
      <w:bookmarkStart w:id="16" w:name="_1581070074"/>
      <w:bookmarkStart w:id="17" w:name="_1581070039"/>
      <w:bookmarkStart w:id="18" w:name="_1492851242"/>
      <w:bookmarkStart w:id="19" w:name="_1492765042"/>
      <w:bookmarkStart w:id="20" w:name="_1492512780"/>
      <w:bookmarkStart w:id="21" w:name="_1492512755"/>
      <w:bookmarkStart w:id="22" w:name="_1492512691"/>
      <w:bookmarkStart w:id="23" w:name="_1477135049"/>
      <w:bookmarkStart w:id="24" w:name="_1477134968"/>
      <w:bookmarkStart w:id="25" w:name="_1477121630"/>
      <w:bookmarkStart w:id="26" w:name="_1477121618"/>
      <w:bookmarkStart w:id="27" w:name="_1477121610"/>
      <w:bookmarkStart w:id="28" w:name="_1477121439"/>
      <w:bookmarkStart w:id="29" w:name="_1477121144"/>
      <w:bookmarkStart w:id="30" w:name="_1476894503"/>
      <w:bookmarkStart w:id="31" w:name="_1475392964"/>
      <w:bookmarkStart w:id="32" w:name="_1468408515"/>
      <w:bookmarkStart w:id="33" w:name="_1468407844"/>
      <w:bookmarkStart w:id="34" w:name="_1466860548"/>
      <w:bookmarkStart w:id="35" w:name="_1461410874"/>
      <w:bookmarkStart w:id="36" w:name="_1461409327"/>
      <w:bookmarkStart w:id="37" w:name="_1461336184"/>
      <w:bookmarkStart w:id="38" w:name="_1461241324"/>
      <w:bookmarkStart w:id="39" w:name="_1461185564"/>
      <w:bookmarkStart w:id="40" w:name="_1461174511"/>
      <w:bookmarkStart w:id="41" w:name="_1461173524"/>
      <w:bookmarkStart w:id="42" w:name="_1460099361"/>
      <w:bookmarkStart w:id="43" w:name="_1460098223"/>
      <w:bookmarkStart w:id="44" w:name="_1460098212"/>
      <w:bookmarkStart w:id="45" w:name="_1460039486"/>
      <w:bookmarkStart w:id="46" w:name="_1460039458"/>
      <w:bookmarkStart w:id="47" w:name="_1460032877"/>
      <w:bookmarkStart w:id="48" w:name="_1460032859"/>
      <w:bookmarkStart w:id="49" w:name="_1460032843"/>
      <w:bookmarkStart w:id="50" w:name="_1460032716"/>
      <w:bookmarkStart w:id="51" w:name="_1460032409"/>
      <w:bookmarkStart w:id="52" w:name="_1443850748"/>
      <w:bookmarkStart w:id="5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Times New Roman"/>
          <w:sz w:val="22"/>
          <w:szCs w:val="22"/>
        </w:rPr>
        <w:object w:dxaOrig="10268" w:dyaOrig="7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05pt;height:295.1pt" filled="f" o:ole="">
            <v:imagedata r:id="rId3" o:title=""/>
          </v:shape>
          <o:OLEObject Type="Embed" ProgID="Excel.Sheet.12" ShapeID="ole_rId2" DrawAspect="Content" ObjectID="_987776706" r:id="rId2"/>
        </w:object>
      </w:r>
    </w:p>
    <w:p>
      <w:pPr>
        <w:pStyle w:val="BodyText2"/>
        <w:spacing w:lineRule="auto" w:line="240" w:before="0" w:after="0"/>
        <w:ind w:left="426" w:hanging="0"/>
        <w:jc w:val="left"/>
        <w:rPr>
          <w:rFonts w:eastAsia="Cordia New" w:cs="Times New Roman"/>
          <w:color w:val="000000"/>
          <w:szCs w:val="22"/>
          <w:lang w:val="en-US"/>
        </w:rPr>
      </w:pPr>
      <w:bookmarkStart w:id="54" w:name="OLE_LINK6"/>
      <w:bookmarkEnd w:id="54"/>
      <w:r>
        <w:rPr>
          <w:rFonts w:eastAsia="Cordia New" w:cs="Times New Roman"/>
          <w:color w:val="000000"/>
          <w:szCs w:val="22"/>
          <w:lang w:val="en-US"/>
        </w:rPr>
        <w:t>All significant intercompany transactions and accounts are eliminated in preparing the consolidated financial statem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Company. The Company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BodyText2"/>
        <w:spacing w:lineRule="auto" w:line="240" w:before="0" w:after="0"/>
        <w:ind w:left="426" w:hanging="0"/>
        <w:jc w:val="left"/>
        <w:rPr>
          <w:rFonts w:eastAsia="Cordia New" w:cs="Times New Roman"/>
          <w:color w:val="000000"/>
          <w:szCs w:val="22"/>
        </w:rPr>
      </w:pPr>
      <w:r>
        <w:rPr>
          <w:rFonts w:eastAsia="Cordia New" w:cs="Times New Roman"/>
          <w:color w:val="000000"/>
          <w:szCs w:val="22"/>
        </w:rPr>
      </w:r>
    </w:p>
    <w:p>
      <w:pPr>
        <w:pStyle w:val="Normal"/>
        <w:spacing w:lineRule="auto" w:line="240"/>
        <w:ind w:left="426" w:hanging="0"/>
        <w:jc w:val="left"/>
        <w:rPr>
          <w:rFonts w:cs="Times New Roman"/>
          <w:b/>
          <w:b/>
          <w:bCs/>
        </w:rPr>
      </w:pPr>
      <w:r>
        <w:rPr>
          <w:rFonts w:cs="Times New Roman"/>
          <w:b/>
          <w:bCs/>
        </w:rPr>
        <w:t>New and revised Thai Financial Reporting Standards not yet effective</w:t>
      </w:r>
    </w:p>
    <w:p>
      <w:pPr>
        <w:pStyle w:val="Normal"/>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Cordia New"/>
        </w:rPr>
      </w:pPr>
      <w:r>
        <w:rPr>
          <w:rFonts w:cs="Times New Roman"/>
          <w:bCs/>
          <w:lang w:val="en-US"/>
        </w:rPr>
        <w:t xml:space="preserve">During the year, the FAP issued a number of revised and new financial reporting standards and interpretations (revised 2018) including new accounting guidance, which are effective for fiscal years beginning on or after 1 January 2019. These financial reporting standards were aimed at alignment with the corresponding International Financial Reporting Standards with most of the changes directed towards </w:t>
      </w:r>
      <w:r>
        <w:rPr>
          <w:rFonts w:cs="Times New Roman"/>
          <w:bCs/>
        </w:rPr>
        <w:t>revision and clarification of interpretations and accounting guidance and disclosures in the notes to the financial statements to users of TFRS.</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r>
        <w:rPr>
          <w:rFonts w:cs="Times New Roman"/>
        </w:rPr>
        <w:t>The financial reporting standard TFRS 15 Revenue from Contracts with Customers, which is effective for fiscal years beginning on or after January 1, 2019, and a set of 5 financial reporting standards related to financial instruments, which are effective for fiscal years beginning on or after 1 January 2020. Key principles of these standards are summarised below.</w:t>
      </w:r>
    </w:p>
    <w:p>
      <w:pPr>
        <w:pStyle w:val="Normal"/>
        <w:autoSpaceDE w:val="true"/>
        <w:spacing w:lineRule="auto" w:line="240"/>
        <w:ind w:left="556" w:hanging="0"/>
        <w:jc w:val="left"/>
        <w:rPr>
          <w:rFonts w:cs="Times New Roman"/>
        </w:rPr>
      </w:pPr>
      <w:r>
        <w:rPr>
          <w:rFonts w:cs="Times New Roman"/>
        </w:rPr>
      </w:r>
    </w:p>
    <w:p>
      <w:pPr>
        <w:pStyle w:val="Normal"/>
        <w:autoSpaceDE w:val="true"/>
        <w:spacing w:lineRule="auto" w:line="240"/>
        <w:ind w:left="556" w:hanging="130"/>
        <w:jc w:val="left"/>
        <w:rPr>
          <w:rFonts w:cs="Times New Roman"/>
          <w:b/>
          <w:b/>
          <w:bCs/>
        </w:rPr>
      </w:pPr>
      <w:r>
        <w:rPr>
          <w:rFonts w:cs="Times New Roman"/>
          <w:b/>
          <w:bCs/>
        </w:rPr>
        <w:t>TFRS 15 Revenue from Contracts with Customers</w:t>
      </w:r>
    </w:p>
    <w:p>
      <w:pPr>
        <w:pStyle w:val="Normal"/>
        <w:autoSpaceDE w:val="true"/>
        <w:spacing w:lineRule="auto" w:line="240"/>
        <w:ind w:left="556" w:hanging="13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rPr>
        <w:t>TFRS 15 establishes a comprehensive framework for determining the revenue recognition at an amount that reflects the consideration to which the Group expects to be entitled in exchange for transferring goods or services. Revenue should be recognized when (or as) the Group transfers control over goods or services to a customer, measured at the amount to which the Group expects to be entitled.</w:t>
      </w:r>
    </w:p>
    <w:p>
      <w:pPr>
        <w:pStyle w:val="Normal"/>
        <w:autoSpaceDE w:val="true"/>
        <w:spacing w:lineRule="auto" w:line="240"/>
        <w:ind w:left="556" w:hanging="130"/>
        <w:jc w:val="left"/>
        <w:rPr>
          <w:rFonts w:cs="Times New Roman"/>
        </w:rPr>
      </w:pPr>
      <w:r>
        <w:rPr>
          <w:rFonts w:cs="Times New Roman"/>
        </w:rPr>
      </w:r>
    </w:p>
    <w:p>
      <w:pPr>
        <w:pStyle w:val="Normal"/>
        <w:autoSpaceDE w:val="true"/>
        <w:spacing w:lineRule="auto" w:line="240"/>
        <w:ind w:left="556" w:hanging="130"/>
        <w:jc w:val="left"/>
        <w:rPr>
          <w:rFonts w:cs="Times New Roman"/>
        </w:rPr>
      </w:pPr>
      <w:r>
        <w:rPr>
          <w:rFonts w:cs="Times New Roman"/>
        </w:rPr>
        <w:t>This TFRS replaces the existing revenue recognition standards as follows:</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AS 11 (revised 2017) Construction Contract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AS 18 (revised 2017) Revenue,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SIC 31 (revised 2017) Revenue-Barter Transactions Involving Advertising Service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3 (revised 2017) Customer Loyalty Programme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5 (revised 2017) Agreements for the Construction of Real Estate, and </w:t>
      </w:r>
    </w:p>
    <w:p>
      <w:pPr>
        <w:pStyle w:val="ListParagraph"/>
        <w:numPr>
          <w:ilvl w:val="0"/>
          <w:numId w:val="4"/>
        </w:numPr>
        <w:tabs>
          <w:tab w:val="clear" w:pos="431"/>
          <w:tab w:val="left" w:pos="360" w:leader="none"/>
          <w:tab w:val="left" w:pos="1134" w:leader="none"/>
        </w:tabs>
        <w:spacing w:lineRule="auto" w:line="240"/>
        <w:ind w:left="851" w:firstLine="11"/>
        <w:jc w:val="left"/>
        <w:rPr/>
      </w:pPr>
      <w:r>
        <w:rPr/>
        <w:t>TFRIC</w:t>
      </w:r>
      <w:r>
        <w:rPr>
          <w:rFonts w:cs="Times New Roman"/>
          <w:szCs w:val="22"/>
        </w:rPr>
        <w:t xml:space="preserve"> 18 (revised 2017) Transfers of Assets from Customers.</w:t>
      </w:r>
    </w:p>
    <w:p>
      <w:pPr>
        <w:pStyle w:val="ListParagraph"/>
        <w:tabs>
          <w:tab w:val="clear" w:pos="431"/>
          <w:tab w:val="left" w:pos="360" w:leader="none"/>
          <w:tab w:val="left" w:pos="1134" w:leader="none"/>
        </w:tabs>
        <w:spacing w:lineRule="auto" w:line="240"/>
        <w:ind w:left="709" w:hanging="0"/>
        <w:jc w:val="left"/>
        <w:rPr>
          <w:rFonts w:cs="Times New Roman"/>
          <w:szCs w:val="22"/>
        </w:rPr>
      </w:pPr>
      <w:r>
        <w:rPr>
          <w:rFonts w:cs="Times New Roman"/>
          <w:szCs w:val="22"/>
        </w:rPr>
      </w:r>
    </w:p>
    <w:p>
      <w:pPr>
        <w:pStyle w:val="Normal"/>
        <w:autoSpaceDE w:val="true"/>
        <w:spacing w:lineRule="auto" w:line="240"/>
        <w:ind w:left="556" w:hanging="130"/>
        <w:jc w:val="left"/>
        <w:rPr>
          <w:rFonts w:cs="Times New Roman"/>
          <w:b/>
          <w:b/>
          <w:bCs/>
        </w:rPr>
      </w:pPr>
      <w:r>
        <w:rPr>
          <w:rFonts w:cs="Times New Roman"/>
          <w:b/>
          <w:bCs/>
        </w:rPr>
        <w:t>Thai Financial Reporting Standards related to financial instruments</w:t>
      </w:r>
    </w:p>
    <w:p>
      <w:pPr>
        <w:pStyle w:val="Normal"/>
        <w:autoSpaceDE w:val="true"/>
        <w:spacing w:lineRule="auto" w:line="240"/>
        <w:ind w:left="556" w:hanging="130"/>
        <w:jc w:val="left"/>
        <w:rPr>
          <w:rFonts w:eastAsia="Arial Unicode MS" w:cs="Times New Roman"/>
          <w:b/>
          <w:b/>
          <w:bCs/>
        </w:rPr>
      </w:pPr>
      <w:r>
        <w:rPr>
          <w:rFonts w:eastAsia="Arial Unicode MS" w:cs="Times New Roman"/>
          <w:b/>
          <w:bCs/>
        </w:rPr>
      </w:r>
    </w:p>
    <w:p>
      <w:pPr>
        <w:pStyle w:val="Normal"/>
        <w:autoSpaceDE w:val="true"/>
        <w:spacing w:lineRule="auto" w:line="240"/>
        <w:ind w:left="556" w:hanging="130"/>
        <w:jc w:val="left"/>
        <w:rPr>
          <w:rFonts w:cs="Times New Roman"/>
        </w:rPr>
      </w:pPr>
      <w:r>
        <w:rPr>
          <w:rFonts w:cs="Times New Roman"/>
        </w:rPr>
        <w:t>The set of TFRSs related to financial instruments consists of five TAS, TFRS and TFRIC as follow:</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AS 32 Financial Instruments: Presentation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S 7 Financial Instruments: Disclosure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S 9 Financial Instruments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6 Hedges of a Net Investment in a Foreign Operation </w:t>
      </w:r>
    </w:p>
    <w:p>
      <w:pPr>
        <w:pStyle w:val="ListParagraph"/>
        <w:numPr>
          <w:ilvl w:val="0"/>
          <w:numId w:val="4"/>
        </w:numPr>
        <w:tabs>
          <w:tab w:val="clear" w:pos="431"/>
          <w:tab w:val="left" w:pos="360" w:leader="none"/>
          <w:tab w:val="left" w:pos="1134" w:leader="none"/>
        </w:tabs>
        <w:spacing w:lineRule="auto" w:line="240"/>
        <w:ind w:left="851" w:firstLine="11"/>
        <w:jc w:val="left"/>
        <w:rPr/>
      </w:pPr>
      <w:r>
        <w:rPr/>
        <w:t xml:space="preserve">TFRIC 19 Extinguishing Financial Liabilities with Equity Instruments </w:t>
      </w:r>
    </w:p>
    <w:p>
      <w:pPr>
        <w:pStyle w:val="Normal"/>
        <w:autoSpaceDE w:val="true"/>
        <w:spacing w:lineRule="auto" w:line="240"/>
        <w:ind w:left="851" w:firstLine="11"/>
        <w:jc w:val="left"/>
        <w:rPr>
          <w:rFonts w:cs="Times New Roman"/>
        </w:rPr>
      </w:pPr>
      <w:r>
        <w:rPr>
          <w:rFonts w:cs="Times New Roman"/>
        </w:rPr>
      </w:r>
    </w:p>
    <w:p>
      <w:pPr>
        <w:pStyle w:val="Normal"/>
        <w:autoSpaceDE w:val="true"/>
        <w:spacing w:lineRule="auto" w:line="240"/>
        <w:ind w:left="426" w:firstLine="11"/>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autoSpaceDE w:val="true"/>
        <w:spacing w:lineRule="auto" w:line="240"/>
        <w:ind w:left="556" w:hanging="130"/>
        <w:jc w:val="left"/>
        <w:rPr>
          <w:rFonts w:cs="Times New Roman"/>
        </w:rPr>
      </w:pPr>
      <w:r>
        <w:rPr>
          <w:rFonts w:cs="Times New Roman"/>
        </w:rPr>
      </w:r>
    </w:p>
    <w:p>
      <w:pPr>
        <w:pStyle w:val="Normal"/>
        <w:autoSpaceDE w:val="true"/>
        <w:spacing w:lineRule="auto" w:line="240"/>
        <w:ind w:left="426" w:firstLine="11"/>
        <w:jc w:val="left"/>
        <w:rPr>
          <w:rFonts w:cs="Times New Roman"/>
        </w:rPr>
      </w:pPr>
      <w:r>
        <w:rPr>
          <w:rFonts w:eastAsia="Calibri" w:cs="Times New Roman"/>
          <w:lang w:val="en-US"/>
        </w:rPr>
        <w:t xml:space="preserve">This </w:t>
      </w:r>
      <w:r>
        <w:rPr>
          <w:rFonts w:cs="Times New Roman"/>
        </w:rPr>
        <w:t>TFRS</w:t>
      </w:r>
      <w:r>
        <w:rPr>
          <w:rFonts w:eastAsia="Calibri" w:cs="Times New Roman"/>
          <w:lang w:val="en-US"/>
        </w:rPr>
        <w:t xml:space="preserve"> replaces the TAS, TFRS, </w:t>
      </w:r>
      <w:r>
        <w:rPr>
          <w:rFonts w:cs="Times New Roman"/>
        </w:rPr>
        <w:t>TSIC</w:t>
      </w:r>
      <w:r>
        <w:rPr>
          <w:rFonts w:eastAsia="Calibri" w:cs="Times New Roman"/>
          <w:lang w:val="en-US"/>
        </w:rPr>
        <w:t xml:space="preserve"> and </w:t>
      </w:r>
      <w:r>
        <w:rPr>
          <w:rFonts w:eastAsia="SimSun;宋体" w:cs="Times New Roman"/>
          <w:lang w:val="en-US"/>
        </w:rPr>
        <w:t>accounting guidance (“AG”)</w:t>
      </w:r>
      <w:r>
        <w:rPr>
          <w:rFonts w:eastAsia="Calibri" w:cs="Times New Roman"/>
          <w:lang w:val="en-US"/>
        </w:rPr>
        <w:t xml:space="preserve"> as follows:</w:t>
      </w:r>
    </w:p>
    <w:p>
      <w:pPr>
        <w:pStyle w:val="ListParagraph"/>
        <w:numPr>
          <w:ilvl w:val="0"/>
          <w:numId w:val="4"/>
        </w:numPr>
        <w:tabs>
          <w:tab w:val="clear" w:pos="431"/>
          <w:tab w:val="left" w:pos="360" w:leader="none"/>
          <w:tab w:val="left" w:pos="1134" w:leader="none"/>
        </w:tabs>
        <w:spacing w:lineRule="auto" w:line="240"/>
        <w:ind w:left="851" w:hanging="0"/>
        <w:jc w:val="left"/>
        <w:rPr/>
      </w:pPr>
      <w:r>
        <w:rPr/>
        <w:t xml:space="preserve">TAS 101 Bad and Doubtful Debts </w:t>
      </w:r>
    </w:p>
    <w:p>
      <w:pPr>
        <w:pStyle w:val="ListParagraph"/>
        <w:numPr>
          <w:ilvl w:val="0"/>
          <w:numId w:val="4"/>
        </w:numPr>
        <w:tabs>
          <w:tab w:val="clear" w:pos="431"/>
          <w:tab w:val="left" w:pos="1134" w:leader="none"/>
        </w:tabs>
        <w:spacing w:lineRule="auto" w:line="240"/>
        <w:ind w:left="851" w:hanging="0"/>
        <w:jc w:val="left"/>
        <w:rPr/>
      </w:pPr>
      <w:r>
        <w:rPr/>
        <w:t xml:space="preserve">TAS 103 Disclosures in the Financial Statements of Bank and Similar Financial Institutions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4 (revised 2016) Accounting for Troubled Debt Restructuring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5 (revised 2016) Accounting for Investment in Debts and Equity securities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6 Accounting for Investment Companies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AS 107 (revised 2016) Financial Instruments: Disclosure and Presentation </w:t>
      </w:r>
    </w:p>
    <w:p>
      <w:pPr>
        <w:pStyle w:val="ListParagraph"/>
        <w:numPr>
          <w:ilvl w:val="0"/>
          <w:numId w:val="4"/>
        </w:numPr>
        <w:tabs>
          <w:tab w:val="clear" w:pos="431"/>
          <w:tab w:val="left" w:pos="1134" w:leader="none"/>
        </w:tabs>
        <w:spacing w:lineRule="auto" w:line="240"/>
        <w:ind w:left="851" w:hanging="0"/>
        <w:jc w:val="left"/>
        <w:rPr>
          <w:rFonts w:eastAsia="SimSun;宋体" w:cs="Times New Roman"/>
          <w:bCs/>
        </w:rPr>
      </w:pPr>
      <w:r>
        <w:rPr>
          <w:rFonts w:eastAsia="SimSun;宋体" w:cs="Times New Roman"/>
          <w:bCs/>
        </w:rPr>
        <w:t xml:space="preserve">TSIC for Asset Transferred by Debtors for Debt Settlement </w:t>
      </w:r>
    </w:p>
    <w:p>
      <w:pPr>
        <w:pStyle w:val="ListParagraph"/>
        <w:numPr>
          <w:ilvl w:val="0"/>
          <w:numId w:val="4"/>
        </w:numPr>
        <w:tabs>
          <w:tab w:val="clear" w:pos="431"/>
          <w:tab w:val="left" w:pos="1134" w:leader="none"/>
        </w:tabs>
        <w:spacing w:lineRule="auto" w:line="240"/>
        <w:ind w:left="851" w:hanging="0"/>
        <w:jc w:val="left"/>
        <w:rPr/>
      </w:pPr>
      <w:r>
        <w:rPr>
          <w:rFonts w:eastAsia="SimSun;宋体" w:cs="Times New Roman"/>
          <w:bCs/>
        </w:rPr>
        <w:t>AG</w:t>
      </w:r>
      <w:r>
        <w:rPr/>
        <w:t xml:space="preserve"> for derecognition of financial assets and financial liabilities </w:t>
      </w:r>
    </w:p>
    <w:p>
      <w:pPr>
        <w:pStyle w:val="ListParagraph"/>
        <w:numPr>
          <w:ilvl w:val="0"/>
          <w:numId w:val="4"/>
        </w:numPr>
        <w:tabs>
          <w:tab w:val="clear" w:pos="431"/>
          <w:tab w:val="left" w:pos="360" w:leader="none"/>
          <w:tab w:val="left" w:pos="1134" w:leader="none"/>
        </w:tabs>
        <w:spacing w:lineRule="auto" w:line="240"/>
        <w:ind w:left="1134" w:hanging="283"/>
        <w:jc w:val="left"/>
        <w:rPr/>
      </w:pPr>
      <w:r>
        <w:rPr>
          <w:rFonts w:eastAsia="SimSun;宋体" w:cs="Times New Roman"/>
          <w:bCs/>
        </w:rPr>
        <w:t xml:space="preserve">AG for insurance business to designation of financial instruments at fair value through profit   or loss </w:t>
      </w:r>
    </w:p>
    <w:p>
      <w:pPr>
        <w:pStyle w:val="ListParagraph"/>
        <w:tabs>
          <w:tab w:val="clear" w:pos="431"/>
          <w:tab w:val="left" w:pos="360" w:leader="none"/>
          <w:tab w:val="left" w:pos="1134" w:leader="none"/>
        </w:tabs>
        <w:spacing w:lineRule="auto" w:line="240"/>
        <w:ind w:left="1134" w:hanging="0"/>
        <w:jc w:val="left"/>
        <w:rPr>
          <w:rFonts w:eastAsia="SimSun;宋体" w:cs="Times New Roman"/>
          <w:bCs/>
        </w:rPr>
      </w:pPr>
      <w:r>
        <w:rPr>
          <w:rFonts w:eastAsia="SimSun;宋体" w:cs="Times New Roman"/>
          <w:bCs/>
        </w:rPr>
      </w:r>
    </w:p>
    <w:p>
      <w:pPr>
        <w:pStyle w:val="Normal"/>
        <w:autoSpaceDE w:val="true"/>
        <w:spacing w:lineRule="auto" w:line="240"/>
        <w:ind w:left="426" w:hanging="0"/>
        <w:jc w:val="left"/>
        <w:rPr>
          <w:rFonts w:cs="Times New Roman"/>
          <w:b/>
          <w:b/>
          <w:bCs/>
        </w:rPr>
      </w:pPr>
      <w:r>
        <w:rPr>
          <w:rFonts w:cs="Times New Roman"/>
        </w:rPr>
        <w:t xml:space="preserve">At present, the management of </w:t>
      </w:r>
      <w:r>
        <w:rPr>
          <w:rFonts w:cs="Times New Roman"/>
          <w:bCs/>
        </w:rPr>
        <w:t>the Group</w:t>
      </w:r>
      <w:r>
        <w:rPr>
          <w:rFonts w:cs="Times New Roman"/>
        </w:rPr>
        <w:t xml:space="preserve"> is evaluating the impact of this standard to the financial statements in the year when it is adopted.</w:t>
      </w:r>
    </w:p>
    <w:p>
      <w:pPr>
        <w:pStyle w:val="BodyText2"/>
        <w:spacing w:lineRule="auto" w:line="240" w:before="0" w:after="0"/>
        <w:jc w:val="left"/>
        <w:rPr>
          <w:rFonts w:eastAsia="Cordia New" w:cs="Times New Roman"/>
          <w:b/>
          <w:b/>
          <w:bCs/>
          <w:color w:val="000000"/>
          <w:szCs w:val="22"/>
        </w:rPr>
      </w:pPr>
      <w:r>
        <w:rPr>
          <w:rFonts w:eastAsia="Cordia New" w:cs="Times New Roman"/>
          <w:b/>
          <w:bCs/>
          <w:color w:val="000000"/>
          <w:szCs w:val="22"/>
        </w:rPr>
      </w:r>
      <w:r>
        <w:br w:type="page"/>
      </w:r>
    </w:p>
    <w:p>
      <w:pPr>
        <w:pStyle w:val="Normal"/>
        <w:numPr>
          <w:ilvl w:val="0"/>
          <w:numId w:val="5"/>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Revenues </w:t>
      </w:r>
    </w:p>
    <w:p>
      <w:pPr>
        <w:pStyle w:val="Normal"/>
        <w:autoSpaceDE w:val="true"/>
        <w:spacing w:lineRule="auto" w:line="240"/>
        <w:ind w:left="425" w:hanging="0"/>
        <w:jc w:val="left"/>
        <w:rPr>
          <w:rFonts w:eastAsia="Cordia New" w:cs="Times New Roman"/>
          <w:b/>
          <w:b/>
          <w:bCs/>
          <w:sz w:val="22"/>
          <w:szCs w:val="22"/>
          <w:lang w:val="en-US"/>
        </w:rPr>
      </w:pPr>
      <w:r>
        <w:rPr>
          <w:rFonts w:eastAsia="Cordia New"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Revenue excludes value added taxes and is arrived at after deduction of trade discoun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nue is recognized in the statement of income when the significant risks and rewards of ownership have been transferred to the buyer. No revenue is recognized if there is continuing management involvement with the goods or there are significant uncertainties regarding recovery of the consideration due, associated costs or the probable return of good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Revenue from services is recognized when services are rendered.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nue from rental</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Revenue from rental is recognized to the statement of income by the straight-line method over the term of the agreeme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ividend receiv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ividend received is recognized as income when the Group has the right to receive dividend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Other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Other income is recognized on an accrual basi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Expens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Operating leas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pPr>
      <w:r>
        <w:rPr>
          <w:rFonts w:cs="Times New Roman"/>
          <w:sz w:val="22"/>
          <w:szCs w:val="22"/>
        </w:rPr>
        <w:t>Payments made under operating leases are recognized in the statement of income on a straight-line basis over the term of the lease. Lease incentives received are recognized in the statement of income as an integral part of the total lease payments made. Contingent rentals are charged to the statement of income in the accounting period in which they are incurred.</w:t>
      </w:r>
    </w:p>
    <w:p>
      <w:pPr>
        <w:pStyle w:val="BlockText"/>
        <w:spacing w:before="0" w:after="0"/>
        <w:ind w:left="426" w:right="0" w:hanging="0"/>
        <w:jc w:val="left"/>
        <w:rPr>
          <w:rFonts w:eastAsia="SimSun;宋体" w:cs="Times New Roman"/>
          <w:sz w:val="22"/>
          <w:szCs w:val="22"/>
        </w:rPr>
      </w:pPr>
      <w:r>
        <w:rPr>
          <w:rFonts w:eastAsia="SimSun;宋体" w:cs="Times New Roman"/>
          <w:sz w:val="22"/>
          <w:szCs w:val="22"/>
        </w:rPr>
      </w:r>
    </w:p>
    <w:p>
      <w:pPr>
        <w:pStyle w:val="BlockText"/>
        <w:spacing w:before="0" w:after="0"/>
        <w:ind w:left="426" w:right="0" w:hanging="0"/>
        <w:jc w:val="left"/>
        <w:rPr>
          <w:rFonts w:cs="Times New Roman"/>
          <w:sz w:val="22"/>
          <w:szCs w:val="22"/>
        </w:rPr>
      </w:pPr>
      <w:r>
        <w:rPr>
          <w:rFonts w:eastAsia="SimSun;宋体" w:cs="Times New Roman"/>
          <w:sz w:val="22"/>
          <w:szCs w:val="22"/>
        </w:rPr>
        <w:t>Borrowing costs</w:t>
      </w:r>
    </w:p>
    <w:p>
      <w:pPr>
        <w:pStyle w:val="Normal"/>
        <w:spacing w:lineRule="auto" w:line="240"/>
        <w:ind w:left="426" w:right="-17" w:hanging="0"/>
        <w:jc w:val="left"/>
        <w:rPr>
          <w:rFonts w:eastAsia="SimSun;宋体" w:cs="Times New Roman"/>
          <w:sz w:val="22"/>
          <w:szCs w:val="22"/>
        </w:rPr>
      </w:pPr>
      <w:r>
        <w:rPr>
          <w:rFonts w:eastAsia="SimSun;宋体" w:cs="Times New Roman"/>
          <w:sz w:val="22"/>
          <w:szCs w:val="22"/>
        </w:rPr>
      </w:r>
    </w:p>
    <w:p>
      <w:pPr>
        <w:pStyle w:val="Normal"/>
        <w:spacing w:lineRule="auto" w:line="240"/>
        <w:ind w:left="426" w:right="-17" w:hanging="0"/>
        <w:jc w:val="left"/>
        <w:rPr>
          <w:rFonts w:eastAsia="SimSun;宋体" w:cs="Times New Roman"/>
        </w:rPr>
      </w:pPr>
      <w:r>
        <w:rPr>
          <w:rFonts w:eastAsia="SimSun;宋体" w:cs="Times New Roman"/>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interest component of finance lease payments is recognized in the statement of income using the effective interest rate metho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Expenses are recognized on an accrual basis.</w:t>
      </w:r>
    </w:p>
    <w:p>
      <w:pPr>
        <w:pStyle w:val="BlockText"/>
        <w:spacing w:before="0" w:after="0"/>
        <w:ind w:left="426" w:right="0" w:hanging="0"/>
        <w:jc w:val="left"/>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Group recognizes salaries, wages, bonus and social security contribution as expenses when incurre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contribution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pPr>
      <w:r>
        <w:rPr>
          <w:rFonts w:eastAsia="SimSun;宋体" w:cs="Times New Roman"/>
        </w:rPr>
        <w:t>The Group operates a provident fund that is a defined contribution plan. The assets of which are held in a separate trust fund. The provident fund is funded by payments from employees and the Group Contributions to the provident fund and obligations to defined contribution plan are charged to the statement of income in the period to which they relate.</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benefit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lang w:val="en-US"/>
        </w:rPr>
      </w:pPr>
      <w:r>
        <w:rPr>
          <w:rFonts w:cs="Times New Roman"/>
          <w:lang w:val="en-US"/>
        </w:rPr>
        <w:t xml:space="preserve">The employee benefit obligations in relation to the severance payment under the labor law </w:t>
      </w:r>
      <w:r>
        <w:rPr>
          <w:rFonts w:cs="Cordia New"/>
          <w:lang w:val="en-US"/>
        </w:rPr>
        <w:t xml:space="preserve">and </w:t>
      </w:r>
      <w:r>
        <w:rPr>
          <w:rFonts w:cs="Times New Roman"/>
          <w:lang w:val="en-US"/>
        </w:rPr>
        <w:t>the group’s define the additional are recogniz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6" w:right="0" w:hanging="0"/>
        <w:jc w:val="left"/>
        <w:rPr>
          <w:rFonts w:eastAsia="SimSun;宋体" w:cs="Times New Roman"/>
          <w:sz w:val="22"/>
          <w:szCs w:val="22"/>
        </w:rPr>
      </w:pPr>
      <w:r>
        <w:rPr>
          <w:rFonts w:eastAsia="SimSun;宋体"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The Group recognizes termination benefits as a liability and expense when the Group terminates the employment of an employee or group of employees before the normal retirement date.</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come tax</w:t>
      </w:r>
    </w:p>
    <w:p>
      <w:pPr>
        <w:pStyle w:val="Normal"/>
        <w:spacing w:lineRule="auto" w:line="240"/>
        <w:ind w:left="426" w:right="-11" w:hanging="0"/>
        <w:jc w:val="left"/>
        <w:rPr>
          <w:rFonts w:cs="Times New Roman"/>
          <w:b/>
          <w:b/>
          <w:bCs/>
          <w:sz w:val="22"/>
          <w:szCs w:val="22"/>
        </w:rPr>
      </w:pPr>
      <w:r>
        <w:rPr>
          <w:rFonts w:cs="Times New Roman"/>
          <w:b/>
          <w:bCs/>
          <w:sz w:val="22"/>
          <w:szCs w:val="22"/>
        </w:rPr>
      </w:r>
    </w:p>
    <w:p>
      <w:pPr>
        <w:pStyle w:val="Normal"/>
        <w:spacing w:lineRule="auto" w:line="240"/>
        <w:ind w:left="426" w:right="-11" w:hanging="0"/>
        <w:jc w:val="left"/>
        <w:rPr/>
      </w:pPr>
      <w:r>
        <w:rPr>
          <w:rFonts w:cs="Times New Roman"/>
        </w:rPr>
        <w:t>Income tax expense for the year comprises current and deferred tax.  Current and deferred tax are recognised in profit or loss except to the extent that they relate to items recognised directly in shareholders’ equity or in other income.</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spacing w:val="-4"/>
        </w:rPr>
      </w:pPr>
      <w:r>
        <w:rPr>
          <w:rFonts w:cs="Times New Roman"/>
          <w:spacing w:val="-4"/>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rPr>
      </w:pPr>
      <w:r>
        <w:rPr>
          <w:rFonts w:cs="Times New Roman"/>
        </w:rPr>
        <w:t xml:space="preserve">Deferred tax is recognised in respect of temporary differences between the carrying amounts of assets and liabilities for financial reporting purposes and the amounts used for taxation purposes.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is measured at the tax rates that are expected to be applied to the temporary differences when they reverse, using tax rates enacted or substantively enacted at the end of reporting period date.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A deferred tax asset is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Cash and cash equivalents are cash on hand, current deposits and savings deposits, cash at bank with an original maturity of 3 months and short-term investments with high liquidity excluded deposits at bank on obligation.</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Current invest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Current investments are fixed deposits with maturities not over one year and investments in marketable securities are stated at fair value as at the end of reporting period. Any changes in value are recognized in the statement of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fair value of investment units is determined from their net asset valu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Gains and losses on disposals of investments are recorded upon disposals. The cost of securities on deposal is average cost method.</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Trade and other receivabl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Trade and other receivables are stated at their invoice value less allowance for doubtful accoun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The Group records allowance for doubtful accounts that is provided for the estimated losses that may be incurred in collection of receivables.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6" w:right="0" w:hanging="0"/>
        <w:jc w:val="left"/>
        <w:rPr>
          <w:rFonts w:cs="Times New Roman"/>
          <w:b/>
          <w:b/>
          <w:bCs/>
          <w:sz w:val="22"/>
          <w:szCs w:val="22"/>
        </w:rPr>
      </w:pPr>
      <w:r>
        <w:rPr>
          <w:rFonts w:cs="Times New Roman"/>
          <w:b/>
          <w:bCs/>
          <w:sz w:val="22"/>
          <w:szCs w:val="22"/>
        </w:rPr>
      </w:r>
      <w:r>
        <w:br w:type="page"/>
      </w:r>
    </w:p>
    <w:p>
      <w:pPr>
        <w:pStyle w:val="BlockText"/>
        <w:spacing w:before="0" w:after="0"/>
        <w:ind w:left="426" w:right="0" w:hanging="0"/>
        <w:jc w:val="left"/>
        <w:rPr>
          <w:rFonts w:cs="Times New Roman"/>
          <w:b/>
          <w:b/>
          <w:bCs/>
          <w:sz w:val="22"/>
          <w:szCs w:val="22"/>
        </w:rPr>
      </w:pPr>
      <w:r>
        <w:rPr>
          <w:rFonts w:cs="Times New Roman"/>
          <w:b/>
          <w:bCs/>
          <w:sz w:val="22"/>
          <w:szCs w:val="22"/>
        </w:rPr>
        <w:t>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left="426" w:right="-46" w:hanging="0"/>
        <w:jc w:val="left"/>
        <w:rPr>
          <w:rFonts w:cs="Times New Roman"/>
        </w:rPr>
      </w:pPr>
      <w:r>
        <w:rPr>
          <w:rFonts w:cs="Times New Roman"/>
        </w:rPr>
        <w:t xml:space="preserve">Inventories are stated at the lower of cost and net realizable value. Cost is calculated as follows;  </w:t>
      </w:r>
    </w:p>
    <w:p>
      <w:pPr>
        <w:pStyle w:val="Normal"/>
        <w:ind w:left="426" w:right="-46" w:hanging="0"/>
        <w:jc w:val="left"/>
        <w:rPr>
          <w:rFonts w:cs="Times New Roman"/>
        </w:rPr>
      </w:pPr>
      <w:r>
        <w:rPr>
          <w:rFonts w:cs="Times New Roman"/>
        </w:rPr>
      </w:r>
    </w:p>
    <w:tbl>
      <w:tblPr>
        <w:tblW w:w="9357" w:type="dxa"/>
        <w:jc w:val="left"/>
        <w:tblInd w:w="318" w:type="dxa"/>
        <w:tblLayout w:type="fixed"/>
        <w:tblCellMar>
          <w:top w:w="0" w:type="dxa"/>
          <w:left w:w="108" w:type="dxa"/>
          <w:bottom w:w="0" w:type="dxa"/>
          <w:right w:w="108" w:type="dxa"/>
        </w:tblCellMar>
      </w:tblPr>
      <w:tblGrid>
        <w:gridCol w:w="2801"/>
        <w:gridCol w:w="6131"/>
        <w:gridCol w:w="425"/>
      </w:tblGrid>
      <w:tr>
        <w:trPr/>
        <w:tc>
          <w:tcPr>
            <w:tcW w:w="2801" w:type="dxa"/>
            <w:tcBorders/>
          </w:tcPr>
          <w:p>
            <w:pPr>
              <w:pStyle w:val="Normal"/>
              <w:ind w:left="567" w:right="-46" w:hanging="0"/>
              <w:jc w:val="left"/>
              <w:rPr>
                <w:rFonts w:cs="Times New Roman"/>
              </w:rPr>
            </w:pPr>
            <w:r>
              <w:rPr>
                <w:rFonts w:eastAsia="SimSun;宋体" w:cs="Times New Roman"/>
                <w:lang w:val="en-US"/>
              </w:rPr>
              <w:t>Coal</w:t>
            </w:r>
            <w:r>
              <w:rPr>
                <w:rFonts w:cs="Times New Roman"/>
              </w:rPr>
              <w:t xml:space="preserve"> and </w:t>
            </w:r>
            <w:r>
              <w:rPr>
                <w:rFonts w:cs="Cordia New"/>
                <w:lang w:val="en-US"/>
              </w:rPr>
              <w:t>palm shell</w:t>
            </w:r>
          </w:p>
        </w:tc>
        <w:tc>
          <w:tcPr>
            <w:tcW w:w="6556" w:type="dxa"/>
            <w:gridSpan w:val="2"/>
            <w:tcBorders/>
          </w:tcPr>
          <w:p>
            <w:pPr>
              <w:pStyle w:val="ListParagraph"/>
              <w:numPr>
                <w:ilvl w:val="0"/>
                <w:numId w:val="7"/>
              </w:numPr>
              <w:autoSpaceDE w:val="true"/>
              <w:spacing w:lineRule="auto" w:line="240"/>
              <w:ind w:left="247" w:right="-46" w:hanging="247"/>
              <w:jc w:val="left"/>
              <w:rPr>
                <w:rFonts w:cs="Times New Roman"/>
                <w:szCs w:val="22"/>
              </w:rPr>
            </w:pPr>
            <w:r>
              <w:rPr>
                <w:rFonts w:cs="Times New Roman"/>
                <w:szCs w:val="22"/>
              </w:rPr>
              <w:t xml:space="preserve">the first in – first out method </w:t>
            </w:r>
          </w:p>
        </w:tc>
      </w:tr>
      <w:tr>
        <w:trPr/>
        <w:tc>
          <w:tcPr>
            <w:tcW w:w="2801" w:type="dxa"/>
            <w:tcBorders/>
          </w:tcPr>
          <w:p>
            <w:pPr>
              <w:pStyle w:val="Normal"/>
              <w:ind w:left="567" w:right="-46" w:hanging="0"/>
              <w:jc w:val="left"/>
              <w:rPr>
                <w:rFonts w:cs="Times New Roman"/>
              </w:rPr>
            </w:pPr>
            <w:r>
              <w:rPr>
                <w:rFonts w:cs="Times New Roman"/>
              </w:rPr>
              <w:t>Ice cream</w:t>
            </w:r>
          </w:p>
        </w:tc>
        <w:tc>
          <w:tcPr>
            <w:tcW w:w="6131" w:type="dxa"/>
            <w:tcBorders/>
          </w:tcPr>
          <w:p>
            <w:pPr>
              <w:pStyle w:val="ListParagraph"/>
              <w:numPr>
                <w:ilvl w:val="0"/>
                <w:numId w:val="7"/>
              </w:numPr>
              <w:autoSpaceDE w:val="true"/>
              <w:spacing w:lineRule="auto" w:line="240"/>
              <w:ind w:left="247" w:right="-46" w:hanging="247"/>
              <w:jc w:val="left"/>
              <w:rPr>
                <w:rFonts w:cs="Times New Roman"/>
                <w:szCs w:val="22"/>
              </w:rPr>
            </w:pPr>
            <w:r>
              <w:rPr>
                <w:rFonts w:cs="Times New Roman"/>
                <w:szCs w:val="22"/>
              </w:rPr>
              <w:t>the average cost method</w:t>
            </w:r>
          </w:p>
        </w:tc>
        <w:tc>
          <w:tcPr>
            <w:tcW w:w="425" w:type="dxa"/>
            <w:tcBorders/>
            <w:tcMar>
              <w:left w:w="0" w:type="dxa"/>
              <w:right w:w="0" w:type="dxa"/>
            </w:tcMar>
          </w:tcPr>
          <w:p>
            <w:pPr>
              <w:pStyle w:val="Normal"/>
              <w:snapToGrid w:val="false"/>
              <w:rPr>
                <w:rFonts w:cs="Times New Roman"/>
                <w:szCs w:val="22"/>
              </w:rPr>
            </w:pPr>
            <w:r>
              <w:rPr>
                <w:rFonts w:cs="Times New Roman"/>
                <w:szCs w:val="22"/>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Cost comprises of all costs of purchases, costs of conversion and other costs incurred in bringing the inventories to their present location and condition.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Net realizable value is the estimated selling price in the ordinary course of business less the costs to make the sale.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Group records allowance for devaluation of inventories is made for all deteriorated, damaged, obsolete and slow-moving 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nvestments in subsidiar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 xml:space="preserve">Investments in subsidiaries in the separate financial statements are accounted for using the cost method less allowance for impairment loss (if any). </w:t>
      </w:r>
    </w:p>
    <w:p>
      <w:pPr>
        <w:pStyle w:val="Normal"/>
        <w:tabs>
          <w:tab w:val="clear" w:pos="431"/>
          <w:tab w:val="left" w:pos="9711" w:leader="none"/>
          <w:tab w:val="left" w:pos="9960" w:leader="none"/>
        </w:tabs>
        <w:autoSpaceDE w:val="true"/>
        <w:spacing w:lineRule="auto" w:line="240"/>
        <w:ind w:left="425" w:right="28" w:hanging="0"/>
        <w:jc w:val="left"/>
        <w:rPr>
          <w:rFonts w:eastAsia="SimSun;宋体" w:cs="Cordia New"/>
          <w:b/>
          <w:b/>
          <w:bCs/>
          <w:sz w:val="22"/>
          <w:szCs w:val="22"/>
        </w:rPr>
      </w:pPr>
      <w:r>
        <w:rPr>
          <w:rFonts w:eastAsia="SimSun;宋体" w:cs="Cordia New"/>
          <w:b/>
          <w:bCs/>
          <w:sz w:val="22"/>
          <w:szCs w:val="22"/>
        </w:rPr>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b/>
          <w:b/>
          <w:bCs/>
        </w:rPr>
      </w:pPr>
      <w:r>
        <w:rPr>
          <w:rFonts w:eastAsia="SimSun;宋体" w:cs="Times New Roman"/>
          <w:b/>
          <w:bCs/>
        </w:rPr>
        <w:t>Investment property</w:t>
      </w:r>
    </w:p>
    <w:p>
      <w:pPr>
        <w:pStyle w:val="BlockText"/>
        <w:spacing w:before="0" w:after="0"/>
        <w:ind w:left="426" w:right="0" w:hanging="0"/>
        <w:jc w:val="left"/>
        <w:rPr>
          <w:rFonts w:eastAsia="SimSun;宋体" w:cs="Times New Roman"/>
          <w:b/>
          <w:b/>
          <w:bCs/>
          <w:spacing w:val="-4"/>
          <w:sz w:val="22"/>
          <w:szCs w:val="22"/>
        </w:rPr>
      </w:pPr>
      <w:r>
        <w:rPr>
          <w:rFonts w:eastAsia="SimSun;宋体" w:cs="Times New Roman"/>
          <w:b/>
          <w:bCs/>
          <w:spacing w:val="-4"/>
          <w:sz w:val="22"/>
          <w:szCs w:val="22"/>
        </w:rPr>
      </w:r>
    </w:p>
    <w:p>
      <w:pPr>
        <w:pStyle w:val="BlockText"/>
        <w:spacing w:before="0" w:after="0"/>
        <w:ind w:left="426" w:right="0" w:hanging="0"/>
        <w:jc w:val="left"/>
        <w:rPr/>
      </w:pPr>
      <w:r>
        <w:rPr>
          <w:rFonts w:cs="Times New Roman"/>
          <w:spacing w:val="-4"/>
          <w:sz w:val="22"/>
          <w:szCs w:val="22"/>
        </w:rPr>
        <w:t>Investment property is the property held for earning rental income, or for capital appreciation or for both, but not for sale in the ordinary course of business, use in the production or supply of goods or services or for administrative purposes.</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spacing w:val="-4"/>
          <w:sz w:val="22"/>
          <w:szCs w:val="22"/>
        </w:rPr>
      </w:pPr>
      <w:r>
        <w:rPr>
          <w:rFonts w:eastAsia="SimSun;宋体" w:cs="Times New Roman"/>
          <w:spacing w:val="-4"/>
          <w:sz w:val="22"/>
          <w:szCs w:val="22"/>
        </w:rPr>
      </w:r>
    </w:p>
    <w:p>
      <w:pPr>
        <w:pStyle w:val="Normal"/>
        <w:tabs>
          <w:tab w:val="clear" w:pos="431"/>
          <w:tab w:val="left" w:pos="9711" w:leader="none"/>
          <w:tab w:val="left" w:pos="9960" w:leader="none"/>
        </w:tabs>
        <w:autoSpaceDE w:val="true"/>
        <w:spacing w:lineRule="auto" w:line="240"/>
        <w:ind w:left="425" w:right="28" w:hanging="0"/>
        <w:jc w:val="left"/>
        <w:rPr/>
      </w:pPr>
      <w:r>
        <w:rPr>
          <w:rFonts w:cs="Times New Roman"/>
          <w:spacing w:val="-4"/>
        </w:rPr>
        <w:t>Investment property</w:t>
      </w:r>
      <w:r>
        <w:rPr>
          <w:rFonts w:eastAsia="SimSun;宋体" w:cs="Times New Roman"/>
        </w:rPr>
        <w:t xml:space="preserve"> is stated at cost less accumulated depreciation and allowance for impairment.</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eastAsia="SimSun;宋体" w:cs="Times New Roman"/>
        </w:rPr>
      </w:r>
    </w:p>
    <w:p>
      <w:pPr>
        <w:pStyle w:val="BlockText"/>
        <w:spacing w:before="0" w:after="0"/>
        <w:ind w:left="425" w:right="0" w:hanging="0"/>
        <w:jc w:val="left"/>
        <w:rPr>
          <w:rFonts w:cs="Times New Roman"/>
          <w:sz w:val="22"/>
          <w:szCs w:val="22"/>
        </w:rPr>
      </w:pPr>
      <w:r>
        <w:rPr>
          <w:rFonts w:cs="Times New Roman"/>
          <w:sz w:val="22"/>
          <w:szCs w:val="22"/>
        </w:rPr>
        <w:t>Cost includes expenditure that is directly attributable to the acquisition of the investment properties. The cost of self-constructed investment properties includes the cost of materials and direct labour, and other costs directly attributable to bringing the investment properties to a working condition for its intended use and capitalised borrowing costs.</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sz w:val="22"/>
          <w:szCs w:val="22"/>
        </w:rPr>
      </w:pPr>
      <w:r>
        <w:rPr>
          <w:rFonts w:eastAsia="SimSun;宋体"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is charged to profit or loss on a straight-line basis over the estimated useful lives of each property. The estimated useful lives are as follows:</w:t>
      </w:r>
    </w:p>
    <w:p>
      <w:pPr>
        <w:pStyle w:val="BlockText"/>
        <w:spacing w:before="0" w:after="0"/>
        <w:ind w:left="425" w:right="0" w:hanging="0"/>
        <w:jc w:val="left"/>
        <w:rPr>
          <w:rFonts w:cs="Times New Roman"/>
          <w:sz w:val="22"/>
          <w:szCs w:val="22"/>
        </w:rPr>
      </w:pPr>
      <w:r>
        <w:rPr>
          <w:rFonts w:cs="Times New Roman"/>
          <w:sz w:val="22"/>
          <w:szCs w:val="22"/>
        </w:rPr>
      </w:r>
    </w:p>
    <w:tbl>
      <w:tblPr>
        <w:tblW w:w="9146" w:type="dxa"/>
        <w:jc w:val="left"/>
        <w:tblInd w:w="317" w:type="dxa"/>
        <w:tblLayout w:type="fixed"/>
        <w:tblCellMar>
          <w:top w:w="0" w:type="dxa"/>
          <w:left w:w="108" w:type="dxa"/>
          <w:bottom w:w="0" w:type="dxa"/>
          <w:right w:w="108" w:type="dxa"/>
        </w:tblCellMar>
      </w:tblPr>
      <w:tblGrid>
        <w:gridCol w:w="4624"/>
        <w:gridCol w:w="4522"/>
      </w:tblGrid>
      <w:tr>
        <w:trPr/>
        <w:tc>
          <w:tcPr>
            <w:tcW w:w="4624" w:type="dxa"/>
            <w:tcBorders/>
          </w:tcPr>
          <w:p>
            <w:pPr>
              <w:pStyle w:val="BlockText"/>
              <w:snapToGrid w:val="false"/>
              <w:spacing w:before="0" w:after="0"/>
              <w:ind w:left="851" w:right="0" w:hanging="0"/>
              <w:jc w:val="left"/>
              <w:rPr>
                <w:rFonts w:cs="Times New Roman"/>
                <w:sz w:val="22"/>
                <w:szCs w:val="22"/>
              </w:rPr>
            </w:pPr>
            <w:r>
              <w:rPr>
                <w:rFonts w:cs="Times New Roman"/>
                <w:sz w:val="22"/>
                <w:szCs w:val="22"/>
              </w:rPr>
            </w:r>
          </w:p>
        </w:tc>
        <w:tc>
          <w:tcPr>
            <w:tcW w:w="4522" w:type="dxa"/>
            <w:tcBorders/>
          </w:tcPr>
          <w:p>
            <w:pPr>
              <w:pStyle w:val="BlockText"/>
              <w:tabs>
                <w:tab w:val="clear" w:pos="431"/>
                <w:tab w:val="left" w:pos="798" w:leader="none"/>
              </w:tabs>
              <w:spacing w:before="0" w:after="0"/>
              <w:ind w:left="0" w:right="0" w:hanging="0"/>
              <w:jc w:val="left"/>
              <w:rPr>
                <w:rFonts w:cs="Times New Roman"/>
                <w:b/>
                <w:b/>
                <w:bCs/>
                <w:i/>
                <w:i/>
                <w:iCs/>
                <w:sz w:val="22"/>
                <w:szCs w:val="22"/>
              </w:rPr>
            </w:pPr>
            <w:r>
              <w:rPr>
                <w:rFonts w:cs="Times New Roman"/>
                <w:b/>
                <w:bCs/>
                <w:i/>
                <w:iCs/>
                <w:sz w:val="22"/>
                <w:szCs w:val="22"/>
              </w:rPr>
              <w:t>years</w:t>
            </w:r>
          </w:p>
        </w:tc>
      </w:tr>
      <w:tr>
        <w:trPr/>
        <w:tc>
          <w:tcPr>
            <w:tcW w:w="4624" w:type="dxa"/>
            <w:tcBorders/>
          </w:tcPr>
          <w:p>
            <w:pPr>
              <w:pStyle w:val="BlockText"/>
              <w:spacing w:before="0" w:after="0"/>
              <w:ind w:left="851" w:right="0" w:hanging="0"/>
              <w:jc w:val="left"/>
              <w:rPr>
                <w:rFonts w:cs="Times New Roman"/>
                <w:sz w:val="22"/>
                <w:szCs w:val="22"/>
              </w:rPr>
            </w:pPr>
            <w:r>
              <w:rPr>
                <w:rFonts w:cs="Times New Roman"/>
                <w:sz w:val="22"/>
                <w:szCs w:val="22"/>
              </w:rPr>
              <w:t>Building</w:t>
            </w:r>
          </w:p>
        </w:tc>
        <w:tc>
          <w:tcPr>
            <w:tcW w:w="4522" w:type="dxa"/>
            <w:tcBorders/>
          </w:tcPr>
          <w:p>
            <w:pPr>
              <w:pStyle w:val="BlockText"/>
              <w:tabs>
                <w:tab w:val="clear" w:pos="431"/>
                <w:tab w:val="left" w:pos="798" w:leader="none"/>
              </w:tabs>
              <w:spacing w:before="0" w:after="0"/>
              <w:ind w:left="0" w:right="0" w:hanging="0"/>
              <w:jc w:val="left"/>
              <w:rPr>
                <w:rFonts w:cs="Times New Roman"/>
                <w:sz w:val="22"/>
                <w:szCs w:val="22"/>
              </w:rPr>
            </w:pPr>
            <w:r>
              <w:rPr>
                <w:rFonts w:cs="Times New Roman"/>
                <w:sz w:val="22"/>
                <w:szCs w:val="22"/>
              </w:rPr>
              <w:t>20</w:t>
              <w:tab/>
            </w:r>
          </w:p>
        </w:tc>
      </w:tr>
    </w:tbl>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eastAsia="SimSun;宋体" w:cs="Times New Roman"/>
        </w:rPr>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cs="Times New Roman"/>
        </w:rPr>
        <w:t>Depreciation is included in determining income and no depreciation is provided on land.</w:t>
      </w:r>
    </w:p>
    <w:p>
      <w:pPr>
        <w:pStyle w:val="Normal"/>
        <w:tabs>
          <w:tab w:val="clear" w:pos="431"/>
          <w:tab w:val="left" w:pos="9711" w:leader="none"/>
          <w:tab w:val="left" w:pos="9960" w:leader="none"/>
        </w:tabs>
        <w:autoSpaceDE w:val="true"/>
        <w:spacing w:lineRule="auto" w:line="240"/>
        <w:ind w:left="425" w:right="28" w:hanging="0"/>
        <w:jc w:val="left"/>
        <w:rPr>
          <w:rFonts w:eastAsia="SimSun;宋体" w:cs="Times New Roman"/>
        </w:rPr>
      </w:pPr>
      <w:r>
        <w:rPr>
          <w:rFonts w:eastAsia="SimSun;宋体" w:cs="Times New Roman"/>
        </w:rPr>
      </w:r>
    </w:p>
    <w:p>
      <w:pPr>
        <w:pStyle w:val="BlockText"/>
        <w:spacing w:before="0" w:after="0"/>
        <w:ind w:left="425" w:right="0" w:hanging="0"/>
        <w:jc w:val="left"/>
        <w:rPr>
          <w:rFonts w:cs="Times New Roman"/>
          <w:sz w:val="22"/>
          <w:szCs w:val="22"/>
        </w:rPr>
      </w:pPr>
      <w:r>
        <w:rPr>
          <w:rFonts w:cs="Times New Roman"/>
          <w:sz w:val="22"/>
          <w:szCs w:val="22"/>
        </w:rPr>
        <w:t>Subsequent cos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The cost of replacing a part of an item of property and plant is recognized in the carrying amount of the item if it is probable that the future economic benefits embodied within the part will flow to the </w:t>
      </w:r>
      <w:r>
        <w:rPr>
          <w:rFonts w:cs="Cordia New"/>
          <w:sz w:val="22"/>
          <w:szCs w:val="22"/>
        </w:rPr>
        <w:t>Company</w:t>
      </w:r>
      <w:r>
        <w:rPr>
          <w:rFonts w:cs="Times New Roman"/>
          <w:sz w:val="22"/>
          <w:szCs w:val="22"/>
        </w:rPr>
        <w:t>, and its cost can be measured reliably. The carrying amount of the replaced part is derecognized. The costs of the day-to-day servicing of property and plant are recognized in profit or loss as incur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Reclassification to property and pla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When the use of an investment properties changes such that it is reclassified as property and plant, its carrying amount at the date of reclassification becomes its cost for subsequent accounting.</w:t>
      </w:r>
    </w:p>
    <w:p>
      <w:pPr>
        <w:pStyle w:val="BlockText"/>
        <w:spacing w:before="0" w:after="0"/>
        <w:ind w:left="425" w:right="0" w:hanging="0"/>
        <w:jc w:val="left"/>
        <w:rPr>
          <w:rFonts w:cs="Times New Roman"/>
          <w:sz w:val="22"/>
          <w:szCs w:val="22"/>
        </w:rPr>
      </w:pPr>
      <w:r>
        <w:rPr>
          <w:rFonts w:cs="Times New Roman"/>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 xml:space="preserve">Property, plant and equipment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Owned asse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Land is stated at cost. Plant and equipment are stated at cost less accumulated depreciation and accumulated impairment loss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Cost includes expenditure that is directly attributable to the acquisition of the asset. The cost of self-constructed assets includes the cost of materials and direct labo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Purchased software that is integral to the functionality of the related equipment is capitalized as part of that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Gains and losses on disposal of an item of property, plant and equipment are determined by comparing the proceeds from disposal with the carrying amount of property, plant and equipment, and are recognized net within other income or other expenses in profit or los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Subsequent cos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st of replacing a part of an item of property, plant and equipment is recognized in the carrying amount of the item if it is probable that the future economic benefits embodied within the part will flow to the Group, and its cost can be measured reliably. The carrying amount of the replaced part is derecognized. The costs of the day-to-day servicing of property, plant and equipment are recognized in profit or loss as incur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Depreciation is calculated based on the depreciable amount of plant and equiment, which is the cost of an asset, or other amount substituted for cost, less its residual valu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is charged to profit or loss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rPr>
      </w:pPr>
      <w:r>
        <w:rPr>
          <w:rFonts w:cs="Times New Roman"/>
          <w:sz w:val="22"/>
          <w:szCs w:val="22"/>
        </w:rPr>
      </w:r>
    </w:p>
    <w:tbl>
      <w:tblPr>
        <w:tblW w:w="5670" w:type="dxa"/>
        <w:jc w:val="left"/>
        <w:tblInd w:w="851" w:type="dxa"/>
        <w:tblLayout w:type="fixed"/>
        <w:tblCellMar>
          <w:top w:w="0" w:type="dxa"/>
          <w:left w:w="108" w:type="dxa"/>
          <w:bottom w:w="0" w:type="dxa"/>
          <w:right w:w="108" w:type="dxa"/>
        </w:tblCellMar>
      </w:tblPr>
      <w:tblGrid>
        <w:gridCol w:w="4582"/>
        <w:gridCol w:w="1088"/>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088" w:type="dxa"/>
            <w:tcBorders/>
          </w:tcPr>
          <w:p>
            <w:pPr>
              <w:pStyle w:val="BlockText"/>
              <w:tabs>
                <w:tab w:val="clear" w:pos="431"/>
                <w:tab w:val="left" w:pos="1122" w:leader="none"/>
              </w:tabs>
              <w:spacing w:before="0" w:after="0"/>
              <w:ind w:left="0" w:right="0" w:hanging="0"/>
              <w:jc w:val="right"/>
              <w:rPr>
                <w:rFonts w:cs="Times New Roman"/>
                <w:b/>
                <w:b/>
                <w:bCs/>
                <w:i/>
                <w:i/>
                <w:iCs/>
                <w:sz w:val="22"/>
                <w:szCs w:val="22"/>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w:t>
            </w:r>
          </w:p>
        </w:tc>
      </w:tr>
    </w:tbl>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Depreciation for the finance lease assets is charged as expense for each accounting period. The depreciation method for leased assets is consistent with that for depreciable assets that are owned by the Group.</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For the Group, no depreciation is provided on land or assets under construc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methods, useful lives and residual values are reviewed at each financial year-end and adjusted if appropriate.</w:t>
      </w:r>
    </w:p>
    <w:p>
      <w:pPr>
        <w:pStyle w:val="BlockText"/>
        <w:spacing w:before="0" w:after="0"/>
        <w:ind w:left="425" w:right="0" w:hanging="0"/>
        <w:jc w:val="left"/>
        <w:rPr>
          <w:rFonts w:cs="Times New Roman"/>
          <w:sz w:val="22"/>
          <w:szCs w:val="22"/>
        </w:rPr>
      </w:pPr>
      <w:r>
        <w:rPr>
          <w:rFonts w:cs="Times New Roman"/>
          <w:sz w:val="22"/>
          <w:szCs w:val="22"/>
        </w:rPr>
      </w:r>
      <w:r>
        <w:br w:type="page"/>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Intangible assets that are acquired by the Group, which have finite useful lives, are stated at cost less accumulated amortization and accumulated impairment losses.</w:t>
      </w:r>
    </w:p>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spacing w:lineRule="auto" w:line="240"/>
        <w:ind w:left="426" w:right="-17" w:hanging="0"/>
        <w:jc w:val="left"/>
        <w:rPr>
          <w:rFonts w:cs="Cordia New"/>
          <w:lang w:val="en-US"/>
        </w:rPr>
      </w:pPr>
      <w:r>
        <w:rPr>
          <w:rFonts w:cs="Times New Roman"/>
          <w:lang w:val="en-US"/>
        </w:rPr>
        <w:t>Subsequent expenditur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Subsequent expenditure is capitalized only when it increases the future economic benefits embodied in the specific asset to which it relates. All other expenditure, including expenditure on internally generated goodwill and brands, is recognized in profit or loss as incurred.</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Amortization</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calculated based on the cost of the asset, or other amount substituted for cost, less its residual valu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recogniz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rFonts w:cs="Times New Roman"/>
                <w:b/>
                <w:b/>
                <w:bCs/>
                <w:i/>
                <w:i/>
                <w:iCs/>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ind w:left="426" w:right="-17" w:hanging="0"/>
        <w:jc w:val="left"/>
        <w:rPr>
          <w:rFonts w:cs="Times New Roman"/>
        </w:rPr>
      </w:pPr>
      <w:r>
        <w:rPr>
          <w:rFonts w:cs="Times New Roman"/>
          <w:color w:val="000000"/>
        </w:rPr>
        <w:t xml:space="preserve">For the Group, no </w:t>
      </w:r>
      <w:r>
        <w:rPr>
          <w:rFonts w:cs="Times New Roman"/>
        </w:rPr>
        <w:t>amortization is provided on assets under development.</w:t>
      </w:r>
    </w:p>
    <w:p>
      <w:pPr>
        <w:pStyle w:val="Normal"/>
        <w:tabs>
          <w:tab w:val="clear" w:pos="431"/>
          <w:tab w:val="left" w:pos="0" w:leader="none"/>
        </w:tabs>
        <w:ind w:left="426" w:right="-17" w:hanging="0"/>
        <w:jc w:val="left"/>
        <w:rPr>
          <w:rFonts w:cs="Times New Roman"/>
        </w:rPr>
      </w:pPr>
      <w:r>
        <w:rPr>
          <w:rFonts w:cs="Times New Roman"/>
        </w:rPr>
      </w:r>
    </w:p>
    <w:p>
      <w:pPr>
        <w:pStyle w:val="Normal"/>
        <w:tabs>
          <w:tab w:val="clear" w:pos="431"/>
          <w:tab w:val="left" w:pos="0" w:leader="none"/>
        </w:tabs>
        <w:ind w:left="426" w:right="-17" w:hanging="0"/>
        <w:jc w:val="left"/>
        <w:rPr>
          <w:rFonts w:cs="Times New Roman"/>
          <w:color w:val="000000"/>
        </w:rPr>
      </w:pPr>
      <w:r>
        <w:rPr>
          <w:rFonts w:cs="Times New Roman"/>
        </w:rPr>
        <w:t>Amortization methods, useful lives</w:t>
      </w:r>
      <w:r>
        <w:rPr>
          <w:rFonts w:cs="Times New Roman"/>
          <w:color w:val="000000"/>
        </w:rPr>
        <w:t xml:space="preserve"> and residual values are reviewed at each financial year-end and adjusted if appropriate.</w:t>
      </w:r>
    </w:p>
    <w:p>
      <w:pPr>
        <w:pStyle w:val="BlockText"/>
        <w:spacing w:before="0" w:after="0"/>
        <w:ind w:left="426" w:right="0" w:hanging="0"/>
        <w:jc w:val="left"/>
        <w:rPr>
          <w:rFonts w:cs="Times New Roman"/>
          <w:color w:val="000000"/>
          <w:sz w:val="22"/>
          <w:szCs w:val="22"/>
          <w:lang w:val="en-GB"/>
        </w:rPr>
      </w:pPr>
      <w:r>
        <w:rPr>
          <w:rFonts w:cs="Times New Roman"/>
          <w:color w:val="000000"/>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asse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arrying amounts of the Group’s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Calculation of recoverable amou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rsals of impairme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n respect of financial asset is reversed if the subsequent increase in recoverable amount can be related objectively to an event occurring after the impairment loss was recognized in profit or los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An impairment loss in respect of goodwill is not reversed. Impairment losses recognized in prior periods in respect of other non-financial assets are assessed at each reporting period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accumulated depreciation or accumulated amortisation, if no impairment loss had been recognis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 are Renminbi and Rupiah.</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Foreign currency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Transactions in foreign currencies are translated into the functional currencies using the exchange rate at the date of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Monetary assets and liabilities denominated in foreign currencies at the end of reporting period date are translated into the functional currency using the exchange rate at the end of reporting period date. Gain or loss on translating is recognized in profit or los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spacing w:lineRule="auto" w:line="240"/>
        <w:ind w:left="426" w:hanging="0"/>
        <w:jc w:val="left"/>
        <w:rPr>
          <w:rFonts w:cs="Times New Roman"/>
          <w:b/>
          <w:b/>
          <w:bCs/>
          <w:lang w:val="en-US"/>
        </w:rPr>
      </w:pPr>
      <w:r>
        <w:rPr>
          <w:rFonts w:cs="Times New Roman"/>
          <w:lang w:val="en-US"/>
        </w:rPr>
        <w:t>Non-monetary assets and liabilities measured at cost in foreign currencies at the end of reporting period date are translating into the functional currency using the exchange rate at the date of transaction.</w:t>
      </w:r>
    </w:p>
    <w:p>
      <w:pPr>
        <w:pStyle w:val="Normal"/>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right="113" w:hanging="0"/>
        <w:jc w:val="left"/>
        <w:rPr>
          <w:rFonts w:cs="Times New Roman"/>
          <w:lang w:val="en-US"/>
        </w:rPr>
      </w:pPr>
      <w:r>
        <w:rPr>
          <w:rFonts w:cs="Times New Roman"/>
          <w:lang w:val="en-US"/>
        </w:rPr>
        <w:t>Translation of the Group’s financial statement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rFonts w:cs="Times New Roman"/>
          <w:lang w:val="en-US"/>
        </w:rPr>
        <w:t>The financial statements of the Group are translated into the presentation currency using the following exchange rate:</w:t>
      </w:r>
    </w:p>
    <w:p>
      <w:pPr>
        <w:pStyle w:val="Normal"/>
        <w:autoSpaceDE w:val="true"/>
        <w:spacing w:lineRule="auto" w:line="240"/>
        <w:ind w:left="42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assets and liabilities are translated at the closing rate as at the end of reporting period date.</w:t>
      </w:r>
    </w:p>
    <w:p>
      <w:pPr>
        <w:pStyle w:val="Normal"/>
        <w:autoSpaceDE w:val="true"/>
        <w:spacing w:lineRule="auto" w:line="240"/>
        <w:ind w:left="78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revenues and expenses are translated at the average exchange rates during the years which are approximate the exchange rates at the dates of transactions; and</w:t>
      </w:r>
    </w:p>
    <w:p>
      <w:pPr>
        <w:pStyle w:val="ListParagraph"/>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Share capital is translated at historical rate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Exchange differences on translating financial statements are recognized in the other comprehensive income and presented in the exchange differences as a separate component of shareholders’ equity until the disposal of the foreign operations.</w:t>
      </w:r>
    </w:p>
    <w:p>
      <w:pPr>
        <w:pStyle w:val="Normal"/>
        <w:spacing w:lineRule="auto" w:line="240"/>
        <w:ind w:left="426" w:hanging="0"/>
        <w:jc w:val="left"/>
        <w:rPr>
          <w:rFonts w:cs="Times New Roman"/>
          <w:lang w:val="en-US"/>
        </w:rPr>
      </w:pPr>
      <w:r>
        <w:rPr>
          <w:rFonts w:cs="Times New Roman"/>
          <w:lang w:val="en-US"/>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Finance lease</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Cordia New"/>
          <w:b/>
          <w:b/>
          <w:bCs/>
        </w:rPr>
      </w:pPr>
      <w:r>
        <w:rPr>
          <w:rFonts w:cs="Times New Roman"/>
        </w:rPr>
        <w:t>The Group recognised finance leases as assets and liabilities in the consolidated statement of financial position at amounts equal to the fair value of the leased property or, if lower, the present value of the minimum lease payments, each determined at the inception of the lease.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Dividend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b/>
          <w:b/>
          <w:bCs/>
          <w:lang w:val="en-US"/>
        </w:rPr>
      </w:pPr>
      <w:r>
        <w:rPr>
          <w:rFonts w:cs="Times New Roman"/>
          <w:lang w:val="en-US"/>
        </w:rPr>
        <w:t>Dividend and interim dividend payment are recorded in the financial statements in the period in which they are approved by Shareholders’ meeting and Board of Directors’ meeting.</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b/>
          <w:b/>
          <w:bCs/>
        </w:rPr>
      </w:pPr>
      <w:r>
        <w:rPr>
          <w:rFonts w:cs="Times New Roman"/>
          <w:b/>
          <w:bCs/>
        </w:rPr>
        <w:t xml:space="preserve">Provision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Times New Roman"/>
          <w:lang w:val="en-US"/>
        </w:rPr>
      </w:pPr>
      <w:r>
        <w:rPr>
          <w:rFonts w:cs="Times New Roman"/>
          <w:lang w:val="en-US"/>
        </w:rPr>
        <w:t>A provision is recognized in the statement of financial position when the Group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The Group is obligated to remove decoration and fixtures and restore the rental spaces before returning them to the lessors at the end of the rental agreements. The Group 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b/>
          <w:bCs/>
          <w:lang w:val="en-US"/>
        </w:rPr>
        <w:t xml:space="preserve">Premium on shar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spacing w:lineRule="auto" w:line="240"/>
        <w:ind w:left="426" w:right="-17" w:hanging="0"/>
        <w:jc w:val="left"/>
        <w:rPr>
          <w:rFonts w:eastAsia="SimSun;宋体" w:cs="Times New Roman"/>
          <w:b/>
          <w:b/>
          <w:bCs/>
        </w:rPr>
      </w:pPr>
      <w:r>
        <w:rPr>
          <w:rFonts w:cs="Times New Roman"/>
          <w:lang w:val="en-US"/>
        </w:rPr>
        <w:t>According to the Section 51 of the Public Limited Companies Act B.E. 2535 requires companies to set aside share subscriptions received in excess of the par value of the shares issued to a reserve account (“Premium on share capital”). Share premium is not available for dividend distribution.</w:t>
      </w:r>
    </w:p>
    <w:p>
      <w:pPr>
        <w:pStyle w:val="Normal"/>
        <w:spacing w:lineRule="auto" w:line="240"/>
        <w:ind w:left="426" w:right="-17" w:hanging="0"/>
        <w:jc w:val="left"/>
        <w:rPr>
          <w:rFonts w:eastAsia="SimSun;宋体" w:cs="Times New Roman"/>
          <w:b/>
          <w:b/>
          <w:bCs/>
        </w:rPr>
      </w:pPr>
      <w:r>
        <w:rPr>
          <w:rFonts w:eastAsia="SimSun;宋体" w:cs="Times New Roman"/>
          <w:b/>
          <w:bCs/>
        </w:rPr>
      </w:r>
    </w:p>
    <w:p>
      <w:pPr>
        <w:pStyle w:val="Normal"/>
        <w:spacing w:lineRule="auto" w:line="240"/>
        <w:ind w:left="425" w:hanging="0"/>
        <w:rPr>
          <w:rFonts w:cs="Times New Roman"/>
          <w:b/>
          <w:b/>
          <w:bCs/>
        </w:rPr>
      </w:pPr>
      <w:r>
        <w:rPr>
          <w:rFonts w:cs="Times New Roman"/>
          <w:b/>
          <w:bCs/>
        </w:rPr>
        <w:t>Basic earnings</w:t>
      </w:r>
      <w:r>
        <w:rPr>
          <w:rFonts w:cs="Cordia New"/>
          <w:b/>
          <w:bCs/>
        </w:rPr>
        <w:t xml:space="preserve"> </w:t>
      </w:r>
      <w:r>
        <w:rPr>
          <w:rFonts w:cs="Cordia New"/>
          <w:b/>
          <w:bCs/>
          <w:lang w:val="en-US"/>
        </w:rPr>
        <w:t>(loss)</w:t>
      </w:r>
      <w:r>
        <w:rPr>
          <w:rFonts w:cs="Times New Roman"/>
          <w:b/>
          <w:bCs/>
        </w:rPr>
        <w:t xml:space="preserve"> per share </w:t>
      </w:r>
    </w:p>
    <w:p>
      <w:pPr>
        <w:pStyle w:val="Normal"/>
        <w:spacing w:lineRule="auto" w:line="240"/>
        <w:ind w:left="426" w:right="-28" w:hanging="0"/>
        <w:jc w:val="left"/>
        <w:rPr>
          <w:rFonts w:cs="Times New Roman"/>
          <w:b/>
          <w:b/>
          <w:bCs/>
        </w:rPr>
      </w:pPr>
      <w:r>
        <w:rPr>
          <w:rFonts w:cs="Times New Roman"/>
          <w:b/>
          <w:bCs/>
        </w:rPr>
      </w:r>
    </w:p>
    <w:p>
      <w:pPr>
        <w:pStyle w:val="Normal"/>
        <w:spacing w:lineRule="auto" w:line="240"/>
        <w:ind w:left="426" w:right="-28" w:hanging="0"/>
        <w:jc w:val="left"/>
        <w:rPr>
          <w:rFonts w:cs="Times New Roman"/>
        </w:rPr>
      </w:pPr>
      <w:r>
        <w:rPr>
          <w:rFonts w:cs="Times New Roman"/>
        </w:rPr>
        <w:t>Basic earnings (loss) per share is calculated by dividing profit (loss) for the years by the weighted average number of ordinary shares issued and paid-up during the years.</w:t>
      </w:r>
    </w:p>
    <w:p>
      <w:pPr>
        <w:pStyle w:val="Normal"/>
        <w:spacing w:lineRule="auto" w:line="240"/>
        <w:ind w:left="426" w:right="-28" w:hanging="0"/>
        <w:jc w:val="left"/>
        <w:rPr>
          <w:rFonts w:cs="Times New Roman"/>
        </w:rPr>
      </w:pPr>
      <w:r>
        <w:rPr>
          <w:rFonts w:cs="Times New Roman"/>
        </w:rPr>
      </w:r>
      <w:r>
        <w:br w:type="page"/>
      </w:r>
    </w:p>
    <w:p>
      <w:pPr>
        <w:pStyle w:val="Normal"/>
        <w:spacing w:lineRule="auto" w:line="240"/>
        <w:ind w:left="425" w:hanging="0"/>
        <w:rPr>
          <w:rFonts w:cs="Times New Roman"/>
        </w:rPr>
      </w:pPr>
      <w:r>
        <w:rPr>
          <w:rFonts w:cs="Times New Roman"/>
        </w:rPr>
        <w:t xml:space="preserve">For the years ended December 31, 2018 and 2017 were as follows: </w:t>
      </w:r>
    </w:p>
    <w:p>
      <w:pPr>
        <w:pStyle w:val="Normal"/>
        <w:spacing w:lineRule="auto" w:line="240"/>
        <w:ind w:left="425" w:hanging="0"/>
        <w:rPr>
          <w:rFonts w:cs="Times New Roman"/>
        </w:rPr>
      </w:pPr>
      <w:r>
        <w:rPr>
          <w:rFonts w:cs="Times New Roman"/>
        </w:rPr>
      </w:r>
    </w:p>
    <w:p>
      <w:pPr>
        <w:pStyle w:val="Normal"/>
        <w:spacing w:lineRule="auto" w:line="240"/>
        <w:ind w:left="425" w:hanging="0"/>
        <w:rPr>
          <w:rFonts w:cs="Times New Roman"/>
        </w:rPr>
      </w:pPr>
      <w:bookmarkStart w:id="55" w:name="_1612685010"/>
      <w:bookmarkStart w:id="56" w:name="_1612618173"/>
      <w:bookmarkStart w:id="57" w:name="_1612618154"/>
      <w:bookmarkStart w:id="58" w:name="_1612618132"/>
      <w:bookmarkStart w:id="59" w:name="_1581156136"/>
      <w:bookmarkStart w:id="60" w:name="_1581097718"/>
      <w:bookmarkStart w:id="61" w:name="_1581097701"/>
      <w:bookmarkStart w:id="62" w:name="_1581080664"/>
      <w:bookmarkStart w:id="63" w:name="_1581074652"/>
      <w:bookmarkStart w:id="64" w:name="_1549649539"/>
      <w:bookmarkStart w:id="65" w:name="_1531848458"/>
      <w:bookmarkEnd w:id="55"/>
      <w:bookmarkEnd w:id="56"/>
      <w:bookmarkEnd w:id="57"/>
      <w:bookmarkEnd w:id="58"/>
      <w:bookmarkEnd w:id="59"/>
      <w:bookmarkEnd w:id="60"/>
      <w:bookmarkEnd w:id="61"/>
      <w:bookmarkEnd w:id="62"/>
      <w:bookmarkEnd w:id="63"/>
      <w:bookmarkEnd w:id="64"/>
      <w:bookmarkEnd w:id="65"/>
      <w:r>
        <w:rPr>
          <w:rFonts w:cs="Times New Roman"/>
        </w:rPr>
        <w:object w:dxaOrig="1101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5pt;height:199.9pt" filled="f" o:ole="">
            <v:imagedata r:id="rId5" o:title=""/>
          </v:shape>
          <o:OLEObject Type="Embed" ProgID="Excel.Sheet.12" ShapeID="ole_rId4" DrawAspect="Content" ObjectID="_2013485353" r:id="rId4"/>
        </w:object>
      </w:r>
    </w:p>
    <w:p>
      <w:pPr>
        <w:pStyle w:val="Normal"/>
        <w:spacing w:lineRule="auto" w:line="240"/>
        <w:ind w:left="426" w:hanging="0"/>
        <w:rPr>
          <w:rFonts w:cs="Cordia New"/>
          <w:b/>
          <w:b/>
          <w:bCs/>
        </w:rPr>
      </w:pPr>
      <w:r>
        <w:rPr>
          <w:rFonts w:cs="Times New Roman"/>
          <w:b/>
          <w:bCs/>
        </w:rPr>
        <w:t>Diluted earnings</w:t>
      </w:r>
      <w:r>
        <w:rPr>
          <w:rFonts w:cs="Times New Roman"/>
        </w:rPr>
        <w:t xml:space="preserve"> </w:t>
      </w:r>
      <w:r>
        <w:rPr>
          <w:rFonts w:cs="Times New Roman"/>
          <w:b/>
          <w:bCs/>
        </w:rPr>
        <w:t>(loss) 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year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the average fair value of the Company’s ordinary shares for the year ended December 31, 2018, is lower than the exercise price. Therefore, the Company does not include the result of equivalent ordinary shares for calculating diluted </w:t>
      </w:r>
      <w:r>
        <w:rPr>
          <w:szCs w:val="28"/>
        </w:rPr>
        <w:t>profit (</w:t>
      </w:r>
      <w:r>
        <w:rPr>
          <w:rFonts w:cs="Times New Roman"/>
        </w:rPr>
        <w:t>loss) per shares.</w:t>
      </w:r>
      <w:r>
        <w:rPr>
          <w:rFonts w:cs="Times New Roman"/>
          <w:lang w:val="en-US"/>
        </w:rPr>
        <w:t xml:space="preserve"> </w:t>
      </w:r>
    </w:p>
    <w:p>
      <w:pPr>
        <w:pStyle w:val="Normal"/>
        <w:spacing w:lineRule="auto" w:line="240"/>
        <w:jc w:val="left"/>
        <w:rPr>
          <w:rFonts w:eastAsia="SimSun;宋体" w:cs="Times New Roman"/>
          <w:b/>
          <w:b/>
          <w:bCs/>
          <w:lang w:val="en-US"/>
        </w:rPr>
      </w:pPr>
      <w:r>
        <w:rPr>
          <w:rFonts w:eastAsia="SimSun;宋体" w:cs="Times New Roman"/>
          <w:b/>
          <w:bCs/>
          <w:lang w:val="en-US"/>
        </w:rPr>
      </w:r>
    </w:p>
    <w:p>
      <w:pPr>
        <w:pStyle w:val="Normal"/>
        <w:spacing w:lineRule="auto" w:line="240"/>
        <w:ind w:left="426" w:right="-17" w:hanging="0"/>
        <w:jc w:val="left"/>
        <w:rPr>
          <w:rFonts w:eastAsia="SimSun;宋体" w:cs="Times New Roman"/>
          <w:b/>
          <w:b/>
          <w:bCs/>
        </w:rPr>
      </w:pPr>
      <w:r>
        <w:rPr>
          <w:rFonts w:eastAsia="SimSun;宋体" w:cs="Times New Roman"/>
          <w:b/>
          <w:bCs/>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rPr>
      </w:pPr>
      <w:r>
        <w:rPr>
          <w:rFonts w:eastAsia="SimSun;宋体" w:cs="Times New Roman"/>
          <w:b/>
          <w:bCs/>
        </w:rPr>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rPr>
      </w:pPr>
      <w:r>
        <w:rPr>
          <w:rFonts w:eastAsia="SimSun;宋体" w:cs="Times New Roman"/>
        </w:rPr>
        <w:t>Fair value is the price that would be received to sell an asset or paid to transfer a liability in an orderly transaction between buyer and seller (market participants) at the measurement date. The Group 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t the end of each reporting period, the Group determined whether transfers have occurred between levels within the fair value hierarchy for assets and liabilities held at the end of the reporting period that are measured at fair value on a recurring basis.</w:t>
      </w:r>
    </w:p>
    <w:p>
      <w:pPr>
        <w:pStyle w:val="Normal"/>
        <w:spacing w:lineRule="auto" w:line="240"/>
        <w:ind w:left="425" w:hanging="0"/>
        <w:jc w:val="left"/>
        <w:rPr>
          <w:rFonts w:eastAsia="SimSun;宋体" w:cs="Times New Roman"/>
          <w:lang w:val="en-US"/>
        </w:rPr>
      </w:pPr>
      <w:r>
        <w:rPr>
          <w:rFonts w:eastAsia="SimSun;宋体" w:cs="Times New Roman"/>
          <w:lang w:val="en-US"/>
        </w:rPr>
      </w:r>
      <w:bookmarkStart w:id="66" w:name="OLE_LINK6"/>
      <w:bookmarkStart w:id="67" w:name="OLE_LINK6"/>
      <w:bookmarkEnd w:id="67"/>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financial statements were determined at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 years ended December 31, 2018 and 2017 were as follows:</w:t>
      </w:r>
    </w:p>
    <w:p>
      <w:pPr>
        <w:pStyle w:val="BodyText2"/>
        <w:spacing w:lineRule="auto" w:line="240" w:before="0" w:after="0"/>
        <w:ind w:left="426" w:hanging="0"/>
        <w:jc w:val="left"/>
        <w:rPr>
          <w:rFonts w:cs="Times New Roman"/>
          <w:szCs w:val="22"/>
          <w:lang w:val="en-US"/>
        </w:rPr>
      </w:pPr>
      <w:bookmarkStart w:id="68" w:name="_1612709782"/>
      <w:bookmarkStart w:id="69" w:name="_1612709723"/>
      <w:bookmarkStart w:id="70" w:name="_1581167936"/>
      <w:bookmarkStart w:id="71" w:name="_1581167924"/>
      <w:bookmarkStart w:id="72" w:name="_1581167899"/>
      <w:bookmarkStart w:id="73" w:name="_1581167869"/>
      <w:bookmarkStart w:id="74" w:name="_1581156173"/>
      <w:bookmarkStart w:id="75" w:name="_1581097814"/>
      <w:bookmarkStart w:id="76" w:name="_1581082763"/>
      <w:bookmarkStart w:id="77" w:name="_1581082106"/>
      <w:bookmarkStart w:id="78" w:name="_1581082101"/>
      <w:bookmarkStart w:id="79" w:name="_1581081983"/>
      <w:bookmarkStart w:id="80" w:name="_1581081944"/>
      <w:bookmarkStart w:id="81" w:name="_1581081927"/>
      <w:bookmarkStart w:id="82" w:name="_1581081849"/>
      <w:bookmarkStart w:id="83" w:name="_1581081837"/>
      <w:bookmarkStart w:id="84" w:name="_1581081768"/>
      <w:bookmarkStart w:id="85" w:name="_1581081727"/>
      <w:bookmarkStart w:id="86" w:name="_1581081555"/>
      <w:bookmarkStart w:id="87"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Times New Roman"/>
          <w:szCs w:val="22"/>
        </w:rPr>
        <w:object w:dxaOrig="10553" w:dyaOrig="10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5pt;height:437.75pt" filled="f" o:ole="">
            <v:imagedata r:id="rId7" o:title=""/>
          </v:shape>
          <o:OLEObject Type="Embed" ProgID="Excel.Sheet.12" ShapeID="ole_rId6" DrawAspect="Content" ObjectID="_209844022" r:id="rId6"/>
        </w:object>
      </w:r>
      <w:r>
        <w:br w:type="page"/>
      </w:r>
    </w:p>
    <w:p>
      <w:pPr>
        <w:pStyle w:val="BlockText"/>
        <w:spacing w:before="0" w:after="0"/>
        <w:ind w:left="426" w:right="0" w:hanging="0"/>
        <w:jc w:val="left"/>
        <w:rPr>
          <w:rFonts w:cs="Times New Roman"/>
          <w:sz w:val="22"/>
          <w:szCs w:val="22"/>
          <w:lang w:val="en-GB"/>
        </w:rPr>
      </w:pPr>
      <w:r>
        <w:rPr>
          <w:rFonts w:cs="Times New Roman"/>
          <w:sz w:val="22"/>
          <w:szCs w:val="22"/>
        </w:rPr>
        <w:t>The significant balances of assets and liabilities with related parties as at December 31, 2018 and 2017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bookmarkStart w:id="88" w:name="_1612709865"/>
      <w:bookmarkStart w:id="89" w:name="_1612709846"/>
      <w:bookmarkStart w:id="90" w:name="_1612685065"/>
      <w:bookmarkStart w:id="91" w:name="_1612618750"/>
      <w:bookmarkStart w:id="92" w:name="_1612618728"/>
      <w:bookmarkStart w:id="93" w:name="_1612618692"/>
      <w:bookmarkStart w:id="94" w:name="_1612618637"/>
      <w:bookmarkStart w:id="95" w:name="_1612618552"/>
      <w:bookmarkStart w:id="96" w:name="_1612618540"/>
      <w:bookmarkStart w:id="97" w:name="_1581083669"/>
      <w:bookmarkStart w:id="98" w:name="_1581083660"/>
      <w:bookmarkStart w:id="99" w:name="_1581083646"/>
      <w:bookmarkEnd w:id="88"/>
      <w:bookmarkEnd w:id="89"/>
      <w:bookmarkEnd w:id="90"/>
      <w:bookmarkEnd w:id="91"/>
      <w:bookmarkEnd w:id="92"/>
      <w:bookmarkEnd w:id="93"/>
      <w:bookmarkEnd w:id="94"/>
      <w:bookmarkEnd w:id="95"/>
      <w:bookmarkEnd w:id="96"/>
      <w:bookmarkEnd w:id="97"/>
      <w:bookmarkEnd w:id="98"/>
      <w:bookmarkEnd w:id="99"/>
      <w:r>
        <w:rPr>
          <w:rFonts w:cs="Times New Roman"/>
          <w:sz w:val="22"/>
          <w:szCs w:val="22"/>
          <w:lang w:val="en-GB"/>
        </w:rPr>
        <w:object w:dxaOrig="11216" w:dyaOrig="157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pt;height:638.35pt" filled="f" o:ole="">
            <v:imagedata r:id="rId9" o:title=""/>
          </v:shape>
          <o:OLEObject Type="Embed" ProgID="Excel.Sheet.12" ShapeID="ole_rId8" DrawAspect="Content" ObjectID="_2097054519" r:id="rId8"/>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highlight w:val="cyan"/>
        </w:rPr>
      </w:pPr>
      <w:r>
        <w:rPr>
          <w:rFonts w:cs="Times New Roman"/>
          <w:sz w:val="22"/>
          <w:szCs w:val="22"/>
        </w:rPr>
        <w:t>Short-term loans to related party in the separate financial statement as at December 31, 2018 and 2017 consisted of:</w:t>
      </w:r>
    </w:p>
    <w:p>
      <w:pPr>
        <w:pStyle w:val="BlockText"/>
        <w:spacing w:before="0" w:after="0"/>
        <w:ind w:left="425" w:right="0" w:hanging="0"/>
        <w:jc w:val="left"/>
        <w:rPr>
          <w:rFonts w:cs="Times New Roman"/>
          <w:sz w:val="22"/>
          <w:szCs w:val="22"/>
        </w:rPr>
      </w:pPr>
      <w:bookmarkStart w:id="100" w:name="_1612618874"/>
      <w:bookmarkStart w:id="101" w:name="_1581083941"/>
      <w:bookmarkStart w:id="102" w:name="_1581083929"/>
      <w:bookmarkStart w:id="103" w:name="_1581083924"/>
      <w:bookmarkStart w:id="104" w:name="_1581083887"/>
      <w:bookmarkStart w:id="105" w:name="_1581083847"/>
      <w:bookmarkStart w:id="106" w:name="_1571498581"/>
      <w:bookmarkStart w:id="107" w:name="_1571316076"/>
      <w:bookmarkStart w:id="108" w:name="_1571316066"/>
      <w:bookmarkStart w:id="109" w:name="_1571316058"/>
      <w:bookmarkStart w:id="110" w:name="_1571316037"/>
      <w:bookmarkStart w:id="111" w:name="_1571316016"/>
      <w:bookmarkStart w:id="112" w:name="_1571315969"/>
      <w:bookmarkStart w:id="113" w:name="_1571251119"/>
      <w:bookmarkStart w:id="114" w:name="_1571251108"/>
      <w:bookmarkStart w:id="115" w:name="_1571251098"/>
      <w:bookmarkStart w:id="116" w:name="_1571251075"/>
      <w:bookmarkStart w:id="117" w:name="_1571251044"/>
      <w:bookmarkStart w:id="118" w:name="_1571251031"/>
      <w:bookmarkStart w:id="119" w:name="_1571251022"/>
      <w:bookmarkStart w:id="120" w:name="_1571251015"/>
      <w:bookmarkStart w:id="121" w:name="_1571251004"/>
      <w:bookmarkStart w:id="122" w:name="_1563902771"/>
      <w:bookmarkStart w:id="123" w:name="_1563902763"/>
      <w:bookmarkStart w:id="124" w:name="_1563902727"/>
      <w:bookmarkStart w:id="125" w:name="_1556113061"/>
      <w:bookmarkStart w:id="126" w:name="_1556044675"/>
      <w:bookmarkStart w:id="127" w:name="_1554643042"/>
      <w:bookmarkStart w:id="128" w:name="_155464302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Fonts w:cs="Times New Roman"/>
          <w:sz w:val="22"/>
          <w:szCs w:val="22"/>
        </w:rPr>
        <w:object w:dxaOrig="11000" w:dyaOrig="14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8pt;height:61.65pt" filled="f" o:ole="">
            <v:imagedata r:id="rId11" o:title=""/>
          </v:shape>
          <o:OLEObject Type="Embed" ProgID="Excel.Sheet.12" ShapeID="ole_rId10" DrawAspect="Content" ObjectID="_871854368" r:id="rId10"/>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18 and 2017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29" w:name="_1581097884"/>
      <w:bookmarkStart w:id="130" w:name="_1581097876"/>
      <w:bookmarkStart w:id="131" w:name="_1581084106"/>
      <w:bookmarkStart w:id="132" w:name="_1581084092"/>
      <w:bookmarkStart w:id="133" w:name="_1581084080"/>
      <w:bookmarkStart w:id="134" w:name="_1581084073"/>
      <w:bookmarkStart w:id="135" w:name="_1581084068"/>
      <w:bookmarkStart w:id="136" w:name="_1581084060"/>
      <w:bookmarkStart w:id="137" w:name="_1581084051"/>
      <w:bookmarkStart w:id="138" w:name="_1581084040"/>
      <w:bookmarkStart w:id="139" w:name="_1581084029"/>
      <w:bookmarkStart w:id="140" w:name="_1581084009"/>
      <w:bookmarkStart w:id="141" w:name="_1571637522"/>
      <w:bookmarkStart w:id="142" w:name="_1571316089"/>
      <w:bookmarkStart w:id="143" w:name="_1566044462"/>
      <w:bookmarkStart w:id="144" w:name="_1563909445"/>
      <w:bookmarkStart w:id="145" w:name="_1563902736"/>
      <w:bookmarkStart w:id="146" w:name="_1563799247"/>
      <w:bookmarkStart w:id="147" w:name="_1563799223"/>
      <w:bookmarkStart w:id="148" w:name="_1563799184"/>
      <w:bookmarkStart w:id="149" w:name="_1563799162"/>
      <w:bookmarkStart w:id="150" w:name="_1563799134"/>
      <w:bookmarkStart w:id="151" w:name="_1563799109"/>
      <w:bookmarkStart w:id="152" w:name="_1556044713"/>
      <w:bookmarkStart w:id="153" w:name="_1556044707"/>
      <w:bookmarkStart w:id="154" w:name="_1556044699"/>
      <w:bookmarkStart w:id="155" w:name="_1554643174"/>
      <w:bookmarkStart w:id="156" w:name="_1554643166"/>
      <w:bookmarkStart w:id="157" w:name="_1554643157"/>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Times New Roman"/>
          <w:sz w:val="22"/>
          <w:szCs w:val="22"/>
        </w:rPr>
        <w:object w:dxaOrig="1076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8pt;height:110.1pt" filled="f" o:ole="">
            <v:imagedata r:id="rId13" o:title=""/>
          </v:shape>
          <o:OLEObject Type="Embed" ProgID="Excel.Sheet.12" ShapeID="ole_rId12" DrawAspect="Content" ObjectID="_1364708503" r:id="rId12"/>
        </w:object>
      </w:r>
    </w:p>
    <w:p>
      <w:pPr>
        <w:pStyle w:val="Normal"/>
        <w:tabs>
          <w:tab w:val="clear" w:pos="431"/>
          <w:tab w:val="right" w:pos="9355" w:leader="none"/>
        </w:tabs>
        <w:spacing w:lineRule="auto" w:line="240"/>
        <w:ind w:left="426" w:hanging="0"/>
        <w:rPr>
          <w:rFonts w:cs="Cordia New"/>
          <w:b/>
          <w:b/>
          <w:bC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rPr>
      </w:pPr>
      <w:r>
        <w:rPr>
          <w:rFonts w:cs="Cordia New"/>
          <w:b/>
          <w:bC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18 and 2017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highlight w:val="cyan"/>
        </w:rPr>
      </w:pPr>
      <w:bookmarkStart w:id="158" w:name="_1612621858"/>
      <w:bookmarkStart w:id="159" w:name="_1581156278"/>
      <w:bookmarkStart w:id="160" w:name="_1581156239"/>
      <w:bookmarkStart w:id="161" w:name="_1581156225"/>
      <w:bookmarkStart w:id="162" w:name="_1581084470"/>
      <w:bookmarkStart w:id="163" w:name="_1581084431"/>
      <w:bookmarkStart w:id="164" w:name="_1581084425"/>
      <w:bookmarkStart w:id="165" w:name="_1581084408"/>
      <w:bookmarkStart w:id="166" w:name="_1581084399"/>
      <w:bookmarkStart w:id="167" w:name="_1581084393"/>
      <w:bookmarkStart w:id="168" w:name="_1581084386"/>
      <w:bookmarkStart w:id="169" w:name="_1581084380"/>
      <w:bookmarkStart w:id="170" w:name="_1581084374"/>
      <w:bookmarkStart w:id="171" w:name="_1581084364"/>
      <w:bookmarkStart w:id="172" w:name="_1581084355"/>
      <w:bookmarkStart w:id="173" w:name="_1581084348"/>
      <w:bookmarkStart w:id="174" w:name="_1581084339"/>
      <w:bookmarkStart w:id="175" w:name="_1581084327"/>
      <w:bookmarkStart w:id="176" w:name="_1571498577"/>
      <w:bookmarkStart w:id="177" w:name="_1571498482"/>
      <w:bookmarkStart w:id="178" w:name="_1571498468"/>
      <w:bookmarkStart w:id="179" w:name="_1571316234"/>
      <w:bookmarkStart w:id="180" w:name="_1571316207"/>
      <w:bookmarkStart w:id="181" w:name="_1571316203"/>
      <w:bookmarkStart w:id="182" w:name="_1571316194"/>
      <w:bookmarkStart w:id="183" w:name="_1571316129"/>
      <w:bookmarkStart w:id="184" w:name="_1566044524"/>
      <w:bookmarkStart w:id="185" w:name="_1563889674"/>
      <w:bookmarkStart w:id="186" w:name="_1563799601"/>
      <w:bookmarkStart w:id="187" w:name="_1563799569"/>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Times New Roman"/>
          <w:sz w:val="22"/>
          <w:szCs w:val="22"/>
        </w:rPr>
        <w:object w:dxaOrig="1101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3pt;height:106.95pt" filled="f" o:ole="">
            <v:imagedata r:id="rId15" o:title=""/>
          </v:shape>
          <o:OLEObject Type="Embed" ProgID="Excel.Sheet.12" ShapeID="ole_rId14" DrawAspect="Content" ObjectID="_1737410994" r:id="rId14"/>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 ended December 31, 2018 and 2017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88" w:name="_1581097938"/>
      <w:bookmarkStart w:id="189" w:name="_1581084842"/>
      <w:bookmarkStart w:id="190" w:name="_1581084820"/>
      <w:bookmarkStart w:id="191" w:name="_1581084812"/>
      <w:bookmarkStart w:id="192" w:name="_1581084804"/>
      <w:bookmarkStart w:id="193" w:name="_1581084797"/>
      <w:bookmarkStart w:id="194" w:name="_1581084785"/>
      <w:bookmarkStart w:id="195" w:name="_1581084773"/>
      <w:bookmarkStart w:id="196" w:name="_1581084765"/>
      <w:bookmarkStart w:id="197" w:name="_1581084760"/>
      <w:bookmarkStart w:id="198" w:name="_1581084755"/>
      <w:bookmarkStart w:id="199" w:name="_1581084747"/>
      <w:bookmarkStart w:id="200" w:name="_1581084741"/>
      <w:bookmarkStart w:id="201" w:name="_1581084738"/>
      <w:bookmarkStart w:id="202" w:name="_1581084733"/>
      <w:bookmarkStart w:id="203" w:name="_1581084720"/>
      <w:bookmarkStart w:id="204" w:name="_1581084712"/>
      <w:bookmarkStart w:id="205" w:name="_1581084681"/>
      <w:bookmarkStart w:id="206" w:name="_1571316243"/>
      <w:bookmarkStart w:id="207" w:name="_1566044529"/>
      <w:bookmarkStart w:id="208" w:name="_1563799691"/>
      <w:bookmarkStart w:id="209" w:name="_1563799665"/>
      <w:bookmarkStart w:id="210" w:name="_1563799660"/>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Times New Roman"/>
          <w:sz w:val="22"/>
          <w:szCs w:val="22"/>
        </w:rPr>
        <w:object w:dxaOrig="10763"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7pt;height:110.1pt" filled="f" o:ole="">
            <v:imagedata r:id="rId17" o:title=""/>
          </v:shape>
          <o:OLEObject Type="Embed" ProgID="Excel.Sheet.12" ShapeID="ole_rId16" DrawAspect="Content" ObjectID="_698584185" r:id="rId16"/>
        </w:object>
      </w:r>
      <w:r>
        <w:br w:type="page"/>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P.T. Thai Capital Indo Mining Co., Ltd. with agreement, no interest charged and unsecured.</w:t>
      </w:r>
    </w:p>
    <w:p>
      <w:pPr>
        <w:pStyle w:val="BlockText"/>
        <w:tabs>
          <w:tab w:val="clear" w:pos="431"/>
          <w:tab w:val="left" w:pos="9214" w:leader="none"/>
        </w:tabs>
        <w:spacing w:before="0" w:after="0"/>
        <w:ind w:left="431" w:right="142" w:hanging="0"/>
        <w:jc w:val="left"/>
        <w:rPr>
          <w:rFonts w:cs="Cordia New"/>
          <w:sz w:val="22"/>
          <w:szCs w:val="22"/>
        </w:rPr>
      </w:pPr>
      <w:r>
        <w:rPr>
          <w:rFonts w:cs="Cordia New"/>
          <w:sz w:val="22"/>
          <w:szCs w:val="22"/>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BlockText"/>
        <w:tabs>
          <w:tab w:val="clear" w:pos="431"/>
          <w:tab w:val="left" w:pos="9214" w:leader="none"/>
        </w:tabs>
        <w:spacing w:before="0" w:after="0"/>
        <w:ind w:left="431" w:right="142"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Chai Market Co., Ltd.</w:t>
      </w:r>
      <w:r>
        <w:rPr/>
        <w:t xml:space="preserve"> </w:t>
      </w:r>
      <w:r>
        <w:rPr>
          <w:rFonts w:cs="Times New Roman"/>
          <w:sz w:val="22"/>
          <w:szCs w:val="22"/>
        </w:rPr>
        <w:t>entered into the purchase land including construction agreement with Far East Knitting &amp; Spining Co., Ltd.</w:t>
      </w:r>
      <w:r>
        <w:rPr>
          <w:rFonts w:cs="Cordia New"/>
          <w:sz w:val="22"/>
          <w:szCs w:val="22"/>
        </w:rPr>
        <w:t xml:space="preserve"> </w:t>
      </w:r>
      <w:r>
        <w:rPr>
          <w:rFonts w:cs="Times New Roman"/>
          <w:sz w:val="22"/>
          <w:szCs w:val="22"/>
        </w:rPr>
        <w:t xml:space="preserve">in the amount of Baht 600 million and had already paid in the amount of Baht </w:t>
      </w:r>
      <w:r>
        <w:rPr>
          <w:sz w:val="22"/>
        </w:rPr>
        <w:t>598.67</w:t>
      </w:r>
      <w:r>
        <w:rPr>
          <w:rFonts w:cs="Times New Roman"/>
          <w:sz w:val="22"/>
          <w:szCs w:val="22"/>
        </w:rPr>
        <w:t xml:space="preserve"> million, The subsidiary got the assets ownership on August 23, 2017 (see note 13).</w:t>
      </w:r>
    </w:p>
    <w:p>
      <w:pPr>
        <w:pStyle w:val="BlockText"/>
        <w:tabs>
          <w:tab w:val="clear" w:pos="431"/>
          <w:tab w:val="left" w:pos="9214" w:leader="none"/>
        </w:tabs>
        <w:spacing w:before="0" w:after="0"/>
        <w:ind w:left="431" w:right="142" w:hanging="0"/>
        <w:jc w:val="left"/>
        <w:rPr>
          <w:rFonts w:cs="Cordia New"/>
          <w:sz w:val="22"/>
          <w:szCs w:val="22"/>
        </w:rPr>
      </w:pPr>
      <w:r>
        <w:rPr>
          <w:rFonts w:cs="Cordia New"/>
          <w:sz w:val="22"/>
          <w:szCs w:val="22"/>
        </w:rPr>
      </w:r>
    </w:p>
    <w:p>
      <w:pPr>
        <w:pStyle w:val="Normal"/>
        <w:spacing w:lineRule="auto" w:line="240"/>
        <w:ind w:left="425" w:right="147" w:hanging="0"/>
        <w:jc w:val="left"/>
        <w:rPr/>
      </w:pPr>
      <w:r>
        <w:rPr>
          <w:rFonts w:cs="Times New Roman"/>
          <w:lang w:val="en-US"/>
        </w:rPr>
        <w:t xml:space="preserve">On December 22, 2017, the Group repaid the payable for purchase of assets in the amount of Baht 39.67 million, by offsetting with trade account receivables - </w:t>
      </w:r>
      <w:r>
        <w:rPr>
          <w:rFonts w:cs="Cordia New"/>
        </w:rPr>
        <w:t>related company</w:t>
      </w:r>
      <w:r>
        <w:rPr>
          <w:rFonts w:cs="Times New Roman"/>
          <w:lang w:val="en-US"/>
        </w:rPr>
        <w:t>.</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18 and 2017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11" w:name="_1581168235"/>
      <w:bookmarkStart w:id="212" w:name="_1581085143"/>
      <w:bookmarkStart w:id="213" w:name="_1581085093"/>
      <w:bookmarkStart w:id="214" w:name="_1549649978"/>
      <w:bookmarkStart w:id="215" w:name="_1540125617"/>
      <w:bookmarkEnd w:id="211"/>
      <w:bookmarkEnd w:id="212"/>
      <w:bookmarkEnd w:id="213"/>
      <w:bookmarkEnd w:id="214"/>
      <w:bookmarkEnd w:id="215"/>
      <w:r>
        <w:rPr>
          <w:rFonts w:cs="Times New Roman"/>
          <w:b/>
          <w:bCs/>
          <w:sz w:val="22"/>
          <w:szCs w:val="22"/>
          <w:lang w:val="en-GB"/>
        </w:rPr>
        <w:object w:dxaOrig="10011"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3pt;height:108.25pt" filled="f" o:ole="">
            <v:imagedata r:id="rId19" o:title=""/>
          </v:shape>
          <o:OLEObject Type="Embed" ProgID="Excel.Sheet.12" ShapeID="ole_rId18" DrawAspect="Content" ObjectID="_1010367295" r:id="rId1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 ended December 31, 2018, directors’ remuneration was in </w:t>
      </w:r>
      <w:r>
        <w:rPr>
          <w:sz w:val="22"/>
        </w:rPr>
        <w:t>the</w:t>
      </w:r>
      <w:r>
        <w:rPr>
          <w:rFonts w:cs="Times New Roman"/>
          <w:sz w:val="22"/>
          <w:szCs w:val="22"/>
        </w:rPr>
        <w:t xml:space="preserve"> amount of Baht 2.19 million (year 2017: Baht 2.51 million).</w:t>
      </w:r>
    </w:p>
    <w:p>
      <w:pPr>
        <w:pStyle w:val="Normal"/>
        <w:spacing w:lineRule="auto" w:line="24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Transfer of coal business</w:t>
      </w:r>
      <w:r>
        <w:rPr>
          <w:rFonts w:cs="Cordia New"/>
          <w:b/>
          <w:bCs/>
        </w:rPr>
        <w:t xml:space="preserve"> </w:t>
      </w:r>
      <w:r>
        <w:rPr>
          <w:rFonts w:cs="Times New Roman"/>
          <w:b/>
          <w:bCs/>
          <w:spacing w:val="-2"/>
        </w:rPr>
        <w:t>segment</w:t>
      </w:r>
    </w:p>
    <w:p>
      <w:pPr>
        <w:pStyle w:val="Normal"/>
        <w:spacing w:lineRule="auto" w:line="240"/>
        <w:ind w:left="425" w:right="147" w:hanging="0"/>
        <w:jc w:val="left"/>
        <w:rPr>
          <w:rFonts w:cs="Times New Roman"/>
          <w:b/>
          <w:b/>
          <w:bCs/>
        </w:rPr>
      </w:pPr>
      <w:r>
        <w:rPr>
          <w:rFonts w:cs="Times New Roman"/>
          <w:b/>
          <w:bCs/>
        </w:rPr>
      </w:r>
    </w:p>
    <w:p>
      <w:pPr>
        <w:pStyle w:val="Normal"/>
        <w:spacing w:lineRule="auto" w:line="240"/>
        <w:ind w:left="426" w:hanging="0"/>
        <w:jc w:val="left"/>
        <w:rPr>
          <w:rFonts w:ascii="Angsana New" w:hAnsi="Angsana New" w:cs="Angsana New"/>
          <w:spacing w:val="4"/>
          <w:sz w:val="28"/>
          <w:szCs w:val="28"/>
          <w:lang w:val="en-US"/>
        </w:rPr>
      </w:pPr>
      <w:r>
        <w:rPr>
          <w:rFonts w:cs="Times New Roman"/>
          <w:spacing w:val="-2"/>
        </w:rPr>
        <w:t>During the year 2016, the Group had been restructured by transferring the coal business segment of the Company to TCC Energy Co., Ltd. (the subsidiary).</w:t>
      </w:r>
    </w:p>
    <w:p>
      <w:pPr>
        <w:pStyle w:val="Normal"/>
        <w:spacing w:lineRule="auto" w:line="240"/>
        <w:ind w:left="426" w:hanging="0"/>
        <w:jc w:val="left"/>
        <w:rPr>
          <w:rFonts w:ascii="Angsana New" w:hAnsi="Angsana New" w:cs="Angsana New"/>
          <w:spacing w:val="4"/>
          <w:sz w:val="28"/>
          <w:szCs w:val="28"/>
          <w:lang w:val="en-US"/>
        </w:rPr>
      </w:pPr>
      <w:r>
        <w:rPr>
          <w:rFonts w:cs="Angsana New" w:ascii="Angsana New" w:hAnsi="Angsana New"/>
          <w:spacing w:val="4"/>
          <w:sz w:val="28"/>
          <w:szCs w:val="28"/>
          <w:lang w:val="en-US"/>
        </w:rPr>
      </w:r>
    </w:p>
    <w:p>
      <w:pPr>
        <w:pStyle w:val="BlockText"/>
        <w:spacing w:before="0" w:after="0"/>
        <w:ind w:left="425" w:right="0" w:hanging="0"/>
        <w:jc w:val="left"/>
        <w:rPr/>
      </w:pPr>
      <w:r>
        <w:rPr>
          <w:rFonts w:cs="Times New Roman"/>
          <w:sz w:val="22"/>
          <w:szCs w:val="22"/>
        </w:rPr>
        <w:t>During the year 2016,</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pPr>
      <w:r>
        <w:rPr>
          <w:rFonts w:cs="Times New Roman"/>
          <w:spacing w:val="-2"/>
        </w:rPr>
        <w:t>The Company had disposed its inventories, including transferred the personnel to the subsidiary.</w:t>
      </w:r>
    </w:p>
    <w:p>
      <w:pPr>
        <w:pStyle w:val="Normal"/>
        <w:rPr>
          <w:rFonts w:cs="Times New Roman"/>
          <w:spacing w:val="-2"/>
          <w:highlight w:val="yellow"/>
        </w:rPr>
      </w:pPr>
      <w:r>
        <w:rPr>
          <w:rFonts w:cs="Times New Roman"/>
          <w:spacing w:val="-2"/>
          <w:highlight w:val="yellow"/>
        </w:rPr>
      </w:r>
    </w:p>
    <w:p>
      <w:pPr>
        <w:pStyle w:val="Normal"/>
        <w:spacing w:lineRule="auto" w:line="240"/>
        <w:ind w:left="426" w:hanging="0"/>
        <w:jc w:val="left"/>
        <w:rPr>
          <w:rFonts w:cs="Times New Roman"/>
          <w:spacing w:val="-2"/>
        </w:rPr>
      </w:pPr>
      <w:r>
        <w:rPr>
          <w:rFonts w:cs="Times New Roman"/>
          <w:spacing w:val="-2"/>
        </w:rPr>
        <w:t>The subsidiary had leased the Company’s assets related to coal business segment comprising of land, building, machinery and factory equipment.</w:t>
      </w:r>
    </w:p>
    <w:p>
      <w:pPr>
        <w:pStyle w:val="Normal"/>
        <w:rPr>
          <w:rFonts w:cs="Times New Roman"/>
          <w:spacing w:val="-2"/>
          <w:highlight w:val="yellow"/>
        </w:rPr>
      </w:pPr>
      <w:r>
        <w:rPr>
          <w:rFonts w:cs="Times New Roman"/>
          <w:spacing w:val="-2"/>
          <w:highlight w:val="yellow"/>
        </w:rPr>
      </w:r>
    </w:p>
    <w:p>
      <w:pPr>
        <w:pStyle w:val="Normal"/>
        <w:spacing w:lineRule="auto" w:line="240"/>
        <w:ind w:left="426" w:hanging="0"/>
        <w:jc w:val="left"/>
        <w:rPr>
          <w:rFonts w:cs="Times New Roman"/>
          <w:spacing w:val="-2"/>
        </w:rPr>
      </w:pPr>
      <w:r>
        <w:rPr>
          <w:rFonts w:cs="Times New Roman"/>
          <w:spacing w:val="-2"/>
        </w:rPr>
        <w:t>The Company’s assets related to coal business segment were reclassified from land and building account to the investment property in the separate financial statements.</w:t>
      </w:r>
    </w:p>
    <w:p>
      <w:pPr>
        <w:pStyle w:val="Normal"/>
        <w:rPr>
          <w:rFonts w:cs="Times New Roman"/>
          <w:spacing w:val="-2"/>
          <w:highlight w:val="yellow"/>
        </w:rPr>
      </w:pPr>
      <w:r>
        <w:rPr>
          <w:rFonts w:cs="Times New Roman"/>
          <w:spacing w:val="-2"/>
          <w:highlight w:val="yellow"/>
        </w:rPr>
      </w:r>
    </w:p>
    <w:p>
      <w:pPr>
        <w:pStyle w:val="Normal"/>
        <w:spacing w:lineRule="auto" w:line="240"/>
        <w:ind w:left="426" w:hanging="0"/>
        <w:jc w:val="left"/>
        <w:rPr>
          <w:rFonts w:ascii="Angsana New" w:hAnsi="Angsana New" w:cs="Angsana New"/>
          <w:spacing w:val="4"/>
          <w:sz w:val="28"/>
          <w:szCs w:val="28"/>
          <w:highlight w:val="yellow"/>
        </w:rPr>
      </w:pPr>
      <w:r>
        <w:rPr>
          <w:rFonts w:cs="Angsana New" w:ascii="Angsana New" w:hAnsi="Angsana New"/>
          <w:spacing w:val="4"/>
          <w:sz w:val="28"/>
          <w:szCs w:val="28"/>
          <w:highlight w:val="yellow"/>
        </w:rPr>
      </w:r>
    </w:p>
    <w:p>
      <w:pPr>
        <w:pStyle w:val="BlockText"/>
        <w:spacing w:before="0" w:after="0"/>
        <w:ind w:left="425" w:right="0" w:hanging="0"/>
        <w:jc w:val="left"/>
        <w:rPr>
          <w:rFonts w:ascii="Angsana New" w:hAnsi="Angsana New" w:cs="Times New Roman"/>
          <w:spacing w:val="4"/>
          <w:sz w:val="22"/>
          <w:szCs w:val="22"/>
          <w:highlight w:val="yellow"/>
        </w:rPr>
      </w:pPr>
      <w:r>
        <w:rPr>
          <w:rFonts w:cs="Times New Roman" w:ascii="Angsana New" w:hAnsi="Angsana New"/>
          <w:spacing w:val="4"/>
          <w:sz w:val="22"/>
          <w:szCs w:val="22"/>
          <w:highlight w:val="yellow"/>
        </w:rPr>
      </w:r>
    </w:p>
    <w:p>
      <w:pPr>
        <w:pStyle w:val="Normal"/>
        <w:spacing w:lineRule="auto" w:line="240"/>
        <w:ind w:left="426" w:hanging="0"/>
        <w:jc w:val="left"/>
        <w:rPr>
          <w:rFonts w:cs="Times New Roman"/>
        </w:rPr>
      </w:pPr>
      <w:r>
        <w:rPr>
          <w:rFonts w:cs="Times New Roman"/>
        </w:rPr>
        <w:t>During the year 201</w:t>
      </w:r>
      <w:r>
        <w:rPr>
          <w:rFonts w:cs="Cordia New"/>
          <w:lang w:val="en-US"/>
        </w:rPr>
        <w:t>7</w:t>
      </w:r>
      <w:r>
        <w:rPr>
          <w:rFonts w:cs="Times New Roman"/>
        </w:rPr>
        <w:t xml:space="preserv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ascii="Angsana New" w:hAnsi="Angsana New" w:cs="Angsana New"/>
          <w:spacing w:val="4"/>
          <w:sz w:val="28"/>
          <w:szCs w:val="28"/>
        </w:rPr>
      </w:pPr>
      <w:r>
        <w:rPr>
          <w:rFonts w:cs="Times New Roman"/>
          <w:spacing w:val="-2"/>
        </w:rPr>
        <w:t>The assets related to coal business segment had been sold to the subsidiary at their carrying amount (investment property and equipment) including the obligation from liability securities comprising of land, building, machinery and factory equipment (see notes 12 and 13)</w:t>
      </w:r>
      <w:r>
        <w:rPr>
          <w:rFonts w:cs="Angsana New" w:ascii="Angsana New" w:hAnsi="Angsana New"/>
          <w:spacing w:val="4"/>
          <w:sz w:val="28"/>
          <w:szCs w:val="28"/>
        </w:rPr>
        <w:t>.</w:t>
      </w:r>
    </w:p>
    <w:p>
      <w:pPr>
        <w:pStyle w:val="Normal"/>
        <w:spacing w:lineRule="auto" w:line="240"/>
        <w:ind w:left="426" w:hanging="0"/>
        <w:jc w:val="left"/>
        <w:rPr>
          <w:rFonts w:ascii="Angsana New" w:hAnsi="Angsana New" w:cs="Times New Roman"/>
          <w:spacing w:val="4"/>
          <w:sz w:val="28"/>
          <w:szCs w:val="28"/>
        </w:rPr>
      </w:pPr>
      <w:r>
        <w:rPr>
          <w:rFonts w:cs="Times New Roman" w:ascii="Angsana New" w:hAnsi="Angsana New"/>
          <w:spacing w:val="4"/>
          <w:sz w:val="28"/>
          <w:szCs w:val="28"/>
        </w:rPr>
      </w:r>
    </w:p>
    <w:p>
      <w:pPr>
        <w:pStyle w:val="Normal"/>
        <w:spacing w:lineRule="auto" w:line="240"/>
        <w:ind w:left="426" w:hanging="0"/>
        <w:jc w:val="left"/>
        <w:rPr/>
      </w:pPr>
      <w:r>
        <w:rPr>
          <w:rFonts w:cs="Times New Roman"/>
        </w:rPr>
        <w:t>The Company has charged cost from asset utilization and operating expenses as follow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ince July 2016 to January 2017, the service rendered was charged at the actual cost incurred plus margin, totaling Baht 12.98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ince February 2017 to May 2017, the service rendered was monthly charged at the rate of Baht 1.80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Since June 2017 to March 2018,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Since April 2018 to December 2018, the service rendered was monthly charged at the rate of Baht 2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BlockText"/>
        <w:tabs>
          <w:tab w:val="clear" w:pos="431"/>
          <w:tab w:val="left" w:pos="142" w:leader="none"/>
        </w:tabs>
        <w:spacing w:before="0" w:after="0"/>
        <w:ind w:left="0" w:right="-23" w:hanging="0"/>
        <w:jc w:val="left"/>
        <w:rPr>
          <w:rFonts w:cs="Times New Roman"/>
          <w:sz w:val="22"/>
        </w:rPr>
      </w:pPr>
      <w:r>
        <w:rPr>
          <w:rFonts w:cs="Times New Roman"/>
          <w:sz w:val="22"/>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pPr>
      <w:r>
        <w:rPr>
          <w:rFonts w:cs="Times New Roman"/>
          <w:sz w:val="22"/>
          <w:szCs w:val="22"/>
        </w:rPr>
        <w:tab/>
        <w:tab/>
        <w:t>As at December 31, 2018,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8).</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lang w:val="e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6).</w:t>
      </w:r>
    </w:p>
    <w:p>
      <w:pPr>
        <w:pStyle w:val="Normal"/>
        <w:spacing w:lineRule="auto" w:line="240"/>
        <w:ind w:left="426" w:hanging="0"/>
        <w:jc w:val="left"/>
        <w:rPr>
          <w:rFonts w:ascii="Angsana New" w:hAnsi="Angsana New" w:cs="Angsana New"/>
          <w:sz w:val="28"/>
          <w:szCs w:val="28"/>
          <w:highlight w:val="yellow"/>
          <w:lang w:val="en"/>
        </w:rPr>
      </w:pPr>
      <w:r>
        <w:rPr>
          <w:rFonts w:cs="Angsana New" w:ascii="Angsana New" w:hAnsi="Angsana New"/>
          <w:sz w:val="28"/>
          <w:szCs w:val="28"/>
          <w:highlight w:val="yellow"/>
          <w:lang w:val="en"/>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bookmarkStart w:id="216" w:name="_1612710148"/>
      <w:bookmarkStart w:id="217" w:name="_1612621652"/>
      <w:bookmarkStart w:id="218" w:name="_1581098052"/>
      <w:bookmarkStart w:id="219" w:name="_1563909498"/>
      <w:bookmarkStart w:id="220" w:name="_1563905718"/>
      <w:bookmarkStart w:id="221" w:name="_1563905666"/>
      <w:bookmarkStart w:id="222" w:name="_1563905628"/>
      <w:bookmarkStart w:id="223" w:name="_1563799902"/>
      <w:bookmarkStart w:id="224" w:name="_1563799871"/>
      <w:bookmarkStart w:id="225" w:name="_1563799850"/>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45pt;height:202.05pt" filled="f" o:ole="">
            <v:imagedata r:id="rId21" o:title=""/>
          </v:shape>
          <o:OLEObject Type="Embed" ProgID="Excel.Sheet.12" ShapeID="ole_rId20" DrawAspect="Content" ObjectID="_1166884103" r:id="rId20"/>
        </w:objec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36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5pt;height:158.6pt" filled="f" o:ole="">
            <v:imagedata r:id="rId23" o:title=""/>
          </v:shape>
          <o:OLEObject Type="Embed" ProgID="Excel.Sheet.12" ShapeID="ole_rId22" DrawAspect="Content" ObjectID="_1636661473" r:id="rId22"/>
        </w:objec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Normal"/>
        <w:spacing w:lineRule="auto" w:line="240"/>
        <w:ind w:left="425" w:right="-23" w:hanging="0"/>
        <w:jc w:val="left"/>
        <w:rPr>
          <w:rFonts w:cs="Times New Roman"/>
          <w:b/>
          <w:b/>
          <w:bCs/>
          <w:sz w:val="22"/>
          <w:szCs w:val="22"/>
        </w:rPr>
      </w:pPr>
      <w:r>
        <w:rPr>
          <w:rFonts w:cs="Times New Roman"/>
          <w:b/>
          <w:bCs/>
          <w:sz w:val="22"/>
          <w:szCs w:val="22"/>
        </w:rPr>
      </w:r>
    </w:p>
    <w:p>
      <w:pPr>
        <w:pStyle w:val="Normal"/>
        <w:numPr>
          <w:ilvl w:val="0"/>
          <w:numId w:val="5"/>
        </w:numPr>
        <w:tabs>
          <w:tab w:val="clear" w:pos="431"/>
        </w:tabs>
        <w:spacing w:lineRule="auto" w:line="240"/>
        <w:ind w:left="425" w:right="-23" w:hanging="425"/>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pPr>
      <w:r>
        <w:rPr>
          <w:rFonts w:cs="Times New Roman"/>
          <w:sz w:val="22"/>
          <w:szCs w:val="22"/>
        </w:rPr>
        <w:t>Cash and cash equivalents as at December 31, 2018 and 2017 consisted of:</w:t>
      </w:r>
    </w:p>
    <w:p>
      <w:pPr>
        <w:pStyle w:val="Normal"/>
        <w:spacing w:lineRule="auto" w:line="240"/>
        <w:ind w:left="426" w:right="-23" w:hanging="0"/>
        <w:jc w:val="left"/>
        <w:rPr>
          <w:rFonts w:cs="Times New Roman"/>
          <w:b/>
          <w:b/>
          <w:bCs/>
        </w:rPr>
      </w:pPr>
      <w:bookmarkStart w:id="242" w:name="_1612620095"/>
      <w:bookmarkStart w:id="243" w:name="_1581086794"/>
      <w:bookmarkStart w:id="244" w:name="_1581086733"/>
      <w:bookmarkStart w:id="245" w:name="_1486234880"/>
      <w:bookmarkStart w:id="246" w:name="_1486234847"/>
      <w:bookmarkStart w:id="247" w:name="_1486148289"/>
      <w:bookmarkStart w:id="248" w:name="_1486148283"/>
      <w:bookmarkStart w:id="249" w:name="_1486148249"/>
      <w:bookmarkEnd w:id="242"/>
      <w:bookmarkEnd w:id="243"/>
      <w:bookmarkEnd w:id="244"/>
      <w:bookmarkEnd w:id="245"/>
      <w:bookmarkEnd w:id="246"/>
      <w:bookmarkEnd w:id="247"/>
      <w:bookmarkEnd w:id="248"/>
      <w:bookmarkEnd w:id="249"/>
      <w:r>
        <w:rPr>
          <w:rFonts w:cs="Times New Roman"/>
          <w:b/>
          <w:bCs/>
        </w:rPr>
        <w:object w:dxaOrig="10205"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4.9pt;height:121.5pt" filled="f" o:ole="">
            <v:imagedata r:id="rId25" o:title=""/>
          </v:shape>
          <o:OLEObject Type="Embed" ProgID="Excel.Sheet.12" ShapeID="ole_rId24" DrawAspect="Content" ObjectID="_2130938219" r:id="rId24"/>
        </w:object>
      </w:r>
    </w:p>
    <w:p>
      <w:pPr>
        <w:pStyle w:val="Normal"/>
        <w:spacing w:lineRule="auto" w:line="240"/>
        <w:ind w:left="426" w:right="-23" w:hanging="0"/>
        <w:jc w:val="left"/>
        <w:rPr>
          <w:rFonts w:cs="Times New Roman"/>
          <w:b/>
          <w:b/>
          <w:bCs/>
        </w:rPr>
      </w:pPr>
      <w:r>
        <w:rPr>
          <w:rFonts w:cs="Times New Roman"/>
          <w:b/>
          <w:bCs/>
        </w:rPr>
      </w:r>
      <w:r>
        <w:br w:type="page"/>
      </w:r>
    </w:p>
    <w:p>
      <w:pPr>
        <w:pStyle w:val="Normal"/>
        <w:numPr>
          <w:ilvl w:val="0"/>
          <w:numId w:val="5"/>
        </w:numPr>
        <w:tabs>
          <w:tab w:val="clear" w:pos="431"/>
        </w:tabs>
        <w:spacing w:lineRule="auto" w:line="240"/>
        <w:ind w:left="426" w:right="-23" w:hanging="426"/>
        <w:jc w:val="left"/>
        <w:rPr>
          <w:rFonts w:cs="Times New Roman"/>
          <w:b/>
          <w:b/>
          <w:bCs/>
        </w:rPr>
      </w:pPr>
      <w:r>
        <w:rPr>
          <w:rFonts w:cs="Times New Roman"/>
          <w:b/>
          <w:bCs/>
        </w:rPr>
        <w:t>CURRENT INVESTMENTS</w:t>
      </w:r>
    </w:p>
    <w:p>
      <w:pPr>
        <w:pStyle w:val="Normal"/>
        <w:spacing w:lineRule="auto" w:line="240"/>
        <w:ind w:left="425" w:right="-23" w:hanging="0"/>
        <w:jc w:val="left"/>
        <w:rPr>
          <w:rFonts w:cs="Cordia New"/>
          <w:b/>
          <w:b/>
          <w:bCs/>
        </w:rPr>
      </w:pPr>
      <w:r>
        <w:rPr>
          <w:rFonts w:cs="Cordia New"/>
          <w:b/>
          <w:bCs/>
        </w:rPr>
      </w:r>
    </w:p>
    <w:p>
      <w:pPr>
        <w:pStyle w:val="Normal"/>
        <w:spacing w:lineRule="auto" w:line="240"/>
        <w:ind w:left="425" w:right="-23" w:hanging="0"/>
        <w:jc w:val="left"/>
        <w:rPr>
          <w:rFonts w:cs="Cordia New"/>
        </w:rPr>
      </w:pPr>
      <w:r>
        <w:rPr>
          <w:rFonts w:cs="Times New Roman"/>
        </w:rPr>
        <w:t>Current investments as at December 31, 2018 and 2017 consisted of:</w:t>
      </w:r>
    </w:p>
    <w:p>
      <w:pPr>
        <w:pStyle w:val="Normal"/>
        <w:spacing w:lineRule="auto" w:line="240"/>
        <w:ind w:left="425" w:right="-23" w:hanging="0"/>
        <w:jc w:val="left"/>
        <w:rPr>
          <w:rFonts w:cs="Cordia New"/>
        </w:rPr>
      </w:pPr>
      <w:r>
        <w:rPr>
          <w:rFonts w:cs="Cordia New"/>
        </w:rPr>
      </w:r>
    </w:p>
    <w:p>
      <w:pPr>
        <w:pStyle w:val="Normal"/>
        <w:spacing w:lineRule="auto" w:line="240"/>
        <w:ind w:left="425" w:right="-23" w:hanging="0"/>
        <w:jc w:val="left"/>
        <w:rPr>
          <w:rFonts w:cs="Times New Roman"/>
        </w:rPr>
      </w:pPr>
      <w:bookmarkStart w:id="250" w:name="_1612620100"/>
      <w:bookmarkStart w:id="251" w:name="_1581098912"/>
      <w:bookmarkStart w:id="252" w:name="_1581098900"/>
      <w:bookmarkStart w:id="253" w:name="_1581087208"/>
      <w:bookmarkStart w:id="254" w:name="_1581087204"/>
      <w:bookmarkStart w:id="255" w:name="_1581087187"/>
      <w:bookmarkStart w:id="256" w:name="_1581087127"/>
      <w:bookmarkStart w:id="257" w:name="_1571316503"/>
      <w:bookmarkStart w:id="258" w:name="_1563800394"/>
      <w:bookmarkStart w:id="259" w:name="_1563800367"/>
      <w:bookmarkStart w:id="260" w:name="_1556113516"/>
      <w:bookmarkStart w:id="261" w:name="_1556087510"/>
      <w:bookmarkStart w:id="262" w:name="_1556045538"/>
      <w:bookmarkStart w:id="263" w:name="_1556045519"/>
      <w:bookmarkStart w:id="264" w:name="_1556045444"/>
      <w:bookmarkStart w:id="265" w:name="_1556045356"/>
      <w:bookmarkStart w:id="266" w:name="_1556045346"/>
      <w:bookmarkStart w:id="267" w:name="_1556045337"/>
      <w:bookmarkStart w:id="268" w:name="_1556045316"/>
      <w:bookmarkStart w:id="269" w:name="_1556045291"/>
      <w:bookmarkStart w:id="270" w:name="_1556045272"/>
      <w:bookmarkStart w:id="271" w:name="_1556045258"/>
      <w:bookmarkStart w:id="272" w:name="_1556045240"/>
      <w:bookmarkStart w:id="273" w:name="_1556045196"/>
      <w:bookmarkStart w:id="274" w:name="_1556045179"/>
      <w:bookmarkStart w:id="275" w:name="_1556045171"/>
      <w:bookmarkStart w:id="276" w:name="_1556045165"/>
      <w:bookmarkStart w:id="277" w:name="_1556045142"/>
      <w:bookmarkStart w:id="278" w:name="_1556045089"/>
      <w:bookmarkStart w:id="279" w:name="_1556045069"/>
      <w:bookmarkStart w:id="280" w:name="_1556045045"/>
      <w:bookmarkStart w:id="281" w:name="_1556045036"/>
      <w:bookmarkStart w:id="282" w:name="_1556045023"/>
      <w:bookmarkStart w:id="283" w:name="_1556045017"/>
      <w:bookmarkStart w:id="284" w:name="_1556044995"/>
      <w:bookmarkStart w:id="285" w:name="_1556044976"/>
      <w:bookmarkStart w:id="286" w:name="_1556044966"/>
      <w:bookmarkStart w:id="287" w:name="_1556044900"/>
      <w:bookmarkStart w:id="288" w:name="_1554643513"/>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r>
        <w:rPr>
          <w:rFonts w:cs="Times New Roman"/>
        </w:rPr>
        <w:object w:dxaOrig="9553" w:dyaOrig="1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85pt;height:81.85pt" filled="f" o:ole="">
            <v:imagedata r:id="rId27" o:title=""/>
          </v:shape>
          <o:OLEObject Type="Embed" ProgID="Excel.Sheet.12" ShapeID="ole_rId26" DrawAspect="Content" ObjectID="_747672373" r:id="rId26"/>
        </w:object>
      </w:r>
    </w:p>
    <w:p>
      <w:pPr>
        <w:pStyle w:val="Normal"/>
        <w:spacing w:lineRule="auto" w:line="240"/>
        <w:ind w:right="-23" w:hanging="0"/>
        <w:jc w:val="left"/>
        <w:rPr>
          <w:rFonts w:cs="Cordia New"/>
        </w:rPr>
      </w:pPr>
      <w:r>
        <w:rPr>
          <w:rFonts w:cs="Cordia New"/>
        </w:rPr>
      </w:r>
    </w:p>
    <w:p>
      <w:pPr>
        <w:pStyle w:val="Normal"/>
        <w:spacing w:lineRule="auto" w:line="240"/>
        <w:ind w:right="-23" w:hanging="0"/>
        <w:jc w:val="left"/>
        <w:rPr>
          <w:rFonts w:cs="Times New Roman"/>
        </w:rPr>
      </w:pPr>
      <w:r>
        <w:rPr>
          <w:rFonts w:cs="Times New Roman"/>
        </w:rPr>
        <w:tab/>
        <w:t>Trading securitie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Movements of trading securities for the year ended December 31, 2017 were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289" w:name="_1612762666"/>
      <w:bookmarkStart w:id="290" w:name="_1612686272"/>
      <w:bookmarkStart w:id="291" w:name="_1612686235"/>
      <w:bookmarkStart w:id="292" w:name="_1612686207"/>
      <w:bookmarkStart w:id="293" w:name="_1612686172"/>
      <w:bookmarkStart w:id="294" w:name="_1612620297"/>
      <w:bookmarkStart w:id="295" w:name="_1612620289"/>
      <w:bookmarkStart w:id="296" w:name="_1612620283"/>
      <w:bookmarkStart w:id="297" w:name="_1612620271"/>
      <w:bookmarkStart w:id="298" w:name="_1612620215"/>
      <w:bookmarkStart w:id="299" w:name="_1612620193"/>
      <w:bookmarkStart w:id="300" w:name="_1581168623"/>
      <w:bookmarkStart w:id="301" w:name="_1581168577"/>
      <w:bookmarkStart w:id="302" w:name="_1581168378"/>
      <w:bookmarkStart w:id="303" w:name="_1581098985"/>
      <w:bookmarkStart w:id="304" w:name="_1581098954"/>
      <w:bookmarkStart w:id="305" w:name="_1581098939"/>
      <w:bookmarkStart w:id="306" w:name="_1581098917"/>
      <w:bookmarkStart w:id="307" w:name="_1581098906"/>
      <w:bookmarkStart w:id="308" w:name="_1581078924"/>
      <w:bookmarkStart w:id="309" w:name="_1581078866"/>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Fonts w:cs="Angsana New" w:ascii="Angsana New" w:hAnsi="Angsana New"/>
        </w:rPr>
        <w:object w:dxaOrig="9558"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9pt;height:157.25pt" filled="f" o:ole="">
            <v:imagedata r:id="rId29" o:title=""/>
          </v:shape>
          <o:OLEObject Type="Embed" ProgID="Excel.Sheet.12" ShapeID="ole_rId28" DrawAspect="Content" ObjectID="_153567630" r:id="rId28"/>
        </w:object>
      </w:r>
    </w:p>
    <w:p>
      <w:pPr>
        <w:pStyle w:val="Normal"/>
        <w:spacing w:lineRule="auto" w:line="240"/>
        <w:ind w:left="425" w:right="-23" w:hanging="0"/>
        <w:jc w:val="left"/>
        <w:rPr>
          <w:rFonts w:cs="Times New Roman"/>
          <w:b/>
          <w:b/>
          <w:bCs/>
        </w:rPr>
      </w:pPr>
      <w:r>
        <w:rPr>
          <w:rFonts w:cs="Times New Roman"/>
          <w:b/>
          <w:bCs/>
        </w:rPr>
      </w:r>
    </w:p>
    <w:p>
      <w:pPr>
        <w:pStyle w:val="Normal"/>
        <w:numPr>
          <w:ilvl w:val="0"/>
          <w:numId w:val="5"/>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1</w:t>
      </w:r>
      <w:r>
        <w:rPr>
          <w:rFonts w:cs="Cordia New"/>
        </w:rPr>
        <w:t>8</w:t>
      </w:r>
      <w:r>
        <w:rPr>
          <w:rFonts w:cs="Times New Roman"/>
        </w:rPr>
        <w:t xml:space="preserve"> and 2017 </w:t>
      </w:r>
      <w:r>
        <w:rPr>
          <w:rFonts w:cs="Times New Roman"/>
          <w:lang w:val="en-US"/>
        </w:rPr>
        <w:t xml:space="preserve">consisted of: </w:t>
      </w:r>
    </w:p>
    <w:p>
      <w:pPr>
        <w:pStyle w:val="Normal"/>
        <w:autoSpaceDE w:val="true"/>
        <w:spacing w:lineRule="auto" w:line="240"/>
        <w:ind w:left="42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310" w:name="_1612710165"/>
      <w:bookmarkStart w:id="311" w:name="_1612686304"/>
      <w:bookmarkStart w:id="312" w:name="_1612620596"/>
      <w:bookmarkStart w:id="313" w:name="_1612620570"/>
      <w:bookmarkStart w:id="314" w:name="_1581105515"/>
      <w:bookmarkStart w:id="315" w:name="_1581087933"/>
      <w:bookmarkStart w:id="316" w:name="_1524070027"/>
      <w:bookmarkEnd w:id="310"/>
      <w:bookmarkEnd w:id="311"/>
      <w:bookmarkEnd w:id="312"/>
      <w:bookmarkEnd w:id="313"/>
      <w:bookmarkEnd w:id="314"/>
      <w:bookmarkEnd w:id="315"/>
      <w:bookmarkEnd w:id="316"/>
      <w:r>
        <w:rPr>
          <w:rFonts w:cs="Times New Roman"/>
        </w:rPr>
        <w:object w:dxaOrig="11361" w:dyaOrig="6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7pt;height:260pt" filled="f" o:ole="">
            <v:imagedata r:id="rId31" o:title=""/>
          </v:shape>
          <o:OLEObject Type="Embed" ProgID="Excel.Sheet.12" ShapeID="ole_rId30" DrawAspect="Content" ObjectID="_1906848382" r:id="rId30"/>
        </w:object>
      </w:r>
      <w:r>
        <w:br w:type="page"/>
      </w:r>
    </w:p>
    <w:p>
      <w:pPr>
        <w:pStyle w:val="Normal"/>
        <w:spacing w:lineRule="auto" w:line="240"/>
        <w:ind w:left="426" w:right="147" w:hanging="0"/>
        <w:jc w:val="left"/>
        <w:rPr>
          <w:rFonts w:cs="Times New Roman"/>
        </w:rPr>
      </w:pPr>
      <w:r>
        <w:rPr>
          <w:rFonts w:cs="Times New Roman"/>
        </w:rPr>
        <w:t>As at December 31, 2018, trade receivables of the subsidiary in the amount of Baht 2.18 million were discounted to a factoring company. In case the factoring company did not receive from such trade receivables, the subsidiary agreed to redeem such trade receivable from the factoring company (see note 18).</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t>Movements of allowance for doubtful accounts for the years ended December 31, 2018 and 2017 were as follows:</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bookmarkStart w:id="317" w:name="_1612686393"/>
      <w:bookmarkStart w:id="318" w:name="_1612686338"/>
      <w:bookmarkStart w:id="319" w:name="_1612620480"/>
      <w:bookmarkStart w:id="320" w:name="_1581169545"/>
      <w:bookmarkStart w:id="321" w:name="_1581169486"/>
      <w:bookmarkStart w:id="322" w:name="_1581169435"/>
      <w:bookmarkStart w:id="323" w:name="_1581099055"/>
      <w:bookmarkStart w:id="324" w:name="_1581099019"/>
      <w:bookmarkStart w:id="325" w:name="_1581088223"/>
      <w:bookmarkStart w:id="326" w:name="_1581088157"/>
      <w:bookmarkStart w:id="327" w:name="_1517680848"/>
      <w:bookmarkEnd w:id="317"/>
      <w:bookmarkEnd w:id="318"/>
      <w:bookmarkEnd w:id="319"/>
      <w:bookmarkEnd w:id="320"/>
      <w:bookmarkEnd w:id="321"/>
      <w:bookmarkEnd w:id="322"/>
      <w:bookmarkEnd w:id="323"/>
      <w:bookmarkEnd w:id="324"/>
      <w:bookmarkEnd w:id="325"/>
      <w:bookmarkEnd w:id="326"/>
      <w:bookmarkEnd w:id="327"/>
      <w:r>
        <w:rPr>
          <w:rFonts w:cs="Times New Roman"/>
        </w:rPr>
        <w:object w:dxaOrig="11358" w:dyaOrig="29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4.3pt;height:117pt" filled="f" o:ole="">
            <v:imagedata r:id="rId33" o:title=""/>
          </v:shape>
          <o:OLEObject Type="Embed" ProgID="Excel.Sheet.12" ShapeID="ole_rId32" DrawAspect="Content" ObjectID="_2088458192" r:id="rId32"/>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lang w:val="en-US"/>
        </w:rPr>
      </w:pPr>
      <w:r>
        <w:rPr>
          <w:rFonts w:cs="Times New Roman"/>
        </w:rPr>
        <w:t>As at December 31, 2018 and 2017,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28" w:name="_1612716609"/>
      <w:bookmarkStart w:id="329" w:name="_1612710299"/>
      <w:bookmarkStart w:id="330" w:name="_1612710190"/>
      <w:bookmarkStart w:id="331" w:name="_1612686720"/>
      <w:bookmarkStart w:id="332" w:name="_1612686689"/>
      <w:bookmarkStart w:id="333" w:name="_1612686518"/>
      <w:bookmarkStart w:id="334" w:name="_1612686507"/>
      <w:bookmarkStart w:id="335" w:name="_1612629199"/>
      <w:bookmarkStart w:id="336" w:name="_1612620806"/>
      <w:bookmarkStart w:id="337" w:name="_1612620742"/>
      <w:bookmarkStart w:id="338" w:name="_1612620652"/>
      <w:bookmarkStart w:id="339" w:name="_1612620603"/>
      <w:bookmarkStart w:id="340" w:name="_1612620579"/>
      <w:bookmarkStart w:id="341" w:name="_1612620551"/>
      <w:bookmarkStart w:id="342" w:name="_1612620539"/>
      <w:bookmarkStart w:id="343" w:name="_1581099232"/>
      <w:bookmarkStart w:id="344" w:name="_1581088420"/>
      <w:bookmarkStart w:id="345" w:name="_1581088356"/>
      <w:bookmarkStart w:id="346" w:name="_1532330805"/>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Times New Roman"/>
        </w:rPr>
        <w:object w:dxaOrig="10679" w:dyaOrig="82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5pt;height:348.65pt" filled="f" o:ole="">
            <v:imagedata r:id="rId35" o:title=""/>
          </v:shape>
          <o:OLEObject Type="Embed" ProgID="Excel.Sheet.12" ShapeID="ole_rId34" DrawAspect="Content" ObjectID="_1269780302" r:id="rId34"/>
        </w:object>
      </w:r>
      <w:bookmarkStart w:id="347" w:name="OLE_LINK53"/>
      <w:bookmarkStart w:id="348" w:name="OLE_LINK45"/>
      <w:bookmarkStart w:id="349" w:name="OLE_LINK44"/>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18 and 2017 consisted of:</w:t>
      </w:r>
    </w:p>
    <w:p>
      <w:pPr>
        <w:pStyle w:val="Normal"/>
        <w:autoSpaceDE w:val="true"/>
        <w:spacing w:lineRule="auto" w:line="240"/>
        <w:ind w:left="425" w:hanging="0"/>
        <w:jc w:val="left"/>
        <w:rPr>
          <w:rFonts w:cs="Times New Roman"/>
          <w:lang w:val="en-US"/>
        </w:rPr>
      </w:pPr>
      <w:r>
        <w:rPr>
          <w:rFonts w:cs="Times New Roman"/>
          <w:lang w:val="en-US"/>
        </w:rPr>
      </w:r>
    </w:p>
    <w:p>
      <w:pPr>
        <w:pStyle w:val="Normal"/>
        <w:spacing w:lineRule="auto" w:line="240"/>
        <w:ind w:left="425" w:right="-23" w:hanging="0"/>
        <w:jc w:val="left"/>
        <w:rPr>
          <w:rFonts w:cs="Times New Roman"/>
          <w:lang w:val="en-US"/>
        </w:rPr>
      </w:pPr>
      <w:bookmarkStart w:id="350" w:name="_1612686826"/>
      <w:bookmarkStart w:id="351" w:name="_1612620950"/>
      <w:bookmarkStart w:id="352" w:name="_1612620937"/>
      <w:bookmarkStart w:id="353" w:name="_1581156407"/>
      <w:bookmarkStart w:id="354" w:name="_1581099120"/>
      <w:bookmarkStart w:id="355" w:name="_1581088615"/>
      <w:bookmarkStart w:id="356" w:name="_1581088590"/>
      <w:bookmarkStart w:id="357" w:name="_1581088553"/>
      <w:bookmarkStart w:id="358" w:name="_1486147835"/>
      <w:bookmarkStart w:id="359" w:name="_1486147819"/>
      <w:bookmarkEnd w:id="350"/>
      <w:bookmarkEnd w:id="351"/>
      <w:bookmarkEnd w:id="352"/>
      <w:bookmarkEnd w:id="353"/>
      <w:bookmarkEnd w:id="354"/>
      <w:bookmarkEnd w:id="355"/>
      <w:bookmarkEnd w:id="356"/>
      <w:bookmarkEnd w:id="357"/>
      <w:bookmarkEnd w:id="358"/>
      <w:bookmarkEnd w:id="359"/>
      <w:r>
        <w:rPr>
          <w:rFonts w:cs="Times New Roman"/>
          <w:lang w:val="en-US"/>
        </w:rPr>
        <w:object w:dxaOrig="10502" w:dyaOrig="37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8.15pt;height:157.05pt" filled="f" o:ole="">
            <v:imagedata r:id="rId37" o:title=""/>
          </v:shape>
          <o:OLEObject Type="Embed" ProgID="Excel.Sheet.12" ShapeID="ole_rId36" DrawAspect="Content" ObjectID="_1516990300" r:id="rId36"/>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5" w:hanging="0"/>
        <w:jc w:val="left"/>
        <w:rPr>
          <w:rFonts w:cs="Times New Roman"/>
          <w:lang w:val="en-US"/>
        </w:rPr>
      </w:pPr>
      <w:r>
        <w:rPr>
          <w:rFonts w:cs="Times New Roman"/>
          <w:lang w:val="en-US"/>
        </w:rPr>
        <w:t>For the years ended December 31, 2018 and 2017 movements of allowance for devaluation of inventories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60" w:name="_1612710315"/>
      <w:bookmarkStart w:id="361" w:name="_1612686851"/>
      <w:bookmarkStart w:id="362" w:name="_1612621126"/>
      <w:bookmarkStart w:id="363" w:name="_1612621018"/>
      <w:bookmarkStart w:id="364" w:name="_1612621000"/>
      <w:bookmarkStart w:id="365" w:name="_1612620993"/>
      <w:bookmarkStart w:id="366" w:name="_1612620986"/>
      <w:bookmarkStart w:id="367" w:name="_1581156501"/>
      <w:bookmarkStart w:id="368" w:name="_1581156438"/>
      <w:bookmarkStart w:id="369" w:name="_1581099413"/>
      <w:bookmarkStart w:id="370" w:name="_1581099380"/>
      <w:bookmarkStart w:id="371" w:name="_1581099352"/>
      <w:bookmarkStart w:id="372" w:name="_1581099347"/>
      <w:bookmarkStart w:id="373" w:name="_1581099287"/>
      <w:bookmarkStart w:id="374" w:name="_1581099257"/>
      <w:bookmarkStart w:id="375" w:name="_1581099238"/>
      <w:bookmarkStart w:id="376" w:name="_1581079956"/>
      <w:bookmarkStart w:id="377" w:name="_1581079912"/>
      <w:bookmarkStart w:id="378" w:name="_1581079883"/>
      <w:bookmarkStart w:id="379" w:name="_1581079829"/>
      <w:bookmarkStart w:id="380" w:name="_1581079809"/>
      <w:bookmarkStart w:id="381" w:name="_1581079758"/>
      <w:bookmarkStart w:id="382" w:name="_1581079732"/>
      <w:bookmarkStart w:id="383" w:name="_1581079714"/>
      <w:bookmarkStart w:id="384" w:name="_1581079631"/>
      <w:bookmarkStart w:id="385" w:name="_1581079614"/>
      <w:bookmarkStart w:id="386" w:name="_1549403349"/>
      <w:bookmarkStart w:id="387" w:name="_1549213637"/>
      <w:bookmarkStart w:id="388" w:name="_1549213631"/>
      <w:bookmarkStart w:id="389" w:name="_1549213617"/>
      <w:bookmarkStart w:id="390" w:name="_1549213607"/>
      <w:bookmarkStart w:id="391" w:name="_1549213546"/>
      <w:bookmarkStart w:id="392" w:name="_1549173793"/>
      <w:bookmarkStart w:id="393" w:name="_1549173739"/>
      <w:bookmarkStart w:id="394" w:name="_1549173656"/>
      <w:bookmarkStart w:id="395" w:name="_1549173626"/>
      <w:bookmarkStart w:id="396" w:name="_1549173619"/>
      <w:bookmarkStart w:id="397" w:name="_1549173529"/>
      <w:bookmarkStart w:id="398" w:name="_1549173480"/>
      <w:bookmarkStart w:id="399" w:name="_1549173472"/>
      <w:bookmarkStart w:id="400" w:name="_1540117533"/>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r>
        <w:rPr>
          <w:rFonts w:cs="Angsana New" w:ascii="Angsana New" w:hAnsi="Angsana New"/>
          <w:sz w:val="28"/>
          <w:szCs w:val="28"/>
          <w:lang w:val="en-US"/>
        </w:rPr>
        <w:object w:dxaOrig="10015" w:dyaOrig="28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5pt;height:125.55pt" filled="f" o:ole="">
            <v:imagedata r:id="rId39" o:title=""/>
          </v:shape>
          <o:OLEObject Type="Embed" ProgID="Excel.Sheet.12" ShapeID="ole_rId38" DrawAspect="Content" ObjectID="_1128012688" r:id="rId38"/>
        </w:object>
      </w:r>
    </w:p>
    <w:p>
      <w:pPr>
        <w:pStyle w:val="BlockText"/>
        <w:spacing w:before="0" w:after="0"/>
        <w:ind w:left="425" w:right="0" w:hanging="0"/>
        <w:jc w:val="left"/>
        <w:rPr>
          <w:rFonts w:cs="Cordia New"/>
          <w:sz w:val="22"/>
          <w:szCs w:val="22"/>
          <w:lang w:val="en-US"/>
        </w:rPr>
      </w:pPr>
      <w:r>
        <w:rPr>
          <w:rFonts w:cs="Cordia New"/>
          <w:sz w:val="22"/>
          <w:szCs w:val="22"/>
          <w:lang w:val="en-US"/>
        </w:rPr>
      </w:r>
    </w:p>
    <w:p>
      <w:pPr>
        <w:pStyle w:val="Normal"/>
        <w:numPr>
          <w:ilvl w:val="0"/>
          <w:numId w:val="5"/>
        </w:numPr>
        <w:tabs>
          <w:tab w:val="clear" w:pos="431"/>
          <w:tab w:val="left" w:pos="426" w:leader="none"/>
        </w:tabs>
        <w:spacing w:lineRule="auto" w:line="240"/>
        <w:ind w:left="360" w:right="147" w:hanging="360"/>
        <w:jc w:val="left"/>
        <w:rPr>
          <w:rFonts w:cs="Times New Roman"/>
          <w:b/>
          <w:b/>
          <w:bCs/>
        </w:rPr>
      </w:pP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investments as at December 31, 2018 and 2017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8" w:right="1134" w:gutter="0" w:header="709" w:top="1134" w:footer="709" w:bottom="1134"/>
          <w:pgNumType w:start="13"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401" w:name="_1612621114"/>
      <w:bookmarkStart w:id="402" w:name="_1612621091"/>
      <w:bookmarkStart w:id="403" w:name="_1612621073"/>
      <w:bookmarkStart w:id="404" w:name="_1581165160"/>
      <w:bookmarkStart w:id="405" w:name="_1581156530"/>
      <w:bookmarkStart w:id="406" w:name="_1581156507"/>
      <w:bookmarkStart w:id="407" w:name="_1581156482"/>
      <w:bookmarkStart w:id="408" w:name="_1581156462"/>
      <w:bookmarkStart w:id="409" w:name="_1581099556"/>
      <w:bookmarkStart w:id="410" w:name="_1581099462"/>
      <w:bookmarkStart w:id="411" w:name="_1581089736"/>
      <w:bookmarkStart w:id="412" w:name="_1581089726"/>
      <w:bookmarkStart w:id="413" w:name="_1581089705"/>
      <w:bookmarkStart w:id="414" w:name="_1581089665"/>
      <w:bookmarkStart w:id="415" w:name="_158108965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r>
        <w:rPr>
          <w:rFonts w:cs="Times New Roman"/>
          <w:sz w:val="22"/>
          <w:szCs w:val="22"/>
          <w:lang w:val="en-GB"/>
        </w:rPr>
        <w:object w:dxaOrig="10425" w:dyaOrig="17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0.5pt;height:76.6pt" filled="f" o:ole="">
            <v:imagedata r:id="rId41" o:title=""/>
          </v:shape>
          <o:OLEObject Type="Embed" ProgID="Excel.Sheet.12" ShapeID="ole_rId40" DrawAspect="Content" ObjectID="_1739013580" r:id="rId40"/>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5"/>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w:t>
      </w:r>
      <w:r>
        <w:rPr>
          <w:rFonts w:cs="Times New Roman"/>
          <w:lang w:val="en-US"/>
        </w:rPr>
        <w:t>separate financial statements</w:t>
      </w:r>
      <w:r>
        <w:rPr>
          <w:rFonts w:cs="Times New Roman"/>
        </w:rPr>
        <w:t xml:space="preserve"> as at December 31, 2018 and 2017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16" w:name="_1581156449"/>
      <w:bookmarkStart w:id="417" w:name="_1581099644"/>
      <w:bookmarkStart w:id="418" w:name="_1581089945"/>
      <w:bookmarkStart w:id="419" w:name="_1581089898"/>
      <w:bookmarkStart w:id="420" w:name="_1581089879"/>
      <w:bookmarkStart w:id="421" w:name="_1581089864"/>
      <w:bookmarkStart w:id="422" w:name="_1581089825"/>
      <w:bookmarkStart w:id="423" w:name="_1486368472"/>
      <w:bookmarkStart w:id="424" w:name="_1486235513"/>
      <w:bookmarkStart w:id="425" w:name="_1486148616"/>
      <w:bookmarkStart w:id="426" w:name="_1486148541"/>
      <w:bookmarkStart w:id="427" w:name="_1486148513"/>
      <w:bookmarkStart w:id="428" w:name="_1486148487"/>
      <w:bookmarkStart w:id="429" w:name="_1486148469"/>
      <w:bookmarkStart w:id="430" w:name="_1486148443"/>
      <w:bookmarkStart w:id="431" w:name="_1475393596"/>
      <w:bookmarkStart w:id="432" w:name="_1468908924"/>
      <w:bookmarkStart w:id="433" w:name="_1468408175"/>
      <w:bookmarkStart w:id="434" w:name="_1468408151"/>
      <w:bookmarkStart w:id="435" w:name="_1468390380"/>
      <w:bookmarkStart w:id="436" w:name="_1461234166"/>
      <w:bookmarkStart w:id="437" w:name="_1461185609"/>
      <w:bookmarkStart w:id="438" w:name="_1461185579"/>
      <w:bookmarkStart w:id="439" w:name="_1461185546"/>
      <w:bookmarkStart w:id="440" w:name="_1461185453"/>
      <w:bookmarkStart w:id="441" w:name="_1461185413"/>
      <w:bookmarkStart w:id="442" w:name="_1461185352"/>
      <w:bookmarkStart w:id="443" w:name="_1461185317"/>
      <w:bookmarkStart w:id="444" w:name="_1461185299"/>
      <w:bookmarkStart w:id="445" w:name="_1461185280"/>
      <w:bookmarkStart w:id="446" w:name="_1460896577"/>
      <w:bookmarkStart w:id="447" w:name="_1460103343"/>
      <w:bookmarkStart w:id="448" w:name="_1460103330"/>
      <w:bookmarkStart w:id="449" w:name="_1460103135"/>
      <w:bookmarkStart w:id="450" w:name="_1460103115"/>
      <w:bookmarkStart w:id="451" w:name="_1460103098"/>
      <w:bookmarkStart w:id="452" w:name="_1460103090"/>
      <w:bookmarkStart w:id="453" w:name="_1460103068"/>
      <w:bookmarkStart w:id="454" w:name="_1460102871"/>
      <w:bookmarkStart w:id="455" w:name="_143741840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rFonts w:cs="Times New Roman"/>
        </w:rPr>
        <w:object w:dxaOrig="17816" w:dyaOrig="582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5.6pt;height:201.55pt" filled="f" o:ole="">
            <v:imagedata r:id="rId45" o:title=""/>
          </v:shape>
          <o:OLEObject Type="Embed" ProgID="Excel.Sheet.12" ShapeID="ole_rId44" DrawAspect="Content" ObjectID="_720188664" r:id="rId44"/>
        </w:object>
      </w:r>
    </w:p>
    <w:p>
      <w:pPr>
        <w:sectPr>
          <w:headerReference w:type="default" r:id="rId46"/>
          <w:footerReference w:type="default" r:id="rId47"/>
          <w:type w:val="nextPage"/>
          <w:pgSz w:orient="landscape" w:w="16838" w:h="11906"/>
          <w:pgMar w:left="1134" w:right="1134" w:gutter="0" w:header="709" w:top="1134" w:footer="709" w:bottom="765"/>
          <w:pgNumType w:start="34" w:fmt="decimal"/>
          <w:formProt w:val="false"/>
          <w:textDirection w:val="lrTb"/>
          <w:docGrid w:type="default" w:linePitch="360" w:charSpace="0"/>
        </w:sect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BlockText"/>
        <w:spacing w:before="0" w:after="0"/>
        <w:ind w:left="425" w:right="6" w:hanging="0"/>
        <w:jc w:val="left"/>
        <w:rPr>
          <w:rFonts w:cs="Times New Roman"/>
          <w:sz w:val="22"/>
          <w:szCs w:val="22"/>
        </w:rPr>
      </w:pPr>
      <w:bookmarkStart w:id="456" w:name="OLE_LINK74"/>
      <w:bookmarkStart w:id="457" w:name="OLE_LINK73"/>
      <w:r>
        <w:rPr>
          <w:rFonts w:cs="Times New Roman"/>
          <w:sz w:val="22"/>
          <w:szCs w:val="22"/>
        </w:rPr>
        <w:t>Movements of allowance for impairment of investments in subsidiaries for the years ended December 31, 2018 and 2017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lang w:val="en-US"/>
        </w:rPr>
      </w:pPr>
      <w:bookmarkStart w:id="458" w:name="_1581166486"/>
      <w:bookmarkStart w:id="459" w:name="_1581158799"/>
      <w:bookmarkStart w:id="460" w:name="_1581090066"/>
      <w:bookmarkStart w:id="461" w:name="_1581090058"/>
      <w:bookmarkStart w:id="462" w:name="_1581090034"/>
      <w:bookmarkStart w:id="463" w:name="_1532168990"/>
      <w:bookmarkEnd w:id="458"/>
      <w:bookmarkEnd w:id="459"/>
      <w:bookmarkEnd w:id="460"/>
      <w:bookmarkEnd w:id="461"/>
      <w:bookmarkEnd w:id="462"/>
      <w:bookmarkEnd w:id="463"/>
      <w:r>
        <w:rPr>
          <w:rFonts w:cs="Times New Roman"/>
          <w:lang w:val="en-US"/>
        </w:rPr>
        <w:object w:dxaOrig="9129"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6.9pt;height:103.3pt" filled="f" o:ole="">
            <v:imagedata r:id="rId49" o:title=""/>
          </v:shape>
          <o:OLEObject Type="Embed" ProgID="Excel.Sheet.12" ShapeID="ole_rId48" DrawAspect="Content" ObjectID="_370400149"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lang w:val="en-US"/>
        </w:rPr>
      </w:pPr>
      <w:r>
        <w:rPr>
          <w:rFonts w:cs="Times New Roman"/>
          <w:b/>
          <w:bCs/>
          <w:lang w:val="en-US"/>
        </w:rPr>
        <w:t>Chai Market Co., Ltd.</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 xml:space="preserve">The Board of Directors’ Meeting held on April 17, 2017 passed a resolution approving </w:t>
        <w:tab/>
        <w:t>incorporated “Chai Market Co.,Ltd.” (Subsidiary”) with the authorized share capital in the amount of Baht 400 million, divided into 40 million ordinary shares with the par value of Baht 10 each, which the Company’s shareholding is 100 percent. The subsidiary had paid-up its share capital.</w:t>
      </w:r>
    </w:p>
    <w:p>
      <w:pPr>
        <w:pStyle w:val="Normal"/>
        <w:tabs>
          <w:tab w:val="clear" w:pos="431"/>
          <w:tab w:val="left" w:pos="993" w:leader="none"/>
        </w:tabs>
        <w:spacing w:lineRule="auto" w:line="240"/>
        <w:ind w:left="425"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establishment of these company was registered with the Ministry of Commerce on April 19, 2017.</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lang w:val="en-US"/>
        </w:rPr>
      </w:pPr>
      <w:r>
        <w:rPr>
          <w:rFonts w:cs="Times New Roman"/>
          <w:b/>
          <w:bCs/>
          <w:lang w:val="en-US"/>
        </w:rPr>
        <w:t>TCC Energy Co., Ltd.</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b/>
          <w:b/>
          <w:bCs/>
          <w:lang w:val="en-US"/>
        </w:rPr>
      </w:pPr>
      <w:r>
        <w:rPr>
          <w:rFonts w:cs="Times New Roman"/>
          <w:lang w:val="en-US"/>
        </w:rPr>
        <w:t xml:space="preserve">The Board of Directors’ Meeting held on </w:t>
      </w:r>
      <w:r>
        <w:rPr>
          <w:rFonts w:cs="Cordia New"/>
          <w:lang w:val="en-US"/>
        </w:rPr>
        <w:t>May</w:t>
      </w:r>
      <w:r>
        <w:rPr>
          <w:rFonts w:cs="Times New Roman"/>
          <w:lang w:val="en-US"/>
        </w:rPr>
        <w:t xml:space="preserve"> 19, 2017 passed a resolution to approve </w:t>
        <w:tab/>
      </w:r>
      <w:r>
        <w:rPr>
          <w:lang w:val="en"/>
        </w:rPr>
        <w:t xml:space="preserve">the payment of shares remained </w:t>
      </w:r>
      <w:r>
        <w:rPr>
          <w:rFonts w:cs="Times New Roman"/>
          <w:lang w:val="en-US"/>
        </w:rPr>
        <w:t>in the amount of Baht 150 million</w:t>
      </w:r>
      <w:r>
        <w:rPr>
          <w:rFonts w:cs="Angsana New" w:ascii="Angsana New" w:hAnsi="Angsana New"/>
          <w:sz w:val="28"/>
          <w:szCs w:val="28"/>
          <w:lang w:val="en-US"/>
        </w:rPr>
        <w: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b/>
          <w:b/>
          <w:bCs/>
          <w:lang w:val="en-US"/>
        </w:rPr>
      </w:pPr>
      <w:r>
        <w:rPr>
          <w:rFonts w:cs="Times New Roman"/>
          <w:lang w:val="en-US"/>
        </w:rPr>
        <w:t>The subsidiary had already registered paid-up of its share capital with the Ministry of Commerce on June 22, 2017.</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b/>
          <w:b/>
          <w:bCs/>
          <w:lang w:val="en-US"/>
        </w:rPr>
      </w:pPr>
      <w:r>
        <w:rPr>
          <w:rFonts w:cs="Times New Roman"/>
          <w:b/>
          <w:bCs/>
          <w:lang w:val="en-US"/>
        </w:rPr>
        <w:t>NYC-Thai BD Co., Ltd.</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In year 2017</w:t>
      </w:r>
    </w:p>
    <w:p>
      <w:pPr>
        <w:pStyle w:val="Normal"/>
        <w:spacing w:lineRule="auto" w:line="240"/>
        <w:ind w:left="426" w:right="147" w:hanging="0"/>
        <w:jc w:val="left"/>
        <w:rPr>
          <w:rFonts w:cs="Times New Roman"/>
          <w:highlight w:val="yellow"/>
          <w:lang w:val="en-US"/>
        </w:rPr>
      </w:pPr>
      <w:r>
        <w:rPr>
          <w:rFonts w:cs="Times New Roman"/>
          <w:highlight w:val="yellow"/>
          <w:lang w:val="en-US"/>
        </w:rPr>
      </w:r>
    </w:p>
    <w:p>
      <w:pPr>
        <w:pStyle w:val="Normal"/>
        <w:tabs>
          <w:tab w:val="clear" w:pos="431"/>
          <w:tab w:val="left" w:pos="360" w:leader="none"/>
        </w:tabs>
        <w:spacing w:lineRule="auto" w:line="240"/>
        <w:ind w:left="425" w:right="147" w:firstLine="1"/>
        <w:jc w:val="left"/>
        <w:rPr>
          <w:rFonts w:cs="Times New Roman"/>
        </w:rPr>
      </w:pPr>
      <w:r>
        <w:rPr>
          <w:lang w:val="en-US"/>
        </w:rPr>
        <w:t>T</w:t>
      </w:r>
      <w:r>
        <w:rPr>
          <w:lang w:val="en"/>
        </w:rPr>
        <w:t xml:space="preserve">he Company invest in increasing of ordinary shares of </w:t>
      </w:r>
      <w:r>
        <w:rPr>
          <w:rFonts w:cs="Times New Roman"/>
        </w:rPr>
        <w:t xml:space="preserve">NYC-Thai BD Co., Ltd. </w:t>
      </w:r>
      <w:r>
        <w:rPr>
          <w:rFonts w:cs="Times New Roman"/>
          <w:lang w:val="en-US"/>
        </w:rPr>
        <w:t>in the amount of Baht</w:t>
      </w:r>
      <w:r>
        <w:rPr>
          <w:lang w:val="en"/>
        </w:rPr>
        <w:t xml:space="preserve"> 22 million (see note 20).</w:t>
      </w:r>
    </w:p>
    <w:p>
      <w:pPr>
        <w:pStyle w:val="Normal"/>
        <w:tabs>
          <w:tab w:val="clear" w:pos="431"/>
          <w:tab w:val="left" w:pos="360" w:leader="none"/>
        </w:tabs>
        <w:spacing w:lineRule="auto" w:line="240"/>
        <w:ind w:left="425" w:right="147" w:firstLine="1"/>
        <w:jc w:val="left"/>
        <w:rPr>
          <w:rFonts w:cs="Times New Roman"/>
        </w:rPr>
      </w:pPr>
      <w:r>
        <w:rPr>
          <w:rFonts w:cs="Times New Roman"/>
        </w:rPr>
      </w:r>
    </w:p>
    <w:p>
      <w:pPr>
        <w:pStyle w:val="Normal"/>
        <w:tabs>
          <w:tab w:val="clear" w:pos="431"/>
          <w:tab w:val="left" w:pos="360" w:leader="none"/>
        </w:tabs>
        <w:spacing w:lineRule="auto" w:line="240"/>
        <w:ind w:left="425" w:right="147" w:firstLine="1"/>
        <w:jc w:val="left"/>
        <w:rPr>
          <w:rFonts w:cs="Times New Roman"/>
        </w:rPr>
      </w:pPr>
      <w:r>
        <w:rPr>
          <w:rFonts w:cs="Times New Roman"/>
        </w:rPr>
        <w:t xml:space="preserve">The mentioned goodwill was fully impaired of investments </w:t>
      </w:r>
      <w:r>
        <w:rPr>
          <w:lang w:val="en"/>
        </w:rPr>
        <w:t xml:space="preserve">of </w:t>
      </w:r>
      <w:r>
        <w:rPr>
          <w:rFonts w:cs="Times New Roman"/>
        </w:rPr>
        <w:t>NYC-Thai BD Co., Ltd. due to the operation of such the Subsidiary did not meet at the Group’s expectation.</w:t>
      </w:r>
    </w:p>
    <w:p>
      <w:pPr>
        <w:pStyle w:val="Normal"/>
        <w:spacing w:lineRule="auto" w:line="240"/>
        <w:ind w:left="425" w:right="147" w:hanging="0"/>
        <w:jc w:val="left"/>
        <w:rPr>
          <w:rFonts w:cs="Times New Roman"/>
          <w:b/>
          <w:b/>
          <w:bCs/>
        </w:rPr>
      </w:pPr>
      <w:r>
        <w:rPr>
          <w:rFonts w:cs="Times New Roman"/>
          <w:b/>
          <w:bCs/>
        </w:rPr>
      </w:r>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LOAN TO OTHER COMPANY</w:t>
      </w:r>
    </w:p>
    <w:p>
      <w:pPr>
        <w:pStyle w:val="Normal"/>
        <w:tabs>
          <w:tab w:val="clear" w:pos="431"/>
          <w:tab w:val="left" w:pos="360" w:leader="none"/>
        </w:tabs>
        <w:spacing w:lineRule="auto" w:line="240"/>
        <w:ind w:left="425" w:firstLine="1"/>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firstLine="1"/>
        <w:rPr>
          <w:rFonts w:cs="Times New Roman"/>
          <w:lang w:val="en-US"/>
        </w:rPr>
      </w:pPr>
      <w:r>
        <w:rPr>
          <w:rFonts w:cs="Times New Roman"/>
        </w:rPr>
        <w:t>Loan to other company as at December 31, 2018 and 2017 consisted of:</w:t>
      </w:r>
    </w:p>
    <w:p>
      <w:pPr>
        <w:pStyle w:val="Normal"/>
        <w:tabs>
          <w:tab w:val="clear" w:pos="431"/>
          <w:tab w:val="left" w:pos="360" w:leader="none"/>
        </w:tabs>
        <w:spacing w:lineRule="auto" w:line="240"/>
        <w:ind w:left="425" w:firstLine="1"/>
        <w:rPr>
          <w:rFonts w:cs="Times New Roman"/>
          <w:lang w:val="en-US"/>
        </w:rPr>
      </w:pPr>
      <w:r>
        <w:rPr>
          <w:rFonts w:cs="Times New Roman"/>
          <w:lang w:val="en-US"/>
        </w:rPr>
      </w:r>
    </w:p>
    <w:p>
      <w:pPr>
        <w:pStyle w:val="Normal"/>
        <w:tabs>
          <w:tab w:val="clear" w:pos="431"/>
          <w:tab w:val="left" w:pos="360" w:leader="none"/>
        </w:tabs>
        <w:spacing w:lineRule="auto" w:line="240"/>
        <w:ind w:left="425" w:firstLine="1"/>
        <w:rPr>
          <w:rFonts w:cs="Times New Roman"/>
          <w:b/>
          <w:b/>
          <w:bCs/>
        </w:rPr>
      </w:pPr>
      <w:bookmarkStart w:id="464" w:name="_1612710498"/>
      <w:bookmarkStart w:id="465" w:name="_1612710480"/>
      <w:bookmarkStart w:id="466" w:name="_1612710434"/>
      <w:bookmarkStart w:id="467" w:name="_1581091297"/>
      <w:bookmarkStart w:id="468" w:name="_1581091066"/>
      <w:bookmarkStart w:id="469" w:name="_1581091050"/>
      <w:bookmarkStart w:id="470" w:name="_1581091042"/>
      <w:bookmarkStart w:id="471" w:name="_1581091017"/>
      <w:bookmarkStart w:id="472" w:name="_1581090885"/>
      <w:bookmarkStart w:id="473" w:name="_1524315434"/>
      <w:bookmarkEnd w:id="464"/>
      <w:bookmarkEnd w:id="465"/>
      <w:bookmarkEnd w:id="466"/>
      <w:bookmarkEnd w:id="467"/>
      <w:bookmarkEnd w:id="468"/>
      <w:bookmarkEnd w:id="469"/>
      <w:bookmarkEnd w:id="470"/>
      <w:bookmarkEnd w:id="471"/>
      <w:bookmarkEnd w:id="472"/>
      <w:bookmarkEnd w:id="473"/>
      <w:r>
        <w:rPr>
          <w:rFonts w:cs="Times New Roman"/>
          <w:b/>
          <w:bCs/>
        </w:rPr>
        <w:object w:dxaOrig="9934" w:dyaOrig="24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7pt;height:112.85pt" filled="f" o:ole="">
            <v:imagedata r:id="rId51" o:title=""/>
          </v:shape>
          <o:OLEObject Type="Embed" ProgID="Excel.Sheet.12" ShapeID="ole_rId50" DrawAspect="Content" ObjectID="_827567929" r:id="rId50"/>
        </w:object>
      </w:r>
    </w:p>
    <w:p>
      <w:pPr>
        <w:pStyle w:val="Normal"/>
        <w:tabs>
          <w:tab w:val="clear" w:pos="431"/>
          <w:tab w:val="left" w:pos="360" w:leader="none"/>
        </w:tabs>
        <w:spacing w:lineRule="auto" w:line="240"/>
        <w:ind w:left="425" w:firstLine="1"/>
        <w:jc w:val="left"/>
        <w:rPr>
          <w:rFonts w:cs="Times New Roman"/>
        </w:rPr>
      </w:pPr>
      <w:r>
        <w:rPr>
          <w:rFonts w:cs="Times New Roman"/>
          <w:spacing w:val="-2"/>
        </w:rPr>
        <w:t>TCC Energy Co., Ltd. had loan to a company (“the borrower”) in the amount of Baht 1.50 million, with a monthly repayment of principal and interest which would be completed within 24 month determining period from November 16, 2018 to November 30, 2020 and interest rate charged at 15% per annum. The borrower had pledged their truck registration and the post-dated cheque in full amount as collateral.</w:t>
      </w:r>
    </w:p>
    <w:p>
      <w:pPr>
        <w:pStyle w:val="Normal"/>
        <w:spacing w:lineRule="auto" w:line="240"/>
        <w:ind w:right="147" w:hanging="0"/>
        <w:jc w:val="left"/>
        <w:rPr>
          <w:rFonts w:cs="Times New Roman"/>
          <w:lang w:val="en-US"/>
        </w:rPr>
      </w:pPr>
      <w:r>
        <w:rPr>
          <w:rFonts w:cs="Times New Roman"/>
        </w:rPr>
        <w:t xml:space="preserve"> </w:t>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INVESTMENT PROPERTY</w:t>
      </w:r>
    </w:p>
    <w:p>
      <w:pPr>
        <w:pStyle w:val="Normal"/>
        <w:spacing w:lineRule="auto" w:line="240"/>
        <w:ind w:right="147" w:hanging="0"/>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6" w:right="147" w:hanging="0"/>
        <w:jc w:val="left"/>
        <w:rPr>
          <w:rFonts w:cs="Times New Roman"/>
        </w:rPr>
      </w:pPr>
      <w:r>
        <w:rPr>
          <w:rFonts w:cs="Times New Roman"/>
        </w:rPr>
        <w:t>Movements of investment property for the year ended December 31, 2017 were as follows:</w:t>
      </w:r>
    </w:p>
    <w:p>
      <w:pPr>
        <w:pStyle w:val="Normal"/>
        <w:tabs>
          <w:tab w:val="clear" w:pos="431"/>
          <w:tab w:val="left" w:pos="360" w:leader="none"/>
        </w:tabs>
        <w:spacing w:lineRule="auto" w:line="240"/>
        <w:ind w:left="426" w:right="147" w:hanging="0"/>
        <w:jc w:val="left"/>
        <w:rPr>
          <w:rFonts w:cs="Times New Roman"/>
        </w:rPr>
      </w:pPr>
      <w:r>
        <w:rPr>
          <w:rFonts w:cs="Times New Roman"/>
        </w:rPr>
      </w:r>
    </w:p>
    <w:p>
      <w:pPr>
        <w:pStyle w:val="Normal"/>
        <w:tabs>
          <w:tab w:val="clear" w:pos="431"/>
          <w:tab w:val="left" w:pos="360" w:leader="none"/>
        </w:tabs>
        <w:spacing w:lineRule="auto" w:line="240"/>
        <w:ind w:left="426" w:right="147" w:hanging="0"/>
        <w:jc w:val="left"/>
        <w:rPr>
          <w:rFonts w:cs="Times New Roman"/>
        </w:rPr>
      </w:pPr>
      <w:bookmarkStart w:id="474" w:name="_1612689904"/>
      <w:bookmarkStart w:id="475" w:name="_1612689893"/>
      <w:bookmarkStart w:id="476" w:name="_1612625606"/>
      <w:bookmarkStart w:id="477" w:name="_1612625598"/>
      <w:bookmarkStart w:id="478" w:name="_1612625576"/>
      <w:bookmarkStart w:id="479" w:name="_1612625457"/>
      <w:bookmarkStart w:id="480" w:name="_1581159367"/>
      <w:bookmarkStart w:id="481" w:name="_1581159351"/>
      <w:bookmarkStart w:id="482" w:name="_1581100078"/>
      <w:bookmarkStart w:id="483" w:name="_1581100020"/>
      <w:bookmarkStart w:id="484" w:name="_1581092286"/>
      <w:bookmarkStart w:id="485" w:name="_1581091476"/>
      <w:bookmarkStart w:id="486" w:name="_1581091385"/>
      <w:bookmarkStart w:id="487" w:name="_1581091355"/>
      <w:bookmarkStart w:id="488" w:name="_1581091348"/>
      <w:bookmarkStart w:id="489" w:name="_1581091343"/>
      <w:bookmarkStart w:id="490" w:name="_1581091303"/>
      <w:bookmarkStart w:id="491" w:name="_1581091182"/>
      <w:bookmarkStart w:id="492" w:name="_1486303174"/>
      <w:bookmarkStart w:id="493" w:name="_1486303166"/>
      <w:bookmarkStart w:id="494" w:name="_1486235721"/>
      <w:bookmarkStart w:id="495" w:name="_1486150657"/>
      <w:bookmarkStart w:id="496" w:name="_1486150642"/>
      <w:bookmarkStart w:id="497" w:name="_1486150630"/>
      <w:bookmarkStart w:id="498" w:name="_1486150612"/>
      <w:bookmarkStart w:id="499" w:name="_1486150594"/>
      <w:bookmarkStart w:id="500" w:name="_1486150571"/>
      <w:bookmarkStart w:id="501" w:name="_1486150551"/>
      <w:bookmarkStart w:id="502" w:name="_1486150416"/>
      <w:bookmarkStart w:id="503" w:name="_1486150411"/>
      <w:bookmarkStart w:id="504" w:name="_1486150392"/>
      <w:bookmarkStart w:id="505" w:name="_1486150364"/>
      <w:bookmarkStart w:id="506" w:name="_1486150262"/>
      <w:bookmarkStart w:id="507" w:name="_1486150205"/>
      <w:bookmarkStart w:id="508" w:name="_1486150188"/>
      <w:bookmarkStart w:id="509" w:name="_1485973996"/>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Times New Roman"/>
        </w:rPr>
        <w:object w:dxaOrig="10539" w:dyaOrig="58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8.45pt;height:242.25pt" filled="f" o:ole="">
            <v:imagedata r:id="rId53" o:title=""/>
          </v:shape>
          <o:OLEObject Type="Embed" ProgID="Excel.Sheet.12" ShapeID="ole_rId52" DrawAspect="Content" ObjectID="_1396344516" r:id="rId52"/>
        </w:object>
      </w:r>
    </w:p>
    <w:p>
      <w:pPr>
        <w:pStyle w:val="Normal"/>
        <w:spacing w:lineRule="auto" w:line="240"/>
        <w:ind w:left="425" w:right="147" w:hanging="0"/>
        <w:jc w:val="left"/>
        <w:rPr>
          <w:rFonts w:cs="Times New Roman"/>
          <w:b/>
          <w:b/>
          <w:bCs/>
          <w:lang w:val="en-US"/>
        </w:rPr>
      </w:pPr>
      <w:bookmarkStart w:id="510" w:name="_1612762757"/>
      <w:bookmarkStart w:id="511" w:name="_1612762699"/>
      <w:bookmarkStart w:id="512" w:name="_1612626730"/>
      <w:bookmarkStart w:id="513" w:name="_1612626723"/>
      <w:bookmarkStart w:id="514" w:name="_1612626710"/>
      <w:bookmarkStart w:id="515" w:name="_1612626703"/>
      <w:bookmarkStart w:id="516" w:name="_1612626697"/>
      <w:bookmarkStart w:id="517" w:name="_1612626689"/>
      <w:bookmarkEnd w:id="510"/>
      <w:bookmarkEnd w:id="511"/>
      <w:bookmarkEnd w:id="512"/>
      <w:bookmarkEnd w:id="513"/>
      <w:bookmarkEnd w:id="514"/>
      <w:bookmarkEnd w:id="515"/>
      <w:bookmarkEnd w:id="516"/>
      <w:bookmarkEnd w:id="517"/>
      <w:r>
        <w:rPr>
          <w:rFonts w:cs="Times New Roman"/>
        </w:rPr>
        <w:object w:dxaOrig="10523" w:dyaOrig="18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7.85pt;height:77.05pt" filled="f" o:ole="">
            <v:imagedata r:id="rId55" o:title=""/>
          </v:shape>
          <o:OLEObject Type="Embed" ProgID="Excel.Sheet.12" ShapeID="ole_rId54" DrawAspect="Content" ObjectID="_643825298" r:id="rId54"/>
        </w:object>
      </w:r>
    </w:p>
    <w:p>
      <w:pPr>
        <w:pStyle w:val="Normal"/>
        <w:tabs>
          <w:tab w:val="clear" w:pos="431"/>
          <w:tab w:val="left" w:pos="360" w:leader="none"/>
        </w:tabs>
        <w:spacing w:lineRule="auto" w:line="240"/>
        <w:ind w:left="426" w:right="147" w:hanging="0"/>
        <w:jc w:val="left"/>
        <w:rPr/>
      </w:pPr>
      <w:r>
        <w:rPr>
          <w:rFonts w:cs="Times New Roman"/>
        </w:rPr>
        <w:t xml:space="preserve">During the year 2017 </w:t>
      </w:r>
    </w:p>
    <w:p>
      <w:pPr>
        <w:pStyle w:val="Normal"/>
        <w:tabs>
          <w:tab w:val="clear" w:pos="431"/>
          <w:tab w:val="left" w:pos="360" w:leader="none"/>
        </w:tabs>
        <w:spacing w:lineRule="auto" w:line="240"/>
        <w:ind w:left="426" w:right="147" w:hanging="0"/>
        <w:jc w:val="left"/>
        <w:rPr>
          <w:rFonts w:cs="Times New Roman"/>
        </w:rPr>
      </w:pPr>
      <w:r>
        <w:rPr>
          <w:rFonts w:cs="Times New Roman"/>
        </w:rPr>
      </w:r>
    </w:p>
    <w:p>
      <w:pPr>
        <w:sectPr>
          <w:headerReference w:type="default" r:id="rId56"/>
          <w:footerReference w:type="default" r:id="rId57"/>
          <w:type w:val="nextPage"/>
          <w:pgSz w:w="11906" w:h="16838"/>
          <w:pgMar w:left="1418" w:right="1134" w:gutter="0" w:header="709" w:top="1134" w:footer="709" w:bottom="1134"/>
          <w:pgNumType w:start="35" w:fmt="decimal"/>
          <w:formProt w:val="false"/>
          <w:textDirection w:val="lrTb"/>
          <w:docGrid w:type="default" w:linePitch="360" w:charSpace="0"/>
        </w:sectPr>
        <w:pStyle w:val="Normal"/>
        <w:tabs>
          <w:tab w:val="clear" w:pos="431"/>
          <w:tab w:val="left" w:pos="360" w:leader="none"/>
        </w:tabs>
        <w:spacing w:lineRule="auto" w:line="240"/>
        <w:ind w:left="426" w:right="147" w:hanging="0"/>
        <w:jc w:val="left"/>
        <w:rPr/>
      </w:pPr>
      <w:r>
        <w:rPr>
          <w:rFonts w:cs="Times New Roman"/>
        </w:rPr>
        <w:t>The Company sold assets for the coal business to the subsidiary (see note 4).</w:t>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18 and 2017 </w:t>
      </w:r>
      <w:r>
        <w:rPr>
          <w:rFonts w:cs="Times New Roman"/>
        </w:rPr>
        <w:t>were as follows:</w:t>
      </w:r>
    </w:p>
    <w:p>
      <w:pPr>
        <w:pStyle w:val="Normal"/>
        <w:spacing w:lineRule="auto" w:line="240"/>
        <w:ind w:left="360" w:right="113" w:hanging="0"/>
        <w:jc w:val="left"/>
        <w:rPr>
          <w:rFonts w:cs="Times New Roman"/>
          <w:b/>
          <w:b/>
          <w:bCs/>
          <w:lang w:val="en-US"/>
        </w:rPr>
      </w:pPr>
      <w:bookmarkStart w:id="518" w:name="_1612624950"/>
      <w:bookmarkStart w:id="519" w:name="_1612624853"/>
      <w:bookmarkStart w:id="520" w:name="_1581159401"/>
      <w:bookmarkStart w:id="521" w:name="_1581100391"/>
      <w:bookmarkStart w:id="522" w:name="_1581100324"/>
      <w:bookmarkStart w:id="523" w:name="_1581100298"/>
      <w:bookmarkStart w:id="524" w:name="_1581100194"/>
      <w:bookmarkStart w:id="525" w:name="_1581100160"/>
      <w:bookmarkStart w:id="526" w:name="_1486302704"/>
      <w:bookmarkStart w:id="527" w:name="_1486150507"/>
      <w:bookmarkStart w:id="528" w:name="_1486150489"/>
      <w:bookmarkStart w:id="529" w:name="_1486150457"/>
      <w:bookmarkStart w:id="530" w:name="_1486149669"/>
      <w:bookmarkStart w:id="531" w:name="_1486149621"/>
      <w:bookmarkStart w:id="532" w:name="_1486149609"/>
      <w:bookmarkStart w:id="533" w:name="_1486149314"/>
      <w:bookmarkStart w:id="534" w:name="_1486149181"/>
      <w:bookmarkStart w:id="535" w:name="_1486149100"/>
      <w:bookmarkStart w:id="536" w:name="_1486149092"/>
      <w:bookmarkStart w:id="537" w:name="_1486149079"/>
      <w:bookmarkStart w:id="538" w:name="_1454787469"/>
      <w:bookmarkStart w:id="539" w:name="_1454774386"/>
      <w:bookmarkStart w:id="540" w:name="_1454525114"/>
      <w:bookmarkStart w:id="541" w:name="_1454519077"/>
      <w:bookmarkStart w:id="542" w:name="_1454519039"/>
      <w:bookmarkStart w:id="543" w:name="_1454518981"/>
      <w:bookmarkStart w:id="544" w:name="_1454518931"/>
      <w:bookmarkStart w:id="545" w:name="_1454518778"/>
      <w:bookmarkStart w:id="546" w:name="_1454518742"/>
      <w:bookmarkStart w:id="547" w:name="_1454162385"/>
      <w:bookmarkStart w:id="548" w:name="_1454162364"/>
      <w:bookmarkStart w:id="549" w:name="_1454162320"/>
      <w:bookmarkStart w:id="550" w:name="_1454162303"/>
      <w:bookmarkStart w:id="551" w:name="_1454161958"/>
      <w:bookmarkStart w:id="552" w:name="_1454161943"/>
      <w:bookmarkStart w:id="553" w:name="_1454161929"/>
      <w:bookmarkStart w:id="554" w:name="_1454161828"/>
      <w:bookmarkStart w:id="555" w:name="_1454161403"/>
      <w:bookmarkStart w:id="556" w:name="_1423388440"/>
      <w:bookmarkStart w:id="557" w:name="_1422885438"/>
      <w:bookmarkStart w:id="558" w:name="_1422775342"/>
      <w:bookmarkStart w:id="559" w:name="_1422775332"/>
      <w:bookmarkStart w:id="560" w:name="_1422774941"/>
      <w:bookmarkStart w:id="561" w:name="_1422689462"/>
      <w:bookmarkStart w:id="562" w:name="_1422684916"/>
      <w:bookmarkStart w:id="563" w:name="_1422424864"/>
      <w:bookmarkStart w:id="564" w:name="_1422424585"/>
      <w:bookmarkStart w:id="565" w:name="_1422423540"/>
      <w:bookmarkStart w:id="566" w:name="_1422422646"/>
      <w:bookmarkStart w:id="567" w:name="_1422286810"/>
      <w:bookmarkStart w:id="568" w:name="_1422279694"/>
      <w:bookmarkStart w:id="569" w:name="_1422279674"/>
      <w:bookmarkStart w:id="570" w:name="_1422194326"/>
      <w:bookmarkStart w:id="571" w:name="_1422194241"/>
      <w:bookmarkStart w:id="572" w:name="_1422194184"/>
      <w:bookmarkStart w:id="573" w:name="_1422192717"/>
      <w:bookmarkStart w:id="574" w:name="_1422192454"/>
      <w:bookmarkStart w:id="575" w:name="_1422192394"/>
      <w:bookmarkStart w:id="576" w:name="_1422192371"/>
      <w:bookmarkStart w:id="577" w:name="_1422192355"/>
      <w:bookmarkStart w:id="578" w:name="_1422188228"/>
      <w:bookmarkStart w:id="579" w:name="_1422187612"/>
      <w:bookmarkStart w:id="580" w:name="_1422187602"/>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r>
        <w:rPr>
          <w:rFonts w:cs="Times New Roman"/>
        </w:rPr>
        <w:object w:dxaOrig="16270" w:dyaOrig="64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07.45pt;height:272.35pt" filled="f" o:ole="">
            <v:imagedata r:id="rId59" o:title=""/>
          </v:shape>
          <o:OLEObject Type="Embed" ProgID="Excel.Sheet.12" ShapeID="ole_rId58" DrawAspect="Content" ObjectID="_1525830842" r:id="rId58"/>
        </w:object>
      </w:r>
    </w:p>
    <w:p>
      <w:pPr>
        <w:pStyle w:val="BlockText"/>
        <w:spacing w:before="0" w:after="0"/>
        <w:ind w:left="284" w:right="0" w:hanging="0"/>
        <w:jc w:val="left"/>
        <w:rPr>
          <w:rFonts w:cs="Times New Roman"/>
          <w:sz w:val="22"/>
          <w:szCs w:val="22"/>
        </w:rPr>
      </w:pPr>
      <w:bookmarkStart w:id="581" w:name="_1612710554"/>
      <w:bookmarkStart w:id="582" w:name="_1612690279"/>
      <w:bookmarkStart w:id="583" w:name="_1612625060"/>
      <w:bookmarkStart w:id="584" w:name="_1612625022"/>
      <w:bookmarkStart w:id="585" w:name="_1612624975"/>
      <w:bookmarkStart w:id="586" w:name="_1612624964"/>
      <w:bookmarkStart w:id="587" w:name="_1581159410"/>
      <w:bookmarkStart w:id="588" w:name="_1581105778"/>
      <w:bookmarkStart w:id="589" w:name="_1581100578"/>
      <w:bookmarkStart w:id="590" w:name="_1581100405"/>
      <w:bookmarkStart w:id="591" w:name="_1486302721"/>
      <w:bookmarkStart w:id="592" w:name="_1486235632"/>
      <w:bookmarkStart w:id="593" w:name="_1486150522"/>
      <w:bookmarkStart w:id="594" w:name="_1486150497"/>
      <w:bookmarkStart w:id="595" w:name="_1486150475"/>
      <w:bookmarkStart w:id="596" w:name="_1486149676"/>
      <w:bookmarkStart w:id="597" w:name="_1486149602"/>
      <w:bookmarkStart w:id="598" w:name="_1486149573"/>
      <w:bookmarkStart w:id="599" w:name="_1486149539"/>
      <w:bookmarkStart w:id="600" w:name="_1486149408"/>
      <w:bookmarkStart w:id="601" w:name="_1486149328"/>
      <w:bookmarkStart w:id="602" w:name="_1486149291"/>
      <w:bookmarkStart w:id="603" w:name="_1485866967"/>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r>
        <w:rPr>
          <w:rFonts w:cs="Times New Roman"/>
          <w:sz w:val="22"/>
          <w:szCs w:val="22"/>
        </w:rPr>
        <w:object w:dxaOrig="16206" w:dyaOrig="103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35pt;height:402.95pt" filled="f" o:ole="">
            <v:imagedata r:id="rId61" o:title=""/>
          </v:shape>
          <o:OLEObject Type="Embed" ProgID="Excel.Sheet.12" ShapeID="ole_rId60" DrawAspect="Content" ObjectID="_678465231" r:id="rId60"/>
        </w:object>
      </w:r>
    </w:p>
    <w:p>
      <w:pPr>
        <w:sectPr>
          <w:headerReference w:type="default" r:id="rId64"/>
          <w:footerReference w:type="default" r:id="rId65"/>
          <w:type w:val="nextPage"/>
          <w:pgSz w:orient="landscape" w:w="16838" w:h="11906"/>
          <w:pgMar w:left="1134" w:right="1134" w:gutter="0" w:header="709" w:top="1418" w:footer="709" w:bottom="993"/>
          <w:pgNumType w:start="37"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604" w:name="_1612710569"/>
      <w:bookmarkStart w:id="605" w:name="_1612625285"/>
      <w:bookmarkStart w:id="606" w:name="_1612625255"/>
      <w:bookmarkStart w:id="607" w:name="_1612625195"/>
      <w:bookmarkStart w:id="608" w:name="_1581100652"/>
      <w:bookmarkStart w:id="609" w:name="_1486302733"/>
      <w:bookmarkStart w:id="610" w:name="_1486150529"/>
      <w:bookmarkStart w:id="611" w:name="_1486149594"/>
      <w:bookmarkStart w:id="612" w:name="_1486149579"/>
      <w:bookmarkStart w:id="613" w:name="_1486149474"/>
      <w:bookmarkStart w:id="614" w:name="_1486149436"/>
      <w:bookmarkStart w:id="615" w:name="_1485967921"/>
      <w:bookmarkEnd w:id="604"/>
      <w:bookmarkEnd w:id="605"/>
      <w:bookmarkEnd w:id="606"/>
      <w:bookmarkEnd w:id="607"/>
      <w:bookmarkEnd w:id="608"/>
      <w:bookmarkEnd w:id="609"/>
      <w:bookmarkEnd w:id="610"/>
      <w:bookmarkEnd w:id="611"/>
      <w:bookmarkEnd w:id="612"/>
      <w:bookmarkEnd w:id="613"/>
      <w:bookmarkEnd w:id="614"/>
      <w:bookmarkEnd w:id="615"/>
      <w:r>
        <w:rPr>
          <w:rFonts w:cs="Times New Roman"/>
          <w:sz w:val="22"/>
          <w:szCs w:val="22"/>
        </w:rPr>
        <w:object w:dxaOrig="14136" w:dyaOrig="1075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0.45pt;height:431.55pt" filled="f" o:ole="">
            <v:imagedata r:id="rId63" o:title=""/>
          </v:shape>
          <o:OLEObject Type="Embed" ProgID="Excel.Sheet.12" ShapeID="ole_rId62" DrawAspect="Content" ObjectID="_1418586711" r:id="rId62"/>
        </w:object>
      </w:r>
    </w:p>
    <w:p>
      <w:pPr>
        <w:pStyle w:val="Normal"/>
        <w:tabs>
          <w:tab w:val="clear" w:pos="431"/>
          <w:tab w:val="left" w:pos="360" w:leader="none"/>
        </w:tabs>
        <w:spacing w:lineRule="auto" w:line="240"/>
        <w:ind w:left="425" w:right="147" w:firstLine="1"/>
        <w:jc w:val="left"/>
        <w:rPr>
          <w:rFonts w:cs="Cordia New"/>
          <w:lang w:val="en-US"/>
        </w:rPr>
      </w:pPr>
      <w:bookmarkStart w:id="616" w:name="OLE_LINK74"/>
      <w:bookmarkStart w:id="617" w:name="OLE_LINK73"/>
      <w:bookmarkStart w:id="618" w:name="_1612710586"/>
      <w:bookmarkStart w:id="619" w:name="_1581159455"/>
      <w:bookmarkStart w:id="620" w:name="_1581100977"/>
      <w:bookmarkStart w:id="621" w:name="_1581091666"/>
      <w:bookmarkStart w:id="622" w:name="_1486150162"/>
      <w:bookmarkStart w:id="623" w:name="_1486150157"/>
      <w:bookmarkStart w:id="624" w:name="_1486149390"/>
      <w:bookmarkStart w:id="625" w:name="_1455009207"/>
      <w:bookmarkStart w:id="626" w:name="_1455009198"/>
      <w:bookmarkStart w:id="627" w:name="_1454966297"/>
      <w:bookmarkStart w:id="628" w:name="_1454966271"/>
      <w:bookmarkStart w:id="629" w:name="_1454966074"/>
      <w:bookmarkStart w:id="630" w:name="_1454788145"/>
      <w:bookmarkStart w:id="631" w:name="_1454774852"/>
      <w:bookmarkStart w:id="632" w:name="_1454774827"/>
      <w:bookmarkStart w:id="633" w:name="_1454519306"/>
      <w:bookmarkStart w:id="634" w:name="_1454220699"/>
      <w:bookmarkStart w:id="635" w:name="_1423388545"/>
      <w:bookmarkStart w:id="636" w:name="_1423080585"/>
      <w:bookmarkStart w:id="637" w:name="_1422885584"/>
      <w:bookmarkStart w:id="638" w:name="_1422885558"/>
      <w:bookmarkStart w:id="639" w:name="_1422885545"/>
      <w:bookmarkStart w:id="640" w:name="_1422885473"/>
      <w:bookmarkStart w:id="641" w:name="_1422732544"/>
      <w:bookmarkStart w:id="642" w:name="_1422732501"/>
      <w:bookmarkStart w:id="643" w:name="_1422732441"/>
      <w:bookmarkStart w:id="644" w:name="_1422732423"/>
      <w:bookmarkStart w:id="645" w:name="_1422732362"/>
      <w:bookmarkStart w:id="646" w:name="_1422732344"/>
      <w:bookmarkStart w:id="647" w:name="_1422732328"/>
      <w:bookmarkStart w:id="648" w:name="_1422732324"/>
      <w:bookmarkStart w:id="649" w:name="_1422732290"/>
      <w:bookmarkStart w:id="650" w:name="_1422732252"/>
      <w:bookmarkStart w:id="651" w:name="_1417436690"/>
      <w:bookmarkStart w:id="652" w:name="_1417436520"/>
      <w:bookmarkStart w:id="653" w:name="_1391191773"/>
      <w:bookmarkStart w:id="654" w:name="_1391191764"/>
      <w:bookmarkStart w:id="655" w:name="_1391191750"/>
      <w:bookmarkStart w:id="656" w:name="_1391191739"/>
      <w:bookmarkStart w:id="657" w:name="_1391160948"/>
      <w:bookmarkStart w:id="658" w:name="_1382335147"/>
      <w:bookmarkStart w:id="659" w:name="_1382264277"/>
      <w:bookmarkStart w:id="660" w:name="_1382264194"/>
      <w:bookmarkStart w:id="661" w:name="_1382165271"/>
      <w:bookmarkStart w:id="662" w:name="_1381831178"/>
      <w:bookmarkStart w:id="663" w:name="_1381831111"/>
      <w:bookmarkStart w:id="664" w:name="_1380527275"/>
      <w:bookmarkStart w:id="665" w:name="_1378030749"/>
      <w:bookmarkStart w:id="666" w:name="_1378030714"/>
      <w:bookmarkStart w:id="667" w:name="_1373957446"/>
      <w:bookmarkStart w:id="668" w:name="_1373957394"/>
      <w:bookmarkStart w:id="669" w:name="_1372677979"/>
      <w:bookmarkStart w:id="670" w:name="_1372677926"/>
      <w:bookmarkStart w:id="671" w:name="_1366478694"/>
      <w:bookmarkStart w:id="672" w:name="_1366478690"/>
      <w:bookmarkStart w:id="673" w:name="_1366478566"/>
      <w:bookmarkStart w:id="674" w:name="_1366478339"/>
      <w:bookmarkStart w:id="675" w:name="_1364734257"/>
      <w:bookmarkStart w:id="676" w:name="_1364734174"/>
      <w:bookmarkStart w:id="677" w:name="_1359983044"/>
      <w:bookmarkStart w:id="678" w:name="_1359877931"/>
      <w:bookmarkStart w:id="679" w:name="_1359877902"/>
      <w:bookmarkStart w:id="680" w:name="_1359877652"/>
      <w:bookmarkStart w:id="681" w:name="_1359876888"/>
      <w:bookmarkStart w:id="682" w:name="_1359876810"/>
      <w:bookmarkStart w:id="683" w:name="_1359874464"/>
      <w:bookmarkStart w:id="684" w:name="_1359392685"/>
      <w:bookmarkStart w:id="685" w:name="_1359392647"/>
      <w:bookmarkStart w:id="686" w:name="_1359392531"/>
      <w:bookmarkStart w:id="687" w:name="_1359392485"/>
      <w:bookmarkStart w:id="688" w:name="_1359392382"/>
      <w:bookmarkStart w:id="689" w:name="_1359392298"/>
      <w:bookmarkStart w:id="690" w:name="_1359392188"/>
      <w:bookmarkStart w:id="691" w:name="_1359392177"/>
      <w:bookmarkStart w:id="692" w:name="_1359392121"/>
      <w:bookmarkStart w:id="693" w:name="_1353305438"/>
      <w:bookmarkStart w:id="694" w:name="_1353305421"/>
      <w:bookmarkStart w:id="695" w:name="_1353305300"/>
      <w:bookmarkStart w:id="696" w:name="_1353305236"/>
      <w:bookmarkStart w:id="697" w:name="_1353305188"/>
      <w:bookmarkStart w:id="698" w:name="_1353305146"/>
      <w:bookmarkStart w:id="699" w:name="_1353305074"/>
      <w:bookmarkStart w:id="700" w:name="_1350203079"/>
      <w:bookmarkStart w:id="701" w:name="_1350203033"/>
      <w:bookmarkStart w:id="702" w:name="_1350203026"/>
      <w:bookmarkStart w:id="703" w:name="_1350202908"/>
      <w:bookmarkStart w:id="704" w:name="_1350202754"/>
      <w:bookmarkStart w:id="705" w:name="_1342935635"/>
      <w:bookmarkStart w:id="706" w:name="_1342935596"/>
      <w:bookmarkStart w:id="707" w:name="_1342935584"/>
      <w:bookmarkStart w:id="708" w:name="_1342783061"/>
      <w:bookmarkStart w:id="709" w:name="_1342782923"/>
      <w:bookmarkStart w:id="710" w:name="_1342782868"/>
      <w:bookmarkStart w:id="711" w:name="_1342782840"/>
      <w:bookmarkStart w:id="712" w:name="_1342615155"/>
      <w:bookmarkStart w:id="713" w:name="_1342615118"/>
      <w:bookmarkStart w:id="714" w:name="_1342613170"/>
      <w:bookmarkStart w:id="715" w:name="_1342613141"/>
      <w:bookmarkStart w:id="716" w:name="_1342613015"/>
      <w:bookmarkStart w:id="717" w:name="_1342612975"/>
      <w:bookmarkStart w:id="718" w:name="_1342589216"/>
      <w:bookmarkStart w:id="719" w:name="_1342588986"/>
      <w:bookmarkStart w:id="720" w:name="_1342588930"/>
      <w:bookmarkStart w:id="721" w:name="_1342522204"/>
      <w:bookmarkStart w:id="722" w:name="_1342522166"/>
      <w:bookmarkStart w:id="723" w:name="_1342522020"/>
      <w:bookmarkStart w:id="724" w:name="_1342521974"/>
      <w:bookmarkStart w:id="725" w:name="_1342521963"/>
      <w:bookmarkStart w:id="726" w:name="_1342521685"/>
      <w:bookmarkStart w:id="727" w:name="_1342449436"/>
      <w:bookmarkStart w:id="728" w:name="_1342448146"/>
      <w:bookmarkStart w:id="729" w:name="_1342448130"/>
      <w:bookmarkStart w:id="730" w:name="_1342448061"/>
      <w:bookmarkStart w:id="731" w:name="_1342448002"/>
      <w:bookmarkStart w:id="732" w:name="_1342447870"/>
      <w:bookmarkStart w:id="733" w:name="_1342447723"/>
      <w:bookmarkStart w:id="734" w:name="_1342447697"/>
      <w:bookmarkStart w:id="735" w:name="_1342447298"/>
      <w:bookmarkStart w:id="736" w:name="_1342447024"/>
      <w:bookmarkStart w:id="737" w:name="_1342438290"/>
      <w:bookmarkStart w:id="738" w:name="_1342438262"/>
      <w:bookmarkStart w:id="739" w:name="_1342438198"/>
      <w:bookmarkStart w:id="740" w:name="_1342438115"/>
      <w:bookmarkStart w:id="741" w:name="_1342438072"/>
      <w:bookmarkStart w:id="742" w:name="_1342436309"/>
      <w:bookmarkStart w:id="743" w:name="_1342436297"/>
      <w:bookmarkStart w:id="744" w:name="_1342436274"/>
      <w:bookmarkStart w:id="745" w:name="_1342433872"/>
      <w:bookmarkStart w:id="746" w:name="_1342419625"/>
      <w:bookmarkStart w:id="747" w:name="_1342419444"/>
      <w:bookmarkStart w:id="748" w:name="_1342419096"/>
      <w:bookmarkStart w:id="749" w:name="_1342418907"/>
      <w:bookmarkStart w:id="750" w:name="_1342418800"/>
      <w:bookmarkStart w:id="751" w:name="_1342418490"/>
      <w:bookmarkStart w:id="752" w:name="_1342418254"/>
      <w:bookmarkStart w:id="753" w:name="_1342418247"/>
      <w:bookmarkStart w:id="754" w:name="_1342418141"/>
      <w:bookmarkStart w:id="755" w:name="_1342418100"/>
      <w:bookmarkStart w:id="756" w:name="_1342417750"/>
      <w:bookmarkStart w:id="757" w:name="_1342417656"/>
      <w:bookmarkStart w:id="758" w:name="_1342417612"/>
      <w:bookmarkStart w:id="759" w:name="_1342417504"/>
      <w:bookmarkStart w:id="760" w:name="_1342417495"/>
      <w:bookmarkStart w:id="761" w:name="_1342417437"/>
      <w:bookmarkStart w:id="762" w:name="_1342417406"/>
      <w:bookmarkStart w:id="763" w:name="_1342417078"/>
      <w:bookmarkStart w:id="764" w:name="_1342416982"/>
      <w:bookmarkStart w:id="765" w:name="_1342416952"/>
      <w:bookmarkStart w:id="766" w:name="_1342416868"/>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r>
        <w:rPr>
          <w:rFonts w:cs="Times New Roman"/>
        </w:rPr>
        <w:object w:dxaOrig="9713" w:dyaOrig="52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6.25pt;height:242.4pt" filled="f" o:ole="">
            <v:imagedata r:id="rId67" o:title=""/>
          </v:shape>
          <o:OLEObject Type="Embed" ProgID="Excel.Sheet.12" ShapeID="ole_rId66" DrawAspect="Content" ObjectID="_1020994376" r:id="rId66"/>
        </w:object>
      </w:r>
      <w:bookmarkEnd w:id="616"/>
      <w:bookmarkEnd w:id="617"/>
    </w:p>
    <w:p>
      <w:pPr>
        <w:pStyle w:val="Normal"/>
        <w:spacing w:lineRule="auto" w:line="240"/>
        <w:ind w:left="425" w:right="-23" w:hanging="0"/>
        <w:jc w:val="left"/>
        <w:rPr/>
      </w:pPr>
      <w:r>
        <w:rPr>
          <w:rFonts w:cs="Times New Roman"/>
          <w:color w:val="000000"/>
        </w:rPr>
        <w:t xml:space="preserve">During the year 2017, </w:t>
      </w:r>
      <w:r>
        <w:rPr>
          <w:rFonts w:cs="Times New Roman"/>
          <w:color w:val="000000"/>
          <w:lang w:val="en-US"/>
        </w:rPr>
        <w:t xml:space="preserve">the Company has sold the </w:t>
      </w:r>
      <w:r>
        <w:rPr>
          <w:rFonts w:cs="Times New Roman"/>
        </w:rPr>
        <w:t>machinery and factory equipment</w:t>
      </w:r>
      <w:r>
        <w:rPr>
          <w:rFonts w:cs="Times New Roman"/>
          <w:color w:val="000000"/>
          <w:lang w:val="en-US"/>
        </w:rPr>
        <w:t xml:space="preserve"> to the subsidiary (see note 4).</w:t>
      </w:r>
    </w:p>
    <w:p>
      <w:pPr>
        <w:pStyle w:val="Normal"/>
        <w:spacing w:lineRule="auto" w:line="240"/>
        <w:ind w:left="425" w:right="-23" w:hanging="0"/>
        <w:jc w:val="left"/>
        <w:rPr>
          <w:rFonts w:cs="Times New Roman"/>
          <w:color w:val="000000"/>
          <w:lang w:val="en-US"/>
        </w:rPr>
      </w:pPr>
      <w:r>
        <w:rPr>
          <w:rFonts w:cs="Times New Roman"/>
          <w:color w:val="000000"/>
          <w:lang w:val="en-US"/>
        </w:rPr>
      </w:r>
    </w:p>
    <w:p>
      <w:pPr>
        <w:pStyle w:val="Normal"/>
        <w:spacing w:lineRule="auto" w:line="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4 and 16).</w:t>
      </w:r>
    </w:p>
    <w:p>
      <w:pPr>
        <w:pStyle w:val="Normal"/>
        <w:spacing w:lineRule="auto" w:line="240"/>
        <w:ind w:left="425" w:right="-23" w:hanging="0"/>
        <w:jc w:val="left"/>
        <w:rPr>
          <w:rFonts w:cs="Times New Roman"/>
          <w:lang w:val="en"/>
        </w:rPr>
      </w:pPr>
      <w:r>
        <w:rPr>
          <w:rFonts w:cs="Times New Roman"/>
          <w:lang w:val="en"/>
        </w:rPr>
      </w:r>
    </w:p>
    <w:p>
      <w:pPr>
        <w:pStyle w:val="Normal"/>
        <w:spacing w:lineRule="auto" w:line="240"/>
        <w:ind w:left="425" w:right="-23" w:hanging="0"/>
        <w:jc w:val="left"/>
        <w:rPr/>
      </w:pPr>
      <w:r>
        <w:rPr>
          <w:rFonts w:cs="Times New Roman"/>
        </w:rPr>
        <w:t>On April 19, 2017, Chai Market Co., Ltd. (“the Buyer”) entered into the sale and purchase agreement with Far East Knitting &amp; Spining Co., Ltd.</w:t>
      </w:r>
      <w:r>
        <w:rPr>
          <w:rFonts w:cs="Times New Roman"/>
        </w:rPr>
        <w:t xml:space="preserve"> </w:t>
      </w:r>
      <w:r>
        <w:rPr>
          <w:rFonts w:cs="Times New Roman"/>
        </w:rPr>
        <w:t>(see note 4)</w:t>
      </w:r>
      <w:r>
        <w:rPr>
          <w:rFonts w:cs="Times New Roman"/>
        </w:rPr>
        <w:t xml:space="preserve"> (</w:t>
      </w:r>
      <w:r>
        <w:rPr>
          <w:rFonts w:cs="Times New Roman"/>
        </w:rPr>
        <w:t>“Seller”</w:t>
      </w:r>
      <w:r>
        <w:rPr>
          <w:rFonts w:cs="Times New Roman"/>
        </w:rPr>
        <w:t xml:space="preserve">) </w:t>
      </w:r>
      <w:r>
        <w:rPr>
          <w:rFonts w:cs="Times New Roman"/>
        </w:rPr>
        <w:t>to purchase land with constructions of Baht 600 million, divided into land valued of Baht 450 million and the constructions valued of Baht 150 million, for the purpose of the wholesale food market business.</w:t>
      </w:r>
    </w:p>
    <w:p>
      <w:pPr>
        <w:pStyle w:val="Normal"/>
        <w:spacing w:lineRule="auto" w:line="240"/>
        <w:ind w:left="425" w:right="-23" w:hanging="0"/>
        <w:jc w:val="left"/>
        <w:rPr>
          <w:rFonts w:cs="Times New Roman"/>
          <w:lang w:val="en-US"/>
        </w:rPr>
      </w:pPr>
      <w:r>
        <w:rPr>
          <w:rFonts w:cs="Times New Roman"/>
          <w:lang w:val="en-US"/>
        </w:rPr>
      </w:r>
    </w:p>
    <w:p>
      <w:pPr>
        <w:pStyle w:val="Normal"/>
        <w:spacing w:lineRule="auto" w:line="240"/>
        <w:ind w:left="425" w:right="-23"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b/>
          <w:b/>
          <w:bCs/>
          <w:lang w:val="en-US"/>
        </w:rPr>
      </w:pPr>
      <w:bookmarkStart w:id="767" w:name="_1581101023"/>
      <w:bookmarkStart w:id="768" w:name="_1581091752"/>
      <w:bookmarkStart w:id="769" w:name="_1581091743"/>
      <w:bookmarkStart w:id="770" w:name="_1486235680"/>
      <w:bookmarkStart w:id="771" w:name="_1486235674"/>
      <w:bookmarkStart w:id="772" w:name="_1486150179"/>
      <w:bookmarkStart w:id="773" w:name="_1486150139"/>
      <w:bookmarkStart w:id="774" w:name="_1486150136"/>
      <w:bookmarkStart w:id="775" w:name="_1486150084"/>
      <w:bookmarkStart w:id="776" w:name="_1454787378"/>
      <w:bookmarkStart w:id="777" w:name="_1454773734"/>
      <w:bookmarkStart w:id="778" w:name="_1454161224"/>
      <w:bookmarkStart w:id="779" w:name="_1423289875"/>
      <w:bookmarkStart w:id="780" w:name="_1422885412"/>
      <w:bookmarkStart w:id="781" w:name="_1422732863"/>
      <w:bookmarkStart w:id="782" w:name="_1422732852"/>
      <w:bookmarkStart w:id="783" w:name="_1422732843"/>
      <w:bookmarkStart w:id="784" w:name="_1422732817"/>
      <w:bookmarkStart w:id="785" w:name="_1422732812"/>
      <w:bookmarkStart w:id="786" w:name="_1422732805"/>
      <w:bookmarkStart w:id="787" w:name="_1422732801"/>
      <w:bookmarkStart w:id="788" w:name="_1422732787"/>
      <w:bookmarkStart w:id="789" w:name="_1422732774"/>
      <w:bookmarkStart w:id="790" w:name="_1422732718"/>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Fonts w:cs="Times New Roman"/>
        </w:rPr>
        <w:object w:dxaOrig="9620" w:dyaOrig="291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9.35pt;height:136.2pt" filled="f" o:ole="">
            <v:imagedata r:id="rId69" o:title=""/>
          </v:shape>
          <o:OLEObject Type="Embed" ProgID="Excel.Sheet.12" ShapeID="ole_rId68" DrawAspect="Content" ObjectID="_1206618437" r:id="rId68"/>
        </w:object>
      </w:r>
      <w:r>
        <w:br w:type="page"/>
      </w:r>
    </w:p>
    <w:p>
      <w:pPr>
        <w:pStyle w:val="Normal"/>
        <w:numPr>
          <w:ilvl w:val="0"/>
          <w:numId w:val="5"/>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rPr>
      </w:pPr>
      <w:r>
        <w:rPr>
          <w:rFonts w:cs="Times New Roman"/>
        </w:rPr>
        <w:t>Movements of intangible asset for the years ended December 31, 2018 and 2017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147" w:hanging="0"/>
        <w:jc w:val="left"/>
        <w:rPr>
          <w:rFonts w:cs="Times New Roman"/>
          <w:lang w:val="en-US"/>
        </w:rPr>
      </w:pPr>
      <w:bookmarkStart w:id="791" w:name="_1612690459"/>
      <w:bookmarkStart w:id="792" w:name="_1612627145"/>
      <w:bookmarkStart w:id="793" w:name="_1612627030"/>
      <w:bookmarkStart w:id="794" w:name="_1612626883"/>
      <w:bookmarkStart w:id="795" w:name="_1612626869"/>
      <w:bookmarkStart w:id="796" w:name="_1612626861"/>
      <w:bookmarkStart w:id="797" w:name="_1612626847"/>
      <w:bookmarkStart w:id="798" w:name="_1612626833"/>
      <w:bookmarkStart w:id="799" w:name="_1581159571"/>
      <w:bookmarkStart w:id="800" w:name="_1581105991"/>
      <w:bookmarkStart w:id="801" w:name="_1581092368"/>
      <w:bookmarkStart w:id="802" w:name="_1581092355"/>
      <w:bookmarkStart w:id="803" w:name="_1581092326"/>
      <w:bookmarkStart w:id="804" w:name="_1581092295"/>
      <w:bookmarkStart w:id="805" w:name="_1581092277"/>
      <w:bookmarkStart w:id="806" w:name="_1581092248"/>
      <w:bookmarkStart w:id="807" w:name="_1581092211"/>
      <w:bookmarkStart w:id="808" w:name="_1581092205"/>
      <w:bookmarkStart w:id="809" w:name="_1581092111"/>
      <w:bookmarkStart w:id="810" w:name="_1581092031"/>
      <w:bookmarkStart w:id="811" w:name="_1581092009"/>
      <w:bookmarkStart w:id="812" w:name="_1581092003"/>
      <w:bookmarkStart w:id="813" w:name="_1581091936"/>
      <w:bookmarkStart w:id="814" w:name="_1548763084"/>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r>
        <w:rPr>
          <w:rFonts w:cs="Times New Roman"/>
        </w:rPr>
        <w:object w:dxaOrig="9855" w:dyaOrig="9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8.6pt;height:429.95pt" filled="f" o:ole="">
            <v:imagedata r:id="rId71" o:title=""/>
          </v:shape>
          <o:OLEObject Type="Embed" ProgID="Excel.Sheet.12" ShapeID="ole_rId70" DrawAspect="Content" ObjectID="_1239219329" r:id="rId70"/>
        </w:object>
      </w:r>
    </w:p>
    <w:p>
      <w:pPr>
        <w:pStyle w:val="Normal"/>
        <w:spacing w:lineRule="auto" w:line="240"/>
        <w:ind w:left="426" w:right="-1" w:hanging="0"/>
        <w:jc w:val="left"/>
        <w:rPr>
          <w:rFonts w:cs="Cordia New"/>
          <w:b/>
          <w:b/>
          <w:bCs/>
          <w:lang w:val="en-US"/>
        </w:rPr>
      </w:pPr>
      <w:bookmarkStart w:id="815" w:name="_1612762770"/>
      <w:bookmarkStart w:id="816" w:name="_1612627209"/>
      <w:bookmarkStart w:id="817" w:name="_1581159644"/>
      <w:bookmarkStart w:id="818" w:name="_1581101115"/>
      <w:bookmarkStart w:id="819" w:name="_1581092490"/>
      <w:bookmarkStart w:id="820" w:name="_1548621022"/>
      <w:bookmarkEnd w:id="815"/>
      <w:bookmarkEnd w:id="816"/>
      <w:bookmarkEnd w:id="817"/>
      <w:bookmarkEnd w:id="818"/>
      <w:bookmarkEnd w:id="819"/>
      <w:bookmarkEnd w:id="820"/>
      <w:r>
        <w:rPr>
          <w:rFonts w:cs="Times New Roman"/>
          <w:b/>
          <w:bCs/>
          <w:lang w:val="en-US"/>
        </w:rPr>
        <w:object w:dxaOrig="11852" w:dyaOrig="36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9.4pt;height:145.55pt" filled="f" o:ole="">
            <v:imagedata r:id="rId73" o:title=""/>
          </v:shape>
          <o:OLEObject Type="Embed" ProgID="Excel.Sheet.12" ShapeID="ole_rId72" DrawAspect="Content" ObjectID="_918705122" r:id="rId72"/>
        </w:object>
      </w:r>
    </w:p>
    <w:p>
      <w:pPr>
        <w:sectPr>
          <w:headerReference w:type="default" r:id="rId74"/>
          <w:footerReference w:type="default" r:id="rId75"/>
          <w:type w:val="nextPage"/>
          <w:pgSz w:w="11906" w:h="16838"/>
          <w:pgMar w:left="1418" w:right="1134" w:gutter="0" w:header="709" w:top="1134" w:footer="709" w:bottom="1134"/>
          <w:pgNumType w:start="40" w:fmt="decimal"/>
          <w:formProt w:val="false"/>
          <w:textDirection w:val="lrTb"/>
          <w:docGrid w:type="default" w:linePitch="360" w:charSpace="0"/>
        </w:sectPr>
        <w:pStyle w:val="Normal"/>
        <w:spacing w:lineRule="auto" w:line="240"/>
        <w:ind w:left="360" w:right="147" w:hanging="0"/>
        <w:jc w:val="left"/>
        <w:rPr>
          <w:rFonts w:cs="Times New Roman"/>
          <w:b/>
          <w:b/>
          <w:bCs/>
          <w:lang w:val="en-US"/>
        </w:rPr>
      </w:pPr>
      <w:r>
        <w:rPr>
          <w:rFonts w:cs="Times New Roman"/>
          <w:b/>
          <w:bCs/>
          <w:lang w:val="en-US"/>
        </w:rPr>
      </w:r>
    </w:p>
    <w:p>
      <w:pPr>
        <w:pStyle w:val="Normal"/>
        <w:numPr>
          <w:ilvl w:val="0"/>
          <w:numId w:val="5"/>
        </w:numPr>
        <w:tabs>
          <w:tab w:val="clear" w:pos="431"/>
          <w:tab w:val="left" w:pos="426" w:leader="none"/>
        </w:tabs>
        <w:spacing w:lineRule="auto" w:line="240"/>
        <w:ind w:left="426" w:hanging="426"/>
        <w:rPr>
          <w:rFonts w:cs="Times New Roman"/>
          <w:b/>
          <w:b/>
          <w:bCs/>
          <w:lang w:val="en-US"/>
        </w:rPr>
      </w:pPr>
      <w:r>
        <w:rPr>
          <w:rFonts w:cs="Times New Roman"/>
          <w:b/>
          <w:bCs/>
          <w:lang w:val="en-US"/>
        </w:rPr>
        <w:t>DEFERRED TAX</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Deferred tax as at December 31, 2018 and 2017 consisted of:</w:t>
      </w:r>
    </w:p>
    <w:p>
      <w:pPr>
        <w:pStyle w:val="Normal"/>
        <w:spacing w:lineRule="auto" w:line="240"/>
        <w:ind w:left="426" w:right="-23" w:hanging="0"/>
        <w:jc w:val="left"/>
        <w:rPr>
          <w:rFonts w:cs="Times New Roman"/>
          <w:lang w:val="en-US"/>
        </w:rPr>
      </w:pPr>
      <w:bookmarkStart w:id="821" w:name="_1612690674"/>
      <w:bookmarkStart w:id="822" w:name="_1612690546"/>
      <w:bookmarkStart w:id="823" w:name="_1612690532"/>
      <w:bookmarkStart w:id="824" w:name="_1612690527"/>
      <w:bookmarkStart w:id="825" w:name="_1612690522"/>
      <w:bookmarkStart w:id="826" w:name="_1612690516"/>
      <w:bookmarkStart w:id="827" w:name="_1612628434"/>
      <w:bookmarkStart w:id="828" w:name="_1612627232"/>
      <w:bookmarkStart w:id="829" w:name="_1581092591"/>
      <w:bookmarkStart w:id="830" w:name="_1486303206"/>
      <w:bookmarkStart w:id="831" w:name="_1486235761"/>
      <w:bookmarkStart w:id="832" w:name="_1486150769"/>
      <w:bookmarkStart w:id="833" w:name="_1438002827"/>
      <w:bookmarkEnd w:id="821"/>
      <w:bookmarkEnd w:id="822"/>
      <w:bookmarkEnd w:id="823"/>
      <w:bookmarkEnd w:id="824"/>
      <w:bookmarkEnd w:id="825"/>
      <w:bookmarkEnd w:id="826"/>
      <w:bookmarkEnd w:id="827"/>
      <w:bookmarkEnd w:id="828"/>
      <w:bookmarkEnd w:id="829"/>
      <w:bookmarkEnd w:id="830"/>
      <w:bookmarkEnd w:id="831"/>
      <w:bookmarkEnd w:id="832"/>
      <w:bookmarkEnd w:id="833"/>
      <w:r>
        <w:rPr>
          <w:rFonts w:cs="Times New Roman"/>
        </w:rPr>
        <w:object w:dxaOrig="10930" w:dyaOrig="195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46.65pt;height:99.75pt" filled="f" o:ole="">
            <v:imagedata r:id="rId77" o:title=""/>
          </v:shape>
          <o:OLEObject Type="Embed" ProgID="Excel.Sheet.12" ShapeID="ole_rId76" DrawAspect="Content" ObjectID="_433940017" r:id="rId76"/>
        </w:object>
      </w:r>
    </w:p>
    <w:p>
      <w:pPr>
        <w:pStyle w:val="Normal"/>
        <w:spacing w:lineRule="auto" w:line="240"/>
        <w:ind w:left="426" w:right="-23" w:hanging="0"/>
        <w:rPr>
          <w:rFonts w:cs="Times New Roman"/>
          <w:lang w:val="en-US"/>
        </w:rPr>
      </w:pPr>
      <w:r>
        <w:rPr>
          <w:rFonts w:cs="Times New Roman"/>
          <w:lang w:val="en-US"/>
        </w:rPr>
      </w:r>
    </w:p>
    <w:p>
      <w:pPr>
        <w:pStyle w:val="Normal"/>
        <w:spacing w:lineRule="auto" w:line="240"/>
        <w:ind w:left="426" w:right="-23" w:hanging="0"/>
        <w:rPr>
          <w:rFonts w:cs="Times New Roman"/>
          <w:lang w:val="en-US"/>
        </w:rPr>
      </w:pPr>
      <w:r>
        <w:rPr>
          <w:rFonts w:cs="Times New Roman"/>
          <w:lang w:val="en-US"/>
        </w:rPr>
        <w:t>Movements in deferred tax assets during the years were as follows:</w:t>
      </w:r>
      <w:r>
        <w:rPr>
          <w:rFonts w:eastAsia="Cordia New" w:cs="Times New Roman"/>
          <w:lang w:val="en-US"/>
        </w:rPr>
        <w:t xml:space="preserve"> </w:t>
      </w:r>
      <w:bookmarkStart w:id="834" w:name="_1612762815"/>
      <w:bookmarkStart w:id="835" w:name="_1612690668"/>
      <w:bookmarkStart w:id="836" w:name="_1612690571"/>
      <w:bookmarkStart w:id="837" w:name="_1612628514"/>
      <w:bookmarkStart w:id="838" w:name="_1612628440"/>
      <w:bookmarkStart w:id="839" w:name="_1612627250"/>
      <w:bookmarkStart w:id="840" w:name="_1581159712"/>
      <w:bookmarkStart w:id="841" w:name="_1581101139"/>
      <w:bookmarkStart w:id="842" w:name="_1581092805"/>
      <w:bookmarkStart w:id="843" w:name="_1581092761"/>
      <w:bookmarkStart w:id="844" w:name="_1581092730"/>
      <w:bookmarkStart w:id="845" w:name="_1581092696"/>
      <w:bookmarkStart w:id="846" w:name="_1581092672"/>
      <w:bookmarkStart w:id="847" w:name="_1581092649"/>
      <w:bookmarkStart w:id="848" w:name="_1581092626"/>
      <w:bookmarkStart w:id="849" w:name="_1549652059"/>
      <w:bookmarkStart w:id="850" w:name="_1517172212"/>
      <w:bookmarkStart w:id="851" w:name="_1517172199"/>
      <w:bookmarkStart w:id="852" w:name="_1517172142"/>
      <w:bookmarkStart w:id="853" w:name="_1486303214"/>
      <w:bookmarkStart w:id="854" w:name="_1486235791"/>
      <w:bookmarkStart w:id="855" w:name="_1486235775"/>
      <w:bookmarkStart w:id="856" w:name="_1486151114"/>
      <w:bookmarkStart w:id="857" w:name="_1486151107"/>
      <w:bookmarkStart w:id="858" w:name="_1486151046"/>
      <w:bookmarkStart w:id="859" w:name="_1486151007"/>
      <w:bookmarkStart w:id="860" w:name="_1486150993"/>
      <w:bookmarkStart w:id="861" w:name="_1486150948"/>
      <w:bookmarkStart w:id="862" w:name="_1486150882"/>
      <w:bookmarkStart w:id="863" w:name="_1486150866"/>
      <w:bookmarkStart w:id="864" w:name="_1485975910"/>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r>
        <w:rPr>
          <w:rFonts w:eastAsia="Cordia New" w:cs="Times New Roman"/>
          <w:lang w:val="en-US"/>
        </w:rPr>
        <w:object w:dxaOrig="16017" w:dyaOrig="365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8.9pt;height:146.25pt" filled="f" o:ole="">
            <v:imagedata r:id="rId79" o:title=""/>
          </v:shape>
          <o:OLEObject Type="Embed" ProgID="Excel.Sheet.12" ShapeID="ole_rId78" DrawAspect="Content" ObjectID="_857320179" r:id="rId78"/>
        </w:object>
      </w:r>
    </w:p>
    <w:p>
      <w:pPr>
        <w:sectPr>
          <w:headerReference w:type="default" r:id="rId82"/>
          <w:footerReference w:type="default" r:id="rId83"/>
          <w:type w:val="nextPage"/>
          <w:pgSz w:orient="landscape" w:w="16838" w:h="11906"/>
          <w:pgMar w:left="1134" w:right="1134" w:gutter="0" w:header="709" w:top="1418" w:footer="709" w:bottom="1134"/>
          <w:pgNumType w:start="42" w:fmt="decimal"/>
          <w:formProt w:val="false"/>
          <w:textDirection w:val="lrTb"/>
          <w:docGrid w:type="default" w:linePitch="360" w:charSpace="0"/>
        </w:sectPr>
        <w:pStyle w:val="Normal"/>
        <w:spacing w:lineRule="auto" w:line="240"/>
        <w:ind w:left="284" w:right="147" w:firstLine="142"/>
        <w:jc w:val="left"/>
        <w:rPr>
          <w:rFonts w:eastAsia="Cordia New" w:cs="Cordia New"/>
          <w:lang w:val="en-US"/>
        </w:rPr>
      </w:pPr>
      <w:bookmarkStart w:id="865" w:name="_1612762822"/>
      <w:bookmarkStart w:id="866" w:name="_1612628491"/>
      <w:bookmarkStart w:id="867" w:name="_1612628478"/>
      <w:bookmarkStart w:id="868" w:name="_1612628422"/>
      <w:bookmarkStart w:id="869" w:name="_1612628416"/>
      <w:bookmarkStart w:id="870" w:name="_1612628410"/>
      <w:bookmarkStart w:id="871" w:name="_1612628374"/>
      <w:bookmarkStart w:id="872" w:name="_1612628309"/>
      <w:bookmarkStart w:id="873" w:name="_1581101163"/>
      <w:bookmarkStart w:id="874" w:name="_1581093201"/>
      <w:bookmarkStart w:id="875" w:name="_1581092793"/>
      <w:bookmarkStart w:id="876" w:name="_1581092783"/>
      <w:bookmarkStart w:id="877" w:name="_1581092747"/>
      <w:bookmarkStart w:id="878" w:name="_1581092739"/>
      <w:bookmarkStart w:id="879" w:name="_1581092707"/>
      <w:bookmarkStart w:id="880" w:name="_1581092692"/>
      <w:bookmarkStart w:id="881" w:name="_1549652101"/>
      <w:bookmarkStart w:id="882" w:name="_1548765357"/>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r>
        <w:rPr>
          <w:rFonts w:eastAsia="Cordia New" w:cs="Times New Roman"/>
          <w:lang w:val="en-US"/>
        </w:rPr>
        <w:object w:dxaOrig="15623" w:dyaOrig="332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8.6pt;height:135.65pt" filled="f" o:ole="">
            <v:imagedata r:id="rId81" o:title=""/>
          </v:shape>
          <o:OLEObject Type="Embed" ProgID="Excel.Sheet.12" ShapeID="ole_rId80" DrawAspect="Content" ObjectID="_598924112" r:id="rId80"/>
        </w:object>
      </w:r>
    </w:p>
    <w:p>
      <w:pPr>
        <w:pStyle w:val="Normal"/>
        <w:spacing w:lineRule="auto" w:line="240"/>
        <w:rPr>
          <w:rFonts w:eastAsia="Cordia New" w:cs="Times New Roman"/>
          <w:b/>
          <w:b/>
          <w:bCs/>
          <w:lang w:val="en-US"/>
        </w:rPr>
      </w:pPr>
      <w:r>
        <w:rPr>
          <w:rFonts w:eastAsia="Cordia New" w:cs="Times New Roman"/>
          <w:b/>
          <w:bCs/>
          <w:lang w:val="en-US"/>
        </w:rPr>
      </w:r>
    </w:p>
    <w:p>
      <w:pPr>
        <w:pStyle w:val="Normal"/>
        <w:numPr>
          <w:ilvl w:val="0"/>
          <w:numId w:val="5"/>
        </w:numPr>
        <w:tabs>
          <w:tab w:val="clear" w:pos="431"/>
          <w:tab w:val="left" w:pos="426" w:leader="none"/>
        </w:tabs>
        <w:spacing w:lineRule="auto" w:line="240"/>
        <w:ind w:left="426" w:right="147" w:hanging="426"/>
        <w:jc w:val="left"/>
        <w:rPr>
          <w:rFonts w:cs="Times New Roman"/>
          <w:b/>
          <w:b/>
          <w:bCs/>
          <w:spacing w:val="-6"/>
          <w:lang w:val="en-US"/>
        </w:rPr>
      </w:pPr>
      <w:r>
        <w:rPr>
          <w:rFonts w:cs="Times New Roman"/>
          <w:b/>
          <w:bCs/>
          <w:spacing w:val="-6"/>
          <w:lang w:val="en-US"/>
        </w:rPr>
        <w:t xml:space="preserve">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23" w:hanging="0"/>
        <w:jc w:val="left"/>
        <w:rPr>
          <w:rFonts w:cs="Times New Roman"/>
          <w:lang w:val="en-US"/>
        </w:rPr>
      </w:pPr>
      <w:r>
        <w:rPr>
          <w:rFonts w:cs="Times New Roman"/>
          <w:lang w:val="en-US"/>
        </w:rPr>
        <w:t xml:space="preserve">Short–term loans from financial institutions as at December 31, 2018 and </w:t>
      </w:r>
      <w:r>
        <w:rPr>
          <w:rFonts w:cs="Cordia New"/>
          <w:lang w:val="en-US"/>
        </w:rPr>
        <w:t>2017</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883" w:name="_1612690654"/>
      <w:bookmarkStart w:id="884" w:name="_1612628598"/>
      <w:bookmarkStart w:id="885" w:name="_1612628594"/>
      <w:bookmarkStart w:id="886" w:name="_1612628561"/>
      <w:bookmarkStart w:id="887" w:name="_1612628538"/>
      <w:bookmarkStart w:id="888" w:name="_1581101213"/>
      <w:bookmarkStart w:id="889" w:name="_1581093186"/>
      <w:bookmarkStart w:id="890" w:name="_1581093176"/>
      <w:bookmarkStart w:id="891" w:name="_1581093150"/>
      <w:bookmarkStart w:id="892" w:name="_1581093023"/>
      <w:bookmarkStart w:id="893" w:name="_1581093018"/>
      <w:bookmarkStart w:id="894" w:name="_1581093010"/>
      <w:bookmarkStart w:id="895" w:name="_1581093004"/>
      <w:bookmarkStart w:id="896" w:name="_1581092975"/>
      <w:bookmarkStart w:id="897" w:name="_1581092971"/>
      <w:bookmarkStart w:id="898" w:name="_1581092965"/>
      <w:bookmarkStart w:id="899" w:name="_1581092960"/>
      <w:bookmarkStart w:id="900" w:name="_1571665090"/>
      <w:bookmarkStart w:id="901" w:name="_1571665080"/>
      <w:bookmarkStart w:id="902" w:name="_1571665064"/>
      <w:bookmarkStart w:id="903" w:name="_1571665037"/>
      <w:bookmarkStart w:id="904" w:name="_1563906790"/>
      <w:bookmarkStart w:id="905" w:name="_1563889376"/>
      <w:bookmarkStart w:id="906" w:name="_1563821505"/>
      <w:bookmarkStart w:id="907" w:name="_1563804102"/>
      <w:bookmarkStart w:id="908" w:name="_1560945456"/>
      <w:bookmarkStart w:id="909" w:name="_1556092658"/>
      <w:bookmarkStart w:id="910" w:name="_1556047124"/>
      <w:bookmarkStart w:id="911" w:name="_155465673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r>
        <w:rPr>
          <w:rFonts w:cs="Times New Roman"/>
        </w:rPr>
        <w:object w:dxaOrig="10396" w:dyaOrig="18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2.95pt;height:86.2pt" filled="f" o:ole="">
            <v:imagedata r:id="rId85" o:title=""/>
          </v:shape>
          <o:OLEObject Type="Embed" ProgID="Excel.Sheet.12" ShapeID="ole_rId84" DrawAspect="Content" ObjectID="_537303360" r:id="rId84"/>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As at December 31, 2018 and 2017, the Group has credit facilities from financial institution the details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912" w:name="_1612690683"/>
      <w:bookmarkStart w:id="913" w:name="_1612690633"/>
      <w:bookmarkStart w:id="914" w:name="_1612628672"/>
      <w:bookmarkStart w:id="915" w:name="_1581093315"/>
      <w:bookmarkStart w:id="916" w:name="_1581093279"/>
      <w:bookmarkStart w:id="917" w:name="_1581093253"/>
      <w:bookmarkStart w:id="918" w:name="_1581093245"/>
      <w:bookmarkStart w:id="919" w:name="_1581093218"/>
      <w:bookmarkStart w:id="920" w:name="_1581093207"/>
      <w:bookmarkStart w:id="921" w:name="_1581093190"/>
      <w:bookmarkStart w:id="922" w:name="_1581093180"/>
      <w:bookmarkStart w:id="923" w:name="_1581093158"/>
      <w:bookmarkStart w:id="924" w:name="_1581093144"/>
      <w:bookmarkStart w:id="925" w:name="_1581093114"/>
      <w:bookmarkStart w:id="926" w:name="_1581093099"/>
      <w:bookmarkStart w:id="927" w:name="_1581093087"/>
      <w:bookmarkStart w:id="928" w:name="_1581093078"/>
      <w:bookmarkStart w:id="929" w:name="_1581080538"/>
      <w:bookmarkStart w:id="930" w:name="_1581026760"/>
      <w:bookmarkStart w:id="931" w:name="_1581026554"/>
      <w:bookmarkStart w:id="932" w:name="_1581026545"/>
      <w:bookmarkStart w:id="933" w:name="_1581026524"/>
      <w:bookmarkStart w:id="934" w:name="_1581026508"/>
      <w:bookmarkStart w:id="935" w:name="_1581026440"/>
      <w:bookmarkStart w:id="936" w:name="_1581026415"/>
      <w:bookmarkStart w:id="937" w:name="_1581026390"/>
      <w:bookmarkStart w:id="938" w:name="_1581026312"/>
      <w:bookmarkStart w:id="939" w:name="_1580841311"/>
      <w:bookmarkStart w:id="940" w:name="_1579631862"/>
      <w:bookmarkStart w:id="941" w:name="_1571320347"/>
      <w:bookmarkStart w:id="942" w:name="_1571318132"/>
      <w:bookmarkStart w:id="943" w:name="_1571312893"/>
      <w:bookmarkStart w:id="944" w:name="_1571312408"/>
      <w:bookmarkStart w:id="945" w:name="_1571311982"/>
      <w:bookmarkStart w:id="946" w:name="_1571311967"/>
      <w:bookmarkStart w:id="947" w:name="_1571311953"/>
      <w:bookmarkStart w:id="948" w:name="_1571311919"/>
      <w:bookmarkStart w:id="949" w:name="_1571311856"/>
      <w:bookmarkStart w:id="950" w:name="_1571311773"/>
      <w:bookmarkStart w:id="951" w:name="_1571164043"/>
      <w:bookmarkStart w:id="952" w:name="_1571163939"/>
      <w:bookmarkStart w:id="953" w:name="_1571163806"/>
      <w:bookmarkStart w:id="954" w:name="_1571163455"/>
      <w:bookmarkStart w:id="955" w:name="_1571163423"/>
      <w:bookmarkStart w:id="956" w:name="_1571163343"/>
      <w:bookmarkStart w:id="957" w:name="_1571163100"/>
      <w:bookmarkStart w:id="958" w:name="_1570887225"/>
      <w:bookmarkStart w:id="959" w:name="_1570886293"/>
      <w:bookmarkStart w:id="960" w:name="_1570387029"/>
      <w:bookmarkStart w:id="961" w:name="_1570093116"/>
      <w:bookmarkStart w:id="962" w:name="_1570042517"/>
      <w:bookmarkStart w:id="963" w:name="_1570042508"/>
      <w:bookmarkStart w:id="964" w:name="_1570042496"/>
      <w:bookmarkStart w:id="965" w:name="_1570042482"/>
      <w:bookmarkStart w:id="966" w:name="_1570042477"/>
      <w:bookmarkStart w:id="967" w:name="_1570042457"/>
      <w:bookmarkStart w:id="968" w:name="_1570042068"/>
      <w:bookmarkStart w:id="969" w:name="_1570042063"/>
      <w:bookmarkStart w:id="970" w:name="_1570042058"/>
      <w:bookmarkStart w:id="971" w:name="_1570041983"/>
      <w:bookmarkStart w:id="972" w:name="_1570041951"/>
      <w:bookmarkStart w:id="973" w:name="_1570041931"/>
      <w:bookmarkStart w:id="974" w:name="_1570041906"/>
      <w:bookmarkStart w:id="975" w:name="_1570041896"/>
      <w:bookmarkStart w:id="976" w:name="_1570041892"/>
      <w:bookmarkStart w:id="977" w:name="_1570041884"/>
      <w:bookmarkStart w:id="978" w:name="_1570041879"/>
      <w:bookmarkStart w:id="979" w:name="_1570041862"/>
      <w:bookmarkStart w:id="980" w:name="_1570041855"/>
      <w:bookmarkStart w:id="981" w:name="_1570041839"/>
      <w:bookmarkStart w:id="982" w:name="_1570041822"/>
      <w:bookmarkStart w:id="983" w:name="_1570041809"/>
      <w:bookmarkStart w:id="984" w:name="_1570041794"/>
      <w:bookmarkStart w:id="985" w:name="_1547307922"/>
      <w:bookmarkStart w:id="986" w:name="_1547296464"/>
      <w:bookmarkStart w:id="987" w:name="_1547296450"/>
      <w:bookmarkStart w:id="988" w:name="_1546080718"/>
      <w:bookmarkStart w:id="989" w:name="_1517925760"/>
      <w:bookmarkStart w:id="990" w:name="_1517773041"/>
      <w:bookmarkStart w:id="991" w:name="_1517772831"/>
      <w:bookmarkStart w:id="992" w:name="_1517772720"/>
      <w:bookmarkStart w:id="993" w:name="_1517772646"/>
      <w:bookmarkStart w:id="994" w:name="_1517772614"/>
      <w:bookmarkStart w:id="995" w:name="_1517772602"/>
      <w:bookmarkStart w:id="996" w:name="_1517772549"/>
      <w:bookmarkStart w:id="997" w:name="_1517772449"/>
      <w:bookmarkStart w:id="998" w:name="_1517772251"/>
      <w:bookmarkStart w:id="999" w:name="_1517677641"/>
      <w:bookmarkStart w:id="1000" w:name="_1517676924"/>
      <w:bookmarkStart w:id="1001" w:name="_1517676345"/>
      <w:bookmarkStart w:id="1002" w:name="_1517676195"/>
      <w:bookmarkStart w:id="1003" w:name="_1517675948"/>
      <w:bookmarkStart w:id="1004" w:name="_1517675453"/>
      <w:bookmarkStart w:id="1005" w:name="_1517675290"/>
      <w:bookmarkStart w:id="1006" w:name="_1516911572"/>
      <w:bookmarkStart w:id="1007" w:name="_1514733055"/>
      <w:bookmarkStart w:id="1008" w:name="_1491890408"/>
      <w:bookmarkStart w:id="1009" w:name="_1491746114"/>
      <w:bookmarkStart w:id="1010" w:name="_1491746084"/>
      <w:bookmarkStart w:id="1011" w:name="_1491746033"/>
      <w:bookmarkStart w:id="1012" w:name="_1491746028"/>
      <w:bookmarkStart w:id="1013" w:name="_1489515287"/>
      <w:bookmarkStart w:id="1014" w:name="_1488893483"/>
      <w:bookmarkStart w:id="1015" w:name="_1488869755"/>
      <w:bookmarkStart w:id="1016" w:name="_1488869644"/>
      <w:bookmarkStart w:id="1017" w:name="_1488823119"/>
      <w:bookmarkStart w:id="1018" w:name="_1488821520"/>
      <w:bookmarkStart w:id="1019" w:name="_1488820590"/>
      <w:bookmarkStart w:id="1020" w:name="_1488820249"/>
      <w:bookmarkStart w:id="1021" w:name="_1488820231"/>
      <w:bookmarkStart w:id="1022" w:name="_1488820165"/>
      <w:bookmarkStart w:id="1023" w:name="_1488785865"/>
      <w:bookmarkStart w:id="1024" w:name="_1488785816"/>
      <w:bookmarkStart w:id="1025" w:name="_1488785780"/>
      <w:bookmarkStart w:id="1026" w:name="_1462738482"/>
      <w:bookmarkStart w:id="1027" w:name="_1462738455"/>
      <w:bookmarkStart w:id="1028" w:name="_1462014026"/>
      <w:bookmarkStart w:id="1029" w:name="_1461665582"/>
      <w:bookmarkStart w:id="1030" w:name="_1458453480"/>
      <w:bookmarkStart w:id="1031" w:name="_1428073459"/>
      <w:bookmarkStart w:id="1032" w:name="_1427030557"/>
      <w:bookmarkStart w:id="1033" w:name="_1427030438"/>
      <w:bookmarkStart w:id="1034" w:name="_1427030376"/>
      <w:bookmarkStart w:id="1035" w:name="_1427029722"/>
      <w:bookmarkStart w:id="1036" w:name="_1427029383"/>
      <w:bookmarkStart w:id="1037" w:name="_1422185028"/>
      <w:bookmarkStart w:id="1038" w:name="_1422184825"/>
      <w:bookmarkStart w:id="1039" w:name="_1383744761"/>
      <w:bookmarkStart w:id="1040" w:name="_1381755507"/>
      <w:bookmarkStart w:id="1041" w:name="_1375084130"/>
      <w:bookmarkStart w:id="1042" w:name="_1375084107"/>
      <w:bookmarkStart w:id="1043" w:name="_1375017557"/>
      <w:bookmarkStart w:id="1044" w:name="_1368512126"/>
      <w:bookmarkStart w:id="1045" w:name="_1368001546"/>
      <w:bookmarkStart w:id="1046" w:name="_1368001527"/>
      <w:bookmarkStart w:id="1047" w:name="_1368001519"/>
      <w:bookmarkStart w:id="1048" w:name="_1368001514"/>
      <w:bookmarkStart w:id="1049" w:name="_1368001509"/>
      <w:bookmarkStart w:id="1050" w:name="_1368001503"/>
      <w:bookmarkStart w:id="1051" w:name="_1368001486"/>
      <w:bookmarkStart w:id="1052" w:name="_1368001464"/>
      <w:bookmarkStart w:id="1053" w:name="_1368001458"/>
      <w:bookmarkStart w:id="1054" w:name="_1368001448"/>
      <w:bookmarkStart w:id="1055" w:name="_1368001441"/>
      <w:bookmarkStart w:id="1056" w:name="_1368001412"/>
      <w:bookmarkStart w:id="1057" w:name="_1367933481"/>
      <w:bookmarkStart w:id="1058" w:name="_1367933391"/>
      <w:bookmarkStart w:id="1059" w:name="_1360420908"/>
      <w:bookmarkStart w:id="1060" w:name="_1360420756"/>
      <w:bookmarkStart w:id="1061" w:name="_1357365693"/>
      <w:bookmarkStart w:id="1062" w:name="_1352293033"/>
      <w:bookmarkStart w:id="1063" w:name="_1352121155"/>
      <w:bookmarkStart w:id="1064" w:name="_1351918652"/>
      <w:bookmarkStart w:id="1065" w:name="_1351615695"/>
      <w:bookmarkStart w:id="1066" w:name="_1351615519"/>
      <w:bookmarkStart w:id="1067" w:name="_1345471054"/>
      <w:bookmarkStart w:id="1068" w:name="_1345467712"/>
      <w:bookmarkStart w:id="1069" w:name="_1345275108"/>
      <w:bookmarkStart w:id="1070" w:name="_1345271603"/>
      <w:bookmarkStart w:id="1071" w:name="_1345271467"/>
      <w:bookmarkStart w:id="1072" w:name="_1345271436"/>
      <w:bookmarkStart w:id="1073" w:name="_1345271146"/>
      <w:bookmarkStart w:id="1074" w:name="_1345270712"/>
      <w:bookmarkStart w:id="1075" w:name="_1345270357"/>
      <w:bookmarkStart w:id="1076" w:name="_1342707023"/>
      <w:bookmarkStart w:id="1077" w:name="_1342440288"/>
      <w:bookmarkStart w:id="1078" w:name="_1342440127"/>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r>
        <w:rPr>
          <w:rFonts w:cs="Angsana New" w:ascii="Angsana New" w:hAnsi="Angsana New"/>
          <w:sz w:val="28"/>
          <w:szCs w:val="28"/>
          <w:lang w:val="en-US"/>
        </w:rPr>
        <w:object w:dxaOrig="9524" w:dyaOrig="3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2.15pt;height:163.75pt" filled="f" o:ole="">
            <v:imagedata r:id="rId87" o:title=""/>
          </v:shape>
          <o:OLEObject Type="Embed" ProgID="Excel.Sheet.12" ShapeID="ole_rId86" DrawAspect="Content" ObjectID="_1118949711" r:id="rId8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rPr>
        <w:t>TCC Energy Co., Ltd.</w:t>
      </w:r>
      <w:r>
        <w:rPr>
          <w:rFonts w:cs="Times New Roman"/>
          <w:lang w:val="en-US"/>
        </w:rPr>
        <w:t xml:space="preserve"> had mortgaged certain of land including existing constructions as collateral for credit facilities from financial institution and the loans are also fully guaranteed by the Company (see notes 4 and 13), the directors of the Company had mortgaged certain of land including existing constructions as collateral for credit facilities from financial institution without compensation.</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5"/>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rPr>
      </w:pPr>
      <w:r>
        <w:rPr>
          <w:rFonts w:cs="Times New Roman"/>
        </w:rPr>
        <w:t>Trade and other payables as at December 31, 2018 and 2017 consisted of:</w:t>
      </w:r>
    </w:p>
    <w:p>
      <w:pPr>
        <w:pStyle w:val="Normal"/>
        <w:tabs>
          <w:tab w:val="clear" w:pos="431"/>
          <w:tab w:val="left" w:pos="360" w:leader="none"/>
        </w:tabs>
        <w:spacing w:lineRule="auto" w:line="240"/>
        <w:ind w:left="425" w:right="147" w:firstLine="1"/>
        <w:jc w:val="left"/>
        <w:rPr>
          <w:rFonts w:cs="Times New Roman"/>
        </w:rPr>
      </w:pPr>
      <w:r>
        <w:rPr>
          <w:rFonts w:cs="Times New Roman"/>
        </w:rPr>
      </w:r>
    </w:p>
    <w:p>
      <w:pPr>
        <w:pStyle w:val="Normal"/>
        <w:spacing w:lineRule="auto" w:line="240"/>
        <w:ind w:left="426" w:right="147" w:hanging="0"/>
        <w:jc w:val="left"/>
        <w:rPr>
          <w:rFonts w:cs="Times New Roman"/>
        </w:rPr>
      </w:pPr>
      <w:bookmarkStart w:id="1079" w:name="_1612629033"/>
      <w:bookmarkStart w:id="1080" w:name="_1581106172"/>
      <w:bookmarkStart w:id="1081" w:name="_1581093369"/>
      <w:bookmarkStart w:id="1082" w:name="_1524564629"/>
      <w:bookmarkEnd w:id="1079"/>
      <w:bookmarkEnd w:id="1080"/>
      <w:bookmarkEnd w:id="1081"/>
      <w:bookmarkEnd w:id="1082"/>
      <w:r>
        <w:rPr>
          <w:rFonts w:cs="Times New Roman"/>
        </w:rPr>
        <w:object w:dxaOrig="10519" w:dyaOrig="487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7.65pt;height:206.3pt" filled="f" o:ole="">
            <v:imagedata r:id="rId89" o:title=""/>
          </v:shape>
          <o:OLEObject Type="Embed" ProgID="Excel.Sheet.12" ShapeID="ole_rId88" DrawAspect="Content" ObjectID="_1643295532" r:id="rId88"/>
        </w:object>
      </w:r>
    </w:p>
    <w:p>
      <w:pPr>
        <w:pStyle w:val="Normal"/>
        <w:numPr>
          <w:ilvl w:val="0"/>
          <w:numId w:val="5"/>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December 31, 2018 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1083" w:name="_1612710788"/>
      <w:bookmarkStart w:id="1084" w:name="_1612710771"/>
      <w:bookmarkStart w:id="1085" w:name="_1612710762"/>
      <w:bookmarkStart w:id="1086" w:name="_1612710716"/>
      <w:bookmarkStart w:id="1087" w:name="_1612710682"/>
      <w:bookmarkStart w:id="1088" w:name="_1612691000"/>
      <w:bookmarkStart w:id="1089" w:name="_1612629235"/>
      <w:bookmarkStart w:id="1090" w:name="_1612629228"/>
      <w:bookmarkStart w:id="1091" w:name="_1612629217"/>
      <w:bookmarkStart w:id="1092" w:name="_1612629175"/>
      <w:bookmarkStart w:id="1093" w:name="_1612357528"/>
      <w:bookmarkStart w:id="1094" w:name="_1612357498"/>
      <w:bookmarkStart w:id="1095" w:name="_1612011563"/>
      <w:bookmarkEnd w:id="1083"/>
      <w:bookmarkEnd w:id="1084"/>
      <w:bookmarkEnd w:id="1085"/>
      <w:bookmarkEnd w:id="1086"/>
      <w:bookmarkEnd w:id="1087"/>
      <w:bookmarkEnd w:id="1088"/>
      <w:bookmarkEnd w:id="1089"/>
      <w:bookmarkEnd w:id="1090"/>
      <w:bookmarkEnd w:id="1091"/>
      <w:bookmarkEnd w:id="1092"/>
      <w:bookmarkEnd w:id="1093"/>
      <w:bookmarkEnd w:id="1094"/>
      <w:bookmarkEnd w:id="1095"/>
      <w:r>
        <w:rPr>
          <w:rFonts w:cs="Angsana New" w:ascii="Angsana New" w:hAnsi="Angsana New"/>
          <w:sz w:val="28"/>
          <w:szCs w:val="28"/>
        </w:rPr>
        <w:object w:dxaOrig="6875" w:dyaOrig="15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5pt;height:76.45pt" filled="f" o:ole="">
            <v:imagedata r:id="rId91" o:title=""/>
          </v:shape>
          <o:OLEObject Type="Embed" ProgID="Excel.Sheet.12" ShapeID="ole_rId90" DrawAspect="Content" ObjectID="_1986887077" r:id="rId90"/>
        </w:objec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ab/>
        <w:t xml:space="preserve">The subsidiary has credit facilities from the trade receivables discounted, which is a transfer of rights, amount of Baht 10 million (see note 7), with interest rate at 8.50% per annum. </w:t>
      </w: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5"/>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EMPLOYEE BENEFIT OBLIGATION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Employee benefit obligations as at December 31, 2018 and 2017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96" w:name="_1581093857"/>
      <w:bookmarkStart w:id="1097" w:name="_1581093849"/>
      <w:bookmarkStart w:id="1098" w:name="_1581093823"/>
      <w:bookmarkStart w:id="1099" w:name="_1423377762"/>
      <w:bookmarkStart w:id="1100" w:name="_1423377749"/>
      <w:bookmarkStart w:id="1101" w:name="_1422209979"/>
      <w:bookmarkStart w:id="1102" w:name="_1422209967"/>
      <w:bookmarkStart w:id="1103" w:name="_1413368833"/>
      <w:bookmarkStart w:id="1104" w:name="_1405715925"/>
      <w:bookmarkStart w:id="1105" w:name="_1405715900"/>
      <w:bookmarkStart w:id="1106" w:name="_1405529493"/>
      <w:bookmarkStart w:id="1107" w:name="_1405521230"/>
      <w:bookmarkStart w:id="1108" w:name="_1398097239"/>
      <w:bookmarkStart w:id="1109" w:name="_1398064077"/>
      <w:bookmarkStart w:id="1110" w:name="_1397667306"/>
      <w:bookmarkStart w:id="1111" w:name="_1397667295"/>
      <w:bookmarkStart w:id="1112" w:name="_1397667184"/>
      <w:bookmarkStart w:id="1113" w:name="_1390830483"/>
      <w:bookmarkStart w:id="1114" w:name="_1390830474"/>
      <w:bookmarkStart w:id="1115" w:name="_1390830453"/>
      <w:bookmarkStart w:id="1116" w:name="_1390820700"/>
      <w:bookmarkStart w:id="1117" w:name="_1385378128"/>
      <w:bookmarkStart w:id="1118" w:name="_1381668575"/>
      <w:bookmarkStart w:id="1119" w:name="_1381651646"/>
      <w:bookmarkStart w:id="1120" w:name="_1373780115"/>
      <w:bookmarkStart w:id="1121" w:name="_1366191119"/>
      <w:bookmarkStart w:id="1122" w:name="_1366186206"/>
      <w:bookmarkStart w:id="1123" w:name="_1366186065"/>
      <w:bookmarkStart w:id="1124" w:name="_1366185853"/>
      <w:bookmarkStart w:id="1125" w:name="_1364727085"/>
      <w:bookmarkStart w:id="1126" w:name="_1364727043"/>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0426" w:dyaOrig="261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9.05pt;height:109.55pt" filled="f" o:ole="">
            <v:imagedata r:id="rId93" o:title=""/>
          </v:shape>
          <o:OLEObject Type="Embed" ProgID="Excel.Sheet.12" ShapeID="ole_rId92" DrawAspect="Content" ObjectID="_477836326" r:id="rId92"/>
        </w:object>
      </w:r>
      <w:r>
        <w:br w:type="page"/>
      </w:r>
    </w:p>
    <w:p>
      <w:pPr>
        <w:pStyle w:val="Normal"/>
        <w:spacing w:lineRule="auto" w:line="240"/>
        <w:ind w:left="426" w:right="-23" w:hanging="0"/>
        <w:jc w:val="left"/>
        <w:rPr>
          <w:rFonts w:cs="Times New Roman"/>
          <w:lang w:val="en-US"/>
        </w:rPr>
      </w:pPr>
      <w:r>
        <w:rPr>
          <w:rFonts w:cs="Times New Roman"/>
          <w:lang w:val="en-US"/>
        </w:rPr>
        <w:t>Movements of the present value of employee benefit obligations for the years ended December 31, 2018 and 2017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127" w:name="_1612629876"/>
      <w:bookmarkStart w:id="1128" w:name="_1612629854"/>
      <w:bookmarkStart w:id="1129" w:name="_1581160242"/>
      <w:bookmarkStart w:id="1130" w:name="_1581093953"/>
      <w:bookmarkStart w:id="1131" w:name="_1581093930"/>
      <w:bookmarkStart w:id="1132" w:name="_1581093899"/>
      <w:bookmarkStart w:id="1133" w:name="_1549652229"/>
      <w:bookmarkStart w:id="1134" w:name="_1423377790"/>
      <w:bookmarkStart w:id="1135" w:name="_1423377779"/>
      <w:bookmarkStart w:id="1136" w:name="_1422210234"/>
      <w:bookmarkStart w:id="1137" w:name="_1422210220"/>
      <w:bookmarkStart w:id="1138" w:name="_1422210191"/>
      <w:bookmarkStart w:id="1139" w:name="_1422210162"/>
      <w:bookmarkStart w:id="1140" w:name="_1422210034"/>
      <w:bookmarkStart w:id="1141" w:name="_1413368993"/>
      <w:bookmarkStart w:id="1142" w:name="_1413368929"/>
      <w:bookmarkStart w:id="1143" w:name="_1413118931"/>
      <w:bookmarkStart w:id="1144" w:name="_1412410782"/>
      <w:bookmarkStart w:id="1145" w:name="_1412410747"/>
      <w:bookmarkStart w:id="1146" w:name="_1405716091"/>
      <w:bookmarkStart w:id="1147" w:name="_1405716085"/>
      <w:bookmarkStart w:id="1148" w:name="_1405716075"/>
      <w:bookmarkStart w:id="1149" w:name="_1405716059"/>
      <w:bookmarkStart w:id="1150" w:name="_1405529530"/>
      <w:bookmarkStart w:id="1151" w:name="_1405521305"/>
      <w:bookmarkStart w:id="1152" w:name="_1405241316"/>
      <w:bookmarkStart w:id="1153" w:name="_1398097730"/>
      <w:bookmarkStart w:id="1154" w:name="_1398097360"/>
      <w:bookmarkStart w:id="1155" w:name="_1398064084"/>
      <w:bookmarkStart w:id="1156" w:name="_1397667470"/>
      <w:bookmarkStart w:id="1157" w:name="_1397667454"/>
      <w:bookmarkStart w:id="1158" w:name="_1397667364"/>
      <w:bookmarkStart w:id="1159" w:name="_1390976777"/>
      <w:bookmarkStart w:id="1160" w:name="_1390830633"/>
      <w:bookmarkStart w:id="1161" w:name="_1390830612"/>
      <w:bookmarkStart w:id="1162" w:name="_1390830606"/>
      <w:bookmarkStart w:id="1163" w:name="_1390830508"/>
      <w:bookmarkStart w:id="1164" w:name="_1390820999"/>
      <w:bookmarkStart w:id="1165" w:name="_1385378159"/>
      <w:bookmarkStart w:id="1166" w:name="_1381652294"/>
      <w:bookmarkStart w:id="1167" w:name="_1381651869"/>
      <w:bookmarkStart w:id="1168" w:name="_1381651677"/>
      <w:bookmarkStart w:id="1169" w:name="_1378029947"/>
      <w:bookmarkStart w:id="1170" w:name="_1373781874"/>
      <w:bookmarkStart w:id="1171" w:name="_1373780141"/>
      <w:bookmarkStart w:id="1172" w:name="_1372676035"/>
      <w:bookmarkStart w:id="1173" w:name="_1366704674"/>
      <w:bookmarkStart w:id="1174" w:name="_1366218388"/>
      <w:bookmarkStart w:id="1175" w:name="_1366187812"/>
      <w:bookmarkStart w:id="1176" w:name="_1366186960"/>
      <w:bookmarkStart w:id="1177" w:name="_1366186863"/>
      <w:bookmarkStart w:id="1178" w:name="_1366186649"/>
      <w:bookmarkStart w:id="1179" w:name="_1366186594"/>
      <w:bookmarkStart w:id="1180" w:name="_1366186573"/>
      <w:bookmarkStart w:id="1181" w:name="_1366186544"/>
      <w:bookmarkStart w:id="1182" w:name="_1366186517"/>
      <w:bookmarkStart w:id="1183" w:name="_1366186421"/>
      <w:bookmarkStart w:id="1184" w:name="_1364727322"/>
      <w:bookmarkStart w:id="1185" w:name="_1364727152"/>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r>
        <w:rPr>
          <w:rFonts w:cs="Times New Roman"/>
        </w:rPr>
        <w:object w:dxaOrig="11933" w:dyaOrig="38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0.7pt;height:144.35pt" filled="f" o:ole="">
            <v:imagedata r:id="rId95" o:title=""/>
          </v:shape>
          <o:OLEObject Type="Embed" ProgID="Excel.Sheet.12" ShapeID="ole_rId94" DrawAspect="Content" ObjectID="_1918585660" r:id="rId94"/>
        </w:object>
      </w:r>
    </w:p>
    <w:p>
      <w:pPr>
        <w:pStyle w:val="Normal"/>
        <w:spacing w:lineRule="auto" w:line="240"/>
        <w:ind w:left="426" w:right="-23" w:hanging="0"/>
        <w:jc w:val="left"/>
        <w:rPr>
          <w:rFonts w:cs="Times New Roman"/>
          <w:lang w:val="en-US"/>
        </w:rPr>
      </w:pPr>
      <w:r>
        <w:rPr>
          <w:rFonts w:cs="Times New Roman"/>
          <w:lang w:val="en-US"/>
        </w:rPr>
        <w:t>The Group made defined benefit plan in accordance with severance payment as the labor law which entitled retired employee within work service period in various rates, such as more than 10 years to receive severance payment not less than 300 days or 10 months of the last month salary.</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18 and 2017 (expressed as weighted averages)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186" w:name="_1581101828"/>
      <w:bookmarkStart w:id="1187" w:name="_1486152259"/>
      <w:bookmarkStart w:id="1188" w:name="_1486152248"/>
      <w:bookmarkStart w:id="1189" w:name="_1486152226"/>
      <w:bookmarkStart w:id="1190" w:name="_1454526052"/>
      <w:bookmarkStart w:id="1191" w:name="_1454520438"/>
      <w:bookmarkStart w:id="1192" w:name="_1454228366"/>
      <w:bookmarkStart w:id="1193" w:name="_1423080681"/>
      <w:bookmarkStart w:id="1194" w:name="_1422886499"/>
      <w:bookmarkStart w:id="1195" w:name="_1422886486"/>
      <w:bookmarkStart w:id="1196" w:name="_1422886479"/>
      <w:bookmarkStart w:id="1197" w:name="_1422886464"/>
      <w:bookmarkStart w:id="1198" w:name="_1422776935"/>
      <w:bookmarkStart w:id="1199" w:name="_1422776900"/>
      <w:bookmarkStart w:id="1200" w:name="_1422776764"/>
      <w:bookmarkStart w:id="1201" w:name="_1396273056"/>
      <w:bookmarkStart w:id="1202" w:name="_1396273027"/>
      <w:bookmarkStart w:id="1203" w:name="_1396271766"/>
      <w:bookmarkStart w:id="1204" w:name="_1393412699"/>
      <w:bookmarkStart w:id="1205" w:name="_1393412690"/>
      <w:bookmarkStart w:id="1206" w:name="_1393412561"/>
      <w:bookmarkStart w:id="1207" w:name="_1393412369"/>
      <w:bookmarkStart w:id="1208" w:name="_1387610019"/>
      <w:bookmarkStart w:id="1209" w:name="_1387109534"/>
      <w:bookmarkStart w:id="1210" w:name="_1363189149"/>
      <w:bookmarkStart w:id="1211" w:name="_1363189141"/>
      <w:bookmarkStart w:id="1212" w:name="_1363080425"/>
      <w:bookmarkStart w:id="1213" w:name="_1363080354"/>
      <w:bookmarkStart w:id="1214" w:name="_1363079808"/>
      <w:bookmarkStart w:id="1215" w:name="_1363076061"/>
      <w:bookmarkStart w:id="1216" w:name="_1363075980"/>
      <w:bookmarkStart w:id="1217" w:name="_136307591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r>
        <w:rPr>
          <w:rFonts w:cs="Times New Roman"/>
        </w:rPr>
        <w:object w:dxaOrig="9715" w:dyaOrig="163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5.5pt;height:75.65pt" filled="f" o:ole="">
            <v:imagedata r:id="rId97" o:title=""/>
          </v:shape>
          <o:OLEObject Type="Embed" ProgID="Excel.Sheet.12" ShapeID="ole_rId96" DrawAspect="Content" ObjectID="_789453920" r:id="rId96"/>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pPr>
      <w:r>
        <w:rPr>
          <w:rFonts w:cs="Times New Roman"/>
        </w:rPr>
        <w:t>The actuarial assumption of discount rate is estimated from weighted average of yield rate of government bonds as at the end of reporting date that reflects the estimated timing of benefit pay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The actuarial assumption of mortality rate for reasonable estimation of probability of retirement in the future is estimated from mortality table in year 2008.</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result of sensitivity analysis for significant assumptions that affect the present value of the long-term employee benefit obligation as at December 31, 2018  are summarised below:</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218" w:name="_1612629911"/>
      <w:bookmarkStart w:id="1219" w:name="_1581101898"/>
      <w:bookmarkStart w:id="1220" w:name="_1581101889"/>
      <w:bookmarkStart w:id="1221" w:name="_1581101884"/>
      <w:bookmarkStart w:id="1222" w:name="_1581094084"/>
      <w:bookmarkStart w:id="1223" w:name="_1546253699"/>
      <w:bookmarkEnd w:id="1218"/>
      <w:bookmarkEnd w:id="1219"/>
      <w:bookmarkEnd w:id="1220"/>
      <w:bookmarkEnd w:id="1221"/>
      <w:bookmarkEnd w:id="1222"/>
      <w:bookmarkEnd w:id="1223"/>
      <w:r>
        <w:rPr>
          <w:rFonts w:cs="Times New Roman"/>
        </w:rPr>
        <w:object w:dxaOrig="9950" w:dyaOrig="223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3.3pt;height:90.1pt" filled="f" o:ole="">
            <v:imagedata r:id="rId99" o:title=""/>
          </v:shape>
          <o:OLEObject Type="Embed" ProgID="Excel.Sheet.12" ShapeID="ole_rId98" DrawAspect="Content" ObjectID="_175409755" r:id="rId98"/>
        </w:object>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5"/>
        </w:numPr>
        <w:tabs>
          <w:tab w:val="clear" w:pos="431"/>
        </w:tabs>
        <w:spacing w:lineRule="auto" w:line="240"/>
        <w:ind w:left="425" w:right="147" w:hanging="425"/>
        <w:jc w:val="left"/>
        <w:rPr>
          <w:rFonts w:cs="Times New Roman"/>
          <w:b/>
          <w:b/>
          <w:bCs/>
          <w:lang w:val="en-US"/>
        </w:rPr>
      </w:pPr>
      <w:r>
        <w:rPr>
          <w:rFonts w:cs="Times New Roman"/>
          <w:b/>
          <w:bCs/>
          <w:lang w:val="en-US"/>
        </w:rPr>
        <w:t>SHARE CAPITAL AND DIVIDEND PAYMENT</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t>The Company</w:t>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r>
    </w:p>
    <w:p>
      <w:pPr>
        <w:pStyle w:val="Normal"/>
        <w:spacing w:lineRule="auto" w:line="240"/>
        <w:ind w:left="426" w:hanging="0"/>
        <w:jc w:val="left"/>
        <w:rPr>
          <w:rFonts w:cs="Times New Roman"/>
        </w:rPr>
      </w:pPr>
      <w:r>
        <w:rPr>
          <w:rFonts w:cs="Times New Roman"/>
        </w:rPr>
        <w:t>The Ordinary General Meeting of Shareholders held on April 25, 2018, passed the resolutions to approve as follows:</w:t>
      </w:r>
    </w:p>
    <w:p>
      <w:pPr>
        <w:pStyle w:val="Normal"/>
        <w:spacing w:lineRule="auto" w:line="240"/>
        <w:ind w:left="360" w:hanging="0"/>
        <w:jc w:val="left"/>
        <w:rPr>
          <w:rFonts w:cs="Times New Roman"/>
        </w:rPr>
      </w:pPr>
      <w:r>
        <w:rPr>
          <w:rFonts w:cs="Times New Roman"/>
        </w:rPr>
      </w:r>
    </w:p>
    <w:p>
      <w:pPr>
        <w:pStyle w:val="Normal"/>
        <w:numPr>
          <w:ilvl w:val="0"/>
          <w:numId w:val="2"/>
        </w:numPr>
        <w:spacing w:lineRule="auto" w:line="240"/>
        <w:jc w:val="left"/>
        <w:rPr>
          <w:rFonts w:cs="Times New Roman"/>
        </w:rPr>
      </w:pPr>
      <w:r>
        <w:rPr>
          <w:rFonts w:cs="Times New Roman"/>
        </w:rPr>
        <w:t>Issuance and offering the fifth warrants (TCC-W5) with a total amount not exceeding 98,416,620 units to the existing shareholders at the exercise ratio of 13 existing ordinary shares per 1 unit of warrant, without value.</w:t>
      </w:r>
    </w:p>
    <w:p>
      <w:pPr>
        <w:pStyle w:val="Normal"/>
        <w:spacing w:lineRule="auto" w:line="240"/>
        <w:ind w:left="360" w:hanging="0"/>
        <w:jc w:val="left"/>
        <w:rPr>
          <w:rFonts w:cs="Times New Roman"/>
        </w:rPr>
      </w:pPr>
      <w:r>
        <w:rPr>
          <w:rFonts w:cs="Times New Roman"/>
        </w:rPr>
      </w:r>
    </w:p>
    <w:p>
      <w:pPr>
        <w:pStyle w:val="Normal"/>
        <w:spacing w:lineRule="auto" w:line="240"/>
        <w:ind w:left="715" w:firstLine="71"/>
        <w:jc w:val="left"/>
        <w:rPr/>
      </w:pPr>
      <w:r>
        <w:rPr>
          <w:rFonts w:cs="Times New Roman"/>
        </w:rPr>
        <w:t>1 unit of warrant will be exercised at a price of Baht 0.50 per share.</w:t>
      </w:r>
    </w:p>
    <w:p>
      <w:pPr>
        <w:pStyle w:val="Normal"/>
        <w:spacing w:lineRule="auto" w:line="240"/>
        <w:ind w:left="900" w:hanging="0"/>
        <w:rPr>
          <w:rFonts w:cs="Times New Roman"/>
          <w:lang w:val="en-US"/>
        </w:rPr>
      </w:pPr>
      <w:r>
        <w:rPr>
          <w:rFonts w:cs="Times New Roman"/>
          <w:lang w:val="en-US"/>
        </w:rPr>
      </w:r>
    </w:p>
    <w:p>
      <w:pPr>
        <w:pStyle w:val="Normal"/>
        <w:numPr>
          <w:ilvl w:val="0"/>
          <w:numId w:val="2"/>
        </w:numPr>
        <w:spacing w:lineRule="auto" w:line="240"/>
        <w:jc w:val="left"/>
        <w:rPr>
          <w:rFonts w:cs="Times New Roman"/>
          <w:lang w:val="en-US"/>
        </w:rPr>
      </w:pPr>
      <w:r>
        <w:rPr>
          <w:rFonts w:cs="Times New Roman"/>
          <w:lang w:val="en-US"/>
        </w:rPr>
        <w:t>The increase of registered share capital from Baht 905,146,410.50 to Baht 954,354,720.50 by issuing new ordinary shares of 98,416,620 shares, with the par value of Baht 0.50 each to reserve for the right adjustment of the holders of the fifth warrants (TCC-W5).</w:t>
      </w:r>
    </w:p>
    <w:p>
      <w:pPr>
        <w:pStyle w:val="Normal"/>
        <w:spacing w:lineRule="auto" w:line="240"/>
        <w:ind w:left="425" w:hanging="0"/>
        <w:jc w:val="left"/>
        <w:rPr>
          <w:rFonts w:cs="Cordia New"/>
          <w:b/>
          <w:b/>
          <w:bCs/>
          <w:lang w:val="en-US"/>
        </w:rPr>
      </w:pPr>
      <w:r>
        <w:rPr>
          <w:rFonts w:cs="Cordia New"/>
          <w:b/>
          <w:bCs/>
          <w:lang w:val="en-US"/>
        </w:rPr>
      </w:r>
    </w:p>
    <w:p>
      <w:pPr>
        <w:pStyle w:val="Normal"/>
        <w:spacing w:lineRule="auto" w:line="240"/>
        <w:ind w:left="786" w:hanging="0"/>
        <w:jc w:val="left"/>
        <w:rPr>
          <w:szCs w:val="28"/>
          <w:lang w:val="en-US"/>
        </w:rPr>
      </w:pPr>
      <w:r>
        <w:rPr>
          <w:szCs w:val="28"/>
          <w:lang w:val="en-US"/>
        </w:rPr>
        <w:t>The Company had already registered the increase of its registered share capital with the Ministry of Commerce on May 16, 2018.</w:t>
      </w:r>
    </w:p>
    <w:p>
      <w:pPr>
        <w:pStyle w:val="Normal"/>
        <w:spacing w:lineRule="auto" w:line="240"/>
        <w:ind w:left="426" w:right="-23" w:hanging="0"/>
        <w:jc w:val="left"/>
        <w:rPr>
          <w:rFonts w:cs="Times New Roman"/>
          <w:b/>
          <w:b/>
          <w:bCs/>
          <w:szCs w:val="28"/>
          <w:lang w:val="en-US"/>
        </w:rPr>
      </w:pPr>
      <w:r>
        <w:rPr>
          <w:rFonts w:cs="Times New Roman"/>
          <w:b/>
          <w:bCs/>
          <w:szCs w:val="28"/>
          <w:lang w:val="en-US"/>
        </w:rPr>
      </w:r>
    </w:p>
    <w:p>
      <w:pPr>
        <w:pStyle w:val="Normal"/>
        <w:spacing w:lineRule="auto" w:line="240"/>
        <w:ind w:left="426" w:right="-23" w:hanging="0"/>
        <w:jc w:val="left"/>
        <w:rPr>
          <w:rFonts w:cs="Cordia New"/>
          <w:b/>
          <w:b/>
          <w:bCs/>
          <w:lang w:val="en-US"/>
        </w:rPr>
      </w:pPr>
      <w:r>
        <w:rPr>
          <w:rFonts w:cs="Times New Roman"/>
          <w:b/>
          <w:bCs/>
          <w:lang w:val="en-US"/>
        </w:rPr>
        <w:t>Subsidiary</w: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lang w:val="en"/>
        </w:rPr>
      </w:pPr>
      <w:r>
        <w:rPr>
          <w:rFonts w:cs="Times New Roman"/>
        </w:rPr>
        <w:t xml:space="preserve">The Extraordinary General Meeting of Shareholders of NYC-Thai BD Co., Ltd. (“Subsidiary”) held on June 14, 2017, a special resolution was passed to increase registered capital from Baht </w:t>
      </w:r>
      <w:r>
        <w:rPr>
          <w:rFonts w:cs="Times New Roman"/>
          <w:lang w:val="en-US"/>
        </w:rPr>
        <w:t>20</w:t>
      </w:r>
      <w:r>
        <w:rPr>
          <w:rFonts w:cs="Times New Roman"/>
        </w:rPr>
        <w:t xml:space="preserve"> million to Baht 60 million by issuing new 4 million ordinary shares at the par value of Baht 10 each.</w:t>
      </w:r>
      <w:r>
        <w:rPr>
          <w:lang w:val="en"/>
        </w:rPr>
        <w:t xml:space="preserve"> </w:t>
      </w:r>
      <w:r>
        <w:rPr>
          <w:rFonts w:cs="Times New Roman"/>
        </w:rPr>
        <w:t>The subsidiary had paid-up the increase of its share capital of Baht 5.50 each, totaling in the amount of Baht 22 million</w:t>
      </w:r>
      <w:r>
        <w:rPr>
          <w:lang w:val="en"/>
        </w:rPr>
        <w:t>.</w:t>
      </w:r>
    </w:p>
    <w:p>
      <w:pPr>
        <w:pStyle w:val="Normal"/>
        <w:spacing w:lineRule="auto" w:line="240"/>
        <w:ind w:left="426" w:hanging="0"/>
        <w:jc w:val="left"/>
        <w:rPr>
          <w:rFonts w:cs="Times New Roman"/>
          <w:lang w:val="en"/>
        </w:rPr>
      </w:pPr>
      <w:r>
        <w:rPr>
          <w:rFonts w:cs="Times New Roman"/>
          <w:lang w:val="en"/>
        </w:rPr>
      </w:r>
    </w:p>
    <w:p>
      <w:pPr>
        <w:pStyle w:val="Normal"/>
        <w:spacing w:lineRule="auto" w:line="240"/>
        <w:ind w:left="426" w:right="-23" w:hanging="0"/>
        <w:jc w:val="left"/>
        <w:rPr>
          <w:rFonts w:cs="Cordia New"/>
          <w:b/>
          <w:b/>
          <w:bCs/>
          <w:lang w:val="en-US"/>
        </w:rPr>
      </w:pPr>
      <w:r>
        <w:rPr>
          <w:rFonts w:cs="Times New Roman"/>
          <w:lang w:val="en-US"/>
        </w:rPr>
        <w:t>The subsidiary had already registered the increase of its share capital with the Ministry of Commerce on June 20, 2017.</w:t>
      </w:r>
    </w:p>
    <w:p>
      <w:pPr>
        <w:pStyle w:val="Normal"/>
        <w:spacing w:lineRule="auto" w:line="240"/>
        <w:ind w:left="426" w:hanging="0"/>
        <w:jc w:val="left"/>
        <w:rPr>
          <w:rFonts w:cs="Times New Roman"/>
          <w:b/>
          <w:b/>
          <w:bCs/>
          <w:highlight w:val="yellow"/>
          <w:lang w:val="en-US"/>
        </w:rPr>
      </w:pPr>
      <w:r>
        <w:rPr>
          <w:rFonts w:cs="Times New Roman"/>
          <w:b/>
          <w:bCs/>
          <w:highlight w:val="yellow"/>
          <w:lang w:val="en-US"/>
        </w:rPr>
      </w:r>
    </w:p>
    <w:p>
      <w:pPr>
        <w:pStyle w:val="Normal"/>
        <w:numPr>
          <w:ilvl w:val="0"/>
          <w:numId w:val="5"/>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5" w:right="0" w:hanging="0"/>
        <w:jc w:val="left"/>
        <w:rPr/>
      </w:pPr>
      <w:r>
        <w:rPr>
          <w:rFonts w:cs="Times New Roman"/>
          <w:spacing w:val="-6"/>
          <w:sz w:val="22"/>
          <w:szCs w:val="22"/>
        </w:rPr>
        <w:t xml:space="preserve">Changes of the warrants during the year were </w:t>
      </w:r>
      <w:r>
        <w:rPr>
          <w:rFonts w:cs="Times New Roman"/>
          <w:sz w:val="22"/>
          <w:szCs w:val="22"/>
        </w:rPr>
        <w:t>as follows:</w:t>
      </w:r>
    </w:p>
    <w:p>
      <w:pPr>
        <w:pStyle w:val="Normal"/>
        <w:spacing w:lineRule="auto" w:line="240"/>
        <w:ind w:left="426" w:right="-23" w:hanging="0"/>
        <w:jc w:val="left"/>
        <w:rPr>
          <w:rFonts w:cs="Times New Roman"/>
          <w:b/>
          <w:b/>
          <w:bCs/>
        </w:rPr>
      </w:pPr>
      <w:bookmarkStart w:id="1224" w:name="_1612691222"/>
      <w:bookmarkStart w:id="1225" w:name="_1612630265"/>
      <w:bookmarkStart w:id="1226" w:name="_1612630249"/>
      <w:bookmarkStart w:id="1227" w:name="_1612630229"/>
      <w:bookmarkStart w:id="1228" w:name="_1612630219"/>
      <w:bookmarkStart w:id="1229" w:name="_1612630205"/>
      <w:bookmarkStart w:id="1230" w:name="_1612630165"/>
      <w:bookmarkStart w:id="1231" w:name="_1581094178"/>
      <w:bookmarkStart w:id="1232" w:name="_1581094164"/>
      <w:bookmarkStart w:id="1233" w:name="_1486388838"/>
      <w:bookmarkStart w:id="1234" w:name="_1486303532"/>
      <w:bookmarkStart w:id="1235" w:name="_1486127685"/>
      <w:bookmarkStart w:id="1236" w:name="_1486127652"/>
      <w:bookmarkStart w:id="1237" w:name="_1486127625"/>
      <w:bookmarkStart w:id="1238" w:name="_1486127319"/>
      <w:bookmarkStart w:id="1239" w:name="_1486127259"/>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r>
        <w:rPr>
          <w:rFonts w:cs="Times New Roman"/>
        </w:rPr>
        <w:object w:dxaOrig="11310" w:dyaOrig="356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5.65pt;height:146.5pt" filled="f" o:ole="">
            <v:imagedata r:id="rId101" o:title=""/>
          </v:shape>
          <o:OLEObject Type="Embed" ProgID="" ShapeID="ole_rId100" DrawAspect="Content" ObjectID="_1932509049" r:id="rId100"/>
        </w:object>
      </w:r>
    </w:p>
    <w:p>
      <w:pPr>
        <w:pStyle w:val="Normal"/>
        <w:numPr>
          <w:ilvl w:val="0"/>
          <w:numId w:val="5"/>
        </w:numPr>
        <w:tabs>
          <w:tab w:val="clear" w:pos="431"/>
        </w:tabs>
        <w:spacing w:lineRule="auto" w:line="240"/>
        <w:ind w:left="425" w:hanging="425"/>
        <w:jc w:val="left"/>
        <w:rPr>
          <w:rFonts w:cs="Times New Roman"/>
          <w:b/>
          <w:b/>
          <w:bCs/>
          <w:lang w:val="en-US"/>
        </w:rPr>
      </w:pPr>
      <w:r>
        <w:rPr>
          <w:rFonts w:cs="Times New Roman"/>
          <w:b/>
          <w:bCs/>
          <w:lang w:val="en-US"/>
        </w:rPr>
        <w:t>LEGAL</w:t>
      </w:r>
      <w:r>
        <w:rPr>
          <w:rFonts w:cs="Times New Roman"/>
          <w:b/>
          <w:bCs/>
        </w:rPr>
        <w:t xml:space="preserve"> RESERV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lang w:val="en-US"/>
        </w:rPr>
      </w:pPr>
      <w:r>
        <w:rPr>
          <w:rFonts w:cs="Times New Roman"/>
          <w:lang w:val="en-US"/>
        </w:rPr>
        <w:t>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could not be used for dividend payment.</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5"/>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1</w:t>
      </w:r>
      <w:r>
        <w:rPr>
          <w:szCs w:val="28"/>
        </w:rPr>
        <w:t>8</w:t>
      </w:r>
      <w:r>
        <w:rPr>
          <w:rFonts w:cs="Times New Roman"/>
        </w:rPr>
        <w:t xml:space="preserve"> and 2017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b/>
          <w:b/>
          <w:bCs/>
          <w:lang w:val="en-US"/>
        </w:rPr>
      </w:pPr>
      <w:bookmarkStart w:id="1240" w:name="_1612691257"/>
      <w:bookmarkStart w:id="1241" w:name="_1612630335"/>
      <w:bookmarkStart w:id="1242" w:name="_1612630300"/>
      <w:bookmarkStart w:id="1243" w:name="_1581240934"/>
      <w:bookmarkStart w:id="1244" w:name="_1581232116"/>
      <w:bookmarkStart w:id="1245" w:name="_1581231296"/>
      <w:bookmarkStart w:id="1246" w:name="_1581228161"/>
      <w:bookmarkStart w:id="1247" w:name="_1581228154"/>
      <w:bookmarkStart w:id="1248" w:name="_1581228105"/>
      <w:bookmarkStart w:id="1249" w:name="_1581228097"/>
      <w:bookmarkStart w:id="1250" w:name="_1581227922"/>
      <w:bookmarkStart w:id="1251" w:name="_1581227103"/>
      <w:bookmarkStart w:id="1252" w:name="_1581226703"/>
      <w:bookmarkStart w:id="1253" w:name="_1581226392"/>
      <w:bookmarkStart w:id="1254" w:name="_1581192491"/>
      <w:bookmarkStart w:id="1255" w:name="_1581192452"/>
      <w:bookmarkStart w:id="1256" w:name="_1581192305"/>
      <w:bookmarkStart w:id="1257" w:name="_1581102074"/>
      <w:bookmarkStart w:id="1258" w:name="_1581094977"/>
      <w:bookmarkStart w:id="1259" w:name="_1581094954"/>
      <w:bookmarkStart w:id="1260" w:name="_1549652728"/>
      <w:bookmarkStart w:id="1261" w:name="_1549652662"/>
      <w:bookmarkStart w:id="1262" w:name="_1549652471"/>
      <w:bookmarkStart w:id="1263" w:name="_1517172656"/>
      <w:bookmarkStart w:id="1264" w:name="_1517172644"/>
      <w:bookmarkStart w:id="1265" w:name="_1517172629"/>
      <w:bookmarkStart w:id="1266" w:name="_1517172609"/>
      <w:bookmarkStart w:id="1267" w:name="_1486396176"/>
      <w:bookmarkStart w:id="1268" w:name="_1486303679"/>
      <w:bookmarkStart w:id="1269" w:name="_1486236269"/>
      <w:bookmarkStart w:id="1270" w:name="_1486154175"/>
      <w:bookmarkStart w:id="1271" w:name="_1486152362"/>
      <w:bookmarkStart w:id="1272" w:name="_1486132863"/>
      <w:bookmarkStart w:id="1273" w:name="_1486132854"/>
      <w:bookmarkStart w:id="1274" w:name="_1486132846"/>
      <w:bookmarkStart w:id="1275" w:name="_1486132837"/>
      <w:bookmarkStart w:id="1276" w:name="_1486132790"/>
      <w:bookmarkStart w:id="1277" w:name="_1486132781"/>
      <w:bookmarkStart w:id="1278" w:name="_1486132765"/>
      <w:bookmarkStart w:id="1279" w:name="_1486129871"/>
      <w:bookmarkStart w:id="1280" w:name="_1486129418"/>
      <w:bookmarkStart w:id="1281" w:name="_1486129413"/>
      <w:bookmarkStart w:id="1282" w:name="_1486129398"/>
      <w:bookmarkStart w:id="1283" w:name="_1486129390"/>
      <w:bookmarkStart w:id="1284" w:name="_1486129366"/>
      <w:bookmarkStart w:id="1285" w:name="_1486129341"/>
      <w:bookmarkStart w:id="1286" w:name="_1486129324"/>
      <w:bookmarkStart w:id="1287" w:name="_1486128191"/>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r>
        <w:rPr>
          <w:rFonts w:cs="Times New Roman"/>
        </w:rPr>
        <w:object w:dxaOrig="12360" w:dyaOrig="660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1.5pt;height:249.85pt" filled="f" o:ole="">
            <v:imagedata r:id="rId103" o:title=""/>
          </v:shape>
          <o:OLEObject Type="Embed" ProgID="Excel.Sheet.12" ShapeID="ole_rId102" DrawAspect="Content" ObjectID="_476035351" r:id="rId102"/>
        </w:object>
      </w:r>
    </w:p>
    <w:p>
      <w:pPr>
        <w:pStyle w:val="Normal"/>
        <w:numPr>
          <w:ilvl w:val="0"/>
          <w:numId w:val="5"/>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Group and its employees jointly registered a provident fund scheme under the Provident Fund Act B.E. 2530. The Fund is contributed to by both the employees and the Group. The Fund is managed by </w:t>
      </w:r>
      <w:hyperlink r:id="rId104">
        <w:r>
          <w:rPr>
            <w:rStyle w:val="InternetLink"/>
            <w:rFonts w:cs="Times New Roman"/>
            <w:sz w:val="22"/>
            <w:szCs w:val="22"/>
          </w:rPr>
          <w:t xml:space="preserve">TISCO Asset Management </w:t>
        </w:r>
      </w:hyperlink>
      <w:r>
        <w:rPr>
          <w:rFonts w:cs="Times New Roman"/>
          <w:sz w:val="22"/>
          <w:szCs w:val="22"/>
        </w:rPr>
        <w:t>Company Limited and will be paid to the employees upon termination in accordance with the rules of the Fund.  In the year 2018, the Group contributed in the amount of Baht 0.55 million (year 2017: Baht 0.14 million).</w:t>
      </w:r>
    </w:p>
    <w:p>
      <w:pPr>
        <w:pStyle w:val="Normal"/>
        <w:spacing w:lineRule="auto" w:line="240"/>
        <w:ind w:left="425" w:hanging="0"/>
        <w:jc w:val="left"/>
        <w:rPr>
          <w:rFonts w:cs="Times New Roman"/>
          <w:b/>
          <w:b/>
          <w:bCs/>
          <w:sz w:val="22"/>
          <w:szCs w:val="22"/>
          <w:lang w:val="en-US"/>
        </w:rPr>
      </w:pPr>
      <w:r>
        <w:rPr>
          <w:rFonts w:cs="Times New Roman"/>
          <w:b/>
          <w:bCs/>
          <w:sz w:val="22"/>
          <w:szCs w:val="22"/>
          <w:lang w:val="en-US"/>
        </w:rPr>
      </w:r>
      <w:r>
        <w:br w:type="page"/>
      </w:r>
    </w:p>
    <w:p>
      <w:pPr>
        <w:pStyle w:val="Normal"/>
        <w:numPr>
          <w:ilvl w:val="0"/>
          <w:numId w:val="5"/>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Income tax of the Group for the years ended December 31, 2018 and 2017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sz w:val="22"/>
          <w:szCs w:val="22"/>
        </w:rPr>
      </w:pPr>
      <w:r>
        <w:rPr>
          <w:rFonts w:cs="Times New Roman"/>
          <w:b/>
          <w:bCs/>
          <w:sz w:val="22"/>
          <w:szCs w:val="22"/>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expense for the years ended December 31, 2018 and 2017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288" w:name="_1612691322"/>
      <w:bookmarkStart w:id="1289" w:name="_1612691310"/>
      <w:bookmarkStart w:id="1290" w:name="_1612630379"/>
      <w:bookmarkStart w:id="1291" w:name="_1581102160"/>
      <w:bookmarkStart w:id="1292" w:name="_1581102134"/>
      <w:bookmarkStart w:id="1293" w:name="_1581095933"/>
      <w:bookmarkStart w:id="1294" w:name="_1581095904"/>
      <w:bookmarkStart w:id="1295" w:name="_1486236345"/>
      <w:bookmarkStart w:id="1296" w:name="_1486152447"/>
      <w:bookmarkStart w:id="1297" w:name="_1486152438"/>
      <w:bookmarkStart w:id="1298" w:name="_1486152432"/>
      <w:bookmarkStart w:id="1299" w:name="_1486152420"/>
      <w:bookmarkStart w:id="1300" w:name="_1486131908"/>
      <w:bookmarkStart w:id="1301" w:name="_1486131649"/>
      <w:bookmarkStart w:id="1302" w:name="_1486130392"/>
      <w:bookmarkStart w:id="1303" w:name="_1486129887"/>
      <w:bookmarkStart w:id="1304" w:name="_1486129876"/>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r>
        <w:rPr>
          <w:rFonts w:cs="Times New Roman"/>
          <w:sz w:val="22"/>
          <w:szCs w:val="22"/>
        </w:rPr>
        <w:object w:dxaOrig="10646" w:dyaOrig="39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8.9pt;height:168.05pt" filled="f" o:ole="">
            <v:imagedata r:id="rId106" o:title=""/>
          </v:shape>
          <o:OLEObject Type="Embed" ProgID="Excel.Sheet.12" ShapeID="ole_rId105" DrawAspect="Content" ObjectID="_369764565" r:id="rId105"/>
        </w:object>
      </w:r>
    </w:p>
    <w:p>
      <w:pPr>
        <w:pStyle w:val="Normal"/>
        <w:spacing w:lineRule="auto" w:line="240"/>
        <w:ind w:left="425" w:right="-1" w:hanging="0"/>
        <w:jc w:val="left"/>
        <w:rPr>
          <w:rFonts w:cs="Times New Roman"/>
          <w:lang w:val="en-US"/>
        </w:rPr>
      </w:pPr>
      <w:bookmarkStart w:id="1305" w:name="_MON_1546273581"/>
      <w:bookmarkStart w:id="1306" w:name="_MON_1546273526"/>
      <w:bookmarkStart w:id="1307" w:name="_MON_1546275175"/>
      <w:bookmarkStart w:id="1308" w:name="_MON_1548773925"/>
      <w:bookmarkStart w:id="1309" w:name="_MON_1548772439"/>
      <w:bookmarkStart w:id="1310" w:name="_MON_1547915257"/>
      <w:bookmarkEnd w:id="1305"/>
      <w:bookmarkEnd w:id="1306"/>
      <w:bookmarkEnd w:id="1307"/>
      <w:bookmarkEnd w:id="1308"/>
      <w:bookmarkEnd w:id="1309"/>
      <w:bookmarkEnd w:id="1310"/>
      <w:r>
        <w:rPr>
          <w:rFonts w:cs="Times New Roman"/>
          <w:lang w:val="en-US"/>
        </w:rPr>
        <w:t>Reconciliation of effective tax rate</w:t>
      </w:r>
    </w:p>
    <w:p>
      <w:pPr>
        <w:pStyle w:val="Normal"/>
        <w:spacing w:lineRule="auto" w:line="240"/>
        <w:ind w:left="425" w:hanging="0"/>
        <w:jc w:val="left"/>
        <w:rPr>
          <w:rFonts w:cs="Times New Roman"/>
          <w:highlight w:val="yellow"/>
          <w:lang w:val="en-US"/>
        </w:rPr>
      </w:pPr>
      <w:bookmarkStart w:id="1311" w:name="_1612691353"/>
      <w:bookmarkStart w:id="1312" w:name="_1612691340"/>
      <w:bookmarkStart w:id="1313" w:name="_1612630472"/>
      <w:bookmarkStart w:id="1314" w:name="_1581102494"/>
      <w:bookmarkStart w:id="1315" w:name="_1581102194"/>
      <w:bookmarkStart w:id="1316" w:name="_1581096420"/>
      <w:bookmarkStart w:id="1317" w:name="_1581096121"/>
      <w:bookmarkStart w:id="1318" w:name="_1581096032"/>
      <w:bookmarkStart w:id="1319" w:name="_1549652811"/>
      <w:bookmarkStart w:id="1320" w:name="_1517172748"/>
      <w:bookmarkStart w:id="1321" w:name="_1517172713"/>
      <w:bookmarkStart w:id="1322" w:name="_1517172697"/>
      <w:bookmarkStart w:id="1323" w:name="_1517172684"/>
      <w:bookmarkStart w:id="1324" w:name="_1486303706"/>
      <w:bookmarkStart w:id="1325" w:name="_1486236358"/>
      <w:bookmarkStart w:id="1326" w:name="_1486152453"/>
      <w:bookmarkStart w:id="1327" w:name="_1486152394"/>
      <w:bookmarkStart w:id="1328" w:name="_1486131654"/>
      <w:bookmarkStart w:id="1329" w:name="_1486131540"/>
      <w:bookmarkStart w:id="1330" w:name="_1486131525"/>
      <w:bookmarkStart w:id="1331" w:name="_1486131512"/>
      <w:bookmarkStart w:id="1332" w:name="_1486131505"/>
      <w:bookmarkStart w:id="1333" w:name="_1486131143"/>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r>
        <w:rPr>
          <w:rFonts w:cs="Times New Roman"/>
        </w:rPr>
        <w:object w:dxaOrig="10536" w:dyaOrig="565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8.9pt;height:227pt" filled="f" o:ole="">
            <v:imagedata r:id="rId108" o:title=""/>
          </v:shape>
          <o:OLEObject Type="Embed" ProgID="Excel.Sheet.12" ShapeID="ole_rId107" DrawAspect="Content" ObjectID="_2012934353" r:id="rId107"/>
        </w:object>
      </w:r>
    </w:p>
    <w:p>
      <w:pPr>
        <w:pStyle w:val="Normal"/>
        <w:spacing w:lineRule="auto" w:line="240"/>
        <w:ind w:left="425" w:hanging="0"/>
        <w:jc w:val="left"/>
        <w:rPr>
          <w:rFonts w:cs="Times New Roman"/>
        </w:rPr>
      </w:pPr>
      <w:bookmarkStart w:id="1334" w:name="_1612711015"/>
      <w:bookmarkStart w:id="1335" w:name="_1612630452"/>
      <w:bookmarkStart w:id="1336" w:name="_1612630416"/>
      <w:bookmarkStart w:id="1337" w:name="_1581160708"/>
      <w:bookmarkStart w:id="1338" w:name="_1581096445"/>
      <w:bookmarkStart w:id="1339" w:name="_1581096261"/>
      <w:bookmarkStart w:id="1340" w:name="_1581096192"/>
      <w:bookmarkStart w:id="1341" w:name="_1581096182"/>
      <w:bookmarkStart w:id="1342" w:name="_1549644871"/>
      <w:bookmarkEnd w:id="1334"/>
      <w:bookmarkEnd w:id="1335"/>
      <w:bookmarkEnd w:id="1336"/>
      <w:bookmarkEnd w:id="1337"/>
      <w:bookmarkEnd w:id="1338"/>
      <w:bookmarkEnd w:id="1339"/>
      <w:bookmarkEnd w:id="1340"/>
      <w:bookmarkEnd w:id="1341"/>
      <w:bookmarkEnd w:id="1342"/>
      <w:r>
        <w:rPr>
          <w:rFonts w:cs="Times New Roman"/>
        </w:rPr>
        <w:object w:dxaOrig="10536" w:dyaOrig="52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48.9pt;height:210.85pt" filled="f" o:ole="">
            <v:imagedata r:id="rId110" o:title=""/>
          </v:shape>
          <o:OLEObject Type="Embed" ProgID="Excel.Sheet.12" ShapeID="ole_rId109" DrawAspect="Content" ObjectID="_131220747" r:id="rId109"/>
        </w:object>
      </w:r>
    </w:p>
    <w:p>
      <w:pPr>
        <w:pStyle w:val="Normal"/>
        <w:numPr>
          <w:ilvl w:val="0"/>
          <w:numId w:val="5"/>
        </w:numPr>
        <w:tabs>
          <w:tab w:val="clear" w:pos="431"/>
          <w:tab w:val="left" w:pos="426" w:leader="none"/>
        </w:tabs>
        <w:spacing w:lineRule="auto" w:line="240"/>
        <w:ind w:left="425" w:hanging="425"/>
        <w:jc w:val="left"/>
        <w:rPr>
          <w:rFonts w:cs="Times New Roman"/>
          <w:b/>
          <w:b/>
          <w:bCs/>
        </w:rPr>
      </w:pPr>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Company.</w:t>
      </w:r>
    </w:p>
    <w:p>
      <w:pPr>
        <w:pStyle w:val="Normal"/>
        <w:spacing w:lineRule="auto" w:line="240"/>
        <w:ind w:left="425" w:right="-23" w:hanging="0"/>
        <w:jc w:val="left"/>
        <w:rPr>
          <w:rFonts w:cs="Times New Roman"/>
        </w:rPr>
      </w:pPr>
      <w:r>
        <w:rPr>
          <w:rFonts w:cs="Times New Roman"/>
        </w:rPr>
      </w:r>
    </w:p>
    <w:p>
      <w:pPr>
        <w:pStyle w:val="Normal"/>
        <w:spacing w:lineRule="auto" w:line="240"/>
        <w:ind w:left="426" w:right="-23" w:hanging="0"/>
        <w:jc w:val="left"/>
        <w:rPr/>
      </w:pPr>
      <w:r>
        <w:rPr>
          <w:rFonts w:cs="Times New Roman"/>
        </w:rPr>
        <w:t>The Group operates in both domestic and foreign. However, for the years ended December 31, 2018 and 2017,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5" w:right="-23" w:hanging="0"/>
        <w:jc w:val="left"/>
        <w:rPr>
          <w:rFonts w:cs="Times New Roman"/>
        </w:rPr>
      </w:pPr>
      <w:r>
        <w:rPr>
          <w:rFonts w:cs="Times New Roman"/>
        </w:rPr>
        <w:t xml:space="preserve">The Group </w:t>
      </w:r>
      <w:r>
        <w:rPr>
          <w:rFonts w:cs="Times New Roman"/>
          <w:spacing w:val="2"/>
        </w:rPr>
        <w:t>operates the three business primarily include sale of coal, palm shell and steel, sale of ice cream and wholesale food market. The Group’s business segment information and reconciliation of reportable segment profit or loss for the years ended December 31, 2018 and 2017 was as follows:</w:t>
      </w:r>
    </w:p>
    <w:p>
      <w:pPr>
        <w:pStyle w:val="BlockText"/>
        <w:spacing w:before="0" w:after="0"/>
        <w:ind w:left="425" w:right="-1" w:hanging="0"/>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343" w:name="_1612762900"/>
      <w:bookmarkStart w:id="1344" w:name="_1612691379"/>
      <w:bookmarkStart w:id="1345" w:name="_1612630489"/>
      <w:bookmarkStart w:id="1346" w:name="_1581160454"/>
      <w:bookmarkStart w:id="1347" w:name="_1581104477"/>
      <w:bookmarkStart w:id="1348" w:name="_1581102675"/>
      <w:bookmarkStart w:id="1349" w:name="_1581096762"/>
      <w:bookmarkStart w:id="1350" w:name="_1581096668"/>
      <w:bookmarkStart w:id="1351" w:name="_1549652934"/>
      <w:bookmarkStart w:id="1352" w:name="_1531781419"/>
      <w:bookmarkStart w:id="1353" w:name="_1531781200"/>
      <w:bookmarkStart w:id="1354" w:name="_1531781134"/>
      <w:bookmarkStart w:id="1355" w:name="_1531772988"/>
      <w:bookmarkStart w:id="1356" w:name="_1531661247"/>
      <w:bookmarkStart w:id="1357" w:name="_1531167530"/>
      <w:bookmarkStart w:id="1358" w:name="_1531166114"/>
      <w:bookmarkStart w:id="1359" w:name="_1531165850"/>
      <w:bookmarkStart w:id="1360" w:name="_1531165847"/>
      <w:bookmarkStart w:id="1361" w:name="_1531165795"/>
      <w:bookmarkStart w:id="1362" w:name="_1531165784"/>
      <w:bookmarkStart w:id="1363" w:name="_1531165777"/>
      <w:bookmarkStart w:id="1364" w:name="_1531165747"/>
      <w:bookmarkStart w:id="1365" w:name="_1531165687"/>
      <w:bookmarkStart w:id="1366" w:name="_1531165665"/>
      <w:bookmarkStart w:id="1367" w:name="_1531165533"/>
      <w:bookmarkStart w:id="1368" w:name="_1508867747"/>
      <w:bookmarkStart w:id="1369" w:name="_1508853759"/>
      <w:bookmarkStart w:id="1370" w:name="_1508832432"/>
      <w:bookmarkStart w:id="1371" w:name="_1508832427"/>
      <w:bookmarkStart w:id="1372" w:name="_1508831953"/>
      <w:bookmarkStart w:id="1373" w:name="_1508831946"/>
      <w:bookmarkStart w:id="1374" w:name="_1508786301"/>
      <w:bookmarkStart w:id="1375" w:name="_1508786145"/>
      <w:bookmarkStart w:id="1376" w:name="_1508786082"/>
      <w:bookmarkStart w:id="1377" w:name="_1508585078"/>
      <w:bookmarkStart w:id="1378" w:name="_1508585070"/>
      <w:bookmarkStart w:id="1379" w:name="_1508585042"/>
      <w:bookmarkStart w:id="1380" w:name="_1508583587"/>
      <w:bookmarkStart w:id="1381" w:name="_1505816078"/>
      <w:bookmarkStart w:id="1382" w:name="_1505816065"/>
      <w:bookmarkStart w:id="1383" w:name="_1505816034"/>
      <w:bookmarkStart w:id="1384" w:name="_1505815970"/>
      <w:bookmarkStart w:id="1385" w:name="_1500699827"/>
      <w:bookmarkStart w:id="1386" w:name="_1500533773"/>
      <w:bookmarkStart w:id="1387" w:name="_1500477899"/>
      <w:bookmarkStart w:id="1388" w:name="_1500443861"/>
      <w:bookmarkStart w:id="1389" w:name="_1500443741"/>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r>
        <w:rPr>
          <w:rFonts w:cs="Times New Roman"/>
          <w:i/>
          <w:iCs/>
          <w:spacing w:val="-4"/>
          <w:sz w:val="22"/>
          <w:szCs w:val="22"/>
          <w:lang w:val="th-TH"/>
        </w:rPr>
        <w:object w:dxaOrig="16114" w:dyaOrig="60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76.55pt;height:180.65pt" filled="f" o:ole="">
            <v:imagedata r:id="rId112" o:title=""/>
          </v:shape>
          <o:OLEObject Type="Embed" ProgID="Excel.Sheet.12" ShapeID="ole_rId111" DrawAspect="Content" ObjectID="_1702387773" r:id="rId111"/>
        </w:object>
      </w:r>
      <w:bookmarkStart w:id="1390" w:name="OLE_LINK2"/>
    </w:p>
    <w:p>
      <w:pPr>
        <w:pStyle w:val="BlockText"/>
        <w:spacing w:before="0" w:after="0"/>
        <w:ind w:left="425" w:right="0" w:hanging="0"/>
        <w:jc w:val="left"/>
        <w:rPr>
          <w:rFonts w:cs="Times New Roman"/>
          <w:b/>
          <w:b/>
          <w:bCs/>
          <w:i/>
          <w:i/>
          <w:iCs/>
          <w:spacing w:val="-4"/>
          <w:sz w:val="22"/>
          <w:szCs w:val="22"/>
        </w:rPr>
      </w:pPr>
      <w:r>
        <w:rPr>
          <w:rFonts w:cs="Times New Roman"/>
          <w:b/>
          <w:bCs/>
          <w:sz w:val="22"/>
          <w:szCs w:val="22"/>
        </w:rPr>
        <w:t>Information about major customers</w:t>
      </w:r>
    </w:p>
    <w:p>
      <w:pPr>
        <w:pStyle w:val="BlockText"/>
        <w:spacing w:before="0" w:after="0"/>
        <w:ind w:left="425" w:right="141" w:hanging="0"/>
        <w:rPr>
          <w:rFonts w:cs="Times New Roman"/>
          <w:b/>
          <w:b/>
          <w:bCs/>
          <w:i/>
          <w:i/>
          <w:iCs/>
          <w:spacing w:val="-4"/>
          <w:sz w:val="22"/>
          <w:szCs w:val="22"/>
        </w:rPr>
      </w:pPr>
      <w:r>
        <w:rPr>
          <w:rFonts w:cs="Times New Roman"/>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In the year 2018, the Group has revenue from a major customer in the amount of Baht 755.74 million from sale of coal segment. (year 2017: a major customer in the amount of Baht 524.71 million).</w:t>
      </w:r>
    </w:p>
    <w:p>
      <w:pPr>
        <w:sectPr>
          <w:headerReference w:type="default" r:id="rId113"/>
          <w:footerReference w:type="default" r:id="rId114"/>
          <w:type w:val="nextPage"/>
          <w:pgSz w:w="11906" w:h="16838"/>
          <w:pgMar w:left="1418" w:right="1134" w:gutter="0" w:header="709" w:top="1134" w:footer="709" w:bottom="1134"/>
          <w:pgNumType w:start="43" w:fmt="decimal"/>
          <w:formProt w:val="false"/>
          <w:textDirection w:val="lrTb"/>
          <w:docGrid w:type="default" w:linePitch="360" w:charSpace="0"/>
        </w:sectPr>
        <w:pStyle w:val="BlockText"/>
        <w:spacing w:before="0" w:after="0"/>
        <w:ind w:left="425" w:right="749" w:hanging="0"/>
        <w:jc w:val="left"/>
        <w:rPr>
          <w:rFonts w:cs="Times New Roman"/>
          <w:sz w:val="22"/>
          <w:szCs w:val="22"/>
        </w:rPr>
      </w:pPr>
      <w:r>
        <w:rPr>
          <w:rFonts w:cs="Times New Roman"/>
          <w:sz w:val="22"/>
          <w:szCs w:val="22"/>
        </w:rPr>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December 31, 2018 and 2017 consisted of:</w:t>
      </w:r>
    </w:p>
    <w:p>
      <w:pPr>
        <w:pStyle w:val="BlockText"/>
        <w:spacing w:before="0" w:after="0"/>
        <w:ind w:left="425" w:right="749" w:hanging="0"/>
        <w:jc w:val="left"/>
        <w:rPr>
          <w:rFonts w:cs="Times New Roman"/>
          <w:i/>
          <w:i/>
          <w:iCs/>
          <w:spacing w:val="-4"/>
          <w:sz w:val="22"/>
          <w:szCs w:val="22"/>
        </w:rPr>
      </w:pPr>
      <w:r>
        <w:rPr>
          <w:rFonts w:cs="Times New Roman"/>
          <w:i/>
          <w:iCs/>
          <w:spacing w:val="-4"/>
          <w:sz w:val="22"/>
          <w:szCs w:val="22"/>
        </w:rPr>
      </w:r>
    </w:p>
    <w:p>
      <w:pPr>
        <w:sectPr>
          <w:headerReference w:type="default" r:id="rId117"/>
          <w:footerReference w:type="default" r:id="rId118"/>
          <w:type w:val="nextPage"/>
          <w:pgSz w:orient="landscape" w:w="16838" w:h="11906"/>
          <w:pgMar w:left="1134" w:right="1134" w:gutter="0" w:header="709" w:top="1418" w:footer="709" w:bottom="1134"/>
          <w:pgNumType w:start="51" w:fmt="decimal"/>
          <w:formProt w:val="false"/>
          <w:textDirection w:val="lrTb"/>
          <w:docGrid w:type="default" w:linePitch="299" w:charSpace="0"/>
        </w:sectPr>
        <w:pStyle w:val="BlockText"/>
        <w:spacing w:before="0" w:after="0"/>
        <w:ind w:left="425" w:right="749" w:hanging="0"/>
        <w:jc w:val="left"/>
        <w:rPr>
          <w:rFonts w:cs="Times New Roman"/>
          <w:spacing w:val="-4"/>
          <w:sz w:val="22"/>
          <w:szCs w:val="22"/>
        </w:rPr>
      </w:pPr>
      <w:bookmarkStart w:id="1391" w:name="_1612762928"/>
      <w:bookmarkStart w:id="1392" w:name="_1612711036"/>
      <w:bookmarkStart w:id="1393" w:name="_1612691509"/>
      <w:bookmarkStart w:id="1394" w:name="_1612630747"/>
      <w:bookmarkStart w:id="1395" w:name="_1612630715"/>
      <w:bookmarkStart w:id="1396" w:name="_1612630704"/>
      <w:bookmarkStart w:id="1397" w:name="_1612630618"/>
      <w:bookmarkStart w:id="1398" w:name="_1612630596"/>
      <w:bookmarkStart w:id="1399" w:name="_1612630573"/>
      <w:bookmarkStart w:id="1400" w:name="_1581184717"/>
      <w:bookmarkStart w:id="1401" w:name="_1581102962"/>
      <w:bookmarkStart w:id="1402" w:name="_1581102956"/>
      <w:bookmarkStart w:id="1403" w:name="_1581102947"/>
      <w:bookmarkStart w:id="1404" w:name="_1581102925"/>
      <w:bookmarkStart w:id="1405" w:name="_1581102913"/>
      <w:bookmarkStart w:id="1406" w:name="_1581102895"/>
      <w:bookmarkStart w:id="1407" w:name="_1581102891"/>
      <w:bookmarkStart w:id="1408" w:name="_1581102841"/>
      <w:bookmarkStart w:id="1409" w:name="_1581102802"/>
      <w:bookmarkStart w:id="1410" w:name="_1581102775"/>
      <w:bookmarkStart w:id="1411" w:name="_1581102759"/>
      <w:bookmarkStart w:id="1412" w:name="_1581089046"/>
      <w:bookmarkStart w:id="1413" w:name="_1581085734"/>
      <w:bookmarkStart w:id="1414" w:name="_1581081251"/>
      <w:bookmarkStart w:id="1415" w:name="_1581081226"/>
      <w:bookmarkStart w:id="1416" w:name="_1581027509"/>
      <w:bookmarkStart w:id="1417" w:name="_1581027436"/>
      <w:bookmarkStart w:id="1418" w:name="_1581009577"/>
      <w:bookmarkStart w:id="1419" w:name="_1581009552"/>
      <w:bookmarkStart w:id="1420" w:name="_1580995142"/>
      <w:bookmarkStart w:id="1421" w:name="_1580995109"/>
      <w:bookmarkStart w:id="1422" w:name="_1580994841"/>
      <w:bookmarkStart w:id="1423" w:name="_1580994192"/>
      <w:bookmarkStart w:id="1424" w:name="_1580149063"/>
      <w:bookmarkStart w:id="1425" w:name="_1580149035"/>
      <w:bookmarkStart w:id="1426" w:name="_1580149003"/>
      <w:bookmarkStart w:id="1427" w:name="_1571585385"/>
      <w:bookmarkStart w:id="1428" w:name="_1571321511"/>
      <w:bookmarkStart w:id="1429" w:name="_1571321164"/>
      <w:bookmarkStart w:id="1430" w:name="_1571321006"/>
      <w:bookmarkStart w:id="1431" w:name="_1571155704"/>
      <w:bookmarkStart w:id="1432" w:name="_1571153124"/>
      <w:bookmarkStart w:id="1433" w:name="_1571153017"/>
      <w:bookmarkStart w:id="1434" w:name="_1571153002"/>
      <w:bookmarkStart w:id="1435" w:name="_1571152815"/>
      <w:bookmarkStart w:id="1436" w:name="_1571078639"/>
      <w:bookmarkStart w:id="1437" w:name="_1563825392"/>
      <w:bookmarkStart w:id="1438" w:name="_1563825344"/>
      <w:bookmarkStart w:id="1439" w:name="_1563824177"/>
      <w:bookmarkStart w:id="1440" w:name="_1563824140"/>
      <w:bookmarkStart w:id="1441" w:name="_1563824102"/>
      <w:bookmarkStart w:id="1442" w:name="_1563824017"/>
      <w:bookmarkStart w:id="1443" w:name="_1563823997"/>
      <w:bookmarkStart w:id="1444" w:name="_1563823747"/>
      <w:bookmarkStart w:id="1445" w:name="_1563822640"/>
      <w:bookmarkStart w:id="1446" w:name="_1563822570"/>
      <w:bookmarkStart w:id="1447" w:name="_1563736896"/>
      <w:bookmarkStart w:id="1448" w:name="_1563736777"/>
      <w:bookmarkStart w:id="1449" w:name="_1563733691"/>
      <w:bookmarkStart w:id="1450" w:name="_1563733649"/>
      <w:bookmarkStart w:id="1451" w:name="_1563733629"/>
      <w:bookmarkStart w:id="1452" w:name="_1563733603"/>
      <w:bookmarkStart w:id="1453" w:name="_1563733490"/>
      <w:bookmarkStart w:id="1454" w:name="_1563658433"/>
      <w:bookmarkStart w:id="1455" w:name="_1563658399"/>
      <w:bookmarkStart w:id="1456" w:name="_1563658364"/>
      <w:bookmarkStart w:id="1457" w:name="_1563658290"/>
      <w:bookmarkStart w:id="1458" w:name="_1563472249"/>
      <w:bookmarkStart w:id="1459" w:name="_1563472225"/>
      <w:bookmarkStart w:id="1460" w:name="_1563472187"/>
      <w:bookmarkStart w:id="1461" w:name="_1563472168"/>
      <w:bookmarkStart w:id="1462" w:name="_1563472121"/>
      <w:bookmarkStart w:id="1463" w:name="_1563472100"/>
      <w:bookmarkStart w:id="1464" w:name="_1563471984"/>
      <w:bookmarkStart w:id="1465" w:name="_1563471968"/>
      <w:bookmarkStart w:id="1466" w:name="_1556037069"/>
      <w:bookmarkStart w:id="1467" w:name="_1555953270"/>
      <w:bookmarkStart w:id="1468" w:name="_1555953165"/>
      <w:bookmarkStart w:id="1469" w:name="_1554382260"/>
      <w:bookmarkStart w:id="1470" w:name="_1549718657"/>
      <w:bookmarkStart w:id="1471" w:name="_1549404461"/>
      <w:bookmarkStart w:id="1472" w:name="_1549404337"/>
      <w:bookmarkStart w:id="1473" w:name="_1549312288"/>
      <w:bookmarkStart w:id="1474" w:name="_1549312099"/>
      <w:bookmarkStart w:id="1475" w:name="_1549312026"/>
      <w:bookmarkStart w:id="1476" w:name="_1549311922"/>
      <w:bookmarkStart w:id="1477" w:name="_1532328930"/>
      <w:bookmarkStart w:id="1478" w:name="_1532328837"/>
      <w:bookmarkStart w:id="1479" w:name="_1532196580"/>
      <w:bookmarkStart w:id="1480" w:name="_1532172254"/>
      <w:bookmarkStart w:id="1481" w:name="_1532172202"/>
      <w:bookmarkStart w:id="1482" w:name="_1532160346"/>
      <w:bookmarkStart w:id="1483" w:name="_1531936373"/>
      <w:bookmarkStart w:id="1484" w:name="_1531926036"/>
      <w:bookmarkStart w:id="1485" w:name="_1531918849"/>
      <w:bookmarkStart w:id="1486" w:name="_1531918796"/>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r>
        <w:rPr>
          <w:rFonts w:cs="Angsana New" w:ascii="Angsana New" w:hAnsi="Angsana New"/>
          <w:i/>
          <w:iCs/>
        </w:rPr>
        <w:object w:dxaOrig="14183" w:dyaOrig="763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22.8pt;height:339pt" filled="f" o:ole="">
            <v:imagedata r:id="rId116" o:title=""/>
          </v:shape>
          <o:OLEObject Type="Embed" ProgID="Excel.Sheet.12" ShapeID="ole_rId115" DrawAspect="Content" ObjectID="_13738591" r:id="rId115"/>
        </w:object>
      </w:r>
    </w:p>
    <w:p>
      <w:pPr>
        <w:pStyle w:val="Normal"/>
        <w:tabs>
          <w:tab w:val="clear" w:pos="431"/>
          <w:tab w:val="left" w:pos="3402" w:leader="none"/>
        </w:tabs>
        <w:spacing w:lineRule="auto" w:line="240"/>
        <w:ind w:left="425" w:right="-23" w:hanging="0"/>
        <w:jc w:val="left"/>
        <w:rPr>
          <w:rFonts w:cs="Times New Roman"/>
          <w:i/>
          <w:i/>
          <w:iCs/>
          <w:spacing w:val="-4"/>
          <w:sz w:val="22"/>
          <w:szCs w:val="22"/>
        </w:rPr>
      </w:pPr>
      <w:r>
        <w:rPr>
          <w:rFonts w:cs="Times New Roman"/>
          <w:i/>
          <w:iCs/>
          <w:spacing w:val="-4"/>
          <w:sz w:val="22"/>
          <w:szCs w:val="22"/>
        </w:rPr>
      </w:r>
      <w:bookmarkEnd w:id="1390"/>
    </w:p>
    <w:p>
      <w:pPr>
        <w:pStyle w:val="Normal"/>
        <w:numPr>
          <w:ilvl w:val="0"/>
          <w:numId w:val="5"/>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December 31, 2018,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3"/>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3"/>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1"/>
          <w:numId w:val="3"/>
        </w:numPr>
        <w:tabs>
          <w:tab w:val="clear" w:pos="431"/>
          <w:tab w:val="left" w:pos="993" w:leader="none"/>
        </w:tabs>
        <w:spacing w:lineRule="auto" w:line="240"/>
        <w:ind w:left="846" w:hanging="420"/>
        <w:jc w:val="left"/>
        <w:rPr>
          <w:rFonts w:cs="Times New Roman"/>
        </w:rPr>
      </w:pPr>
      <w:r>
        <w:rPr>
          <w:rFonts w:cs="Times New Roman"/>
        </w:rPr>
        <w:t>Letter of guarantee for purchase of goods of the subsidiary in the amount of Baht 60 million.</w:t>
      </w:r>
    </w:p>
    <w:p>
      <w:pPr>
        <w:pStyle w:val="Normal"/>
        <w:spacing w:lineRule="auto" w:line="240"/>
        <w:ind w:left="425" w:right="147" w:hanging="0"/>
        <w:jc w:val="left"/>
        <w:rPr>
          <w:rFonts w:cs="Times New Roman"/>
          <w:b/>
          <w:b/>
          <w:bCs/>
          <w:sz w:val="20"/>
          <w:szCs w:val="20"/>
        </w:rPr>
      </w:pPr>
      <w:r>
        <w:rPr>
          <w:rFonts w:cs="Times New Roman"/>
          <w:b/>
          <w:bCs/>
          <w:sz w:val="20"/>
          <w:szCs w:val="20"/>
        </w:rPr>
      </w:r>
    </w:p>
    <w:p>
      <w:pPr>
        <w:pStyle w:val="ListParagraph"/>
        <w:numPr>
          <w:ilvl w:val="0"/>
          <w:numId w:val="9"/>
        </w:numPr>
        <w:tabs>
          <w:tab w:val="clear" w:pos="431"/>
          <w:tab w:val="left" w:pos="993" w:leader="none"/>
        </w:tabs>
        <w:spacing w:lineRule="auto" w:line="240" w:before="0" w:after="0"/>
        <w:contextualSpacing w:val="false"/>
        <w:jc w:val="left"/>
        <w:rPr>
          <w:rFonts w:cs="Times New Roman"/>
          <w:b/>
          <w:b/>
          <w:bCs/>
          <w:vanish/>
          <w:sz w:val="20"/>
          <w:szCs w:val="22"/>
        </w:rPr>
      </w:pPr>
      <w:r>
        <w:rPr>
          <w:rFonts w:cs="Times New Roman"/>
          <w:b/>
          <w:bCs/>
          <w:vanish/>
          <w:sz w:val="20"/>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9"/>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1"/>
          <w:numId w:val="3"/>
        </w:numPr>
        <w:tabs>
          <w:tab w:val="clear" w:pos="431"/>
          <w:tab w:val="left" w:pos="993" w:leader="none"/>
        </w:tabs>
        <w:spacing w:lineRule="auto" w:line="240"/>
        <w:ind w:left="993" w:hanging="567"/>
        <w:jc w:val="left"/>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2"/>
          <w:numId w:val="3"/>
        </w:numPr>
        <w:tabs>
          <w:tab w:val="clear" w:pos="431"/>
          <w:tab w:val="left" w:pos="1701" w:leader="none"/>
        </w:tabs>
        <w:spacing w:lineRule="auto" w:line="240"/>
        <w:ind w:left="1701" w:hanging="708"/>
        <w:jc w:val="left"/>
        <w:rPr/>
      </w:pPr>
      <w:r>
        <w:rPr>
          <w:rFonts w:cs="Times New Roman"/>
        </w:rPr>
        <w:t>The office rental and services contract, future minimum lease payments as follows:</w:t>
      </w:r>
    </w:p>
    <w:p>
      <w:pPr>
        <w:pStyle w:val="Normal"/>
        <w:tabs>
          <w:tab w:val="clear" w:pos="431"/>
          <w:tab w:val="left" w:pos="1701" w:leader="none"/>
        </w:tabs>
        <w:spacing w:lineRule="auto" w:line="240"/>
        <w:jc w:val="left"/>
        <w:rPr>
          <w:rFonts w:cs="Times New Roman"/>
        </w:rPr>
      </w:pPr>
      <w:r>
        <w:rPr>
          <w:rFonts w:cs="Times New Roman"/>
        </w:rPr>
      </w:r>
    </w:p>
    <w:p>
      <w:pPr>
        <w:pStyle w:val="Normal"/>
        <w:tabs>
          <w:tab w:val="clear" w:pos="431"/>
          <w:tab w:val="left" w:pos="1701" w:leader="none"/>
        </w:tabs>
        <w:spacing w:lineRule="auto" w:line="240"/>
        <w:ind w:left="1701" w:hanging="0"/>
        <w:rPr>
          <w:rFonts w:cs="Times New Roman"/>
          <w:lang w:val="en-US"/>
        </w:rPr>
      </w:pPr>
      <w:bookmarkStart w:id="1487" w:name="_1612691636"/>
      <w:bookmarkStart w:id="1488" w:name="_1601712621"/>
      <w:bookmarkStart w:id="1489" w:name="_1601712250"/>
      <w:bookmarkStart w:id="1490" w:name="_1601711539"/>
      <w:bookmarkStart w:id="1491" w:name="_1596570199"/>
      <w:bookmarkStart w:id="1492" w:name="_1594115750"/>
      <w:bookmarkStart w:id="1493" w:name="_1594038859"/>
      <w:bookmarkStart w:id="1494" w:name="_1586182140"/>
      <w:bookmarkStart w:id="1495" w:name="_1586180588"/>
      <w:bookmarkStart w:id="1496" w:name="_1557490635"/>
      <w:bookmarkStart w:id="1497" w:name="_1557404902"/>
      <w:bookmarkStart w:id="1498" w:name="_1557404822"/>
      <w:bookmarkStart w:id="1499" w:name="_1551365361"/>
      <w:bookmarkStart w:id="1500" w:name="_1550284190"/>
      <w:bookmarkStart w:id="1501" w:name="_1550284117"/>
      <w:bookmarkStart w:id="1502" w:name="_1549636218"/>
      <w:bookmarkStart w:id="1503" w:name="_1549626355"/>
      <w:bookmarkStart w:id="1504" w:name="_1524343368"/>
      <w:bookmarkStart w:id="1505" w:name="_1524342588"/>
      <w:bookmarkStart w:id="1506" w:name="_1524144271"/>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r>
        <w:rPr>
          <w:rFonts w:cs="Angsana New" w:ascii="Angsana New" w:hAnsi="Angsana New"/>
          <w:sz w:val="28"/>
        </w:rPr>
        <w:object w:dxaOrig="6720" w:dyaOrig="129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26.5pt;height:65.45pt" filled="f" o:ole="">
            <v:imagedata r:id="rId120" o:title=""/>
          </v:shape>
          <o:OLEObject Type="Embed" ProgID="Excel.Sheet.12" ShapeID="ole_rId119" DrawAspect="Content" ObjectID="_2026671223" r:id="rId119"/>
        </w:object>
      </w:r>
    </w:p>
    <w:p>
      <w:pPr>
        <w:pStyle w:val="Normal"/>
        <w:tabs>
          <w:tab w:val="clear" w:pos="431"/>
          <w:tab w:val="left" w:pos="1701" w:leader="none"/>
        </w:tabs>
        <w:spacing w:lineRule="auto" w:line="240"/>
        <w:jc w:val="left"/>
        <w:rPr>
          <w:rFonts w:cs="Times New Roman"/>
          <w:lang w:val="en-US"/>
        </w:rPr>
      </w:pPr>
      <w:r>
        <w:rPr>
          <w:rFonts w:cs="Times New Roman"/>
          <w:lang w:val="en-US"/>
        </w:rPr>
      </w:r>
    </w:p>
    <w:p>
      <w:pPr>
        <w:pStyle w:val="Normal"/>
        <w:numPr>
          <w:ilvl w:val="2"/>
          <w:numId w:val="3"/>
        </w:numPr>
        <w:tabs>
          <w:tab w:val="clear" w:pos="431"/>
          <w:tab w:val="left" w:pos="1701" w:leader="none"/>
        </w:tabs>
        <w:spacing w:lineRule="auto" w:line="240"/>
        <w:ind w:left="1701" w:hanging="708"/>
        <w:jc w:val="left"/>
        <w:rPr/>
      </w:pPr>
      <w:r>
        <w:rPr>
          <w:rFonts w:cs="Times New Roman"/>
        </w:rPr>
        <w:t>The advisory agreement with other parties in the amount of Baht 0.05 million per month, and with related party in amount of USD 5,000 per month.</w:t>
      </w:r>
    </w:p>
    <w:p>
      <w:pPr>
        <w:pStyle w:val="ListParagraph"/>
        <w:ind w:left="0" w:hanging="0"/>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1"/>
          <w:numId w:val="3"/>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office rental and services contract, future minimum lease payments as follows:</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rPr>
          <w:rFonts w:cs="Times New Roman"/>
        </w:rPr>
      </w:pPr>
      <w:bookmarkStart w:id="1507" w:name="_1612365992"/>
      <w:bookmarkEnd w:id="1507"/>
      <w:r>
        <w:rPr>
          <w:rFonts w:cs="Angsana New" w:ascii="Angsana New" w:hAnsi="Angsana New"/>
          <w:sz w:val="28"/>
        </w:rPr>
        <w:object w:dxaOrig="6720" w:dyaOrig="129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6.5pt;height:65.45pt" filled="f" o:ole="">
            <v:imagedata r:id="rId122" o:title=""/>
          </v:shape>
          <o:OLEObject Type="Embed" ProgID="Excel.Sheet.12" ShapeID="ole_rId121" DrawAspect="Content" ObjectID="_1563093473" r:id="rId121"/>
        </w:objec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office rental and services contract with a monthly service of Baht 0.11 million.</w:t>
      </w:r>
    </w:p>
    <w:p>
      <w:pPr>
        <w:pStyle w:val="Normal"/>
        <w:tabs>
          <w:tab w:val="clear" w:pos="431"/>
          <w:tab w:val="left" w:pos="1701" w:leader="none"/>
        </w:tabs>
        <w:spacing w:lineRule="auto" w:line="240"/>
        <w:ind w:left="1701" w:right="141" w:hanging="0"/>
        <w:jc w:val="left"/>
        <w:rPr>
          <w:rFonts w:cs="Times New Roman"/>
        </w:rPr>
      </w:pPr>
      <w:r>
        <w:rPr>
          <w:rFonts w:cs="Times New Roman"/>
        </w:rPr>
        <w:t xml:space="preserve"> </w:t>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security services contract with a monthly service of Baht 0.14 million.</w:t>
      </w:r>
    </w:p>
    <w:p>
      <w:pPr>
        <w:pStyle w:val="ListParagraph"/>
        <w:rPr>
          <w:rFonts w:cs="Times New Roman"/>
          <w:highlight w:val="yellow"/>
        </w:rPr>
      </w:pPr>
      <w:r>
        <w:rPr>
          <w:rFonts w:cs="Times New Roman"/>
          <w:highlight w:val="yellow"/>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services contract with a monthly service of Baht 0.01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consultants contract in the amount of Baht 1.5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rental and warehouse services agreement at the rate charging from the quantity of goods deposited.</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3"/>
        </w:numPr>
        <w:tabs>
          <w:tab w:val="clear" w:pos="431"/>
          <w:tab w:val="left" w:pos="1701" w:leader="none"/>
        </w:tabs>
        <w:spacing w:lineRule="auto" w:line="240"/>
        <w:ind w:left="1701" w:right="141" w:hanging="708"/>
        <w:jc w:val="left"/>
        <w:rPr>
          <w:rFonts w:cs="Times New Roman"/>
        </w:rPr>
      </w:pPr>
      <w:r>
        <w:rPr>
          <w:rFonts w:cs="Times New Roman"/>
        </w:rPr>
        <w:t>The royalty agreement at the price as stipulated in the agreement.</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ListParagraph"/>
        <w:rPr>
          <w:rFonts w:cs="Times New Roman"/>
          <w:highlight w:val="yellow"/>
        </w:rPr>
      </w:pPr>
      <w:r>
        <w:rPr>
          <w:rFonts w:cs="Times New Roman"/>
          <w:highlight w:val="yellow"/>
        </w:rPr>
      </w:r>
    </w:p>
    <w:p>
      <w:pPr>
        <w:pStyle w:val="ListParagraph"/>
        <w:ind w:left="720" w:hanging="708"/>
        <w:rPr>
          <w:rFonts w:cs="Times New Roman"/>
          <w:sz w:val="20"/>
          <w:szCs w:val="20"/>
          <w:highlight w:val="yellow"/>
        </w:rPr>
      </w:pPr>
      <w:r>
        <w:rPr>
          <w:rFonts w:cs="Times New Roman"/>
          <w:sz w:val="20"/>
          <w:szCs w:val="20"/>
          <w:highlight w:val="yellow"/>
        </w:rPr>
      </w:r>
    </w:p>
    <w:p>
      <w:pPr>
        <w:pStyle w:val="Normal"/>
        <w:tabs>
          <w:tab w:val="clear" w:pos="431"/>
          <w:tab w:val="left" w:pos="1701" w:leader="none"/>
        </w:tabs>
        <w:spacing w:lineRule="auto" w:line="240"/>
        <w:ind w:right="141" w:hanging="0"/>
        <w:jc w:val="left"/>
        <w:rPr>
          <w:rFonts w:cs="Times New Roman"/>
          <w:sz w:val="20"/>
          <w:szCs w:val="20"/>
          <w:highlight w:val="yellow"/>
        </w:rPr>
      </w:pPr>
      <w:r>
        <w:rPr>
          <w:rFonts w:cs="Times New Roman"/>
          <w:sz w:val="20"/>
          <w:szCs w:val="20"/>
          <w:highlight w:val="yellow"/>
        </w:rPr>
      </w:r>
    </w:p>
    <w:p>
      <w:pPr>
        <w:pStyle w:val="Normal"/>
        <w:tabs>
          <w:tab w:val="clear" w:pos="431"/>
          <w:tab w:val="left" w:pos="1701" w:leader="none"/>
        </w:tabs>
        <w:spacing w:lineRule="auto" w:line="240"/>
        <w:ind w:right="141" w:hanging="0"/>
        <w:jc w:val="left"/>
        <w:rPr>
          <w:rFonts w:cs="Times New Roman"/>
          <w:highlight w:val="yellow"/>
        </w:rPr>
      </w:pPr>
      <w:r>
        <w:rPr>
          <w:rFonts w:cs="Times New Roman"/>
          <w:highlight w:val="yellow"/>
        </w:rPr>
      </w:r>
    </w:p>
    <w:p>
      <w:pPr>
        <w:pStyle w:val="Normal"/>
        <w:tabs>
          <w:tab w:val="clear" w:pos="431"/>
          <w:tab w:val="left" w:pos="1701" w:leader="none"/>
        </w:tabs>
        <w:spacing w:lineRule="auto" w:line="240"/>
        <w:ind w:right="141" w:hanging="0"/>
        <w:jc w:val="left"/>
        <w:rPr>
          <w:rFonts w:cs="Times New Roman"/>
          <w:highlight w:val="yellow"/>
        </w:rPr>
      </w:pPr>
      <w:r>
        <w:rPr>
          <w:rFonts w:cs="Times New Roman"/>
          <w:highlight w:val="yellow"/>
        </w:rPr>
      </w:r>
    </w:p>
    <w:p>
      <w:pPr>
        <w:pStyle w:val="Normal"/>
        <w:tabs>
          <w:tab w:val="clear" w:pos="431"/>
          <w:tab w:val="left" w:pos="1701" w:leader="none"/>
        </w:tabs>
        <w:spacing w:lineRule="auto" w:line="240"/>
        <w:ind w:left="1701" w:right="141" w:hanging="0"/>
        <w:jc w:val="left"/>
        <w:rPr>
          <w:rFonts w:cs="Times New Roman"/>
          <w:highlight w:val="yellow"/>
        </w:rPr>
      </w:pPr>
      <w:r>
        <w:rPr>
          <w:rFonts w:cs="Times New Roman"/>
          <w:highlight w:val="yellow"/>
        </w:rPr>
      </w:r>
      <w:r>
        <w:br w:type="page"/>
      </w:r>
    </w:p>
    <w:p>
      <w:pPr>
        <w:pStyle w:val="Normal"/>
        <w:numPr>
          <w:ilvl w:val="0"/>
          <w:numId w:val="5"/>
        </w:numPr>
        <w:tabs>
          <w:tab w:val="clear" w:pos="431"/>
          <w:tab w:val="left" w:pos="426" w:leader="none"/>
        </w:tabs>
        <w:spacing w:lineRule="auto" w:line="240"/>
        <w:ind w:left="426" w:hanging="426"/>
        <w:rPr>
          <w:rFonts w:cs="Times New Roman"/>
          <w:b/>
          <w:b/>
          <w:bCs/>
        </w:rPr>
      </w:pPr>
      <w:r>
        <w:rPr>
          <w:rFonts w:cs="Times New Roman"/>
          <w:b/>
          <w:bCs/>
        </w:rPr>
        <w:t>DISCLOSURE OF FINANCIAL INSTRUMENTS</w:t>
      </w:r>
    </w:p>
    <w:p>
      <w:pPr>
        <w:pStyle w:val="Normal"/>
        <w:spacing w:lineRule="auto" w:line="240"/>
        <w:ind w:left="426" w:hanging="0"/>
        <w:rPr>
          <w:rFonts w:cs="Times New Roman"/>
          <w:b/>
          <w:b/>
          <w:bCs/>
        </w:rPr>
      </w:pPr>
      <w:r>
        <w:rPr>
          <w:rFonts w:cs="Times New Roman"/>
          <w:b/>
          <w:bCs/>
        </w:rPr>
      </w:r>
    </w:p>
    <w:p>
      <w:pPr>
        <w:pStyle w:val="ListParagraph"/>
        <w:numPr>
          <w:ilvl w:val="0"/>
          <w:numId w:val="8"/>
        </w:numPr>
        <w:tabs>
          <w:tab w:val="clear" w:pos="431"/>
          <w:tab w:val="left" w:pos="993" w:leader="none"/>
        </w:tabs>
        <w:autoSpaceDE w:val="true"/>
        <w:spacing w:lineRule="auto" w:line="240" w:before="0" w:after="0"/>
        <w:contextualSpacing w:val="false"/>
        <w:jc w:val="left"/>
        <w:rPr>
          <w:rFonts w:eastAsia="Cordia New" w:cs="Times New Roman"/>
          <w:b/>
          <w:b/>
          <w:bCs/>
          <w:vanish/>
          <w:szCs w:val="22"/>
          <w:lang w:val="en-US"/>
        </w:rPr>
      </w:pPr>
      <w:r>
        <w:rPr>
          <w:rFonts w:eastAsia="Cordia New" w:cs="Times New Roman"/>
          <w:b/>
          <w:bCs/>
          <w:vanish/>
          <w:szCs w:val="22"/>
          <w:lang w:val="en-US"/>
        </w:rPr>
      </w:r>
    </w:p>
    <w:p>
      <w:pPr>
        <w:pStyle w:val="ListParagraph"/>
        <w:numPr>
          <w:ilvl w:val="0"/>
          <w:numId w:val="8"/>
        </w:numPr>
        <w:tabs>
          <w:tab w:val="clear" w:pos="431"/>
          <w:tab w:val="left" w:pos="993" w:leader="none"/>
        </w:tabs>
        <w:autoSpaceDE w:val="true"/>
        <w:spacing w:lineRule="auto" w:line="240" w:before="0" w:after="0"/>
        <w:contextualSpacing w:val="false"/>
        <w:jc w:val="left"/>
        <w:rPr>
          <w:rFonts w:eastAsia="Cordia New" w:cs="Times New Roman"/>
          <w:b/>
          <w:b/>
          <w:bCs/>
          <w:vanish/>
          <w:szCs w:val="22"/>
          <w:lang w:val="en-US"/>
        </w:rPr>
      </w:pPr>
      <w:r>
        <w:rPr>
          <w:rFonts w:eastAsia="Cordia New" w:cs="Times New Roman"/>
          <w:b/>
          <w:bCs/>
          <w:vanish/>
          <w:szCs w:val="22"/>
          <w:lang w:val="en-US"/>
        </w:rPr>
      </w:r>
    </w:p>
    <w:p>
      <w:pPr>
        <w:pStyle w:val="Normal"/>
        <w:numPr>
          <w:ilvl w:val="1"/>
          <w:numId w:val="8"/>
        </w:numPr>
        <w:tabs>
          <w:tab w:val="clear" w:pos="431"/>
          <w:tab w:val="left" w:pos="993" w:leader="none"/>
        </w:tabs>
        <w:autoSpaceDE w:val="true"/>
        <w:spacing w:lineRule="auto" w:line="240"/>
        <w:ind w:left="846" w:hanging="420"/>
        <w:jc w:val="left"/>
        <w:rPr>
          <w:rFonts w:eastAsia="Cordia New" w:cs="Times New Roman"/>
          <w:b/>
          <w:b/>
          <w:bCs/>
          <w:lang w:val="en-US"/>
        </w:rPr>
      </w:pPr>
      <w:r>
        <w:rPr>
          <w:rFonts w:eastAsia="Cordia New" w:cs="Times New Roman"/>
          <w:b/>
          <w:bCs/>
          <w:lang w:val="en-US"/>
        </w:rPr>
        <w:t>Capital Management</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lang w:val="en-US"/>
        </w:rPr>
      </w:pPr>
      <w:r>
        <w:rPr>
          <w:rFonts w:eastAsia="Cordia New" w:cs="Times New Roman"/>
          <w:lang w:val="en-US"/>
        </w:rPr>
        <w:t>The Board of Directors’ policy is to maintain a strong capital base so as to maintain investor, creditor and market confidence and to sustain future development of the business.  The Board monitors the return on capital, which the Group defines as result from operating activities divided by total shareholders’ equity and also monitors the level of dividends to ordinary shareholders.</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p>
    <w:p>
      <w:pPr>
        <w:pStyle w:val="Normal"/>
        <w:numPr>
          <w:ilvl w:val="1"/>
          <w:numId w:val="8"/>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Accounting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The details of significant accounting policies and methods used for classification of financial assets and financial liabilities including valuation, basis of recognition of income and expenses are disclosed in note 3.</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p>
    <w:p>
      <w:pPr>
        <w:pStyle w:val="Normal"/>
        <w:numPr>
          <w:ilvl w:val="1"/>
          <w:numId w:val="8"/>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inancial risk management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lang w:val="en-US"/>
        </w:rPr>
        <w:t>The Group is exposed to fluctuations in interest rates and foreign exchange rates in the market and the risks from default of the agreements by counterparties. The Group had risk management policies as follows:</w:t>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8"/>
        </w:numPr>
        <w:tabs>
          <w:tab w:val="clear" w:pos="431"/>
          <w:tab w:val="left" w:pos="1701" w:leader="none"/>
        </w:tabs>
        <w:autoSpaceDE w:val="true"/>
        <w:spacing w:lineRule="auto" w:line="240"/>
        <w:ind w:left="2706" w:hanging="1713"/>
        <w:jc w:val="left"/>
        <w:rPr>
          <w:rFonts w:eastAsia="Cordia New" w:cs="Times New Roman"/>
          <w:b/>
          <w:b/>
          <w:bCs/>
          <w:lang w:val="en-US"/>
        </w:rPr>
      </w:pPr>
      <w:r>
        <w:rPr>
          <w:rFonts w:eastAsia="Cordia New" w:cs="Times New Roman"/>
          <w:b/>
          <w:bCs/>
          <w:lang w:val="en-US"/>
        </w:rPr>
        <w:t xml:space="preserve">Interest rate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pPr>
      <w:r>
        <w:rPr>
          <w:rFonts w:eastAsia="Cordia New" w:cs="Times New Roman"/>
          <w:lang w:val="en-US"/>
        </w:rPr>
        <w:t>Interest rate risk is the fluctuation of the market interest rate in the future that will affect the Group’s operations and cash flows. The Group has interest rate risk from cash and deposits at banks and short-term loans from financial institutions the financial assets and financial liabilities fluctuate based on the market rate. In addition, the Group has not engaged in any hedging contracts related to interest rates.</w:t>
      </w:r>
    </w:p>
    <w:p>
      <w:pPr>
        <w:pStyle w:val="Normal"/>
        <w:autoSpaceDE w:val="true"/>
        <w:spacing w:lineRule="auto" w:line="240"/>
        <w:ind w:left="1701"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8"/>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Foreign currency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s exchange rate risk primarily involves the purchases and sales of goods in foreign currencies. As at December 31, 2018 and 2017, the Group had assets and liabilities in foreign currencies as follow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autoSpaceDE w:val="true"/>
        <w:spacing w:lineRule="auto" w:line="240"/>
        <w:ind w:left="1701" w:hanging="0"/>
        <w:jc w:val="left"/>
        <w:rPr>
          <w:rFonts w:eastAsia="Cordia New" w:cs="Times New Roman"/>
          <w:lang w:val="en-US"/>
        </w:rPr>
      </w:pPr>
      <w:bookmarkStart w:id="1508" w:name="_1581237728"/>
      <w:bookmarkStart w:id="1509" w:name="_1581228734"/>
      <w:bookmarkStart w:id="1510" w:name="_1581184606"/>
      <w:bookmarkStart w:id="1511" w:name="_1581103819"/>
      <w:bookmarkStart w:id="1512" w:name="_1581103782"/>
      <w:bookmarkStart w:id="1513" w:name="_1581103676"/>
      <w:bookmarkStart w:id="1514" w:name="_1549653079"/>
      <w:bookmarkStart w:id="1515" w:name="_1486236505"/>
      <w:bookmarkStart w:id="1516" w:name="_1486236482"/>
      <w:bookmarkStart w:id="1517" w:name="_1486152815"/>
      <w:bookmarkStart w:id="1518" w:name="_1486152787"/>
      <w:bookmarkStart w:id="1519" w:name="_1486142351"/>
      <w:bookmarkStart w:id="1520" w:name="_1456311634"/>
      <w:bookmarkEnd w:id="1508"/>
      <w:bookmarkEnd w:id="1509"/>
      <w:bookmarkEnd w:id="1510"/>
      <w:bookmarkEnd w:id="1511"/>
      <w:bookmarkEnd w:id="1512"/>
      <w:bookmarkEnd w:id="1513"/>
      <w:bookmarkEnd w:id="1514"/>
      <w:bookmarkEnd w:id="1515"/>
      <w:bookmarkEnd w:id="1516"/>
      <w:bookmarkEnd w:id="1517"/>
      <w:bookmarkEnd w:id="1518"/>
      <w:bookmarkEnd w:id="1519"/>
      <w:bookmarkEnd w:id="1520"/>
      <w:r>
        <w:rPr>
          <w:rFonts w:cs="Times New Roman"/>
        </w:rPr>
        <w:object w:dxaOrig="10319" w:dyaOrig="48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7.85pt;height:179.75pt" filled="f" o:ole="">
            <v:imagedata r:id="rId124" o:title=""/>
          </v:shape>
          <o:OLEObject Type="Embed" ProgID="Excel.Sheet.12" ShapeID="ole_rId123" DrawAspect="Content" ObjectID="_1936049362" r:id="rId123"/>
        </w:object>
      </w:r>
      <w:r>
        <w:br w:type="page"/>
      </w:r>
    </w:p>
    <w:p>
      <w:pPr>
        <w:pStyle w:val="Normal"/>
        <w:numPr>
          <w:ilvl w:val="2"/>
          <w:numId w:val="8"/>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Credit risk – trade receivables </w:t>
      </w:r>
    </w:p>
    <w:p>
      <w:pPr>
        <w:pStyle w:val="Normal"/>
        <w:autoSpaceDE w:val="true"/>
        <w:spacing w:lineRule="auto" w:line="240"/>
        <w:ind w:left="1418" w:right="6"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w:t>
      </w:r>
      <w:r>
        <w:rPr>
          <w:rFonts w:eastAsia="Cordia New" w:cs="Times New Roman"/>
          <w:spacing w:val="-4"/>
          <w:lang w:val="en-US"/>
        </w:rPr>
        <w:t xml:space="preserve"> has a policy to hedge credit risk from trade receivables by forming a conservative credit policy and by determining the receipt from the sales of goods and service. Therefore, the Group expects that the loss from the collection of those trade receivables should not exceed the allowance for doubtful account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numPr>
          <w:ilvl w:val="1"/>
          <w:numId w:val="8"/>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air value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 xml:space="preserve">Most of the financial assets are cash and cash equivalent, current investments, trade and other </w:t>
      </w:r>
      <w:r>
        <w:rPr>
          <w:rFonts w:eastAsia="Cordia New" w:cs="Times New Roman"/>
          <w:spacing w:val="-4"/>
          <w:lang w:val="en-US"/>
        </w:rPr>
        <w:t>receivables</w:t>
      </w:r>
      <w:r>
        <w:rPr>
          <w:rFonts w:eastAsia="Cordia New" w:cs="Times New Roman"/>
          <w:lang w:val="en-US"/>
        </w:rPr>
        <w:t xml:space="preserve">. Most of the financial liabilities are short-term loans from financial institutions and trade and other payables and </w:t>
      </w:r>
      <w:r>
        <w:rPr>
          <w:rFonts w:cs="Times New Roman"/>
          <w:lang w:val="en-US"/>
        </w:rPr>
        <w:t>short-term loans from other company</w:t>
      </w:r>
      <w:r>
        <w:rPr>
          <w:rFonts w:eastAsia="Cordia New" w:cs="Times New Roman"/>
          <w:lang w:val="en-US"/>
        </w:rPr>
        <w:t>. The carrying amount of the financial assets and financial liabilities are not significantly different from their fair value.</w:t>
      </w:r>
    </w:p>
    <w:p>
      <w:pPr>
        <w:pStyle w:val="BlockText"/>
        <w:spacing w:before="0" w:after="0"/>
        <w:ind w:left="425" w:right="6" w:hanging="0"/>
        <w:jc w:val="left"/>
        <w:rPr>
          <w:rFonts w:eastAsia="Cordia New" w:cs="Times New Roman"/>
          <w:sz w:val="22"/>
          <w:szCs w:val="22"/>
          <w:lang w:val="en-US"/>
        </w:rPr>
      </w:pPr>
      <w:r>
        <w:rPr>
          <w:rFonts w:eastAsia="Cordia New" w:cs="Times New Roman"/>
          <w:sz w:val="22"/>
          <w:szCs w:val="22"/>
          <w:lang w:val="en-US"/>
        </w:rPr>
      </w:r>
      <w:bookmarkEnd w:id="347"/>
      <w:bookmarkEnd w:id="348"/>
      <w:bookmarkEnd w:id="349"/>
    </w:p>
    <w:sectPr>
      <w:headerReference w:type="default" r:id="rId125"/>
      <w:footerReference w:type="default" r:id="rId126"/>
      <w:type w:val="nextPage"/>
      <w:pgSz w:w="11906" w:h="16838"/>
      <w:pgMar w:left="1418" w:right="1134" w:gutter="0" w:header="709" w:top="1134" w:footer="709" w:bottom="1134"/>
      <w:pgNumType w:start="5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86" w:hanging="360"/>
      </w:pPr>
      <w:rPr>
        <w:rFonts w:ascii="Angsana New" w:hAnsi="Angsana New" w:cs="Angsana New" w:hint="default"/>
      </w:rPr>
    </w:lvl>
  </w:abstractNum>
  <w:abstractNum w:abstractNumId="3">
    <w:lvl w:ilvl="0">
      <w:start w:val="26"/>
      <w:numFmt w:val="decimal"/>
      <w:lvlText w:val="%1"/>
      <w:lvlJc w:val="left"/>
      <w:pPr>
        <w:tabs>
          <w:tab w:val="num" w:pos="0"/>
        </w:tabs>
        <w:ind w:left="420" w:hanging="420"/>
      </w:pPr>
      <w:rPr/>
    </w:lvl>
    <w:lvl w:ilvl="1">
      <w:start w:val="1"/>
      <w:numFmt w:val="decimal"/>
      <w:lvlText w:val="%1.%2"/>
      <w:lvlJc w:val="left"/>
      <w:pPr>
        <w:tabs>
          <w:tab w:val="num" w:pos="0"/>
        </w:tabs>
        <w:ind w:left="1566" w:hanging="4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608" w:hanging="1440"/>
      </w:pPr>
      <w:rPr/>
    </w:lvl>
  </w:abstractNum>
  <w:abstractNum w:abstractNumId="4">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5">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6">
    <w:lvl w:ilvl="0">
      <w:numFmt w:val="bullet"/>
      <w:lvlText w:val="-"/>
      <w:lvlJc w:val="left"/>
      <w:pPr>
        <w:tabs>
          <w:tab w:val="num" w:pos="0"/>
        </w:tabs>
        <w:ind w:left="1145" w:hanging="360"/>
      </w:pPr>
      <w:rPr>
        <w:rFonts w:ascii="Angsana New" w:hAnsi="Angsana New" w:cs="Angsana New" w:hint="default"/>
      </w:rPr>
    </w:lvl>
  </w:abstractNum>
  <w:abstractNum w:abstractNumId="7">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7"/>
      <w:numFmt w:val="decimal"/>
      <w:lvlText w:val="%1"/>
      <w:lvlJc w:val="left"/>
      <w:pPr>
        <w:tabs>
          <w:tab w:val="num" w:pos="0"/>
        </w:tabs>
        <w:ind w:left="420" w:hanging="420"/>
      </w:pPr>
      <w:rPr/>
    </w:lvl>
    <w:lvl w:ilvl="1">
      <w:start w:val="1"/>
      <w:numFmt w:val="decimal"/>
      <w:lvlText w:val="%1.%2"/>
      <w:lvlJc w:val="left"/>
      <w:pPr>
        <w:tabs>
          <w:tab w:val="num" w:pos="0"/>
        </w:tabs>
        <w:ind w:left="1413" w:hanging="420"/>
      </w:pPr>
      <w:rPr/>
    </w:lvl>
    <w:lvl w:ilvl="2">
      <w:start w:val="1"/>
      <w:numFmt w:val="decimal"/>
      <w:lvlText w:val="%1.%2.%3"/>
      <w:lvlJc w:val="left"/>
      <w:pPr>
        <w:tabs>
          <w:tab w:val="num" w:pos="431"/>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9">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7.%3"/>
      <w:lvlJc w:val="left"/>
      <w:pPr>
        <w:tabs>
          <w:tab w:val="num" w:pos="0"/>
        </w:tabs>
        <w:ind w:left="2422" w:hanging="720"/>
      </w:pPr>
      <w:rPr>
        <w:lang w:val="en-US"/>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2z0">
    <w:name w:val="WW8Num12z0"/>
    <w:qFormat/>
    <w:rPr>
      <w:b w:val="false"/>
      <w:bCs w:val="false"/>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7z2">
    <w:name w:val="WW8Num17z2"/>
    <w:qFormat/>
    <w:rPr>
      <w:rFonts w:ascii="Times New Roman" w:hAnsi="Times New Roman" w:cs="Times New Roman"/>
      <w:b w:val="false"/>
      <w:bCs w:val="false"/>
      <w:i w:val="false"/>
      <w:iCs w:val="false"/>
      <w:sz w:val="22"/>
      <w:szCs w:val="22"/>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lang w:val="en-US"/>
    </w:rPr>
  </w:style>
  <w:style w:type="character" w:styleId="WW8Num24z0">
    <w:name w:val="WW8Num24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InternetLink">
    <w:name w:val="Hyperlink"/>
    <w:rPr>
      <w:color w:val="000080"/>
      <w:u w:val="singl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package" Target="embeddings/oleObject26.xlsx"/><Relationship Id="rId59" Type="http://schemas.openxmlformats.org/officeDocument/2006/relationships/image" Target="media/image26.wmf"/><Relationship Id="rId60" Type="http://schemas.openxmlformats.org/officeDocument/2006/relationships/package" Target="embeddings/oleObject27.xlsx"/><Relationship Id="rId61" Type="http://schemas.openxmlformats.org/officeDocument/2006/relationships/image" Target="media/image27.wmf"/><Relationship Id="rId62" Type="http://schemas.openxmlformats.org/officeDocument/2006/relationships/package" Target="embeddings/oleObject28.xlsx"/><Relationship Id="rId63" Type="http://schemas.openxmlformats.org/officeDocument/2006/relationships/image" Target="media/image28.wmf"/><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package" Target="embeddings/oleObject29.xlsx"/><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header" Target="header5.xml"/><Relationship Id="rId75" Type="http://schemas.openxmlformats.org/officeDocument/2006/relationships/footer" Target="footer5.xml"/><Relationship Id="rId76" Type="http://schemas.openxmlformats.org/officeDocument/2006/relationships/package" Target="embeddings/oleObject33.xlsx"/><Relationship Id="rId77" Type="http://schemas.openxmlformats.org/officeDocument/2006/relationships/image" Target="media/image33.wmf"/><Relationship Id="rId78" Type="http://schemas.openxmlformats.org/officeDocument/2006/relationships/package" Target="embeddings/oleObject34.xlsx"/><Relationship Id="rId79" Type="http://schemas.openxmlformats.org/officeDocument/2006/relationships/image" Target="media/image34.wmf"/><Relationship Id="rId80" Type="http://schemas.openxmlformats.org/officeDocument/2006/relationships/package" Target="embeddings/oleObject35.xlsx"/><Relationship Id="rId81" Type="http://schemas.openxmlformats.org/officeDocument/2006/relationships/image" Target="media/image35.wmf"/><Relationship Id="rId82" Type="http://schemas.openxmlformats.org/officeDocument/2006/relationships/header" Target="header6.xml"/><Relationship Id="rId83" Type="http://schemas.openxmlformats.org/officeDocument/2006/relationships/footer" Target="footer6.xml"/><Relationship Id="rId84" Type="http://schemas.openxmlformats.org/officeDocument/2006/relationships/package" Target="embeddings/oleObject36.xlsx"/><Relationship Id="rId85" Type="http://schemas.openxmlformats.org/officeDocument/2006/relationships/image" Target="media/image36.wmf"/><Relationship Id="rId86" Type="http://schemas.openxmlformats.org/officeDocument/2006/relationships/package" Target="embeddings/oleObject37.xlsx"/><Relationship Id="rId87" Type="http://schemas.openxmlformats.org/officeDocument/2006/relationships/image" Target="media/image37.wmf"/><Relationship Id="rId88" Type="http://schemas.openxmlformats.org/officeDocument/2006/relationships/package" Target="embeddings/oleObject38.xlsx"/><Relationship Id="rId89" Type="http://schemas.openxmlformats.org/officeDocument/2006/relationships/image" Target="media/image38.wmf"/><Relationship Id="rId90" Type="http://schemas.openxmlformats.org/officeDocument/2006/relationships/package" Target="embeddings/oleObject39.xlsx"/><Relationship Id="rId91" Type="http://schemas.openxmlformats.org/officeDocument/2006/relationships/image" Target="media/image39.wmf"/><Relationship Id="rId92" Type="http://schemas.openxmlformats.org/officeDocument/2006/relationships/package" Target="embeddings/oleObject40.xlsx"/><Relationship Id="rId93" Type="http://schemas.openxmlformats.org/officeDocument/2006/relationships/image" Target="media/image40.wmf"/><Relationship Id="rId94" Type="http://schemas.openxmlformats.org/officeDocument/2006/relationships/package" Target="embeddings/oleObject41.xlsx"/><Relationship Id="rId95" Type="http://schemas.openxmlformats.org/officeDocument/2006/relationships/image" Target="media/image41.wmf"/><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hyperlink" Target="http://www.tiscoasset.com/" TargetMode="External"/><Relationship Id="rId105" Type="http://schemas.openxmlformats.org/officeDocument/2006/relationships/package" Target="embeddings/oleObject46.xlsx"/><Relationship Id="rId106" Type="http://schemas.openxmlformats.org/officeDocument/2006/relationships/image" Target="media/image46.wmf"/><Relationship Id="rId107" Type="http://schemas.openxmlformats.org/officeDocument/2006/relationships/package" Target="embeddings/oleObject47.xlsx"/><Relationship Id="rId108" Type="http://schemas.openxmlformats.org/officeDocument/2006/relationships/image" Target="media/image47.wmf"/><Relationship Id="rId109" Type="http://schemas.openxmlformats.org/officeDocument/2006/relationships/package" Target="embeddings/oleObject48.xlsx"/><Relationship Id="rId110" Type="http://schemas.openxmlformats.org/officeDocument/2006/relationships/image" Target="media/image48.wmf"/><Relationship Id="rId111" Type="http://schemas.openxmlformats.org/officeDocument/2006/relationships/package" Target="embeddings/oleObject49.xlsx"/><Relationship Id="rId112" Type="http://schemas.openxmlformats.org/officeDocument/2006/relationships/image" Target="media/image49.wmf"/><Relationship Id="rId113" Type="http://schemas.openxmlformats.org/officeDocument/2006/relationships/header" Target="header7.xml"/><Relationship Id="rId114" Type="http://schemas.openxmlformats.org/officeDocument/2006/relationships/footer" Target="footer7.xml"/><Relationship Id="rId115" Type="http://schemas.openxmlformats.org/officeDocument/2006/relationships/package" Target="embeddings/oleObject50.xlsx"/><Relationship Id="rId116" Type="http://schemas.openxmlformats.org/officeDocument/2006/relationships/image" Target="media/image50.wmf"/><Relationship Id="rId117" Type="http://schemas.openxmlformats.org/officeDocument/2006/relationships/header" Target="header8.xml"/><Relationship Id="rId118" Type="http://schemas.openxmlformats.org/officeDocument/2006/relationships/footer" Target="footer8.xml"/><Relationship Id="rId119" Type="http://schemas.openxmlformats.org/officeDocument/2006/relationships/package" Target="embeddings/oleObject51.xlsx"/><Relationship Id="rId120" Type="http://schemas.openxmlformats.org/officeDocument/2006/relationships/image" Target="media/image51.wmf"/><Relationship Id="rId121" Type="http://schemas.openxmlformats.org/officeDocument/2006/relationships/package" Target="embeddings/oleObject52.xlsx"/><Relationship Id="rId122" Type="http://schemas.openxmlformats.org/officeDocument/2006/relationships/image" Target="media/image52.wmf"/><Relationship Id="rId123" Type="http://schemas.openxmlformats.org/officeDocument/2006/relationships/package" Target="embeddings/oleObject53.xlsx"/><Relationship Id="rId124" Type="http://schemas.openxmlformats.org/officeDocument/2006/relationships/image" Target="media/image53.wmf"/><Relationship Id="rId125" Type="http://schemas.openxmlformats.org/officeDocument/2006/relationships/header" Target="header9.xml"/><Relationship Id="rId126" Type="http://schemas.openxmlformats.org/officeDocument/2006/relationships/footer" Target="footer9.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58:00Z</dcterms:created>
  <dc:creator>พีคมาร์วิค สุธี</dc:creator>
  <dc:description/>
  <cp:keywords/>
  <dc:language>en-US</dc:language>
  <cp:lastModifiedBy>Sudarat Chatchalerm</cp:lastModifiedBy>
  <cp:lastPrinted>2019-02-27T09:19:00Z</cp:lastPrinted>
  <dcterms:modified xsi:type="dcterms:W3CDTF">2019-02-28T03:29:00Z</dcterms:modified>
  <cp:revision>26</cp:revision>
  <dc:subject/>
  <dc:title>KIS Facsimile v1.2</dc:title>
</cp:coreProperties>
</file>