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งบ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กันย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7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และเก้า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เปลี่ยนแปลงส่วน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จ้า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ก้า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 และได้สอบทานงบ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กันย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7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และเก้า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เปลี่ยนแปลงส่วน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จ้าของ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เก้า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18"/>
          <w:szCs w:val="18"/>
          <w:lang w:val="en-US"/>
        </w:rPr>
      </w:pPr>
      <w:r>
        <w:rPr>
          <w:rFonts w:eastAsia="SimSun;宋体" w:cs="Angsana New" w:ascii="Angsana New" w:hAnsi="Angsana New"/>
          <w:sz w:val="18"/>
          <w:szCs w:val="18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ชัยวัฒน์ แซ่เตียว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1042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ุงเทพ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หานคร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990" w:footer="432" w:bottom="5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  <w:lang w:bidi="th-TH"/>
        </w:rPr>
        <w:t>7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กันยายน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7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Thidarat Phumphuang</cp:lastModifiedBy>
  <cp:lastPrinted>2022-11-05T18:10:00Z</cp:lastPrinted>
  <dcterms:modified xsi:type="dcterms:W3CDTF">2024-11-13T10:00:00Z</dcterms:modified>
  <cp:revision>68</cp:revision>
  <dc:subject/>
  <dc:title/>
</cp:coreProperties>
</file>