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6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และ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6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และ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เก้า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990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6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ันยายน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02:00Z</dcterms:created>
  <dc:creator>orawan</dc:creator>
  <dc:description/>
  <cp:keywords/>
  <dc:language>en-US</dc:language>
  <cp:lastModifiedBy>Thidarat Phumphuang</cp:lastModifiedBy>
  <cp:lastPrinted>2022-11-05T18:10:00Z</cp:lastPrinted>
  <dcterms:modified xsi:type="dcterms:W3CDTF">2023-11-10T08:59:00Z</dcterms:modified>
  <cp:revision>3</cp:revision>
  <dc:subject/>
  <dc:title/>
</cp:coreProperties>
</file>