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5.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3.bin" ContentType="application/vnd.openxmlformats-officedocument.oleObjec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3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25</w:t>
      </w:r>
      <w:r>
        <w:rPr>
          <w:rFonts w:cs="Angsana New" w:ascii="Angsana New" w:hAnsi="Angsana New"/>
          <w:b/>
          <w:bCs/>
          <w:i w:val="false"/>
          <w:iCs w:val="false"/>
          <w:sz w:val="30"/>
          <w:szCs w:val="30"/>
        </w:rPr>
        <w:t>6</w:t>
      </w:r>
      <w:r>
        <w:rPr>
          <w:rFonts w:cs="Angsana New" w:ascii="Angsana New" w:hAnsi="Angsana New"/>
          <w:b/>
          <w:bCs/>
          <w:i w:val="false"/>
          <w:iCs w:val="false"/>
          <w:sz w:val="30"/>
          <w:szCs w:val="30"/>
        </w:rPr>
        <w:t xml:space="preserve">6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2</w:t>
      </w:r>
      <w:r>
        <w:rPr>
          <w:rFonts w:cs="Angsana New" w:ascii="Angsana New" w:hAnsi="Angsana New"/>
          <w:sz w:val="30"/>
          <w:szCs w:val="30"/>
          <w:lang w:val="en-US"/>
        </w:rPr>
        <w:t xml:space="preserve"> </w:t>
      </w:r>
      <w:r>
        <w:rPr>
          <w:rFonts w:ascii="Angsana New" w:hAnsi="Angsana New"/>
          <w:sz w:val="30"/>
          <w:sz w:val="30"/>
          <w:szCs w:val="30"/>
          <w:lang w:val="en-US"/>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6</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w:t>
      </w:r>
      <w:r>
        <w:rPr>
          <w:rFonts w:cs="Angsana New" w:ascii="Angsana New" w:hAnsi="Angsana New"/>
          <w:spacing w:val="4"/>
          <w:sz w:val="30"/>
          <w:szCs w:val="30"/>
          <w:lang w:val="en-US"/>
        </w:rPr>
        <w:t>5</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เหมือนกันหรือคล้ายคลึงกัน</w:t>
      </w:r>
    </w:p>
    <w:p>
      <w:pPr>
        <w:pStyle w:val="Normal"/>
        <w:spacing w:lineRule="auto" w:line="240" w:before="120" w:after="120"/>
        <w:ind w:left="431" w:right="-23" w:hanging="0"/>
        <w:jc w:val="left"/>
        <w:rPr>
          <w:rFonts w:ascii="Angsana New" w:hAnsi="Angsana New" w:cs="Angsana New"/>
          <w:sz w:val="2"/>
          <w:szCs w:val="2"/>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15" w:dyaOrig="7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5pt;height:296.3pt" filled="f" o:ole="">
            <v:imagedata r:id="rId3" o:title=""/>
          </v:shape>
          <o:OLEObject Type="Embed" ProgID="Excel.Sheet.12" ShapeID="ole_rId2" DrawAspect="Content" ObjectID="_943020869"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6</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b/>
          <w:b/>
          <w:sz w:val="30"/>
          <w:szCs w:val="30"/>
        </w:rPr>
      </w:pPr>
      <w:bookmarkStart w:id="32" w:name="_1666420605"/>
      <w:bookmarkEnd w:id="32"/>
      <w:r>
        <w:rPr>
          <w:rFonts w:cs="Angsana New" w:ascii="Angsana New" w:hAnsi="Angsana New"/>
          <w:b/>
          <w:sz w:val="30"/>
          <w:szCs w:val="30"/>
        </w:rPr>
        <w:object w:dxaOrig="10769"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5pt;height:373.1pt" filled="f" o:ole="">
            <v:imagedata r:id="rId5" o:title=""/>
          </v:shape>
          <o:OLEObject Type="Embed" ProgID="Excel.Sheet.12" ShapeID="ole_rId4" DrawAspect="Content" ObjectID="_1971835750" r:id="rId4"/>
        </w:object>
      </w: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2"/>
          <w:szCs w:val="2"/>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95"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128.3pt" filled="f" o:ole="">
            <v:imagedata r:id="rId7" o:title=""/>
          </v:shape>
          <o:OLEObject Type="Embed" ProgID="Excel.Sheet.12" ShapeID="ole_rId6" DrawAspect="Content" ObjectID="_147075801" r:id="rId6"/>
        </w:object>
      </w:r>
      <w:r>
        <w:rPr>
          <w:rFonts w:cs="Angsana New" w:ascii="Angsana New" w:hAnsi="Angsana New"/>
          <w:b/>
          <w:bCs/>
          <w:sz w:val="30"/>
          <w:szCs w:val="30"/>
        </w:rPr>
        <w:tab/>
      </w:r>
    </w:p>
    <w:p>
      <w:pPr>
        <w:pStyle w:val="Normal"/>
        <w:spacing w:lineRule="auto" w:line="240" w:before="200" w:after="200"/>
        <w:ind w:right="-23" w:firstLine="431"/>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31" w:right="-23" w:hanging="0"/>
        <w:jc w:val="left"/>
        <w:rPr>
          <w:rFonts w:ascii="Angsana New" w:hAnsi="Angsana New" w:cs="Angsana New"/>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05" w:dyaOrig="9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pt;height:409.65pt" filled="f" o:ole="">
            <v:imagedata r:id="rId9" o:title=""/>
          </v:shape>
          <o:OLEObject Type="Embed" ProgID="Excel.Sheet.12" ShapeID="ole_rId8" DrawAspect="Content" ObjectID="_1605155188" r:id="rId8"/>
        </w:object>
      </w:r>
    </w:p>
    <w:p>
      <w:pPr>
        <w:pStyle w:val="Normal"/>
        <w:spacing w:lineRule="auto" w:line="240" w:before="120" w:after="120"/>
        <w:ind w:left="450" w:right="-23"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bookmarkEnd w:id="47"/>
    </w:p>
    <w:p>
      <w:pPr>
        <w:pStyle w:val="BlockText"/>
        <w:spacing w:before="0" w:after="0"/>
        <w:ind w:left="284" w:right="-23" w:firstLine="147"/>
        <w:jc w:val="left"/>
        <w:rPr>
          <w:rFonts w:ascii="Angsana New" w:hAnsi="Angsana New" w:cs="Angsana New"/>
          <w:spacing w:val="4"/>
          <w:sz w:val="2"/>
          <w:szCs w:val="2"/>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19" w:dyaOrig="4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75pt;height:211.25pt" filled="f" o:ole="">
            <v:imagedata r:id="rId11" o:title=""/>
          </v:shape>
          <o:OLEObject Type="Embed" ProgID="Excel.Sheet.12" ShapeID="ole_rId10" DrawAspect="Content" ObjectID="_1789529490" r:id="rId10"/>
        </w:object>
      </w:r>
      <w:r>
        <w:rPr>
          <w:rFonts w:cs="Angsana New" w:ascii="Angsana New" w:hAnsi="Angsana New"/>
          <w:spacing w:val="4"/>
          <w:sz w:val="30"/>
          <w:szCs w:val="30"/>
        </w:rPr>
        <w:tab/>
      </w:r>
    </w:p>
    <w:p>
      <w:pPr>
        <w:pStyle w:val="BlockText"/>
        <w:spacing w:before="120" w:after="120"/>
        <w:ind w:left="431" w:right="-23" w:hanging="0"/>
        <w:jc w:val="left"/>
        <w:rPr>
          <w:rFonts w:ascii="Angsana New" w:hAnsi="Angsana New" w:cs="Angsana New"/>
          <w:b/>
          <w:b/>
          <w:bCs/>
          <w:spacing w:val="2"/>
          <w:sz w:val="30"/>
          <w:szCs w:val="30"/>
        </w:rPr>
      </w:pPr>
      <w:r>
        <w:rPr>
          <w:rFonts w:ascii="Angsana New" w:hAnsi="Angsana New"/>
          <w:b/>
          <w:b/>
          <w:bCs/>
          <w:spacing w:val="2"/>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282"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15pt;height:108pt" filled="f" o:ole="">
            <v:imagedata r:id="rId13" o:title=""/>
          </v:shape>
          <o:OLEObject Type="Embed" ProgID="Excel.Sheet.12" ShapeID="ole_rId12" DrawAspect="Content" ObjectID="_1330794606"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9" w:dyaOrig="24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1pt;height:113.65pt" filled="f" o:ole="">
            <v:imagedata r:id="rId15" o:title=""/>
          </v:shape>
          <o:OLEObject Type="Embed" ProgID="Excel.Sheet.12" ShapeID="ole_rId14" DrawAspect="Content" ObjectID="_1512255474"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ทีซีซี เอ็นเนอร์ยี่ จำกัด </w:t>
      </w:r>
      <w:r>
        <w:rPr>
          <w:rFonts w:ascii="Angsana New" w:hAnsi="Angsana New"/>
          <w:sz w:val="30"/>
          <w:sz w:val="30"/>
          <w:szCs w:val="30"/>
        </w:rPr>
        <w:t>และ</w:t>
      </w:r>
      <w:r>
        <w:rPr>
          <w:rFonts w:ascii="Angsana New" w:hAnsi="Angsana New"/>
          <w:sz w:val="30"/>
          <w:sz w:val="30"/>
          <w:szCs w:val="30"/>
        </w:rPr>
        <w:t xml:space="preserve">บริษัท ชัย </w:t>
      </w:r>
      <w:r>
        <w:rPr>
          <w:rFonts w:ascii="Angsana New" w:hAnsi="Angsana New"/>
          <w:sz w:val="30"/>
          <w:sz w:val="30"/>
          <w:szCs w:val="30"/>
        </w:rPr>
        <w:t>แอสเซท</w:t>
      </w:r>
      <w:r>
        <w:rPr>
          <w:rFonts w:ascii="Angsana New" w:hAnsi="Angsana New"/>
          <w:sz w:val="30"/>
          <w:sz w:val="30"/>
          <w:szCs w:val="30"/>
        </w:rPr>
        <w:t xml:space="preserve"> จำกัด</w:t>
      </w:r>
      <w:r>
        <w:rPr>
          <w:rFonts w:ascii="Angsana New" w:hAnsi="Angsana New"/>
          <w:sz w:val="30"/>
          <w:sz w:val="30"/>
          <w:szCs w:val="30"/>
        </w:rPr>
        <w:t xml:space="preserve"> 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25"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3pt;height:126.85pt" filled="f" o:ole="">
            <v:imagedata r:id="rId17" o:title=""/>
          </v:shape>
          <o:OLEObject Type="Embed" ProgID="Excel.Sheet.12" ShapeID="ole_rId16" DrawAspect="Content" ObjectID="_1724435079"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รายการเพิ่มขึ้นและลดลงเงินกู้ยืมระยะสั้นจากกิจการที่เกี่ยวข้องกันในงบการเงินเฉพาะกิจการ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0" w:dyaOrig="2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2pt;height:126.45pt" filled="f" o:ole="">
            <v:imagedata r:id="rId19" o:title=""/>
          </v:shape>
          <o:OLEObject Type="Embed" ProgID="Excel.Sheet.12" ShapeID="ole_rId18" DrawAspect="Content" ObjectID="_1685004527"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w:t>
      </w:r>
      <w:r>
        <w:rPr>
          <w:rFonts w:ascii="Angsana New" w:hAnsi="Angsana New"/>
          <w:sz w:val="30"/>
          <w:sz w:val="30"/>
          <w:szCs w:val="30"/>
        </w:rPr>
        <w:t>คิด</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sectPr>
          <w:headerReference w:type="default" r:id="rId20"/>
          <w:footerReference w:type="default" r:id="rId21"/>
          <w:type w:val="nextPage"/>
          <w:pgSz w:w="11906" w:h="16838"/>
          <w:pgMar w:left="1151" w:right="663" w:gutter="0" w:header="709" w:top="1151" w:footer="210" w:bottom="1151"/>
          <w:pgNumType w:start="10" w:fmt="decimal"/>
          <w:formProt w:val="false"/>
          <w:textDirection w:val="lrTb"/>
          <w:docGrid w:type="default" w:linePitch="360" w:charSpace="0"/>
        </w:sect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1"/>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sectPr>
          <w:headerReference w:type="default" r:id="rId24"/>
          <w:footerReference w:type="default" r:id="rId25"/>
          <w:type w:val="nextPage"/>
          <w:pgSz w:orient="landscape" w:w="16838" w:h="11906"/>
          <w:pgMar w:left="1151" w:right="1151" w:gutter="0" w:header="709" w:top="1151" w:footer="210" w:bottom="663"/>
          <w:pgNumType w:start="17" w:fmt="decimal"/>
          <w:formProt w:val="false"/>
          <w:textDirection w:val="lrTb"/>
          <w:docGrid w:type="default" w:linePitch="299" w:charSpace="0"/>
        </w:sectPr>
        <w:pStyle w:val="Normal"/>
        <w:tabs>
          <w:tab w:val="clear" w:pos="431"/>
          <w:tab w:val="left" w:pos="426" w:leader="none"/>
        </w:tabs>
        <w:spacing w:lineRule="auto" w:line="240" w:before="200" w:after="200"/>
        <w:ind w:left="450" w:right="-23" w:hanging="0"/>
        <w:jc w:val="left"/>
        <w:rPr>
          <w:rFonts w:ascii="Angsana New" w:hAnsi="Angsana New" w:cs="Angsana New"/>
          <w:b/>
          <w:b/>
          <w:bCs/>
          <w:sz w:val="30"/>
          <w:szCs w:val="30"/>
        </w:rPr>
      </w:pPr>
      <w:bookmarkStart w:id="257" w:name="_1738174579"/>
      <w:bookmarkEnd w:id="257"/>
      <w:r>
        <w:rPr>
          <w:rFonts w:cs="Angsana New" w:ascii="Angsana New" w:hAnsi="Angsana New"/>
        </w:rPr>
        <w:object w:dxaOrig="16875" w:dyaOrig="5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45pt;height:219.65pt" filled="f" o:ole="">
            <v:imagedata r:id="rId23" o:title=""/>
          </v:shape>
          <o:OLEObject Type="Embed" ProgID="Excel.Sheet.12" ShapeID="ole_rId22" DrawAspect="Content" ObjectID="_1639096886" r:id="rId22"/>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8" w:name="_1634812514"/>
      <w:bookmarkStart w:id="259" w:name="_1619331963"/>
      <w:bookmarkStart w:id="260" w:name="_1587640323"/>
      <w:bookmarkStart w:id="261" w:name="_1581166271"/>
      <w:bookmarkStart w:id="262" w:name="_1563465557"/>
      <w:bookmarkStart w:id="263" w:name="_1563465520"/>
      <w:bookmarkStart w:id="264" w:name="_1549402528"/>
      <w:bookmarkStart w:id="265" w:name="_1549402475"/>
      <w:bookmarkStart w:id="266" w:name="_1531925695"/>
      <w:bookmarkStart w:id="267" w:name="_1531755339"/>
      <w:bookmarkStart w:id="268" w:name="_1523798816"/>
      <w:bookmarkStart w:id="269" w:name="_1523797697"/>
      <w:bookmarkEnd w:id="258"/>
      <w:bookmarkEnd w:id="259"/>
      <w:bookmarkEnd w:id="260"/>
      <w:bookmarkEnd w:id="261"/>
      <w:bookmarkEnd w:id="262"/>
      <w:bookmarkEnd w:id="263"/>
      <w:bookmarkEnd w:id="264"/>
      <w:bookmarkEnd w:id="265"/>
      <w:bookmarkEnd w:id="266"/>
      <w:bookmarkEnd w:id="267"/>
      <w:bookmarkEnd w:id="268"/>
      <w:bookmarkEnd w:id="269"/>
      <w:r>
        <w:rPr>
          <w:rFonts w:cs="Angsana New" w:ascii="Angsana New" w:hAnsi="Angsana New"/>
          <w:sz w:val="30"/>
          <w:szCs w:val="30"/>
        </w:rPr>
        <w:object w:dxaOrig="9657" w:dyaOrig="48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35pt;height:232.45pt" filled="f" o:ole="">
            <v:imagedata r:id="rId27" o:title=""/>
          </v:shape>
          <o:OLEObject Type="Embed" ProgID="Excel.Sheet.12" ShapeID="ole_rId26" DrawAspect="Content" ObjectID="_2032872212" r:id="rId26"/>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rPr>
      </w:pPr>
      <w:bookmarkStart w:id="270" w:name="_1635076695"/>
      <w:bookmarkStart w:id="271" w:name="_1634825480"/>
      <w:bookmarkStart w:id="272" w:name="_1634813017"/>
      <w:bookmarkStart w:id="273" w:name="_1634812547"/>
      <w:bookmarkStart w:id="274" w:name="_1587562371"/>
      <w:bookmarkStart w:id="275" w:name="_1581170154"/>
      <w:bookmarkStart w:id="276" w:name="_1581166350"/>
      <w:bookmarkStart w:id="277" w:name="_1581166336"/>
      <w:bookmarkStart w:id="278" w:name="_1581166305"/>
      <w:bookmarkStart w:id="279" w:name="_1581166255"/>
      <w:bookmarkStart w:id="280" w:name="_1581166249"/>
      <w:bookmarkStart w:id="281" w:name="_1581164692"/>
      <w:bookmarkStart w:id="282" w:name="_1581164067"/>
      <w:bookmarkStart w:id="283" w:name="_1581164037"/>
      <w:bookmarkStart w:id="284" w:name="_1581163675"/>
      <w:bookmarkStart w:id="285" w:name="_1580837847"/>
      <w:bookmarkStart w:id="286" w:name="_1580837822"/>
      <w:bookmarkStart w:id="287" w:name="_1563888872"/>
      <w:bookmarkStart w:id="288" w:name="_1563873951"/>
      <w:bookmarkStart w:id="289" w:name="_1563873877"/>
      <w:bookmarkStart w:id="290" w:name="_1563873862"/>
      <w:bookmarkStart w:id="291" w:name="_1563873841"/>
      <w:bookmarkStart w:id="292" w:name="_1563873825"/>
      <w:bookmarkStart w:id="293" w:name="_1563873793"/>
      <w:bookmarkStart w:id="294" w:name="_1563873787"/>
      <w:bookmarkStart w:id="295" w:name="_1563873760"/>
      <w:bookmarkStart w:id="296" w:name="_1563873750"/>
      <w:bookmarkStart w:id="297" w:name="_1563873741"/>
      <w:bookmarkStart w:id="298" w:name="_1563873701"/>
      <w:bookmarkStart w:id="299" w:name="_1563872297"/>
      <w:bookmarkStart w:id="300" w:name="_1563872170"/>
      <w:bookmarkStart w:id="301" w:name="_1563872149"/>
      <w:bookmarkStart w:id="302" w:name="_1563732577"/>
      <w:bookmarkStart w:id="303" w:name="_1556035673"/>
      <w:bookmarkStart w:id="304" w:name="_1549402563"/>
      <w:bookmarkStart w:id="305" w:name="_1549302495"/>
      <w:bookmarkStart w:id="306" w:name="_1532155208"/>
      <w:bookmarkStart w:id="307" w:name="_1531755541"/>
      <w:bookmarkStart w:id="308" w:name="_1531162360"/>
      <w:bookmarkStart w:id="309" w:name="_1531162298"/>
      <w:bookmarkStart w:id="310" w:name="_1507739794"/>
      <w:bookmarkStart w:id="311" w:name="_1507739788"/>
      <w:bookmarkStart w:id="312" w:name="_150773977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r>
        <w:rPr>
          <w:rFonts w:cs="Angsana New" w:ascii="Angsana New" w:hAnsi="Angsana New"/>
          <w:sz w:val="30"/>
          <w:szCs w:val="30"/>
        </w:rPr>
        <w:object w:dxaOrig="5598" w:dyaOrig="2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7pt;height:116.15pt" filled="f" o:ole="">
            <v:imagedata r:id="rId29" o:title=""/>
          </v:shape>
          <o:OLEObject Type="Embed" ProgID="Excel.Sheet.12" ShapeID="ole_rId28" DrawAspect="Content" ObjectID="_1094618747" r:id="rId28"/>
        </w:objec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3" w:name="_1669126864"/>
      <w:bookmarkEnd w:id="313"/>
      <w:r>
        <w:rPr>
          <w:rFonts w:cs="Angsana New" w:ascii="Angsana New" w:hAnsi="Angsana New"/>
          <w:sz w:val="30"/>
          <w:szCs w:val="30"/>
        </w:rPr>
        <w:object w:dxaOrig="9708" w:dyaOrig="2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pt;height:155.15pt" filled="f" o:ole="">
            <v:imagedata r:id="rId31" o:title=""/>
          </v:shape>
          <o:OLEObject Type="Embed" ProgID="" ShapeID="ole_rId30" DrawAspect="Content" ObjectID="_1106136545" r:id="rId30"/>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4" w:name="_1672552854"/>
      <w:bookmarkEnd w:id="314"/>
      <w:r>
        <w:rPr>
          <w:rFonts w:cs="Angsana New" w:ascii="Angsana New" w:hAnsi="Angsana New"/>
        </w:rPr>
        <w:object w:dxaOrig="9931" w:dyaOrig="9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95pt;height:425.4pt" filled="f" o:ole="">
            <v:imagedata r:id="rId33" o:title=""/>
          </v:shape>
          <o:OLEObject Type="Embed" ProgID="Excel.Sheet.12" ShapeID="ole_rId32" DrawAspect="Content" ObjectID="_2114799641" r:id="rId32"/>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5" w:name="_1672483844"/>
      <w:bookmarkEnd w:id="315"/>
      <w:r>
        <w:rPr>
          <w:rFonts w:cs="Angsana New" w:ascii="Angsana New" w:hAnsi="Angsana New"/>
          <w:sz w:val="30"/>
          <w:szCs w:val="30"/>
        </w:rPr>
        <w:object w:dxaOrig="10716" w:dyaOrig="29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6pt;height:145.35pt" filled="f" o:ole="">
            <v:imagedata r:id="rId35" o:title=""/>
          </v:shape>
          <o:OLEObject Type="Embed" ProgID="" ShapeID="ole_rId34" DrawAspect="Content" ObjectID="_1749332834" r:id="rId34"/>
        </w:object>
      </w:r>
    </w:p>
    <w:p>
      <w:pPr>
        <w:pStyle w:val="TextBody"/>
        <w:ind w:right="-23" w:hanging="0"/>
        <w:rPr>
          <w:rFonts w:ascii="Angsana New" w:hAnsi="Angsana New" w:cs="Angsana New"/>
          <w:sz w:val="30"/>
          <w:szCs w:val="30"/>
        </w:rPr>
      </w:pPr>
      <w:r>
        <w:rPr>
          <w:rFonts w:cs="Angsana New" w:ascii="Angsana New" w:hAnsi="Angsana New"/>
          <w:sz w:val="30"/>
          <w:szCs w:val="30"/>
        </w:rPr>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82" w:dyaOrig="68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5pt;height:313.1pt" filled="f" o:ole="">
            <v:imagedata r:id="rId37" o:title=""/>
          </v:shape>
          <o:OLEObject Type="Embed" ProgID="Excel.Sheet.12" ShapeID="ole_rId36" DrawAspect="Content" ObjectID="_666917807" r:id="rId36"/>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760" w:dyaOrig="30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4.45pt;height:145.35pt" filled="f" o:ole="">
            <v:imagedata r:id="rId39" o:title=""/>
          </v:shape>
          <o:OLEObject Type="Embed" ProgID="Excel.Sheet.12" ShapeID="ole_rId38" DrawAspect="Content" ObjectID="_125382553" r:id="rId38"/>
        </w:object>
      </w:r>
      <w:r>
        <w:rPr>
          <w:rFonts w:cs="Angsana New" w:ascii="Angsana New" w:hAnsi="Angsana New"/>
          <w:sz w:val="30"/>
          <w:szCs w:val="30"/>
        </w:rPr>
        <w:tab/>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w:t>
      </w:r>
      <w:r>
        <w:rPr>
          <w:rFonts w:cs="Angsana New" w:ascii="Angsana New" w:hAnsi="Angsana New"/>
          <w:sz w:val="30"/>
          <w:szCs w:val="30"/>
          <w:lang w:val="en-US"/>
        </w:rPr>
        <w:t>5</w:t>
      </w:r>
      <w:r>
        <w:rPr>
          <w:rFonts w:cs="Angsana New" w:ascii="Angsana New" w:hAnsi="Angsana New"/>
          <w:sz w:val="30"/>
          <w:szCs w:val="30"/>
          <w:lang w:val="en-US"/>
        </w:rPr>
        <w:t xml:space="preserve"> </w:t>
      </w:r>
      <w:r>
        <w:rPr>
          <w:rFonts w:ascii="Angsana New" w:hAnsi="Angsana New"/>
          <w:sz w:val="30"/>
          <w:sz w:val="30"/>
          <w:szCs w:val="30"/>
        </w:rPr>
        <w:t>ต้นทุนสินค้าคงเหลือบันทึกรวมในบัญชีต้นทุนขาย</w:t>
      </w:r>
    </w:p>
    <w:p>
      <w:pPr>
        <w:sectPr>
          <w:headerReference w:type="default" r:id="rId42"/>
          <w:footerReference w:type="default" r:id="rId43"/>
          <w:type w:val="nextPage"/>
          <w:pgSz w:w="11906" w:h="16838"/>
          <w:pgMar w:left="1151" w:right="663" w:gutter="0" w:header="709" w:top="1151" w:footer="210" w:bottom="1151"/>
          <w:pgNumType w:start="18" w:fmt="decimal"/>
          <w:formProt w:val="false"/>
          <w:textDirection w:val="lrTb"/>
          <w:docGrid w:type="default" w:linePitch="299" w:charSpace="0"/>
        </w:sect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2" w:dyaOrig="26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pt;height:140.45pt" filled="f" o:ole="">
            <v:imagedata r:id="rId41" o:title=""/>
          </v:shape>
          <o:OLEObject Type="Embed" ProgID="" ShapeID="ole_rId40" DrawAspect="Content" ObjectID="_185447346" r:id="rId40"/>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rPr>
      </w:pPr>
      <w:bookmarkStart w:id="407" w:name="_1612592600"/>
      <w:bookmarkStart w:id="408" w:name="_1612592552"/>
      <w:bookmarkStart w:id="409" w:name="_1612266447"/>
      <w:bookmarkStart w:id="410" w:name="_1612114460"/>
      <w:bookmarkStart w:id="411" w:name="_1612114315"/>
      <w:bookmarkStart w:id="412" w:name="_1612114284"/>
      <w:bookmarkStart w:id="413" w:name="_1612114253"/>
      <w:bookmarkStart w:id="414" w:name="_1580839343"/>
      <w:bookmarkStart w:id="415" w:name="_1580219767"/>
      <w:bookmarkStart w:id="416" w:name="_1580219627"/>
      <w:bookmarkStart w:id="417" w:name="_1580219606"/>
      <w:bookmarkStart w:id="418" w:name="_1580219571"/>
      <w:bookmarkStart w:id="419" w:name="_1580219559"/>
      <w:bookmarkStart w:id="420" w:name="_1580217980"/>
      <w:bookmarkStart w:id="421" w:name="_1580143153"/>
      <w:bookmarkStart w:id="422" w:name="_1580142659"/>
      <w:bookmarkStart w:id="423" w:name="_1580142625"/>
      <w:bookmarkStart w:id="424" w:name="_1579626107"/>
      <w:bookmarkStart w:id="425" w:name="_1579626061"/>
      <w:bookmarkStart w:id="426" w:name="_1579626023"/>
      <w:bookmarkStart w:id="427" w:name="_1579625963"/>
      <w:bookmarkStart w:id="428" w:name="_1579625912"/>
      <w:bookmarkStart w:id="429" w:name="_1579625897"/>
      <w:bookmarkStart w:id="430" w:name="_1579625867"/>
      <w:bookmarkStart w:id="431" w:name="_1571146498"/>
      <w:bookmarkStart w:id="432" w:name="_1571146469"/>
      <w:bookmarkStart w:id="433" w:name="_1571146445"/>
      <w:bookmarkStart w:id="434" w:name="_1571146410"/>
      <w:bookmarkStart w:id="435" w:name="_1571146369"/>
      <w:bookmarkStart w:id="436" w:name="_1571077831"/>
      <w:bookmarkStart w:id="437" w:name="_1563803130"/>
      <w:bookmarkStart w:id="438" w:name="_1563732743"/>
      <w:bookmarkStart w:id="439" w:name="_1563732684"/>
      <w:bookmarkStart w:id="440" w:name="_1563657103"/>
      <w:bookmarkStart w:id="441" w:name="_1563468644"/>
      <w:bookmarkStart w:id="442" w:name="_1563468530"/>
      <w:bookmarkStart w:id="443" w:name="_1563468019"/>
      <w:bookmarkStart w:id="444" w:name="_1556048828"/>
      <w:bookmarkStart w:id="445" w:name="_1554380447"/>
      <w:bookmarkStart w:id="446" w:name="_1549303799"/>
      <w:bookmarkStart w:id="447" w:name="_1549303767"/>
      <w:bookmarkStart w:id="448" w:name="_1549303701"/>
      <w:bookmarkStart w:id="449" w:name="_1549303674"/>
      <w:bookmarkStart w:id="450" w:name="_1531936187"/>
      <w:bookmarkStart w:id="451" w:name="_1531935451"/>
      <w:bookmarkStart w:id="452" w:name="_1531935375"/>
      <w:bookmarkStart w:id="453" w:name="_1531925876"/>
      <w:bookmarkStart w:id="454" w:name="_1531770902"/>
      <w:bookmarkStart w:id="455" w:name="_1531770786"/>
      <w:bookmarkStart w:id="456" w:name="_1531770696"/>
      <w:bookmarkStart w:id="457" w:name="_1531770688"/>
      <w:bookmarkStart w:id="458" w:name="_1531770671"/>
      <w:bookmarkStart w:id="459" w:name="_1531770586"/>
      <w:bookmarkStart w:id="460" w:name="_1531770495"/>
      <w:bookmarkStart w:id="461" w:name="_1531759582"/>
      <w:bookmarkStart w:id="462" w:name="_1531167407"/>
      <w:bookmarkStart w:id="463" w:name="_1523799043"/>
      <w:bookmarkStart w:id="464" w:name="_1523798980"/>
      <w:bookmarkStart w:id="465" w:name="_1523798827"/>
      <w:bookmarkStart w:id="466" w:name="_1515229522"/>
      <w:bookmarkStart w:id="467" w:name="_1515229508"/>
      <w:bookmarkStart w:id="468" w:name="_1508055337"/>
      <w:bookmarkStart w:id="469" w:name="_1500378458"/>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Angsana New" w:ascii="Angsana New" w:hAnsi="Angsana New"/>
          <w:sz w:val="30"/>
          <w:szCs w:val="30"/>
        </w:rPr>
        <w:object w:dxaOrig="17472" w:dyaOrig="50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3.75pt;height:211.45pt" filled="f" o:ole="">
            <v:imagedata r:id="rId45" o:title=""/>
          </v:shape>
          <o:OLEObject Type="Embed" ProgID="Excel.Sheet.12" ShapeID="ole_rId44" DrawAspect="Content" ObjectID="_2090607389" r:id="rId44"/>
        </w:object>
      </w:r>
    </w:p>
    <w:p>
      <w:pPr>
        <w:pStyle w:val="BlockText"/>
        <w:spacing w:before="200" w:after="200"/>
        <w:ind w:left="425" w:right="-23" w:hanging="0"/>
        <w:jc w:val="left"/>
        <w:rPr>
          <w:rFonts w:ascii="Angsana New" w:hAnsi="Angsana New" w:cs="Angsana New"/>
        </w:rPr>
      </w:pPr>
      <w:r>
        <w:rPr>
          <w:rFonts w:cs="Angsana New" w:ascii="Angsana New" w:hAnsi="Angsana New"/>
        </w:rPr>
      </w:r>
    </w:p>
    <w:p>
      <w:pPr>
        <w:sectPr>
          <w:headerReference w:type="default" r:id="rId46"/>
          <w:footerReference w:type="default" r:id="rId47"/>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23" w:hanging="0"/>
        <w:jc w:val="left"/>
        <w:rPr>
          <w:rFonts w:ascii="Angsana New" w:hAnsi="Angsana New" w:cs="Angsana New"/>
          <w:color w:val="000000"/>
        </w:rPr>
      </w:pPr>
      <w:r>
        <w:rPr>
          <w:rFonts w:cs="Angsana New" w:ascii="Angsana New" w:hAnsi="Angsana New"/>
          <w:color w:val="00000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0" w:name="OLE_LINK21"/>
      <w:bookmarkStart w:id="471"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0"/>
      <w:bookmarkEnd w:id="471"/>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2" w:name="_1634813365"/>
      <w:bookmarkStart w:id="473" w:name="_1626002963"/>
      <w:bookmarkStart w:id="474" w:name="_1619332076"/>
      <w:bookmarkStart w:id="475" w:name="_1586947599"/>
      <w:bookmarkStart w:id="476" w:name="_1586889980"/>
      <w:bookmarkStart w:id="477" w:name="_1586889955"/>
      <w:bookmarkStart w:id="478" w:name="_1556046799"/>
      <w:bookmarkStart w:id="479" w:name="_1556046745"/>
      <w:bookmarkStart w:id="480" w:name="_1556046686"/>
      <w:bookmarkStart w:id="481" w:name="_1556036573"/>
      <w:bookmarkStart w:id="482" w:name="_1555955585"/>
      <w:bookmarkStart w:id="483" w:name="_1555952863"/>
      <w:bookmarkStart w:id="484" w:name="_1555952856"/>
      <w:bookmarkStart w:id="485" w:name="_1555952511"/>
      <w:bookmarkStart w:id="486" w:name="_1555952391"/>
      <w:bookmarkStart w:id="487" w:name="_1555952385"/>
      <w:bookmarkStart w:id="488" w:name="_1555952355"/>
      <w:bookmarkStart w:id="489" w:name="_1555952352"/>
      <w:bookmarkStart w:id="490" w:name="_1554381201"/>
      <w:bookmarkStart w:id="491" w:name="_1531772591"/>
      <w:bookmarkStart w:id="492" w:name="_1531772546"/>
      <w:bookmarkStart w:id="493" w:name="_1531772466"/>
      <w:bookmarkStart w:id="494" w:name="_1531759215"/>
      <w:bookmarkStart w:id="495" w:name="_1531759142"/>
      <w:bookmarkStart w:id="496" w:name="_1531758901"/>
      <w:bookmarkStart w:id="497" w:name="_1531758877"/>
      <w:bookmarkStart w:id="498" w:name="_1531758772"/>
      <w:bookmarkStart w:id="499" w:name="_1523901339"/>
      <w:bookmarkStart w:id="500" w:name="_1523874438"/>
      <w:bookmarkStart w:id="501" w:name="_1523874007"/>
      <w:bookmarkStart w:id="502" w:name="_1523873849"/>
      <w:bookmarkStart w:id="503" w:name="_1523873046"/>
      <w:bookmarkStart w:id="504" w:name="_1523799860"/>
      <w:bookmarkStart w:id="505" w:name="_1508055382"/>
      <w:bookmarkStart w:id="506" w:name="_1507740301"/>
      <w:bookmarkStart w:id="507" w:name="_1507740232"/>
      <w:bookmarkStart w:id="508" w:name="_1507740173"/>
      <w:bookmarkStart w:id="509" w:name="_1505721020"/>
      <w:bookmarkStart w:id="510" w:name="_1500365972"/>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r>
        <w:rPr>
          <w:rFonts w:cs="Angsana New" w:ascii="Angsana New" w:hAnsi="Angsana New"/>
          <w:sz w:val="30"/>
          <w:szCs w:val="30"/>
        </w:rPr>
        <w:object w:dxaOrig="9677" w:dyaOrig="6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298.2pt" filled="f" o:ole="">
            <v:imagedata r:id="rId49" o:title=""/>
          </v:shape>
          <o:OLEObject Type="Embed" ProgID="Excel.Sheet.12" ShapeID="ole_rId48" DrawAspect="Content" ObjectID="_41765781" r:id="rId48"/>
        </w:objec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1" w:name="_1675491238"/>
      <w:bookmarkEnd w:id="511"/>
      <w:r>
        <w:rPr>
          <w:rFonts w:cs="Angsana New" w:ascii="Angsana New" w:hAnsi="Angsana New"/>
          <w:color w:val="000000"/>
          <w:sz w:val="30"/>
          <w:szCs w:val="30"/>
        </w:rPr>
        <w:object w:dxaOrig="9502" w:dyaOrig="27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4pt;height:130.75pt" filled="f" o:ole="">
            <v:imagedata r:id="rId51" o:title=""/>
          </v:shape>
          <o:OLEObject Type="Embed" ProgID="Excel.Sheet.12" ShapeID="ole_rId50" DrawAspect="Content" ObjectID="_252054352" r:id="rId50"/>
        </w:object>
      </w:r>
    </w:p>
    <w:p>
      <w:pPr>
        <w:pStyle w:val="Normal"/>
        <w:spacing w:lineRule="auto" w:line="240"/>
        <w:ind w:right="-23" w:firstLine="431"/>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0" w:right="-23" w:firstLine="431"/>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360" w:right="-23" w:firstLine="71"/>
        <w:jc w:val="left"/>
        <w:rPr>
          <w:rFonts w:ascii="Angsana New" w:hAnsi="Angsana New" w:cs="Angsana New"/>
          <w:sz w:val="6"/>
          <w:szCs w:val="6"/>
        </w:rPr>
      </w:pPr>
      <w:bookmarkStart w:id="512" w:name="_1612266324"/>
      <w:bookmarkStart w:id="513" w:name="_1612190845"/>
      <w:bookmarkStart w:id="514" w:name="_1612190749"/>
      <w:bookmarkStart w:id="515" w:name="_1612119327"/>
      <w:bookmarkStart w:id="516" w:name="_1612119305"/>
      <w:bookmarkStart w:id="517" w:name="_1581088379"/>
      <w:bookmarkStart w:id="518" w:name="_1581080887"/>
      <w:bookmarkStart w:id="519" w:name="_1580841495"/>
      <w:bookmarkStart w:id="520" w:name="_1580841392"/>
      <w:bookmarkStart w:id="521" w:name="_1580483280"/>
      <w:bookmarkStart w:id="522" w:name="_1580477455"/>
      <w:bookmarkStart w:id="523" w:name="_1580477395"/>
      <w:bookmarkStart w:id="524" w:name="_1580477329"/>
      <w:bookmarkStart w:id="525" w:name="_1580146512"/>
      <w:bookmarkStart w:id="526" w:name="_1580145796"/>
      <w:bookmarkStart w:id="527" w:name="_1580145761"/>
      <w:bookmarkStart w:id="528" w:name="_1580145737"/>
      <w:bookmarkStart w:id="529" w:name="_1580145731"/>
      <w:bookmarkStart w:id="530" w:name="_1571500180"/>
      <w:bookmarkStart w:id="531" w:name="_1571483025"/>
      <w:bookmarkStart w:id="532" w:name="_1571482971"/>
      <w:bookmarkStart w:id="533" w:name="_1571322476"/>
      <w:bookmarkStart w:id="534" w:name="_1571321983"/>
      <w:bookmarkStart w:id="535" w:name="_1571321956"/>
      <w:bookmarkStart w:id="536" w:name="_1571253259"/>
      <w:bookmarkStart w:id="537" w:name="_1571253209"/>
      <w:bookmarkStart w:id="538" w:name="_1571230964"/>
      <w:bookmarkStart w:id="539" w:name="_1571148603"/>
      <w:bookmarkStart w:id="540" w:name="_1571148395"/>
      <w:bookmarkStart w:id="541" w:name="_1571078150"/>
      <w:bookmarkStart w:id="542" w:name="_1563826170"/>
      <w:bookmarkStart w:id="543" w:name="_1563826143"/>
      <w:bookmarkStart w:id="544" w:name="_1563811980"/>
      <w:bookmarkStart w:id="545" w:name="_1563811936"/>
      <w:bookmarkStart w:id="546" w:name="_1563803790"/>
      <w:bookmarkStart w:id="547" w:name="_1563803576"/>
      <w:bookmarkStart w:id="548" w:name="_1563803561"/>
      <w:bookmarkStart w:id="549" w:name="_1563803546"/>
      <w:bookmarkStart w:id="550" w:name="_1563803530"/>
      <w:bookmarkStart w:id="551" w:name="_1563803513"/>
      <w:bookmarkStart w:id="552" w:name="_1563738893"/>
      <w:bookmarkStart w:id="553" w:name="_1563729048"/>
      <w:bookmarkStart w:id="554" w:name="_1563728308"/>
      <w:bookmarkStart w:id="555" w:name="_1563657670"/>
      <w:bookmarkStart w:id="556" w:name="_1563657635"/>
      <w:bookmarkStart w:id="557" w:name="_1563657532"/>
      <w:bookmarkStart w:id="558" w:name="_1563657398"/>
      <w:bookmarkStart w:id="559" w:name="_1563469516"/>
      <w:bookmarkStart w:id="560" w:name="_1563469482"/>
      <w:bookmarkStart w:id="561" w:name="_1560944402"/>
      <w:bookmarkStart w:id="562" w:name="_1556042742"/>
      <w:bookmarkStart w:id="563" w:name="_1556040710"/>
      <w:bookmarkStart w:id="564" w:name="_1555952683"/>
      <w:bookmarkStart w:id="565" w:name="_1554381434"/>
      <w:bookmarkStart w:id="566" w:name="_1549718565"/>
      <w:bookmarkStart w:id="567" w:name="_1549403784"/>
      <w:bookmarkStart w:id="568" w:name="_1549403761"/>
      <w:bookmarkStart w:id="569" w:name="_1549307280"/>
      <w:bookmarkStart w:id="570" w:name="_1549307157"/>
      <w:bookmarkStart w:id="571" w:name="_1549215888"/>
      <w:bookmarkStart w:id="572" w:name="_1549175505"/>
      <w:bookmarkStart w:id="573" w:name="_1549144306"/>
      <w:bookmarkStart w:id="574" w:name="_1532160277"/>
      <w:bookmarkStart w:id="575" w:name="_1532159966"/>
      <w:bookmarkStart w:id="576" w:name="_1532155725"/>
      <w:bookmarkStart w:id="577" w:name="_1532155678"/>
      <w:bookmarkStart w:id="578" w:name="_1532155666"/>
      <w:bookmarkStart w:id="579" w:name="_1532155654"/>
      <w:bookmarkStart w:id="580" w:name="_1531936274"/>
      <w:bookmarkStart w:id="581" w:name="_1531924346"/>
      <w:bookmarkStart w:id="582" w:name="_1531759256"/>
      <w:bookmarkStart w:id="583" w:name="_1523875001"/>
      <w:bookmarkStart w:id="584" w:name="_1523874635"/>
      <w:bookmarkStart w:id="585" w:name="_1523800407"/>
      <w:bookmarkStart w:id="586" w:name="_1523800268"/>
      <w:bookmarkStart w:id="587" w:name="_1514993634"/>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687" w:dyaOrig="57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7pt;height:273.1pt" filled="f" o:ole="">
            <v:imagedata r:id="rId53" o:title=""/>
          </v:shape>
          <o:OLEObject Type="Embed" ProgID="Excel.Sheet.12" ShapeID="ole_rId52" DrawAspect="Content" ObjectID="_401299454" r:id="rId52"/>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color w:val="000000"/>
          <w:sz w:val="6"/>
          <w:szCs w:val="6"/>
        </w:rPr>
      </w:pPr>
      <w:bookmarkStart w:id="588" w:name="_1689098452"/>
      <w:bookmarkEnd w:id="588"/>
      <w:r>
        <w:rPr>
          <w:rFonts w:cs="Angsana New" w:ascii="Angsana New" w:hAnsi="Angsana New"/>
          <w:color w:val="000000"/>
          <w:sz w:val="30"/>
          <w:szCs w:val="30"/>
        </w:rPr>
        <w:object w:dxaOrig="10740" w:dyaOrig="56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4pt;height:261.95pt" filled="f" o:ole="">
            <v:imagedata r:id="rId55" o:title=""/>
          </v:shape>
          <o:OLEObject Type="Embed" ProgID="" ShapeID="ole_rId54" DrawAspect="Content" ObjectID="_1780380547" r:id="rId54"/>
        </w:objec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tLeast" w:line="240" w:before="240" w:after="240"/>
        <w:ind w:left="425" w:right="-23" w:hanging="0"/>
        <w:jc w:val="left"/>
        <w:rPr>
          <w:rFonts w:ascii="Angsana New" w:hAnsi="Angsana New" w:cs="Angsana New"/>
          <w:sz w:val="30"/>
          <w:szCs w:val="30"/>
          <w:lang w:val="en-US"/>
        </w:rPr>
      </w:pPr>
      <w:bookmarkStart w:id="589" w:name="_1702567453"/>
      <w:bookmarkEnd w:id="589"/>
      <w:r>
        <w:rPr>
          <w:rFonts w:cs="Angsana New" w:ascii="Angsana New" w:hAnsi="Angsana New"/>
          <w:sz w:val="30"/>
          <w:szCs w:val="30"/>
          <w:lang w:val="en-US"/>
        </w:rPr>
        <w:object w:dxaOrig="10167" w:dyaOrig="28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8.1pt;height:138.4pt" filled="f" o:ole="">
            <v:imagedata r:id="rId57" o:title=""/>
          </v:shape>
          <o:OLEObject Type="Embed" ProgID="Excel.Sheet.12" ShapeID="ole_rId56" DrawAspect="Content" ObjectID="_570095363" r:id="rId56"/>
        </w:object>
      </w:r>
      <w:r>
        <w:rPr>
          <w:rFonts w:cs="Angsana New" w:ascii="Angsana New" w:hAnsi="Angsana New"/>
          <w:sz w:val="30"/>
          <w:szCs w:val="30"/>
          <w:lang w:val="en-US"/>
        </w:rPr>
        <w:tab/>
      </w:r>
      <w:r>
        <w:rPr>
          <w:rFonts w:ascii="Angsana New" w:hAnsi="Angsana New"/>
          <w:sz w:val="30"/>
          <w:sz w:val="30"/>
          <w:szCs w:val="30"/>
          <w:lang w:val="en-US"/>
        </w:rPr>
        <w:t>มูลค่ายุติธรรมหุ้นกู้ที่มีการซื้อขายในตลาด</w:t>
      </w:r>
      <w:r>
        <w:rPr>
          <w:rFonts w:ascii="Angsana New" w:hAnsi="Angsana New"/>
          <w:sz w:val="30"/>
          <w:sz w:val="30"/>
          <w:szCs w:val="30"/>
          <w:lang w:val="en-US"/>
        </w:rPr>
        <w:t xml:space="preserve"> </w:t>
      </w:r>
      <w:r>
        <w:rPr>
          <w:rFonts w:ascii="Angsana New" w:hAnsi="Angsana New"/>
          <w:sz w:val="30"/>
          <w:sz w:val="30"/>
          <w:szCs w:val="30"/>
          <w:lang w:val="en-US"/>
        </w:rPr>
        <w:t>หุ้นกู้คำนวณจากราคาซื้อขายประกาศในสมาคมตลาดตราสารหนี้ไทย โดยใช้ราคาปิด ณ วันสิ้นรอบระยะเวลารายงาน</w:t>
      </w:r>
    </w:p>
    <w:p>
      <w:pPr>
        <w:pStyle w:val="BlockText"/>
        <w:tabs>
          <w:tab w:val="clear" w:pos="431"/>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color w:val="000000"/>
          <w:sz w:val="30"/>
          <w:sz w:val="30"/>
          <w:szCs w:val="30"/>
        </w:rPr>
        <w:t>แสดงดังนี้</w:t>
      </w:r>
    </w:p>
    <w:p>
      <w:pPr>
        <w:pStyle w:val="Normal"/>
        <w:spacing w:lineRule="atLeast" w:line="240" w:before="240" w:after="240"/>
        <w:ind w:left="425" w:right="-23" w:hanging="0"/>
        <w:jc w:val="left"/>
        <w:rPr>
          <w:rFonts w:ascii="Angsana New" w:hAnsi="Angsana New" w:cs="Angsana New"/>
          <w:sz w:val="30"/>
          <w:szCs w:val="30"/>
          <w:lang w:val="en-US"/>
        </w:rPr>
      </w:pPr>
      <w:bookmarkStart w:id="590" w:name="_1702569380"/>
      <w:bookmarkEnd w:id="590"/>
      <w:r>
        <w:rPr>
          <w:rFonts w:cs="Angsana New" w:ascii="Angsana New" w:hAnsi="Angsana New"/>
          <w:sz w:val="30"/>
          <w:szCs w:val="30"/>
        </w:rPr>
        <w:object w:dxaOrig="10193" w:dyaOrig="73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8.15pt;height:350.6pt" filled="f" o:ole="">
            <v:imagedata r:id="rId59" o:title=""/>
          </v:shape>
          <o:OLEObject Type="Embed" ProgID="Excel.Sheet.12" ShapeID="ole_rId58" DrawAspect="Content" ObjectID="_553141355" r:id="rId58"/>
        </w:object>
      </w:r>
      <w:r>
        <w:br w:type="page"/>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23 </w:t>
      </w:r>
      <w:r>
        <w:rPr>
          <w:rFonts w:ascii="Angsana New" w:hAnsi="Angsana New"/>
          <w:sz w:val="30"/>
          <w:sz w:val="30"/>
          <w:szCs w:val="30"/>
          <w:lang w:val="en-US"/>
        </w:rPr>
        <w:t xml:space="preserve">กุมภาพันธ์ </w:t>
      </w:r>
      <w:r>
        <w:rPr>
          <w:rFonts w:cs="Angsana New" w:ascii="Angsana New" w:hAnsi="Angsana New"/>
          <w:sz w:val="30"/>
          <w:szCs w:val="30"/>
          <w:lang w:val="en-US"/>
        </w:rPr>
        <w:t xml:space="preserve">2566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การอนุมัติการ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1366"/>
        <w:gridCol w:w="8804"/>
      </w:tblGrid>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6.</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0 </w:t>
            </w:r>
            <w:r>
              <w:rPr>
                <w:rStyle w:val="Emphasis"/>
                <w:rFonts w:ascii="Angsana New" w:hAnsi="Angsana New"/>
                <w:i w:val="false"/>
                <w:i w:val="false"/>
                <w:iCs w:val="false"/>
                <w:sz w:val="30"/>
                <w:sz w:val="30"/>
                <w:szCs w:val="30"/>
              </w:rPr>
              <w:t>ต่อปี</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366"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1366"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10"/>
          <w:szCs w:val="10"/>
        </w:rPr>
      </w:pPr>
      <w:r>
        <w:rPr/>
      </w:r>
    </w:p>
    <w:p>
      <w:pPr>
        <w:pStyle w:val="BlockText"/>
        <w:spacing w:before="0" w:after="0"/>
        <w:ind w:left="431"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0" w:right="-23" w:firstLine="431"/>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360" w:right="-23" w:firstLine="71"/>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120" w:after="120"/>
        <w:ind w:left="426" w:right="-23" w:hanging="0"/>
        <w:jc w:val="left"/>
        <w:rPr>
          <w:rFonts w:ascii="Angsana New" w:hAnsi="Angsana New" w:cs="Angsana New"/>
          <w:sz w:val="30"/>
          <w:szCs w:val="30"/>
        </w:rPr>
      </w:pPr>
      <w:r>
        <w:rPr>
          <w:rFonts w:ascii="Angsana New" w:hAnsi="Angsana New"/>
          <w:sz w:val="30"/>
          <w:sz w:val="30"/>
          <w:szCs w:val="30"/>
        </w:rPr>
        <w:t>ประมาณการหนี้สินผลประโยชน์พนักงา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591" w:name="_1672555724"/>
      <w:bookmarkEnd w:id="591"/>
      <w:r>
        <w:rPr>
          <w:rFonts w:cs="Angsana New" w:ascii="Angsana New" w:hAnsi="Angsana New"/>
          <w:sz w:val="30"/>
          <w:szCs w:val="30"/>
          <w:lang w:val="en-GB"/>
        </w:rPr>
        <w:object w:dxaOrig="9575" w:dyaOrig="36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1.4pt;height:187.2pt" filled="f" o:ole="">
            <v:imagedata r:id="rId61" o:title=""/>
          </v:shape>
          <o:OLEObject Type="Embed" ProgID="" ShapeID="ole_rId60" DrawAspect="Content" ObjectID="_1837481012" r:id="rId60"/>
        </w:object>
      </w:r>
      <w:r>
        <w:br w:type="page"/>
      </w:r>
    </w:p>
    <w:p>
      <w:pPr>
        <w:pStyle w:val="BlockText"/>
        <w:spacing w:before="200" w:after="200"/>
        <w:ind w:left="431"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 xml:space="preserve">การเปลี่ยนแปลงมูลค่าปัจจุบันประมาณการหนี้สินผลประโยชน์พนักงาน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spacing w:before="0" w:after="0"/>
        <w:ind w:left="431" w:right="-23" w:hanging="0"/>
        <w:jc w:val="left"/>
        <w:rPr>
          <w:rFonts w:ascii="Angsana New" w:hAnsi="Angsana New" w:cs="Angsana New"/>
          <w:sz w:val="30"/>
          <w:szCs w:val="30"/>
          <w:lang w:val="en-GB"/>
        </w:rPr>
      </w:pPr>
      <w:bookmarkStart w:id="592" w:name="_1721066024"/>
      <w:bookmarkEnd w:id="592"/>
      <w:r>
        <w:rPr>
          <w:rFonts w:cs="Angsana New" w:ascii="Angsana New" w:hAnsi="Angsana New"/>
          <w:sz w:val="30"/>
          <w:szCs w:val="30"/>
          <w:lang w:val="en-GB"/>
        </w:rPr>
        <w:object w:dxaOrig="9973" w:dyaOrig="42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3.45pt;height:193.55pt" filled="f" o:ole="">
            <v:imagedata r:id="rId63" o:title=""/>
          </v:shape>
          <o:OLEObject Type="Embed" ProgID="Excel.Sheet.12" ShapeID="ole_rId62" DrawAspect="Content" ObjectID="_1999135478" r:id="rId62"/>
        </w:object>
      </w:r>
    </w:p>
    <w:p>
      <w:pPr>
        <w:pStyle w:val="BlockText"/>
        <w:spacing w:before="0" w:after="0"/>
        <w:ind w:left="425" w:right="-23" w:hanging="0"/>
        <w:jc w:val="left"/>
        <w:rPr>
          <w:rFonts w:ascii="Angsana New" w:hAnsi="Angsana New" w:cs="Angsana New"/>
          <w:sz w:val="2"/>
          <w:szCs w:val="2"/>
          <w:lang w:val="en-GB"/>
        </w:rPr>
      </w:pPr>
      <w:r>
        <w:rPr>
          <w:rFonts w:cs="Angsana New" w:ascii="Angsana New" w:hAnsi="Angsana New"/>
          <w:sz w:val="2"/>
          <w:szCs w:val="2"/>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593" w:name="_1669401200"/>
      <w:bookmarkEnd w:id="593"/>
      <w:r>
        <w:rPr>
          <w:rFonts w:cs="Angsana New" w:ascii="Angsana New" w:hAnsi="Angsana New"/>
          <w:color w:val="000000"/>
          <w:sz w:val="30"/>
          <w:szCs w:val="30"/>
        </w:rPr>
        <w:object w:dxaOrig="9432" w:dyaOrig="54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282.6pt" filled="f" o:ole="">
            <v:imagedata r:id="rId65" o:title=""/>
          </v:shape>
          <o:OLEObject Type="Embed" ProgID="" ShapeID="ole_rId64" DrawAspect="Content" ObjectID="_436531601" r:id="rId6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firstLine="5"/>
        <w:jc w:val="left"/>
        <w:rPr>
          <w:rFonts w:ascii="Angsana New" w:hAnsi="Angsana New" w:cs="Angsana New"/>
          <w:b/>
          <w:b/>
          <w:bCs/>
          <w:sz w:val="30"/>
          <w:szCs w:val="30"/>
          <w:lang w:val="en-US"/>
        </w:rPr>
      </w:pPr>
      <w:bookmarkStart w:id="594" w:name="_1549308453"/>
      <w:bookmarkEnd w:id="594"/>
      <w:r>
        <w:rPr>
          <w:rFonts w:cs="Angsana New" w:ascii="Angsana New" w:hAnsi="Angsana New"/>
          <w:sz w:val="30"/>
          <w:szCs w:val="30"/>
        </w:rPr>
        <w:object w:dxaOrig="10824" w:dyaOrig="589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9pt;height:262.2pt" filled="f" o:ole="">
            <v:imagedata r:id="rId67" o:title=""/>
          </v:shape>
          <o:OLEObject Type="Embed" ProgID="" ShapeID="ole_rId66" DrawAspect="Content" ObjectID="_680064539" r:id="rId66"/>
        </w:object>
      </w: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firstLine="5"/>
        <w:jc w:val="left"/>
        <w:rPr>
          <w:rFonts w:ascii="Angsana New" w:hAnsi="Angsana New" w:cs="Angsana New"/>
          <w:sz w:val="2"/>
          <w:szCs w:val="2"/>
        </w:rPr>
      </w:pPr>
      <w:bookmarkStart w:id="595" w:name="_1594927925"/>
      <w:bookmarkStart w:id="596" w:name="_1594927825"/>
      <w:bookmarkStart w:id="597" w:name="_1594927769"/>
      <w:bookmarkStart w:id="598" w:name="_1594927747"/>
      <w:bookmarkStart w:id="599" w:name="_1594927704"/>
      <w:bookmarkStart w:id="600" w:name="_1594927608"/>
      <w:bookmarkStart w:id="601" w:name="_1594927316"/>
      <w:bookmarkStart w:id="602" w:name="_1594926599"/>
      <w:bookmarkEnd w:id="595"/>
      <w:bookmarkEnd w:id="596"/>
      <w:bookmarkEnd w:id="597"/>
      <w:bookmarkEnd w:id="598"/>
      <w:bookmarkEnd w:id="599"/>
      <w:bookmarkEnd w:id="600"/>
      <w:bookmarkEnd w:id="601"/>
      <w:bookmarkEnd w:id="602"/>
      <w:r>
        <w:rPr>
          <w:rFonts w:cs="Angsana New" w:ascii="Angsana New" w:hAnsi="Angsana New"/>
          <w:sz w:val="30"/>
          <w:szCs w:val="30"/>
        </w:rPr>
        <w:object w:dxaOrig="10335" w:dyaOrig="50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0.2pt;height:216.15pt" filled="f" o:ole="">
            <v:imagedata r:id="rId69" o:title=""/>
          </v:shape>
          <o:OLEObject Type="Embed" ProgID="" ShapeID="ole_rId68" DrawAspect="Content" ObjectID="_1202335802" r:id="rId68"/>
        </w:object>
      </w:r>
    </w:p>
    <w:p>
      <w:pPr>
        <w:pStyle w:val="Normal"/>
        <w:spacing w:lineRule="auto" w:line="240" w:before="200" w:after="200"/>
        <w:ind w:left="431" w:right="-23" w:hanging="0"/>
        <w:rPr>
          <w:rFonts w:ascii="Angsana New" w:hAnsi="Angsana New" w:cs="Angsana New"/>
          <w:sz w:val="2"/>
          <w:szCs w:val="2"/>
          <w:lang w:val="en-US"/>
        </w:rPr>
      </w:pPr>
      <w:r>
        <w:rPr>
          <w:rFonts w:ascii="Angsana New" w:hAnsi="Angsana New"/>
          <w:sz w:val="30"/>
          <w:sz w:val="30"/>
          <w:szCs w:val="30"/>
        </w:rPr>
        <w:t xml:space="preserve">ใบสำคัญแสดงสิทธิแสดงการเปลี่ยนแปลงในระหว่างงวด ดังนี้ </w:t>
      </w:r>
      <w:bookmarkStart w:id="603" w:name="_1704052328"/>
      <w:bookmarkEnd w:id="603"/>
      <w:r>
        <w:rPr>
          <w:rFonts w:ascii="Angsana New" w:hAnsi="Angsana New"/>
          <w:sz w:val="30"/>
          <w:sz w:val="30"/>
          <w:szCs w:val="30"/>
        </w:rPr>
        <w:object w:dxaOrig="9828" w:dyaOrig="289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4.4pt;height:143.15pt" filled="f" o:ole="">
            <v:imagedata r:id="rId71" o:title=""/>
          </v:shape>
          <o:OLEObject Type="Embed" ProgID="" ShapeID="ole_rId70" DrawAspect="Content" ObjectID="_766825737" r:id="rId70"/>
        </w:objec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color w:val="000000"/>
          <w:sz w:val="30"/>
          <w:sz w:val="30"/>
          <w:szCs w:val="30"/>
        </w:rPr>
        <w:t>เงิน</w:t>
      </w:r>
      <w:r>
        <w:rPr>
          <w:rFonts w:ascii="Angsana New" w:hAnsi="Angsana New"/>
          <w:b/>
          <w:b/>
          <w:bCs/>
          <w:sz w:val="30"/>
          <w:sz w:val="30"/>
          <w:szCs w:val="30"/>
          <w:lang w:val="en-US"/>
        </w:rPr>
        <w:t>ปันผล</w:t>
      </w:r>
    </w:p>
    <w:p>
      <w:pPr>
        <w:pStyle w:val="BlockText"/>
        <w:tabs>
          <w:tab w:val="clear" w:pos="431"/>
          <w:tab w:val="left" w:pos="426" w:leader="none"/>
        </w:tabs>
        <w:spacing w:before="120" w:after="120"/>
        <w:ind w:left="426" w:right="-23" w:hanging="0"/>
        <w:jc w:val="left"/>
        <w:rPr>
          <w:rFonts w:ascii="Angsana New" w:hAnsi="Angsana New" w:cs="Angsana New"/>
          <w:sz w:val="2"/>
          <w:szCs w:val="2"/>
        </w:rPr>
      </w:pPr>
      <w:bookmarkStart w:id="604" w:name="_1672590555"/>
      <w:bookmarkStart w:id="605" w:name="_Hlk128055084"/>
      <w:bookmarkEnd w:id="604"/>
      <w:r>
        <w:rPr>
          <w:rFonts w:cs="Angsana New" w:ascii="Angsana New" w:hAnsi="Angsana New"/>
          <w:sz w:val="30"/>
          <w:szCs w:val="30"/>
        </w:rPr>
        <w:object w:dxaOrig="9984" w:dyaOrig="35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2pt;height:181.45pt" filled="f" o:ole="">
            <v:imagedata r:id="rId73" o:title=""/>
          </v:shape>
          <o:OLEObject Type="Embed" ProgID="" ShapeID="ole_rId72" DrawAspect="Content" ObjectID="_1796241146" r:id="rId72"/>
        </w:object>
      </w:r>
      <w:bookmarkEnd w:id="605"/>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606" w:name="_1672556261"/>
      <w:bookmarkEnd w:id="606"/>
      <w:r>
        <w:rPr>
          <w:rFonts w:cs="Angsana New" w:ascii="Angsana New" w:hAnsi="Angsana New"/>
          <w:sz w:val="30"/>
          <w:szCs w:val="30"/>
        </w:rPr>
        <w:object w:dxaOrig="9492" w:dyaOrig="76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2pt;height:396.75pt" filled="f" o:ole="">
            <v:imagedata r:id="rId75" o:title=""/>
          </v:shape>
          <o:OLEObject Type="Embed" ProgID="" ShapeID="ole_rId74" DrawAspect="Content" ObjectID="_1685444547" r:id="rId74"/>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5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ประมาณการของอัตราภาษีเงินได้ประจำปีเปลี่ยนแปลง</w:t>
      </w:r>
      <w:r>
        <w:br w:type="page"/>
      </w:r>
    </w:p>
    <w:p>
      <w:pPr>
        <w:pStyle w:val="Normal"/>
        <w:tabs>
          <w:tab w:val="clear" w:pos="431"/>
          <w:tab w:val="left" w:pos="426" w:leader="none"/>
        </w:tabs>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607" w:name="_1672683011"/>
      <w:bookmarkEnd w:id="607"/>
      <w:r>
        <w:rPr>
          <w:rFonts w:cs="Angsana New" w:ascii="Angsana New" w:hAnsi="Angsana New"/>
          <w:color w:val="000000"/>
          <w:sz w:val="30"/>
          <w:szCs w:val="30"/>
        </w:rPr>
        <w:object w:dxaOrig="9828" w:dyaOrig="4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1.75pt;height:227.6pt" filled="f" o:ole="">
            <v:imagedata r:id="rId77" o:title=""/>
          </v:shape>
          <o:OLEObject Type="Embed" ProgID="" ShapeID="ole_rId76" DrawAspect="Content" ObjectID="_1141477117" r:id="rId76"/>
        </w:object>
      </w:r>
      <w:bookmarkStart w:id="608" w:name="_1713623650"/>
      <w:bookmarkEnd w:id="608"/>
      <w:r>
        <w:rPr>
          <w:rFonts w:eastAsia="SimSun;宋体" w:cs="Angsana New" w:ascii="Angsana New" w:hAnsi="Angsana New"/>
          <w:b/>
          <w:bCs/>
          <w:color w:val="000000"/>
          <w:sz w:val="30"/>
          <w:szCs w:val="30"/>
        </w:rPr>
        <w:object w:dxaOrig="9624" w:dyaOrig="315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75pt;height:165.15pt" filled="f" o:ole="">
            <v:imagedata r:id="rId79" o:title=""/>
          </v:shape>
          <o:OLEObject Type="Embed" ProgID="" ShapeID="ole_rId78" DrawAspect="Content" ObjectID="_127421123" r:id="rId7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p>
    <w:p>
      <w:pPr>
        <w:pStyle w:val="Normal"/>
        <w:spacing w:lineRule="auto" w:line="240" w:before="120" w:after="120"/>
        <w:ind w:left="432" w:right="-23" w:hanging="0"/>
        <w:jc w:val="left"/>
        <w:rPr>
          <w:rFonts w:ascii="Angsana New" w:hAnsi="Angsana New" w:eastAsia="SimSun;宋体" w:cs="Angsana New"/>
          <w:b/>
          <w:b/>
          <w:bCs/>
          <w:color w:val="000000"/>
          <w:sz w:val="30"/>
          <w:szCs w:val="30"/>
          <w:lang w:val="en-US"/>
        </w:rPr>
      </w:pPr>
      <w:r>
        <w:rPr>
          <w:rFonts w:eastAsia="SimSun;宋体" w:cs="Angsana New" w:ascii="Angsana New" w:hAnsi="Angsana New"/>
          <w:b/>
          <w:bCs/>
          <w:color w:val="000000"/>
          <w:sz w:val="30"/>
          <w:szCs w:val="30"/>
          <w:lang w:val="en-US"/>
        </w:rPr>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w:t>
      </w: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609" w:name="_1612638767"/>
      <w:bookmarkStart w:id="610" w:name="_1580840823"/>
      <w:bookmarkStart w:id="611" w:name="_1580476566"/>
      <w:bookmarkStart w:id="612" w:name="_1580145150"/>
      <w:bookmarkStart w:id="613" w:name="_1580145130"/>
      <w:bookmarkStart w:id="614" w:name="_1549306470"/>
      <w:bookmarkStart w:id="615" w:name="_1514993418"/>
      <w:bookmarkEnd w:id="609"/>
      <w:bookmarkEnd w:id="610"/>
      <w:bookmarkEnd w:id="611"/>
      <w:bookmarkEnd w:id="612"/>
      <w:bookmarkEnd w:id="613"/>
      <w:bookmarkEnd w:id="614"/>
      <w:bookmarkEnd w:id="615"/>
      <w:r>
        <w:rPr>
          <w:rFonts w:cs="Angsana New" w:ascii="Angsana New" w:hAnsi="Angsana New"/>
          <w:sz w:val="30"/>
          <w:szCs w:val="30"/>
          <w:lang w:val="en-US"/>
        </w:rPr>
        <w:object w:dxaOrig="9388" w:dyaOrig="271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3.55pt;height:132.65pt" filled="f" o:ole="">
            <v:imagedata r:id="rId81" o:title=""/>
          </v:shape>
          <o:OLEObject Type="Embed" ProgID="Excel.Sheet.12" ShapeID="ole_rId80" DrawAspect="Content" ObjectID="_752393323" r:id="rId80"/>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616" w:name="OLE_LINK1"/>
      <w:bookmarkEnd w:id="61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617" w:name="OLE_LINK1"/>
      <w:bookmarkStart w:id="618" w:name="OLE_LINK2"/>
      <w:bookmarkEnd w:id="617"/>
      <w:bookmarkEnd w:id="61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w:t>
            </w:r>
            <w:r>
              <w:rPr>
                <w:rFonts w:ascii="Angsana New" w:hAnsi="Angsana New"/>
                <w:color w:val="000000"/>
                <w:sz w:val="30"/>
                <w:sz w:val="30"/>
                <w:szCs w:val="30"/>
              </w:rPr>
              <w:t xml:space="preserve"> แอสเซท</w:t>
            </w:r>
            <w:r>
              <w:rPr>
                <w:rFonts w:ascii="Angsana New" w:hAnsi="Angsana New"/>
                <w:color w:val="000000"/>
                <w:sz w:val="30"/>
                <w:sz w:val="30"/>
                <w:szCs w:val="30"/>
              </w:rPr>
              <w:t xml:space="preserve">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รายได้ระหว่างส่วนงานถูกตัดออกจากงบการเงินรวม</w:t>
      </w:r>
    </w:p>
    <w:p>
      <w:pPr>
        <w:sectPr>
          <w:headerReference w:type="default" r:id="rId82"/>
          <w:footerReference w:type="default" r:id="rId83"/>
          <w:type w:val="nextPage"/>
          <w:pgSz w:w="11906" w:h="16838"/>
          <w:pgMar w:left="1152" w:right="662" w:gutter="0" w:header="706" w:top="1152" w:footer="216" w:bottom="1152"/>
          <w:pgNumType w:fmt="decimal"/>
          <w:formProt w:val="false"/>
          <w:textDirection w:val="lrTb"/>
          <w:docGrid w:type="default" w:linePitch="360" w:charSpace="0"/>
        </w:sectPr>
        <w:pStyle w:val="BlockText"/>
        <w:spacing w:lineRule="auto" w:line="360"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มีรายได้จากการดำเนินงานเฉพาะส่วนงานดำเนินงานธุรกิจถ่านหินเท่านั้น</w:t>
      </w:r>
    </w:p>
    <w:p>
      <w:pPr>
        <w:pStyle w:val="Normal"/>
        <w:tabs>
          <w:tab w:val="clear" w:pos="431"/>
          <w:tab w:val="left" w:pos="3948" w:leader="none"/>
        </w:tabs>
        <w:ind w:left="425" w:right="-23" w:hanging="0"/>
        <w:rPr>
          <w:rFonts w:ascii="Angsana New" w:hAnsi="Angsana New" w:cs="Angsana New"/>
          <w:sz w:val="30"/>
          <w:szCs w:val="30"/>
        </w:rPr>
      </w:pPr>
      <w:r>
        <w:rPr>
          <w:rFonts w:ascii="Angsana New" w:hAnsi="Angsana New"/>
          <w:sz w:val="30"/>
          <w:sz w:val="30"/>
          <w:szCs w:val="30"/>
        </w:rPr>
        <w:t>สินทรัพย์และหนี้สิน</w:t>
      </w:r>
      <w:r>
        <w:rPr>
          <w:rFonts w:ascii="Angsana New" w:hAnsi="Angsana New"/>
          <w:sz w:val="30"/>
          <w:sz w:val="30"/>
          <w:szCs w:val="30"/>
        </w:rPr>
        <w:t>สำคัญตามส่วนงานดำเนินงานของกลุ่มบริษัท</w:t>
      </w:r>
      <w:r>
        <w:rPr>
          <w:rFonts w:ascii="Angsana New" w:hAnsi="Angsana New"/>
          <w:sz w:val="30"/>
          <w:sz w:val="30"/>
          <w:szCs w:val="30"/>
        </w:rPr>
        <w:t xml:space="preserve">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6</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86"/>
          <w:footerReference w:type="default" r:id="rId8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619" w:name="_1634827460"/>
      <w:bookmarkStart w:id="620" w:name="_1634825886"/>
      <w:bookmarkStart w:id="621" w:name="_1634813848"/>
      <w:bookmarkStart w:id="622" w:name="_1634813813"/>
      <w:bookmarkStart w:id="623" w:name="_1626886350"/>
      <w:bookmarkStart w:id="624" w:name="_1626002290"/>
      <w:bookmarkStart w:id="625" w:name="_1619332198"/>
      <w:bookmarkStart w:id="626" w:name="_1619332183"/>
      <w:bookmarkStart w:id="627" w:name="_1619332165"/>
      <w:bookmarkStart w:id="628" w:name="_1587562673"/>
      <w:bookmarkStart w:id="629" w:name="_1587562660"/>
      <w:bookmarkStart w:id="630" w:name="_1587553889"/>
      <w:bookmarkStart w:id="631" w:name="_1587547475"/>
      <w:bookmarkStart w:id="632" w:name="_1586890714"/>
      <w:bookmarkStart w:id="633" w:name="_1586890680"/>
      <w:bookmarkStart w:id="634" w:name="_1581172091"/>
      <w:bookmarkStart w:id="635" w:name="_1581089046"/>
      <w:bookmarkStart w:id="636" w:name="_1581085734"/>
      <w:bookmarkStart w:id="637" w:name="_1581081251"/>
      <w:bookmarkStart w:id="638" w:name="_1581081226"/>
      <w:bookmarkStart w:id="639" w:name="_1581027509"/>
      <w:bookmarkStart w:id="640" w:name="_1581027436"/>
      <w:bookmarkStart w:id="641" w:name="_1581009577"/>
      <w:bookmarkStart w:id="642" w:name="_1581009552"/>
      <w:bookmarkStart w:id="643" w:name="_1580995142"/>
      <w:bookmarkStart w:id="644" w:name="_1580995109"/>
      <w:bookmarkStart w:id="645" w:name="_1580994841"/>
      <w:bookmarkStart w:id="646" w:name="_1580994192"/>
      <w:bookmarkStart w:id="647" w:name="_1580149063"/>
      <w:bookmarkStart w:id="648" w:name="_1580149035"/>
      <w:bookmarkStart w:id="649" w:name="_1580149003"/>
      <w:bookmarkStart w:id="650" w:name="_1571585385"/>
      <w:bookmarkStart w:id="651" w:name="_1571321511"/>
      <w:bookmarkStart w:id="652" w:name="_1571321164"/>
      <w:bookmarkStart w:id="653" w:name="_1571321006"/>
      <w:bookmarkStart w:id="654" w:name="_1571155704"/>
      <w:bookmarkStart w:id="655" w:name="_1571153124"/>
      <w:bookmarkStart w:id="656" w:name="_1571153017"/>
      <w:bookmarkStart w:id="657" w:name="_1571153002"/>
      <w:bookmarkStart w:id="658" w:name="_1571152815"/>
      <w:bookmarkStart w:id="659" w:name="_1571078639"/>
      <w:bookmarkStart w:id="660" w:name="_1563825392"/>
      <w:bookmarkStart w:id="661" w:name="_1563825344"/>
      <w:bookmarkStart w:id="662" w:name="_1563824177"/>
      <w:bookmarkStart w:id="663" w:name="_1563824140"/>
      <w:bookmarkStart w:id="664" w:name="_1563824102"/>
      <w:bookmarkStart w:id="665" w:name="_1563824017"/>
      <w:bookmarkStart w:id="666" w:name="_1563823997"/>
      <w:bookmarkStart w:id="667" w:name="_1563823747"/>
      <w:bookmarkStart w:id="668" w:name="_1563822640"/>
      <w:bookmarkStart w:id="669" w:name="_1563822570"/>
      <w:bookmarkStart w:id="670" w:name="_1563736896"/>
      <w:bookmarkStart w:id="671" w:name="_1563736777"/>
      <w:bookmarkStart w:id="672" w:name="_1563733691"/>
      <w:bookmarkStart w:id="673" w:name="_1563733649"/>
      <w:bookmarkStart w:id="674" w:name="_1563733629"/>
      <w:bookmarkStart w:id="675" w:name="_1563733603"/>
      <w:bookmarkStart w:id="676" w:name="_1563733490"/>
      <w:bookmarkStart w:id="677" w:name="_1563658433"/>
      <w:bookmarkStart w:id="678" w:name="_1563658399"/>
      <w:bookmarkStart w:id="679" w:name="_1563658364"/>
      <w:bookmarkStart w:id="680" w:name="_1563658290"/>
      <w:bookmarkStart w:id="681" w:name="_1563472249"/>
      <w:bookmarkStart w:id="682" w:name="_1563472225"/>
      <w:bookmarkStart w:id="683" w:name="_1563472187"/>
      <w:bookmarkStart w:id="684" w:name="_1563472168"/>
      <w:bookmarkStart w:id="685" w:name="_1563472121"/>
      <w:bookmarkStart w:id="686" w:name="_1563472100"/>
      <w:bookmarkStart w:id="687" w:name="_1563471984"/>
      <w:bookmarkStart w:id="688" w:name="_1563471968"/>
      <w:bookmarkStart w:id="689" w:name="_1556037069"/>
      <w:bookmarkStart w:id="690" w:name="_1555953270"/>
      <w:bookmarkStart w:id="691" w:name="_1555953165"/>
      <w:bookmarkStart w:id="692" w:name="_1554382260"/>
      <w:bookmarkStart w:id="693" w:name="_1549718657"/>
      <w:bookmarkStart w:id="694" w:name="_1549404461"/>
      <w:bookmarkStart w:id="695" w:name="_1549404337"/>
      <w:bookmarkStart w:id="696" w:name="_1549312288"/>
      <w:bookmarkStart w:id="697" w:name="_1549312099"/>
      <w:bookmarkStart w:id="698" w:name="_1549312026"/>
      <w:bookmarkStart w:id="699" w:name="_1549311922"/>
      <w:bookmarkStart w:id="700" w:name="_1532328930"/>
      <w:bookmarkStart w:id="701" w:name="_1532328837"/>
      <w:bookmarkStart w:id="702" w:name="_1532196580"/>
      <w:bookmarkStart w:id="703" w:name="_1532172254"/>
      <w:bookmarkStart w:id="704" w:name="_1532172202"/>
      <w:bookmarkStart w:id="705" w:name="_1532160346"/>
      <w:bookmarkStart w:id="706" w:name="_1531936373"/>
      <w:bookmarkStart w:id="707" w:name="_1531926036"/>
      <w:bookmarkStart w:id="708" w:name="_1531918849"/>
      <w:bookmarkStart w:id="709" w:name="_1531918796"/>
      <w:bookmarkStart w:id="710" w:name="_1531782340"/>
      <w:bookmarkStart w:id="711" w:name="_1531782274"/>
      <w:bookmarkStart w:id="712" w:name="_1531782208"/>
      <w:bookmarkStart w:id="713" w:name="_1531782175"/>
      <w:bookmarkStart w:id="714" w:name="_1531782160"/>
      <w:bookmarkStart w:id="715" w:name="_1531782017"/>
      <w:bookmarkStart w:id="716" w:name="_1531781683"/>
      <w:bookmarkStart w:id="717" w:name="_1531781636"/>
      <w:bookmarkStart w:id="718" w:name="_1531781609"/>
      <w:bookmarkStart w:id="719" w:name="_1531781531"/>
      <w:bookmarkStart w:id="720" w:name="_1531781497"/>
      <w:bookmarkStart w:id="721" w:name="_1531661536"/>
      <w:bookmarkStart w:id="722" w:name="_1531167561"/>
      <w:bookmarkStart w:id="723" w:name="_1531166108"/>
      <w:bookmarkStart w:id="724" w:name="_1531166091"/>
      <w:bookmarkStart w:id="725" w:name="_1531166056"/>
      <w:bookmarkStart w:id="726" w:name="_1531165982"/>
      <w:bookmarkStart w:id="727" w:name="_1531165976"/>
      <w:bookmarkStart w:id="728" w:name="_1531165972"/>
      <w:bookmarkStart w:id="729" w:name="_1531165963"/>
      <w:bookmarkStart w:id="730" w:name="_1531165959"/>
      <w:bookmarkStart w:id="731" w:name="_1531165936"/>
      <w:bookmarkStart w:id="732" w:name="_1531165928"/>
      <w:bookmarkStart w:id="733" w:name="_1531165906"/>
      <w:bookmarkStart w:id="734" w:name="_1531165900"/>
      <w:bookmarkStart w:id="735" w:name="_1531165875"/>
      <w:bookmarkStart w:id="736" w:name="_1531165870"/>
      <w:bookmarkStart w:id="737" w:name="_1531165860"/>
      <w:bookmarkStart w:id="738" w:name="_1531165856"/>
      <w:bookmarkStart w:id="739" w:name="_1508853782"/>
      <w:bookmarkStart w:id="740" w:name="_1508832085"/>
      <w:bookmarkStart w:id="741" w:name="_1508831966"/>
      <w:bookmarkStart w:id="742" w:name="_1508786026"/>
      <w:bookmarkStart w:id="743" w:name="_1508786014"/>
      <w:bookmarkStart w:id="744" w:name="_1508785968"/>
      <w:bookmarkStart w:id="745" w:name="_1508785949"/>
      <w:bookmarkStart w:id="746" w:name="_1508784372"/>
      <w:bookmarkStart w:id="747" w:name="_1508784306"/>
      <w:bookmarkStart w:id="748" w:name="_1508784199"/>
      <w:bookmarkStart w:id="749" w:name="_1508784047"/>
      <w:bookmarkStart w:id="750" w:name="_1508783855"/>
      <w:bookmarkStart w:id="751" w:name="_1508583512"/>
      <w:bookmarkStart w:id="752" w:name="_1508583504"/>
      <w:bookmarkStart w:id="753" w:name="_1508583455"/>
      <w:bookmarkStart w:id="754" w:name="_1508582669"/>
      <w:bookmarkStart w:id="755" w:name="_1508579220"/>
      <w:bookmarkStart w:id="756" w:name="_1505815938"/>
      <w:bookmarkStart w:id="757" w:name="_1505815930"/>
      <w:bookmarkStart w:id="758" w:name="_1500544288"/>
      <w:bookmarkStart w:id="759" w:name="_1500444840"/>
      <w:bookmarkStart w:id="760" w:name="_1500444801"/>
      <w:bookmarkStart w:id="761" w:name="_1500444711"/>
      <w:bookmarkStart w:id="762" w:name="_1500444630"/>
      <w:bookmarkStart w:id="763" w:name="_1500444042"/>
      <w:bookmarkStart w:id="764" w:name="_1493053928"/>
      <w:bookmarkStart w:id="765" w:name="_1492961385"/>
      <w:bookmarkStart w:id="766" w:name="_1492961033"/>
      <w:bookmarkStart w:id="767" w:name="_1492960867"/>
      <w:bookmarkStart w:id="768" w:name="_1492545337"/>
      <w:bookmarkStart w:id="769" w:name="_1486322506"/>
      <w:bookmarkStart w:id="770" w:name="_1486300387"/>
      <w:bookmarkStart w:id="771" w:name="_1486244203"/>
      <w:bookmarkStart w:id="772" w:name="_1486243967"/>
      <w:bookmarkStart w:id="773" w:name="_1486243939"/>
      <w:bookmarkStart w:id="774" w:name="_1486243914"/>
      <w:bookmarkStart w:id="775" w:name="_1486243849"/>
      <w:bookmarkStart w:id="776" w:name="_1486243463"/>
      <w:bookmarkStart w:id="777" w:name="_1486243146"/>
      <w:bookmarkStart w:id="778" w:name="_1486243103"/>
      <w:bookmarkStart w:id="779" w:name="_1486243076"/>
      <w:bookmarkStart w:id="780" w:name="_1486236793"/>
      <w:bookmarkStart w:id="781" w:name="_1486236762"/>
      <w:bookmarkStart w:id="782" w:name="_1486236716"/>
      <w:bookmarkStart w:id="783" w:name="_1486236689"/>
      <w:bookmarkStart w:id="784" w:name="_1477334955"/>
      <w:bookmarkStart w:id="785" w:name="_1477325007"/>
      <w:bookmarkStart w:id="786" w:name="_1477324998"/>
      <w:bookmarkStart w:id="787" w:name="_1477324967"/>
      <w:bookmarkStart w:id="788" w:name="_1477229490"/>
      <w:bookmarkStart w:id="789" w:name="_1477229426"/>
      <w:bookmarkStart w:id="790" w:name="_1477206096"/>
      <w:bookmarkStart w:id="791" w:name="_1476980568"/>
      <w:bookmarkStart w:id="792" w:name="_1476980124"/>
      <w:bookmarkStart w:id="793" w:name="_1476958856"/>
      <w:bookmarkStart w:id="794" w:name="_1476952623"/>
      <w:bookmarkStart w:id="795" w:name="_1476952238"/>
      <w:bookmarkStart w:id="796" w:name="_1476951369"/>
      <w:bookmarkStart w:id="797" w:name="_1472387961"/>
      <w:bookmarkStart w:id="798" w:name="_1472387943"/>
      <w:bookmarkStart w:id="799" w:name="_1465816574"/>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rFonts w:cs="Angsana New" w:ascii="Angsana New" w:hAnsi="Angsana New"/>
          <w:i/>
          <w:iCs/>
        </w:rPr>
        <w:object w:dxaOrig="16156" w:dyaOrig="88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7.9pt;height:372.45pt" filled="f" o:ole="">
            <v:imagedata r:id="rId85" o:title=""/>
          </v:shape>
          <o:OLEObject Type="Embed" ProgID="Excel.Sheet.12" ShapeID="ole_rId84" DrawAspect="Content" ObjectID="_1020543636" r:id="rId84"/>
        </w:object>
      </w:r>
    </w:p>
    <w:p>
      <w:pPr>
        <w:pStyle w:val="BlockText"/>
        <w:spacing w:before="120" w:after="120"/>
        <w:ind w:left="425" w:right="-23" w:firstLine="1"/>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800" w:name="OLE_LINK2"/>
      <w:bookmarkEnd w:id="800"/>
      <w:r>
        <w:rPr>
          <w:rFonts w:ascii="Angsana New" w:hAnsi="Angsana New"/>
          <w:b/>
          <w:b/>
          <w:bCs/>
          <w:color w:val="000000"/>
          <w:sz w:val="30"/>
          <w:sz w:val="30"/>
          <w:szCs w:val="30"/>
          <w:lang w:val="en-US"/>
        </w:rPr>
        <w:t>กำไร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ขั้นพื้นฐาน</w:t>
      </w:r>
      <w:r>
        <w:rPr>
          <w:rFonts w:ascii="Angsana New" w:hAnsi="Angsana New"/>
          <w:sz w:val="30"/>
          <w:sz w:val="30"/>
          <w:szCs w:val="30"/>
        </w:rPr>
        <w:t>สำหรับงวด</w:t>
      </w:r>
      <w:r>
        <w:rPr>
          <w:rFonts w:ascii="Angsana New" w:hAnsi="Angsana New"/>
          <w:spacing w:val="2"/>
          <w:sz w:val="30"/>
          <w:sz w:val="30"/>
          <w:szCs w:val="30"/>
        </w:rPr>
        <w:t xml:space="preserve">สามเดือน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คำนวณจากกำไร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801" w:name="_1721199290"/>
      <w:bookmarkEnd w:id="801"/>
      <w:r>
        <w:rPr>
          <w:rFonts w:cs="Angsana New" w:ascii="Angsana New" w:hAnsi="Angsana New"/>
          <w:sz w:val="30"/>
          <w:szCs w:val="30"/>
        </w:rPr>
        <w:object w:dxaOrig="9731" w:dyaOrig="3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3.55pt;height:205.1pt" filled="f" o:ole="">
            <v:imagedata r:id="rId89" o:title=""/>
          </v:shape>
          <o:OLEObject Type="Embed" ProgID="" ShapeID="ole_rId88" DrawAspect="Content" ObjectID="_1360992271" r:id="rId88"/>
        </w:objec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r>
        <w:br w:type="page"/>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w:t>
      </w:r>
      <w:r>
        <w:rPr>
          <w:rFonts w:ascii="Angsana New" w:hAnsi="Angsana New"/>
          <w:sz w:val="30"/>
          <w:sz w:val="30"/>
          <w:szCs w:val="30"/>
          <w:lang w:val="en-US"/>
        </w:rPr>
        <w:t xml:space="preserve">สิ้นสุด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2566</w:t>
      </w:r>
      <w:r>
        <w:rPr>
          <w:rFonts w:cs="Angsana New" w:ascii="Angsana New" w:hAnsi="Angsana New"/>
          <w:sz w:val="30"/>
          <w:szCs w:val="30"/>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2"/>
          <w:szCs w:val="2"/>
        </w:rPr>
      </w:pPr>
      <w:bookmarkStart w:id="802" w:name="_1626710055"/>
      <w:bookmarkEnd w:id="802"/>
      <w:r>
        <w:rPr>
          <w:rFonts w:cs="Angsana New" w:ascii="Angsana New" w:hAnsi="Angsana New"/>
          <w:color w:val="000000"/>
          <w:sz w:val="30"/>
          <w:szCs w:val="30"/>
        </w:rPr>
        <w:object w:dxaOrig="10572" w:dyaOrig="388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55pt;height:183.3pt" filled="f" o:ole="">
            <v:imagedata r:id="rId91" o:title=""/>
          </v:shape>
          <o:OLEObject Type="Embed" ProgID="Excel.Sheet.12" ShapeID="ole_rId90" DrawAspect="Content" ObjectID="_300081033" r:id="rId90"/>
        </w:object>
      </w:r>
      <w:r>
        <w:rPr>
          <w:rFonts w:cs="Angsana New" w:ascii="Angsana New" w:hAnsi="Angsana New"/>
          <w:color w:val="000000"/>
          <w:sz w:val="30"/>
          <w:szCs w:val="30"/>
        </w:rPr>
        <w:tab/>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6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425" w:right="-23" w:hanging="0"/>
        <w:jc w:val="left"/>
        <w:rPr>
          <w:rFonts w:ascii="Angsana New" w:hAnsi="Angsana New" w:cs="Angsana New"/>
          <w:sz w:val="2"/>
          <w:szCs w:val="2"/>
        </w:rPr>
      </w:pPr>
      <w:bookmarkStart w:id="803" w:name="_1672557381"/>
      <w:bookmarkEnd w:id="803"/>
      <w:r>
        <w:rPr>
          <w:rFonts w:cs="Angsana New" w:ascii="Angsana New" w:hAnsi="Angsana New"/>
          <w:sz w:val="30"/>
          <w:szCs w:val="30"/>
        </w:rPr>
        <w:object w:dxaOrig="9696" w:dyaOrig="59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3pt;height:309.65pt" filled="f" o:ole="">
            <v:imagedata r:id="rId93" o:title=""/>
          </v:shape>
          <o:OLEObject Type="Embed" ProgID="" ShapeID="ole_rId92" DrawAspect="Content" ObjectID="_695062850" r:id="rId9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ฝากธนาคาร เงินลงทุน ลูกหนี้การค้าและลูกหนี้อื่น</w:t>
      </w:r>
      <w:r>
        <w:rPr>
          <w:rFonts w:ascii="Angsana New" w:hAnsi="Angsana New"/>
          <w:sz w:val="30"/>
          <w:sz w:val="30"/>
          <w:szCs w:val="30"/>
        </w:rPr>
        <w:t xml:space="preserve"> เงินให้กู้ยืมแก่กิจการที่เกี่ยวข้องกัน</w:t>
      </w:r>
      <w:r>
        <w:rPr>
          <w:rFonts w:ascii="Angsana New" w:hAnsi="Angsana New"/>
          <w:sz w:val="30"/>
          <w:sz w:val="30"/>
          <w:szCs w:val="30"/>
        </w:rPr>
        <w:t xml:space="preserve"> เจ้าหนี้การค้าและเจ้าหนี้อื่น เงินกู้ยืมจากสถาบันการเงิน</w:t>
      </w:r>
      <w:r>
        <w:rPr>
          <w:rFonts w:ascii="Angsana New" w:hAnsi="Angsana New"/>
          <w:sz w:val="30"/>
          <w:sz w:val="30"/>
          <w:szCs w:val="30"/>
        </w:rPr>
        <w:t xml:space="preserve"> เงินกู้ยืมจากกิจการที่เกี่ยวข้องกัน</w:t>
      </w:r>
      <w:r>
        <w:rPr>
          <w:rFonts w:ascii="Angsana New" w:hAnsi="Angsana New"/>
          <w:sz w:val="30"/>
          <w:sz w:val="30"/>
          <w:szCs w:val="30"/>
        </w:rPr>
        <w:t xml:space="preserve"> </w:t>
      </w:r>
      <w:r>
        <w:rPr>
          <w:rFonts w:ascii="Angsana New" w:hAnsi="Angsana New"/>
          <w:sz w:val="30"/>
          <w:sz w:val="30"/>
          <w:szCs w:val="30"/>
        </w:rPr>
        <w:t>เงินกู้ยืมจากกิจการอื่น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หรือวิธีการประมาณแตกต่างกันอาจมีผลกระทบที่มีสาระสำคัญต่อมูลค่ายุติธรรมประมาณขึ้น</w:t>
      </w:r>
    </w:p>
    <w:p>
      <w:pPr>
        <w:pStyle w:val="Normal"/>
        <w:numPr>
          <w:ilvl w:val="0"/>
          <w:numId w:val="2"/>
        </w:numPr>
        <w:tabs>
          <w:tab w:val="clear" w:pos="431"/>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หตุการณ์ภายหลังรอบระยะเวลารายงาน</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rPr>
        <w:t>ที่ประชุมสามัญผู้ถือหุ้น</w:t>
      </w:r>
      <w:r>
        <w:rPr>
          <w:rFonts w:ascii="Angsana New" w:hAnsi="Angsana New"/>
          <w:sz w:val="30"/>
          <w:sz w:val="30"/>
          <w:szCs w:val="30"/>
        </w:rPr>
        <w:t xml:space="preserve"> เมื่อวันที่</w:t>
      </w:r>
      <w:r>
        <w:rPr>
          <w:rFonts w:ascii="Angsana New" w:hAnsi="Angsana New"/>
          <w:sz w:val="30"/>
          <w:sz w:val="30"/>
          <w:szCs w:val="30"/>
        </w:rPr>
        <w:t xml:space="preserve"> </w:t>
      </w:r>
      <w:r>
        <w:rPr>
          <w:rFonts w:cs="Angsana New" w:ascii="Angsana New" w:hAnsi="Angsana New"/>
          <w:sz w:val="30"/>
          <w:szCs w:val="30"/>
          <w:lang w:val="en-US"/>
        </w:rPr>
        <w:t>25</w:t>
      </w:r>
      <w:r>
        <w:rPr>
          <w:rFonts w:cs="Angsana New" w:ascii="Angsana New" w:hAnsi="Angsana New"/>
          <w:sz w:val="30"/>
          <w:szCs w:val="30"/>
        </w:rPr>
        <w:t xml:space="preserve"> </w:t>
      </w:r>
      <w:r>
        <w:rPr>
          <w:rFonts w:ascii="Angsana New" w:hAnsi="Angsana New"/>
          <w:sz w:val="30"/>
          <w:sz w:val="30"/>
          <w:szCs w:val="30"/>
        </w:rPr>
        <w:t xml:space="preserve">เมษายน </w:t>
      </w:r>
      <w:r>
        <w:rPr>
          <w:rFonts w:cs="Angsana New" w:ascii="Angsana New" w:hAnsi="Angsana New"/>
          <w:sz w:val="30"/>
          <w:szCs w:val="30"/>
          <w:lang w:val="en-US"/>
        </w:rPr>
        <w:t>2566</w:t>
      </w:r>
      <w:r>
        <w:rPr>
          <w:rFonts w:cs="Angsana New" w:ascii="Angsana New" w:hAnsi="Angsana New"/>
          <w:sz w:val="30"/>
          <w:szCs w:val="30"/>
        </w:rPr>
        <w:t xml:space="preserve"> </w:t>
      </w:r>
      <w:r>
        <w:rPr>
          <w:rFonts w:ascii="Angsana New" w:hAnsi="Angsana New"/>
          <w:sz w:val="30"/>
          <w:sz w:val="30"/>
          <w:szCs w:val="30"/>
        </w:rPr>
        <w:t>มีมติ</w:t>
      </w:r>
      <w:r>
        <w:rPr>
          <w:rFonts w:ascii="Angsana New" w:hAnsi="Angsana New"/>
          <w:sz w:val="30"/>
          <w:sz w:val="30"/>
          <w:szCs w:val="30"/>
        </w:rPr>
        <w:t>อนุมัติขยายวงเงิ</w:t>
      </w:r>
      <w:r>
        <w:rPr>
          <w:rFonts w:ascii="Angsana New" w:hAnsi="Angsana New"/>
          <w:sz w:val="30"/>
          <w:sz w:val="30"/>
          <w:szCs w:val="30"/>
        </w:rPr>
        <w:t>น</w:t>
      </w:r>
      <w:r>
        <w:rPr>
          <w:rFonts w:ascii="Angsana New" w:hAnsi="Angsana New"/>
          <w:sz w:val="30"/>
          <w:sz w:val="30"/>
          <w:szCs w:val="30"/>
        </w:rPr>
        <w:t>ออกและเสนอขายหุ้นกู้ จากเดิมวงเงินไม่เกิน</w:t>
      </w:r>
      <w:r>
        <w:rPr>
          <w:rFonts w:ascii="Angsana New" w:hAnsi="Angsana New"/>
          <w:sz w:val="30"/>
          <w:sz w:val="30"/>
          <w:szCs w:val="30"/>
        </w:rPr>
        <w:t>จำนวนเงิน</w:t>
      </w:r>
      <w:r>
        <w:rPr>
          <w:rFonts w:ascii="Angsana New" w:hAnsi="Angsana New"/>
          <w:sz w:val="30"/>
          <w:sz w:val="30"/>
          <w:szCs w:val="30"/>
        </w:rPr>
        <w:t xml:space="preserve"> </w:t>
      </w:r>
      <w:r>
        <w:rPr>
          <w:rFonts w:cs="Angsana New" w:ascii="Angsana New" w:hAnsi="Angsana New"/>
          <w:sz w:val="30"/>
          <w:szCs w:val="30"/>
          <w:lang w:val="en-US"/>
        </w:rPr>
        <w:t>400</w:t>
      </w:r>
      <w:r>
        <w:rPr>
          <w:rFonts w:cs="Angsana New" w:ascii="Angsana New" w:hAnsi="Angsana New"/>
          <w:sz w:val="30"/>
          <w:szCs w:val="30"/>
        </w:rPr>
        <w:t xml:space="preserve"> </w:t>
      </w:r>
      <w:r>
        <w:rPr>
          <w:rFonts w:ascii="Angsana New" w:hAnsi="Angsana New"/>
          <w:sz w:val="30"/>
          <w:sz w:val="30"/>
          <w:szCs w:val="30"/>
        </w:rPr>
        <w:t xml:space="preserve">ล้านบาท  เป็นวงเงินไม่เกิน </w:t>
      </w:r>
      <w:r>
        <w:rPr>
          <w:rFonts w:ascii="Angsana New" w:hAnsi="Angsana New"/>
          <w:sz w:val="30"/>
          <w:sz w:val="30"/>
          <w:szCs w:val="30"/>
          <w:lang w:val="en-US"/>
        </w:rPr>
        <w:t xml:space="preserve">จำนวนเงิน </w:t>
      </w:r>
      <w:r>
        <w:rPr>
          <w:rFonts w:cs="Angsana New" w:ascii="Angsana New" w:hAnsi="Angsana New"/>
          <w:sz w:val="30"/>
          <w:szCs w:val="30"/>
          <w:lang w:val="en-US"/>
        </w:rPr>
        <w:t>700</w:t>
      </w:r>
      <w:r>
        <w:rPr>
          <w:rFonts w:cs="Angsana New" w:ascii="Angsana New" w:hAnsi="Angsana New"/>
          <w:sz w:val="30"/>
          <w:szCs w:val="30"/>
        </w:rPr>
        <w:t xml:space="preserve"> </w:t>
      </w:r>
      <w:r>
        <w:rPr>
          <w:rFonts w:ascii="Angsana New" w:hAnsi="Angsana New"/>
          <w:sz w:val="30"/>
          <w:sz w:val="30"/>
          <w:szCs w:val="30"/>
        </w:rPr>
        <w:t xml:space="preserve">ล้านบาท </w:t>
      </w:r>
    </w:p>
    <w:p>
      <w:pPr>
        <w:pStyle w:val="Normal"/>
        <w:spacing w:lineRule="atLeast" w:line="240" w:before="240" w:after="24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426" w:leader="none"/>
        </w:tabs>
        <w:spacing w:lineRule="auto" w:line="240" w:before="200" w:after="200"/>
        <w:ind w:right="-23"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BlockText"/>
        <w:spacing w:before="120" w:after="120"/>
        <w:ind w:left="431"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WW8Num30z0">
    <w:name w:val="WW8Num30z0"/>
    <w:qFormat/>
    <w:rPr/>
  </w:style>
  <w:style w:type="character" w:styleId="WW8Num31z0">
    <w:name w:val="WW8Num31z0"/>
    <w:qFormat/>
    <w:rPr>
      <w:rFonts w:ascii="Symbol" w:hAnsi="Symbol"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package" Target="embeddings/oleObject19.xlsx"/><Relationship Id="rId45" Type="http://schemas.openxmlformats.org/officeDocument/2006/relationships/image" Target="media/image19.w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package" Target="embeddings/oleObject20.xlsx"/><Relationship Id="rId49" Type="http://schemas.openxmlformats.org/officeDocument/2006/relationships/image" Target="media/image20.wmf"/><Relationship Id="rId50" Type="http://schemas.openxmlformats.org/officeDocument/2006/relationships/package" Target="embeddings/oleObject21.xlsx"/><Relationship Id="rId51" Type="http://schemas.openxmlformats.org/officeDocument/2006/relationships/image" Target="media/image21.wmf"/><Relationship Id="rId52" Type="http://schemas.openxmlformats.org/officeDocument/2006/relationships/package" Target="embeddings/oleObject22.xlsx"/><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package" Target="embeddings/oleObject24.xlsx"/><Relationship Id="rId57" Type="http://schemas.openxmlformats.org/officeDocument/2006/relationships/image" Target="media/image24.wmf"/><Relationship Id="rId58" Type="http://schemas.openxmlformats.org/officeDocument/2006/relationships/package" Target="embeddings/oleObject25.xlsx"/><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package" Target="embeddings/oleObject37.xlsx"/><Relationship Id="rId85" Type="http://schemas.openxmlformats.org/officeDocument/2006/relationships/image" Target="media/image37.w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package" Target="embeddings/oleObject39.xlsx"/><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Kanyarat Pornprasit</cp:lastModifiedBy>
  <cp:lastPrinted>2023-05-11T11:42:00Z</cp:lastPrinted>
  <dcterms:modified xsi:type="dcterms:W3CDTF">2023-05-11T04:44:00Z</dcterms:modified>
  <cp:revision>664</cp:revision>
  <dc:subject/>
  <dc:title>KIS Facsimile v1.2</dc:title>
</cp:coreProperties>
</file>