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781440495"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89248074"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708191084"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1942999274"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1576619178"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92435156"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1509111245"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998359154"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113727658"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238607376"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371419251"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1048052310"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1881269287"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1218019771"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1418039058"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1016040302"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819746166"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1808771650"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367283351"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687996384"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1172032953"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188640514"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843683288"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23837090"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235642774"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1269504214"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710061907"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1298440295"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133465393"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1347858116"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528913363"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327594109"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1199619442"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786259263"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897998892"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1802564665"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1951928647"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1740947444"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211571355"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178360541"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263265866"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534587591"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182894763"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1576804383"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932651627"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1650983452"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1908691411"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331134064"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1611876470"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1344714307"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