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340898638"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143768538"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1414137300"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127321658"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1797664052"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1733393473"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1192392970"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2122208621"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1587167727"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1426826473"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1557230925"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795428571"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1962740516"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1616418852"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165233872"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1548670955"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110480125"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763491770"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1841094865"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1450018466"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2056193804"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582235245"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1748917642"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525424357"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1711858760"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672250203"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1457996820"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669320044"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79872174"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1269285381"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23047094"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1659444997"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1914046678"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1526389454"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136522959"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854899173"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1992621146"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1277762902"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314161518"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1029224452"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1080926181"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149411475"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784698635"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1273791778"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1160651660"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1396914578"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800272239"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954541719"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1801494891"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1861322836"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