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258151378"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1402051839"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646537020"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1768946577"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1727783721"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1317366298"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937285647"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1387000423"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1195945425"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829179427"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1120677405"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2102671908"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110284456"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1296908675"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550268527"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138088315"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584330234"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940403016"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441328651"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1717087966"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1665794171"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727083869"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1015517006"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1448602350"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1297770808"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1618594126"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451623123"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1058650766"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1931800171"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1535909453"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1242416737"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1443059563"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1872470770"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413321950"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1513942128"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418292679"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1968547353"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593515957"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2072573752"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377495996"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1758821695"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955510429"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587593871"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352650212"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754296731"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787108959"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618830504"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1332089047"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487433992"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901307893"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