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734716021"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228033402"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386301240"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443477563"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216842497"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204481589"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54890319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228995983"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255698413"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427921504"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785451774"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274060306"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001471587"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689102335"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949324491"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70502504"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885298379"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289510538"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55593561"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597047077"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2017771263"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195463181"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556185942"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275161198"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702879139"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259165716"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450296246"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910503215"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689421033"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301457320"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502045156"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79770699"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501028353"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863142766"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728774163"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171211113"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2101361226"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463852198"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496729016"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543244906"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546601022"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844059983"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347241368"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333754301"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874363166"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161721263"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465565057"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2062747865"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699986604"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467795284"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