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933425041"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299427440"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351987230"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724757877"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73027688"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543160682"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88194278"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587261043"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340053422"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836590027"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2054979994"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794989963"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20396397"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558527193"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546850097"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39807944"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185748056"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500133730"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680445088"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966063301"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224575258"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347654511"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440742155"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042629714"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815717449"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584273527"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907329884"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261345105"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871372733"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849285626"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908424364"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526533544"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271050528"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364560336"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531005230"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239722066"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228424013"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2055571687"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433679847"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2143837666"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33572781"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702829994"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26704172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72826848"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340948527"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354414762"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999100420"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903925128"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671679017"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625313100"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