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33887679"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2007468692"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529624749"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216453229"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563189928"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805878962"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313349913"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444080554"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934400965"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947483391"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790039511"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2121773601"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289778263"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884327766"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382002507"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619871681"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682742984"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39489841"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847509217"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383870305"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300481014"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477950634"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977726797"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595309931"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800177936"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590981263"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974113339"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721276228"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295925564"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696413364"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620104957"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583560117"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992192871"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368700160"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112091268"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101523834"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324064648"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2064949586"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98556154"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042639338"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495905927"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247618512"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158947501"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964186794"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442888024"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241221250"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774134836"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534867594"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2055686313"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379504107"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