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237962504"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793404011"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953473391"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1386014326"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2118213687"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944837567"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244113715"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938100644"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1589092040"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276815854"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1937033667"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280864504"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412572360"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432002603"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399033411"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138717723"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477172023"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478620793"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1538067"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090692704"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975667280"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870633882"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360671358"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2033430234"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2126181449"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2117613812"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368999279"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1543520523"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07463237"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73828394"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699301670"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1842826334"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204859578"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178744205"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821571684"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823662997"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597031854"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1700919209"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898631316"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80516547"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78041769"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808525024"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716112034"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911111379"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409219695"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1042400284"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1751801695"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491713298"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352080672"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671116619"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