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022740949"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559124941"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380226367"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446353859"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905435746"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625798756"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626321062"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383545407"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585582514"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274070908"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052901761"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149937815"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196474212"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614922205"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328790009"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46355306"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422386307"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408955937"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975890632"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778711524"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249081440"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21756842"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306016360"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155741847"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60210273"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894364073"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334330175"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539271109"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326579044"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655430536"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287114237"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470111297"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719639659"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255830564"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75720357"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394415230"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342286929"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2045140354"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559572555"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392118617"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946676029"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111217226"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68029006"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625221809"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46527469"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965893452"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794857494"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758336161"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428908793"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328615689"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