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14975853"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80696725"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675241086"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321001339"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1955247978"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651471094"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25965091"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28217881"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909019310"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67108250"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213482021"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1834771559"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341127862"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386782815"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717212192"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1374947180"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391936714"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627058437"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431300248"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573822198"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8486993"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483893424"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433784937"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815727204"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31253681"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2124694008"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285393991"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274710468"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2101342743"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953342813"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324518427"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1566968704"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2005618147"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029761581"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1291713478"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657632393"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585471532"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173885131"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1146116636"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635324878"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914335519"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313447178"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372445312"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218401319"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689549928"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115181943"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523447717"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239151425"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1170782886"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63734265"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