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432952114"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304724878"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759672983"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797799974"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1840498220"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1198512646"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814147271"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741757977"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387737822"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726660414"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172150010"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2039622416"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311110556"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384180550"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299965349"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725622385"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082798585"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2083111923"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428079496"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224086894"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1401416103"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151679689"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1543673041"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942695486"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731791268"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1262072648"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904009158"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910514922"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817352668"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1789639322"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990175361"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2012471156"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2123442470"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809105667"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2135162040"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269460250"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1740815789"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1264392479"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276554072"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861131758"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2079574507"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999590892"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901549205"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315282286"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164747516"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682849506"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1452159409"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273229385"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734260239"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293675416"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