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ณะกรรมการ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/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กันยายน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5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งบกำไรขาดทุนรวม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งบกำไรขาดทุนเบ็ดเสร็จรวม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สำหรับงวดสามเดือนและเก้าเดือนสิ้นสุดวันเดียวกัน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ก้า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บริษัทย่อย และ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ันยาย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5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ฉพาะกิจการสำหรับงวดสามเดือนและเก้าเดือนสิ้นสุดวันเดียวกัน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แสดงการเปลี่ยนแปลงส่วนของผู้ถือหุ้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สำหรับงวดเก้า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รื่อง </w:t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410 “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4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    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สาวกรปรียา สูนพิพัฒน์สกุล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0"/>
          <w:szCs w:val="30"/>
          <w:lang w:bidi="th-TH"/>
        </w:rPr>
        <w:t>10001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ย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ูธ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บบัญช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662" w:gutter="0" w:header="0" w:top="1152" w:footer="432" w:bottom="5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รุงเทพฯ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5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กันยาย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65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orawan</dc:creator>
  <dc:description/>
  <cp:keywords/>
  <dc:language>en-US</dc:language>
  <cp:lastModifiedBy>Thidarat Phumphuang</cp:lastModifiedBy>
  <cp:lastPrinted>2022-11-05T18:10:00Z</cp:lastPrinted>
  <dcterms:modified xsi:type="dcterms:W3CDTF">2022-11-14T03:44:00Z</dcterms:modified>
  <cp:revision>55</cp:revision>
  <dc:subject/>
  <dc:title/>
</cp:coreProperties>
</file>