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3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6.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41.bin" ContentType="application/vnd.openxmlformats-officedocument.oleObject"/>
  <Override PartName="/word/embeddings/oleObject39.bin" ContentType="application/vnd.openxmlformats-officedocument.oleObject"/>
  <Override PartName="/word/embeddings/oleObject10.xlsx" ContentType="application/vnd.openxmlformats-officedocument.spreadsheetml.sheet"/>
  <Override PartName="/word/embeddings/oleObject42.xlsx" ContentType="application/vnd.openxmlformats-officedocument.spreadsheetml.sheet"/>
  <Override PartName="/word/embeddings/oleObject33.bin" ContentType="application/vnd.openxmlformats-officedocument.oleObject"/>
  <Override PartName="/word/embeddings/oleObject31.bin" ContentType="application/vnd.openxmlformats-officedocument.oleObject"/>
  <Override PartName="/word/embeddings/oleObject43.bin" ContentType="application/vnd.openxmlformats-officedocument.oleObject"/>
  <Override PartName="/word/embeddings/oleObject48.xlsx" ContentType="application/vnd.openxmlformats-officedocument.spreadsheetml.sheet"/>
  <Override PartName="/word/embeddings/oleObject50.bin" ContentType="application/vnd.openxmlformats-officedocument.oleObject"/>
  <Override PartName="/word/embeddings/oleObject44.xlsx" ContentType="application/vnd.openxmlformats-officedocument.spreadsheetml.shee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2.xlsx" ContentType="application/vnd.openxmlformats-officedocument.spreadsheetml.shee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กันยา</w:t>
      </w:r>
      <w:r>
        <w:rPr>
          <w:rFonts w:ascii="Angsana New" w:hAnsi="Angsana New"/>
          <w:b/>
          <w:b/>
          <w:bCs/>
          <w:i w:val="false"/>
          <w:i w:val="false"/>
          <w:iCs w:val="false"/>
          <w:sz w:val="30"/>
          <w:sz w:val="30"/>
          <w:szCs w:val="30"/>
          <w:lang w:val="en-US"/>
        </w:rPr>
        <w:t>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4</w:t>
      </w:r>
      <w:r>
        <w:rPr>
          <w:rFonts w:cs="Angsana New" w:ascii="Angsana New" w:hAnsi="Angsana New"/>
          <w:sz w:val="30"/>
          <w:szCs w:val="30"/>
        </w:rPr>
        <w:t xml:space="preserve"> </w:t>
      </w:r>
      <w:r>
        <w:rPr>
          <w:rFonts w:ascii="Angsana New" w:hAnsi="Angsana New"/>
          <w:sz w:val="30"/>
          <w:sz w:val="30"/>
          <w:szCs w:val="30"/>
        </w:rPr>
        <w:t xml:space="preserve">พฤศจิกายน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23"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2407" w:dyaOrig="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45pt;height:298.55pt" filled="f" o:ole="">
            <v:imagedata r:id="rId3" o:title=""/>
          </v:shape>
          <o:OLEObject Type="Embed" ProgID="Excel.Sheet.12" ShapeID="ole_rId2" DrawAspect="Content" ObjectID="_1821994367"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1"/>
          <w:tab w:val="left" w:pos="7920" w:leader="none"/>
          <w:tab w:val="left" w:pos="8010" w:leader="none"/>
        </w:tabs>
        <w:spacing w:lineRule="auto" w:line="240" w:before="200" w:after="0"/>
        <w:ind w:left="284" w:right="-23"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655"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351.2pt" filled="f" o:ole="">
            <v:imagedata r:id="rId5" o:title=""/>
          </v:shape>
          <o:OLEObject Type="Embed" ProgID="Excel.Sheet.12" ShapeID="ole_rId4" DrawAspect="Content" ObjectID="_869834996" r:id="rId4"/>
        </w:object>
      </w:r>
    </w:p>
    <w:p>
      <w:pPr>
        <w:pStyle w:val="Normal"/>
        <w:tabs>
          <w:tab w:val="clear" w:pos="431"/>
          <w:tab w:val="left" w:pos="426" w:leader="none"/>
          <w:tab w:val="left" w:pos="2360" w:leader="none"/>
        </w:tabs>
        <w:ind w:left="431" w:right="-23"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87"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5pt;height:135.6pt" filled="f" o:ole="">
            <v:imagedata r:id="rId7" o:title=""/>
          </v:shape>
          <o:OLEObject Type="Embed" ProgID="Excel.Sheet.12" ShapeID="ole_rId6" DrawAspect="Content" ObjectID="_850844080" r:id="rId6"/>
        </w:object>
      </w:r>
      <w:r>
        <w:rPr>
          <w:rFonts w:cs="Angsana New" w:ascii="Angsana New" w:hAnsi="Angsana New"/>
          <w:b/>
          <w:bCs/>
          <w:sz w:val="30"/>
          <w:szCs w:val="30"/>
        </w:rPr>
        <w:tab/>
      </w:r>
    </w:p>
    <w:p>
      <w:pPr>
        <w:pStyle w:val="Normal"/>
        <w:spacing w:lineRule="auto" w:line="240" w:before="200" w:after="200"/>
        <w:ind w:left="284" w:right="-23"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highlight w:val="yellow"/>
          <w:lang w:val="en-US"/>
        </w:rPr>
      </w:pPr>
      <w:r>
        <w:rPr>
          <w:rFonts w:ascii="Angsana New" w:hAnsi="Angsana New"/>
          <w:sz w:val="30"/>
          <w:sz w:val="30"/>
          <w:szCs w:val="30"/>
        </w:rPr>
        <w:t>ค่าตอบแทนกรรมการ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ย</w:t>
      </w:r>
      <w:r>
        <w:rPr>
          <w:rFonts w:ascii="Angsana New" w:hAnsi="Angsana New"/>
          <w:sz w:val="30"/>
          <w:sz w:val="30"/>
          <w:szCs w:val="30"/>
        </w:rPr>
        <w:t xml:space="preserve">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7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67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right="-23"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191" w:dyaOrig="9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436.95pt" filled="f" o:ole="">
            <v:imagedata r:id="rId9" o:title=""/>
          </v:shape>
          <o:OLEObject Type="Embed" ProgID="Excel.Sheet.12" ShapeID="ole_rId8" DrawAspect="Content" ObjectID="_1434871755" r:id="rId8"/>
        </w:object>
      </w:r>
      <w:bookmarkEnd w:id="47"/>
    </w:p>
    <w:p>
      <w:pPr>
        <w:pStyle w:val="BlockText"/>
        <w:spacing w:before="0" w:after="0"/>
        <w:ind w:left="284" w:right="-23"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09" w:dyaOrig="53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pt;height:264.75pt" filled="f" o:ole="">
            <v:imagedata r:id="rId11" o:title=""/>
          </v:shape>
          <o:OLEObject Type="Embed" ProgID="Excel.Sheet.12" ShapeID="ole_rId10" DrawAspect="Content" ObjectID="_1914704291"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กันยา</w:t>
      </w:r>
      <w:r>
        <w:rPr>
          <w:rFonts w:ascii="Angsana New" w:hAnsi="Angsana New"/>
          <w:spacing w:val="2"/>
          <w:sz w:val="30"/>
          <w:sz w:val="30"/>
          <w:szCs w:val="30"/>
        </w:rPr>
        <w:t xml:space="preserve">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69" w:dyaOrig="2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55pt;height:113.95pt" filled="f" o:ole="">
            <v:imagedata r:id="rId13" o:title=""/>
          </v:shape>
          <o:OLEObject Type="Embed" ProgID="Excel.Sheet.12" ShapeID="ole_rId12" DrawAspect="Content" ObjectID="_1574649328"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เก้า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กันย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3"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pt;height:119.95pt" filled="f" o:ole="">
            <v:imagedata r:id="rId15" o:title=""/>
          </v:shape>
          <o:OLEObject Type="Embed" ProgID="Excel.Sheet.12" ShapeID="ole_rId14" DrawAspect="Content" ObjectID="_2001987522"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19" w:dyaOrig="26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05pt;height:133.95pt" filled="f" o:ole="">
            <v:imagedata r:id="rId17" o:title=""/>
          </v:shape>
          <o:OLEObject Type="Embed" ProgID="Excel.Sheet.12" ShapeID="ole_rId16" DrawAspect="Content" ObjectID="_1250704546"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35"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3pt;height:133.55pt" filled="f" o:ole="">
            <v:imagedata r:id="rId19" o:title=""/>
          </v:shape>
          <o:OLEObject Type="Embed" ProgID="Excel.Sheet.12" ShapeID="ole_rId18" DrawAspect="Content" ObjectID="_778076784"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TextBody"/>
        <w:ind w:left="431" w:right="-23" w:hanging="0"/>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right="-23" w:hanging="0"/>
        <w:jc w:val="left"/>
        <w:rPr>
          <w:rFonts w:ascii="Angsana New" w:hAnsi="Angsana New" w:cs="Angsana New"/>
          <w:sz w:val="2"/>
          <w:szCs w:val="2"/>
          <w:lang w:val="en-US"/>
        </w:rPr>
      </w:pPr>
      <w:r>
        <w:rPr>
          <w:rFonts w:cs="Angsana New" w:ascii="Angsana New" w:hAnsi="Angsana New"/>
          <w:sz w:val="2"/>
          <w:szCs w:val="2"/>
          <w:lang w:val="en-US"/>
        </w:rPr>
      </w:r>
    </w:p>
    <w:p>
      <w:pPr>
        <w:pStyle w:val="Normal"/>
        <w:spacing w:lineRule="auto" w:line="240" w:before="200" w:after="200"/>
        <w:ind w:left="431" w:right="-23"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50"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1pt;height:231.8pt" filled="f" o:ole="">
            <v:imagedata r:id="rId21" o:title=""/>
          </v:shape>
          <o:OLEObject Type="Embed" ProgID="Excel.Sheet.12" ShapeID="ole_rId20" DrawAspect="Content" ObjectID="_635423484" r:id="rId20"/>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lang w:val="th-TH"/>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597" w:dyaOrig="2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3pt;height:136.95pt" filled="f" o:ole="">
            <v:imagedata r:id="rId23" o:title=""/>
          </v:shape>
          <o:OLEObject Type="Embed" ProgID="Excel.Sheet.12" ShapeID="ole_rId22" DrawAspect="Content" ObjectID="_704272306" r:id="rId22"/>
        </w:object>
      </w: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BlockText"/>
        <w:spacing w:before="120" w:after="0"/>
        <w:ind w:left="431" w:right="-2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710" w:dyaOrig="29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55pt;height:152.65pt" filled="f" o:ole="">
            <v:imagedata r:id="rId25" o:title=""/>
          </v:shape>
          <o:OLEObject Type="Embed" ProgID="" ShapeID="ole_rId24" DrawAspect="Content" ObjectID="_1396556554" r:id="rId24"/>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กันย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3" w:name="_1672552854"/>
      <w:bookmarkEnd w:id="313"/>
      <w:r>
        <w:rPr>
          <w:rFonts w:cs="Angsana New" w:ascii="Angsana New" w:hAnsi="Angsana New"/>
        </w:rPr>
        <w:object w:dxaOrig="9849"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35pt;height:409.45pt" filled="f" o:ole="">
            <v:imagedata r:id="rId27" o:title=""/>
          </v:shape>
          <o:OLEObject Type="Embed" ProgID="Excel.Sheet.12" ShapeID="ole_rId26" DrawAspect="Content" ObjectID="_1847494906" r:id="rId26"/>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700" w:dyaOrig="3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35pt;height:156.3pt" filled="f" o:ole="">
            <v:imagedata r:id="rId29" o:title=""/>
          </v:shape>
          <o:OLEObject Type="Embed" ProgID="" ShapeID="ole_rId28" DrawAspect="Content" ObjectID="_573515206" r:id="rId28"/>
        </w:object>
      </w:r>
    </w:p>
    <w:p>
      <w:pPr>
        <w:pStyle w:val="TextBody"/>
        <w:rPr>
          <w:rFonts w:ascii="Angsana New" w:hAnsi="Angsana New" w:cs="Angsana New"/>
          <w:sz w:val="30"/>
          <w:szCs w:val="30"/>
        </w:rPr>
      </w:pPr>
      <w:r>
        <w:rPr>
          <w:rFonts w:cs="Angsana New" w:ascii="Angsana New" w:hAnsi="Angsana New"/>
          <w:sz w:val="30"/>
          <w:szCs w:val="30"/>
        </w:rPr>
      </w:r>
      <w:r>
        <w:br w:type="page"/>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09" w:dyaOrig="7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2pt;height:361.75pt" filled="f" o:ole="">
            <v:imagedata r:id="rId31" o:title=""/>
          </v:shape>
          <o:OLEObject Type="Embed" ProgID="Excel.Sheet.12" ShapeID="ole_rId30" DrawAspect="Content" ObjectID="_686678385" r:id="rId30"/>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68"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1pt;height:150.7pt" filled="f" o:ole="">
            <v:imagedata r:id="rId33" o:title=""/>
          </v:shape>
          <o:OLEObject Type="Embed" ProgID="Excel.Sheet.12" ShapeID="ole_rId32" DrawAspect="Content" ObjectID="_441284703" r:id="rId32"/>
        </w:object>
      </w:r>
      <w:r>
        <w:rPr>
          <w:rFonts w:cs="Angsana New" w:ascii="Angsana New" w:hAnsi="Angsana New"/>
          <w:sz w:val="30"/>
          <w:szCs w:val="30"/>
        </w:rPr>
        <w:tab/>
      </w:r>
      <w:r>
        <w:br w:type="page"/>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lang w:val="en-US"/>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0" w:dyaOrig="2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5pt;height:138.5pt" filled="f" o:ole="">
            <v:imagedata r:id="rId35" o:title=""/>
          </v:shape>
          <o:OLEObject Type="Embed" ProgID="" ShapeID="ole_rId34" DrawAspect="Content" ObjectID="_1944129464" r:id="rId34"/>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right="-23"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78" w:dyaOrig="32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3.2pt;height:160pt" filled="f" o:ole="">
            <v:imagedata r:id="rId37" o:title=""/>
          </v:shape>
          <o:OLEObject Type="Embed" ProgID="Excel.Sheet.12" ShapeID="ole_rId36" DrawAspect="Content" ObjectID="_1229485736" r:id="rId36"/>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color w:val="00000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50"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7.6pt;height:223.7pt" filled="f" o:ole="">
            <v:imagedata r:id="rId41" o:title=""/>
          </v:shape>
          <o:OLEObject Type="Embed" ProgID="Excel.Sheet.12" ShapeID="ole_rId40" DrawAspect="Content" ObjectID="_825947217" r:id="rId40"/>
        </w:object>
      </w:r>
      <w:r>
        <w:rPr>
          <w:rFonts w:ascii="Angsana New" w:hAnsi="Angsana New"/>
          <w:color w:val="000000"/>
        </w:rPr>
        <w:t>ระหว่างงวด</w:t>
      </w:r>
      <w:r>
        <w:rPr>
          <w:rFonts w:ascii="Angsana New" w:hAnsi="Angsana New"/>
          <w:color w:val="000000"/>
        </w:rPr>
        <w:t xml:space="preserve"> </w:t>
      </w:r>
      <w:r>
        <w:rPr>
          <w:rFonts w:cs="Angsana New" w:ascii="Angsana New" w:hAnsi="Angsana New"/>
          <w:color w:val="000000"/>
        </w:rPr>
        <w:t>2565</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บริษัทลงทุนในหุ้นสามัญจากการเพิ่มทุนของบริษัท บริหารสินทรัพย์ ทีซีซี จำกัด จำนวนเงิน </w:t>
      </w:r>
      <w:r>
        <w:rPr>
          <w:rFonts w:cs="Angsana New" w:ascii="Angsana New" w:hAnsi="Angsana New"/>
          <w:color w:val="000000"/>
        </w:rPr>
        <w:t xml:space="preserve">25 </w:t>
      </w:r>
      <w:r>
        <w:rPr>
          <w:rFonts w:ascii="Angsana New" w:hAnsi="Angsana New"/>
          <w:color w:val="000000"/>
        </w:rPr>
        <w:t>ล้านบาท และ</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w:t>
      </w:r>
      <w:r>
        <w:rPr>
          <w:rFonts w:ascii="Angsana New" w:hAnsi="Angsana New"/>
          <w:color w:val="000000"/>
        </w:rPr>
        <w:t xml:space="preserve"> </w:t>
      </w:r>
      <w:r>
        <w:rPr>
          <w:rFonts w:cs="Angsana New" w:ascii="Angsana New" w:hAnsi="Angsana New"/>
          <w:color w:val="000000"/>
        </w:rPr>
        <w:t xml:space="preserve">1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b/>
          <w:b/>
          <w:bCs/>
        </w:rPr>
      </w:pPr>
      <w:r>
        <w:rPr>
          <w:rFonts w:ascii="Angsana New" w:hAnsi="Angsana New"/>
          <w:b/>
          <w:b/>
          <w:bCs/>
        </w:rPr>
        <w:t>บริษัท บริหารสินทรัพย์ ทีซีซี จำกัด</w:t>
      </w:r>
    </w:p>
    <w:p>
      <w:pPr>
        <w:pStyle w:val="BlockText"/>
        <w:spacing w:before="200" w:after="200"/>
        <w:ind w:left="425" w:right="0" w:hanging="0"/>
        <w:jc w:val="left"/>
        <w:rPr>
          <w:rFonts w:ascii="Angsana New" w:hAnsi="Angsana New" w:cs="Angsana New"/>
          <w:b/>
          <w:b/>
          <w:bCs/>
        </w:rPr>
      </w:pPr>
      <w:r>
        <w:rPr>
          <w:rFonts w:ascii="Angsana New" w:hAnsi="Angsana New"/>
        </w:rPr>
        <w:t>ที่ประชุม</w:t>
      </w:r>
      <w:r>
        <w:rPr>
          <w:rFonts w:ascii="Angsana New" w:hAnsi="Angsana New"/>
        </w:rPr>
        <w:t>วิสามัญผู้ถือหุ้น</w:t>
      </w:r>
      <w:r>
        <w:rPr>
          <w:rFonts w:ascii="Angsana New" w:hAnsi="Angsana New"/>
        </w:rPr>
        <w:t>บริษัท บริหารสินทรัพย์ ทีซีซี จำกัด</w:t>
      </w:r>
      <w:r>
        <w:rPr>
          <w:rFonts w:ascii="Angsana New" w:hAnsi="Angsana New"/>
        </w:rPr>
        <w:t xml:space="preserve">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9 </w:t>
      </w:r>
      <w:r>
        <w:rPr>
          <w:rFonts w:ascii="Angsana New" w:hAnsi="Angsana New"/>
        </w:rPr>
        <w:t xml:space="preserve">สิงหาคม </w:t>
      </w:r>
      <w:r>
        <w:rPr>
          <w:rFonts w:cs="Angsana New" w:ascii="Angsana New" w:hAnsi="Angsana New"/>
        </w:rPr>
        <w:t xml:space="preserve">2565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25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2.50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 xml:space="preserve">เมื่อวันที่ </w:t>
      </w:r>
      <w:r>
        <w:rPr>
          <w:rFonts w:cs="Angsana New" w:ascii="Angsana New" w:hAnsi="Angsana New"/>
        </w:rPr>
        <w:t xml:space="preserve">31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b/>
          <w:b/>
          <w:bCs/>
        </w:rPr>
      </w:pPr>
      <w:r>
        <w:rPr>
          <w:rFonts w:ascii="Angsana New" w:hAnsi="Angsana New"/>
          <w:b/>
          <w:b/>
          <w:bCs/>
          <w:color w:val="000000"/>
        </w:rPr>
        <w:t xml:space="preserve">บริษัท </w:t>
      </w:r>
      <w:r>
        <w:rPr>
          <w:rFonts w:ascii="Angsana New" w:hAnsi="Angsana New"/>
          <w:b/>
          <w:b/>
          <w:bCs/>
          <w:color w:val="000000"/>
        </w:rPr>
        <w:t>ตลาดชัย</w:t>
      </w:r>
      <w:r>
        <w:rPr>
          <w:rFonts w:ascii="Angsana New" w:hAnsi="Angsana New"/>
          <w:b/>
          <w:b/>
          <w:bCs/>
        </w:rPr>
        <w:t xml:space="preserve"> จ</w:t>
      </w:r>
      <w:r>
        <w:rPr>
          <w:rFonts w:ascii="Angsana New" w:hAnsi="Angsana New"/>
          <w:b/>
          <w:b/>
          <w:bCs/>
        </w:rPr>
        <w:t>ำ</w:t>
      </w:r>
      <w:r>
        <w:rPr>
          <w:rFonts w:ascii="Angsana New" w:hAnsi="Angsana New"/>
          <w:b/>
          <w:b/>
          <w:bCs/>
        </w:rPr>
        <w:t>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2 </w:t>
      </w:r>
      <w:r>
        <w:rPr>
          <w:rFonts w:ascii="Angsana New" w:hAnsi="Angsana New"/>
        </w:rPr>
        <w:t xml:space="preserve">สิงหาคม </w:t>
      </w:r>
      <w:r>
        <w:rPr>
          <w:rFonts w:cs="Angsana New" w:ascii="Angsana New" w:hAnsi="Angsana New"/>
        </w:rPr>
        <w:t>256</w:t>
      </w:r>
      <w:r>
        <w:rPr>
          <w:rFonts w:cs="Angsana New" w:ascii="Angsana New" w:hAnsi="Angsana New"/>
        </w:rPr>
        <w:t>5</w:t>
      </w:r>
      <w:r>
        <w:rPr>
          <w:rFonts w:cs="Angsana New" w:ascii="Angsana New" w:hAnsi="Angsana New"/>
        </w:rPr>
        <w:t xml:space="preserve">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640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6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1 </w:t>
      </w:r>
      <w:r>
        <w:rPr>
          <w:rFonts w:ascii="Angsana New" w:hAnsi="Angsana New"/>
        </w:rPr>
        <w:t>ล้านหุ้น มูลค่าที่ตราไว้หุ้นละ</w:t>
      </w:r>
      <w:r>
        <w:rPr>
          <w:rFonts w:ascii="Angsana New" w:hAnsi="Angsana New"/>
        </w:rPr>
        <w:t xml:space="preserve"> </w:t>
      </w:r>
      <w:r>
        <w:rPr>
          <w:rFonts w:cs="Angsana New" w:ascii="Angsana New" w:hAnsi="Angsana New"/>
        </w:rPr>
        <w:t xml:space="preserve">10 </w:t>
      </w:r>
      <w:r>
        <w:rPr>
          <w:rFonts w:ascii="Angsana New" w:hAnsi="Angsana New"/>
        </w:rPr>
        <w:t>บาท</w:t>
      </w:r>
      <w:r>
        <w:rPr>
          <w:rFonts w:ascii="Angsana New" w:hAnsi="Angsana New"/>
        </w:rPr>
        <w:t xml:space="preserve"> </w:t>
      </w:r>
    </w:p>
    <w:p>
      <w:p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เมื่อวันที่</w:t>
      </w:r>
      <w:r>
        <w:rPr>
          <w:rFonts w:ascii="Angsana New" w:hAnsi="Angsana New"/>
        </w:rPr>
        <w:t xml:space="preserve"> </w:t>
      </w:r>
      <w:r>
        <w:rPr>
          <w:rFonts w:cs="Angsana New" w:ascii="Angsana New" w:hAnsi="Angsana New"/>
        </w:rPr>
        <w:t xml:space="preserve">23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sz w:val="8"/>
          <w:szCs w:val="8"/>
        </w:rPr>
      </w:pPr>
      <w:r>
        <w:rPr>
          <w:rFonts w:cs="Angsana New" w:ascii="Angsana New" w:hAnsi="Angsana New"/>
          <w:sz w:val="8"/>
          <w:szCs w:val="8"/>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672" w:dyaOrig="6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65pt;height:314.3pt" filled="f" o:ole="">
            <v:imagedata r:id="rId45" o:title=""/>
          </v:shape>
          <o:OLEObject Type="Embed" ProgID="Excel.Sheet.12" ShapeID="ole_rId44" DrawAspect="Content" ObjectID="_210969592" r:id="rId44"/>
        </w:objec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1</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4)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509" w:dyaOrig="270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15pt;height:138.25pt" filled="f" o:ole="">
            <v:imagedata r:id="rId47" o:title=""/>
          </v:shape>
          <o:OLEObject Type="Embed" ProgID="Excel.Sheet.12" ShapeID="ole_rId46" DrawAspect="Content" ObjectID="_1196126117" r:id="rId46"/>
        </w:object>
      </w:r>
      <w:r>
        <w:rPr>
          <w:rFonts w:cs="Angsana New" w:ascii="Angsana New" w:hAnsi="Angsana New"/>
          <w:color w:val="000000"/>
          <w:sz w:val="30"/>
          <w:szCs w:val="30"/>
        </w:rPr>
        <w:tab/>
      </w:r>
      <w:r>
        <w:br w:type="page"/>
      </w:r>
    </w:p>
    <w:p>
      <w:pPr>
        <w:pStyle w:val="Normal"/>
        <w:spacing w:lineRule="auto" w:line="240"/>
        <w:ind w:left="425" w:right="-23"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กันยา</w:t>
      </w:r>
      <w:r>
        <w:rPr>
          <w:rFonts w:ascii="Angsana New" w:hAnsi="Angsana New"/>
          <w:color w:val="000000"/>
          <w:sz w:val="30"/>
          <w:sz w:val="30"/>
          <w:szCs w:val="30"/>
        </w:rPr>
        <w:t xml:space="preserve">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23"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51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141.4pt" filled="f" o:ole="">
            <v:imagedata r:id="rId49" o:title=""/>
          </v:shape>
          <o:OLEObject Type="Embed" ProgID="" ShapeID="ole_rId48" DrawAspect="Content" ObjectID="_1612996061" r:id="rId48"/>
        </w:object>
      </w:r>
      <w:bookmarkEnd w:id="514"/>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430" w:dyaOrig="20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9pt;height:109.85pt" filled="f" o:ole="">
            <v:imagedata r:id="rId51" o:title=""/>
          </v:shape>
          <o:OLEObject Type="Embed" ProgID="Excel.Sheet.12" ShapeID="ole_rId50" DrawAspect="Content" ObjectID="_234436992" r:id="rId50"/>
        </w:object>
      </w:r>
    </w:p>
    <w:p>
      <w:pPr>
        <w:pStyle w:val="BlockText"/>
        <w:tabs>
          <w:tab w:val="clear" w:pos="431"/>
          <w:tab w:val="left" w:pos="426" w:leader="none"/>
        </w:tabs>
        <w:spacing w:before="120" w:after="120"/>
        <w:ind w:left="425" w:right="-23" w:hanging="0"/>
        <w:jc w:val="left"/>
        <w:rPr>
          <w:rFonts w:ascii="Angsana New" w:hAnsi="Angsana New" w:cs="Angsana New"/>
          <w:sz w:val="8"/>
          <w:szCs w:val="8"/>
        </w:rPr>
      </w:pPr>
      <w:r>
        <w:rPr>
          <w:rFonts w:cs="Angsana New" w:ascii="Angsana New" w:hAnsi="Angsana New"/>
          <w:sz w:val="8"/>
          <w:szCs w:val="8"/>
        </w:rPr>
      </w:r>
    </w:p>
    <w:p>
      <w:pPr>
        <w:pStyle w:val="BlockText"/>
        <w:tabs>
          <w:tab w:val="clear" w:pos="431"/>
          <w:tab w:val="left" w:pos="426" w:leader="none"/>
        </w:tabs>
        <w:spacing w:before="120" w:after="120"/>
        <w:ind w:left="425" w:right="-23" w:hanging="0"/>
        <w:jc w:val="left"/>
        <w:rPr>
          <w:rFonts w:ascii="Angsana New" w:hAnsi="Angsana New" w:cs="Angsana New"/>
          <w:sz w:val="30"/>
          <w:szCs w:val="30"/>
          <w:highlight w:val="cyan"/>
        </w:rPr>
      </w:pP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23" w:name="_1725179698"/>
      <w:bookmarkEnd w:id="523"/>
      <w:r>
        <w:rPr>
          <w:rFonts w:cs="Angsana New" w:ascii="Angsana New" w:hAnsi="Angsana New"/>
          <w:sz w:val="30"/>
          <w:szCs w:val="30"/>
        </w:rPr>
        <w:object w:dxaOrig="979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8.8pt;height:190.25pt" filled="f" o:ole="">
            <v:imagedata r:id="rId53" o:title=""/>
          </v:shape>
          <o:OLEObject Type="Embed" ProgID="Excel.Sheet.12" ShapeID="ole_rId52" DrawAspect="Content" ObjectID="_436392094" r:id="rId52"/>
        </w:object>
      </w:r>
    </w:p>
    <w:p>
      <w:pPr>
        <w:pStyle w:val="BlockText"/>
        <w:tabs>
          <w:tab w:val="clear" w:pos="431"/>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23" w:hanging="0"/>
        <w:jc w:val="left"/>
        <w:rPr>
          <w:rFonts w:ascii="Angsana New" w:hAnsi="Angsana New" w:cs="Angsana New"/>
          <w:sz w:val="12"/>
          <w:szCs w:val="12"/>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566" w:dyaOrig="5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85pt;height:286.3pt" filled="f" o:ole="">
            <v:imagedata r:id="rId55" o:title=""/>
          </v:shape>
          <o:OLEObject Type="Embed" ProgID="Excel.Sheet.12" ShapeID="ole_rId54" DrawAspect="Content" ObjectID="_1086045306" r:id="rId54"/>
        </w:objec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23" w:hanging="0"/>
        <w:jc w:val="left"/>
        <w:rPr>
          <w:rFonts w:ascii="Angsana New" w:hAnsi="Angsana New" w:cs="Angsana New"/>
          <w:color w:val="000000"/>
          <w:sz w:val="30"/>
          <w:szCs w:val="30"/>
        </w:rPr>
      </w:pPr>
      <w:bookmarkStart w:id="600" w:name="_1697634645"/>
      <w:bookmarkEnd w:id="600"/>
      <w:r>
        <w:rPr>
          <w:rFonts w:cs="Angsana New" w:ascii="Angsana New" w:hAnsi="Angsana New"/>
          <w:color w:val="000000"/>
          <w:sz w:val="30"/>
          <w:szCs w:val="30"/>
        </w:rPr>
        <w:object w:dxaOrig="8610" w:dyaOrig="19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2.2pt;height:108pt" filled="f" o:ole="">
            <v:imagedata r:id="rId57" o:title=""/>
          </v:shape>
          <o:OLEObject Type="Embed" ProgID="" ShapeID="ole_rId56" DrawAspect="Content" ObjectID="_644079383" r:id="rId56"/>
        </w:object>
      </w:r>
    </w:p>
    <w:p>
      <w:pPr>
        <w:pStyle w:val="Normal"/>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4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cs="Angsana New" w:ascii="Angsana New" w:hAnsi="Angsana New"/>
          <w:sz w:val="30"/>
          <w:szCs w:val="30"/>
          <w:lang w:val="en-US"/>
        </w:rPr>
        <w:t xml:space="preserve">: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23"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57" w:gutter="0" w:header="709" w:top="1151" w:footer="210" w:bottom="1151"/>
          <w:pgNumType w:fmt="decimal"/>
          <w:formProt w:val="false"/>
          <w:textDirection w:val="lrTb"/>
          <w:docGrid w:type="default" w:linePitch="360" w:charSpace="0"/>
        </w:sectPr>
        <w:pStyle w:val="Normal"/>
        <w:spacing w:lineRule="auto" w:line="240" w:before="200" w:after="200"/>
        <w:ind w:left="425" w:right="-23"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ind w:left="360" w:right="-23" w:hanging="360"/>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2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0" w:right="-23" w:firstLine="36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450"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2.45pt;height:327.2pt" filled="f" o:ole="">
            <v:imagedata r:id="rId61" o:title=""/>
          </v:shape>
          <o:OLEObject Type="Embed" ProgID="" ShapeID="ole_rId60" DrawAspect="Content" ObjectID="_1851291307" r:id="rId6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พิ่มขึ้นและลดลงเงินกู้ยืมจากสถาบันการเงิ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2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60" w:dyaOrig="29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2pt;height:153.8pt" filled="f" o:ole="">
            <v:imagedata r:id="rId65" o:title=""/>
          </v:shape>
          <o:OLEObject Type="Embed" ProgID="" ShapeID="ole_rId64" DrawAspect="Content" ObjectID="_504962400" r:id="rId64"/>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sz w:val="30"/>
          <w:szCs w:val="30"/>
        </w:rPr>
      </w:pPr>
      <w:bookmarkStart w:id="603" w:name="_1689098452"/>
      <w:bookmarkEnd w:id="603"/>
      <w:r>
        <w:rPr>
          <w:rFonts w:cs="Angsana New" w:ascii="Angsana New" w:hAnsi="Angsana New"/>
          <w:color w:val="000000"/>
          <w:sz w:val="30"/>
          <w:szCs w:val="30"/>
        </w:rPr>
        <w:object w:dxaOrig="9980" w:dyaOrig="43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5.1pt;height:211.8pt" filled="f" o:ole="">
            <v:imagedata r:id="rId67" o:title=""/>
          </v:shape>
          <o:OLEObject Type="Embed" ProgID="" ShapeID="ole_rId66" DrawAspect="Content" ObjectID="_1532690867" r:id="rId66"/>
        </w:object>
      </w: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ของ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120" w:after="120"/>
        <w:ind w:left="0" w:right="0" w:firstLine="426"/>
        <w:jc w:val="left"/>
        <w:rPr>
          <w:rFonts w:ascii="Angsana New" w:hAnsi="Angsana New" w:cs="Angsana New"/>
          <w:sz w:val="30"/>
          <w:szCs w:val="30"/>
        </w:rPr>
      </w:pPr>
      <w:bookmarkStart w:id="604" w:name="_1702567453"/>
      <w:bookmarkEnd w:id="604"/>
      <w:r>
        <w:rPr>
          <w:rFonts w:cs="Angsana New" w:ascii="Angsana New" w:hAnsi="Angsana New"/>
          <w:sz w:val="30"/>
          <w:szCs w:val="30"/>
        </w:rPr>
        <w:object w:dxaOrig="10164" w:dyaOrig="247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45pt;height:125.05pt" filled="f" o:ole="">
            <v:imagedata r:id="rId69" o:title=""/>
          </v:shape>
          <o:OLEObject Type="Embed" ProgID="Excel.Sheet.12" ShapeID="ole_rId68" DrawAspect="Content" ObjectID="_516799768" r:id="rId68"/>
        </w:object>
      </w:r>
      <w:r>
        <w:rPr>
          <w:rFonts w:cs="Angsana New" w:ascii="Angsana New" w:hAnsi="Angsana New"/>
          <w:sz w:val="30"/>
          <w:szCs w:val="30"/>
        </w:rPr>
        <w:tab/>
      </w:r>
      <w:r>
        <w:br w:type="page"/>
      </w:r>
    </w:p>
    <w:p>
      <w:pPr>
        <w:pStyle w:val="BlockText"/>
        <w:spacing w:before="120" w:after="120"/>
        <w:ind w:left="426" w:right="0" w:hanging="0"/>
        <w:jc w:val="left"/>
        <w:rPr>
          <w:rFonts w:ascii="Angsana New" w:hAnsi="Angsana New" w:cs="Angsana New"/>
          <w:color w:val="000000"/>
          <w:sz w:val="30"/>
          <w:szCs w:val="30"/>
        </w:rPr>
      </w:pPr>
      <w:r>
        <w:rPr>
          <w:rFonts w:ascii="Angsana New" w:hAnsi="Angsana New"/>
          <w:sz w:val="30"/>
          <w:sz w:val="30"/>
          <w:szCs w:val="30"/>
        </w:rPr>
        <w:t>มูลค่ายุติธรรมของหุ้นกู้ที่มีการซื้อขายในตลาดหุ้นกู้คำนวณจากราคาซื้อขายประกาศอยู่ในสมาคมตลาดตราสารหนี้ไทย โดยใช้ราคาปิด ณ วันสิ้นรอบระยะเวลารายงาน</w:t>
      </w:r>
    </w:p>
    <w:p>
      <w:pPr>
        <w:pStyle w:val="Normal"/>
        <w:spacing w:lineRule="atLeast" w:line="240" w:before="240" w:after="240"/>
        <w:ind w:left="425" w:hanging="0"/>
        <w:jc w:val="left"/>
        <w:rPr>
          <w:rFonts w:ascii="Angsana New" w:hAnsi="Angsana New" w:cs="Angsana New"/>
          <w:sz w:val="30"/>
          <w:szCs w:val="30"/>
          <w:lang w:val="en-US"/>
        </w:rPr>
      </w:pPr>
      <w:r>
        <w:rPr>
          <w:rFonts w:ascii="Angsana New" w:hAnsi="Angsana New"/>
          <w:sz w:val="30"/>
          <w:sz w:val="30"/>
          <w:szCs w:val="30"/>
          <w:lang w:val="en-US"/>
        </w:rPr>
        <w:t>ที่ประชุม</w:t>
      </w:r>
      <w:r>
        <w:rPr>
          <w:rFonts w:ascii="Angsana New" w:hAnsi="Angsana New"/>
          <w:sz w:val="30"/>
          <w:sz w:val="30"/>
          <w:szCs w:val="30"/>
          <w:lang w:val="en-US"/>
        </w:rPr>
        <w:t>วิ</w:t>
      </w:r>
      <w:r>
        <w:rPr>
          <w:rFonts w:ascii="Angsana New" w:hAnsi="Angsana New"/>
          <w:sz w:val="30"/>
          <w:sz w:val="30"/>
          <w:szCs w:val="30"/>
          <w:lang w:val="en-US"/>
        </w:rPr>
        <w:t xml:space="preserve">สามัญผู้ถือหุ้น เมื่อวันที่ </w:t>
      </w:r>
      <w:r>
        <w:rPr>
          <w:rFonts w:cs="Angsana New" w:ascii="Angsana New" w:hAnsi="Angsana New"/>
          <w:sz w:val="30"/>
          <w:szCs w:val="30"/>
          <w:lang w:val="en-US"/>
        </w:rPr>
        <w:t xml:space="preserve">8 </w:t>
      </w:r>
      <w:r>
        <w:rPr>
          <w:rFonts w:ascii="Angsana New" w:hAnsi="Angsana New"/>
          <w:sz w:val="30"/>
          <w:sz w:val="30"/>
          <w:szCs w:val="30"/>
          <w:lang w:val="en-US"/>
        </w:rPr>
        <w:t>กรกฎ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มีมติอนุมัติออกและเสนอขายหุ้นกู้ วงเงินไม่เกิน จำนวนเงิน </w:t>
      </w:r>
      <w:r>
        <w:rPr>
          <w:rFonts w:cs="Angsana New" w:ascii="Angsana New" w:hAnsi="Angsana New"/>
          <w:sz w:val="30"/>
          <w:szCs w:val="30"/>
          <w:lang w:val="en-US"/>
        </w:rPr>
        <w:t xml:space="preserve">400 </w:t>
      </w:r>
      <w:r>
        <w:rPr>
          <w:rFonts w:ascii="Angsana New" w:hAnsi="Angsana New"/>
          <w:sz w:val="30"/>
          <w:sz w:val="30"/>
          <w:szCs w:val="30"/>
          <w:lang w:val="en-US"/>
        </w:rPr>
        <w:t>ล้านบาท หรือสกุลเงินอื่นในจำนวนเทียบเท่ากัน การออกตราสารหนี้มีวัตถุประสงค์เพื่อใช้ในการดำเนินธุรกิจ</w:t>
      </w:r>
    </w:p>
    <w:p>
      <w:pPr>
        <w:pStyle w:val="Normal"/>
        <w:spacing w:lineRule="atLeast" w:line="240" w:before="240" w:after="240"/>
        <w:ind w:firstLine="425"/>
        <w:jc w:val="left"/>
        <w:rPr>
          <w:rFonts w:ascii="Angsana New" w:hAnsi="Angsana New" w:cs="Angsana New"/>
          <w:sz w:val="30"/>
          <w:szCs w:val="30"/>
        </w:rPr>
      </w:pPr>
      <w:r>
        <w:rPr>
          <w:rFonts w:ascii="Angsana New" w:hAnsi="Angsana New"/>
          <w:sz w:val="30"/>
          <w:sz w:val="30"/>
          <w:szCs w:val="30"/>
          <w:lang w:val="en-US"/>
        </w:rPr>
        <w:t>กลุ่มบริษัทออกหุ้นกู้ แสดง</w:t>
      </w:r>
      <w:r>
        <w:rPr>
          <w:rFonts w:ascii="Angsana New" w:hAnsi="Angsana New"/>
          <w:sz w:val="30"/>
          <w:sz w:val="30"/>
          <w:szCs w:val="30"/>
        </w:rPr>
        <w:t>รายละเอียดการอนุมัติการออกจำหน่าย</w:t>
      </w:r>
      <w:r>
        <w:rPr>
          <w:rFonts w:ascii="Angsana New" w:hAnsi="Angsana New"/>
          <w:sz w:val="30"/>
          <w:sz w:val="30"/>
          <w:szCs w:val="30"/>
        </w:rPr>
        <w:t xml:space="preserve"> </w:t>
      </w:r>
      <w:r>
        <w:rPr>
          <w:rFonts w:ascii="Angsana New" w:hAnsi="Angsana New"/>
          <w:sz w:val="30"/>
          <w:sz w:val="30"/>
          <w:szCs w:val="30"/>
        </w:rPr>
        <w:t>ดังนี้</w:t>
      </w:r>
    </w:p>
    <w:tbl>
      <w:tblPr>
        <w:tblW w:w="9593" w:type="dxa"/>
        <w:jc w:val="center"/>
        <w:tblInd w:w="0" w:type="dxa"/>
        <w:tblLayout w:type="fixed"/>
        <w:tblCellMar>
          <w:top w:w="0" w:type="dxa"/>
          <w:left w:w="108" w:type="dxa"/>
          <w:bottom w:w="0" w:type="dxa"/>
          <w:right w:w="108" w:type="dxa"/>
        </w:tblCellMar>
      </w:tblPr>
      <w:tblGrid>
        <w:gridCol w:w="1481"/>
        <w:gridCol w:w="8112"/>
      </w:tblGrid>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นุมัติโดย</w:t>
            </w:r>
          </w:p>
        </w:tc>
        <w:tc>
          <w:tcPr>
            <w:tcW w:w="8112" w:type="dxa"/>
            <w:tcBorders/>
            <w:vAlign w:val="center"/>
          </w:tcPr>
          <w:p>
            <w:pPr>
              <w:pStyle w:val="BlockText"/>
              <w:spacing w:before="120" w:after="120"/>
              <w:ind w:left="7"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Fonts w:ascii="Angsana New" w:hAnsi="Angsana New"/>
                <w:sz w:val="30"/>
                <w:sz w:val="30"/>
                <w:szCs w:val="30"/>
              </w:rPr>
              <w:t>ที่ประชุม</w:t>
            </w:r>
            <w:r>
              <w:rPr>
                <w:rFonts w:ascii="Angsana New" w:hAnsi="Angsana New"/>
                <w:sz w:val="30"/>
                <w:sz w:val="30"/>
                <w:szCs w:val="30"/>
              </w:rPr>
              <w:t>วิ</w:t>
            </w:r>
            <w:r>
              <w:rPr>
                <w:rFonts w:ascii="Angsana New" w:hAnsi="Angsana New"/>
                <w:sz w:val="30"/>
                <w:sz w:val="30"/>
                <w:szCs w:val="30"/>
              </w:rPr>
              <w:t xml:space="preserve">สามัญผู้ถือหุ้น เมื่อวันที่ </w:t>
            </w:r>
            <w:r>
              <w:rPr>
                <w:rFonts w:cs="Angsana New" w:ascii="Angsana New" w:hAnsi="Angsana New"/>
                <w:sz w:val="30"/>
                <w:szCs w:val="30"/>
              </w:rPr>
              <w:t xml:space="preserve">8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5</w:t>
            </w:r>
          </w:p>
          <w:p>
            <w:pPr>
              <w:pStyle w:val="BlockText"/>
              <w:spacing w:before="120" w:after="120"/>
              <w:ind w:left="0"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 xml:space="preserve">บริษัท ไทย แคปปิตอล คอร์ปอเรชั่น จา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1/2565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พ</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6.50 </w:t>
            </w:r>
            <w:r>
              <w:rPr>
                <w:rStyle w:val="Emphasis"/>
                <w:rFonts w:ascii="Angsana New" w:hAnsi="Angsana New"/>
                <w:i w:val="false"/>
                <w:i w:val="false"/>
                <w:iCs w:val="false"/>
                <w:sz w:val="30"/>
                <w:sz w:val="30"/>
                <w:szCs w:val="30"/>
              </w:rPr>
              <w:t>ต่อปี</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0"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0" w:hanging="0"/>
        <w:jc w:val="left"/>
        <w:rPr>
          <w:rStyle w:val="Emphasis"/>
          <w:rFonts w:ascii="Angsana New" w:hAnsi="Angsana New" w:cs="Angsana New"/>
          <w:i w:val="false"/>
          <w:i w:val="false"/>
          <w:iCs w:val="false"/>
          <w:sz w:val="10"/>
          <w:szCs w:val="10"/>
        </w:rPr>
      </w:pPr>
      <w:r>
        <w:rPr/>
      </w:r>
    </w:p>
    <w:p>
      <w:pPr>
        <w:pStyle w:val="BlockText"/>
        <w:spacing w:before="0" w:after="0"/>
        <w:ind w:left="431" w:right="0"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0"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bookmarkStart w:id="605" w:name="_MON_1540109977"/>
      <w:bookmarkStart w:id="606" w:name="_MON_1639912640"/>
      <w:bookmarkStart w:id="607" w:name="_MON_1612691120"/>
      <w:bookmarkStart w:id="608" w:name="_MON_1612691096"/>
      <w:bookmarkStart w:id="609" w:name="_MON_1612691048"/>
      <w:bookmarkStart w:id="610" w:name="_MON_1612691024"/>
      <w:bookmarkStart w:id="611" w:name="_MON_1612651103"/>
      <w:bookmarkStart w:id="612" w:name="_MON_1612651049"/>
      <w:bookmarkStart w:id="613" w:name="_MON_1612651031"/>
      <w:bookmarkStart w:id="614" w:name="_MON_1612650840"/>
      <w:bookmarkStart w:id="615" w:name="_MON_1612650644"/>
      <w:bookmarkStart w:id="616" w:name="_MON_1612650496"/>
      <w:bookmarkStart w:id="617" w:name="_MON_1612649862"/>
      <w:bookmarkStart w:id="618" w:name="_MON_1611744785"/>
      <w:bookmarkStart w:id="619" w:name="_MON_1611744306"/>
      <w:bookmarkStart w:id="620" w:name="_MON_1611744219"/>
      <w:bookmarkStart w:id="621" w:name="_MON_1611743685"/>
      <w:bookmarkStart w:id="622" w:name="_MON_1611743578"/>
      <w:bookmarkStart w:id="623" w:name="_MON_1611743466"/>
      <w:bookmarkStart w:id="624" w:name="_MON_1611683442"/>
      <w:bookmarkStart w:id="625" w:name="_MON_1611682224"/>
      <w:bookmarkStart w:id="626" w:name="_MON_1611660114"/>
      <w:bookmarkStart w:id="627" w:name="_MON_1611660039"/>
      <w:bookmarkStart w:id="628" w:name="_MON_1611659905"/>
      <w:bookmarkStart w:id="629" w:name="_MON_1581277382"/>
      <w:bookmarkStart w:id="630" w:name="_MON_1581277339"/>
      <w:bookmarkStart w:id="631" w:name="_MON_1581277314"/>
      <w:bookmarkStart w:id="632" w:name="_MON_1581194329"/>
      <w:bookmarkStart w:id="633" w:name="_MON_1581176243"/>
      <w:bookmarkStart w:id="634" w:name="_MON_1581173283"/>
      <w:bookmarkStart w:id="635" w:name="_MON_1581173266"/>
      <w:bookmarkStart w:id="636" w:name="_MON_1581173209"/>
      <w:bookmarkStart w:id="637" w:name="_MON_1581173153"/>
      <w:bookmarkStart w:id="638" w:name="_MON_1581173119"/>
      <w:bookmarkStart w:id="639" w:name="_MON_1581173011"/>
      <w:bookmarkStart w:id="640" w:name="_MON_1581088635"/>
      <w:bookmarkStart w:id="641" w:name="_MON_1581031878"/>
      <w:bookmarkStart w:id="642" w:name="_MON_1581031860"/>
      <w:bookmarkStart w:id="643" w:name="_MON_1581031829"/>
      <w:bookmarkStart w:id="644" w:name="_MON_1581031749"/>
      <w:bookmarkStart w:id="645" w:name="_MON_1581031742"/>
      <w:bookmarkStart w:id="646" w:name="_MON_1581031732"/>
      <w:bookmarkStart w:id="647" w:name="_MON_1581031414"/>
      <w:bookmarkStart w:id="648" w:name="_MON_1581031409"/>
      <w:bookmarkStart w:id="649" w:name="_MON_1581031406"/>
      <w:bookmarkStart w:id="650" w:name="_MON_1581031388"/>
      <w:bookmarkStart w:id="651" w:name="_MON_1581031367"/>
      <w:bookmarkStart w:id="652" w:name="_MON_1581031362"/>
      <w:bookmarkStart w:id="653" w:name="_MON_1581031293"/>
      <w:bookmarkStart w:id="654" w:name="_MON_1581031257"/>
      <w:bookmarkStart w:id="655" w:name="_MON_1581031248"/>
      <w:bookmarkStart w:id="656" w:name="_MON_1581031221"/>
      <w:bookmarkStart w:id="657" w:name="_MON_1581031211"/>
      <w:bookmarkStart w:id="658" w:name="_MON_1581031193"/>
      <w:bookmarkStart w:id="659" w:name="_MON_1581031181"/>
      <w:bookmarkStart w:id="660" w:name="_MON_1581031151"/>
      <w:bookmarkStart w:id="661" w:name="_MON_1581031130"/>
      <w:bookmarkStart w:id="662" w:name="_MON_1581031094"/>
      <w:bookmarkStart w:id="663" w:name="_MON_1581031029"/>
      <w:bookmarkStart w:id="664" w:name="_MON_1581031019"/>
      <w:bookmarkStart w:id="665" w:name="_MON_1581030958"/>
      <w:bookmarkStart w:id="666" w:name="_MON_1581030934"/>
      <w:bookmarkStart w:id="667" w:name="_MON_1581030869"/>
      <w:bookmarkStart w:id="668" w:name="_MON_1581030836"/>
      <w:bookmarkStart w:id="669" w:name="_MON_1581030807"/>
      <w:bookmarkStart w:id="670" w:name="_MON_1581030734"/>
      <w:bookmarkStart w:id="671" w:name="_MON_1581030704"/>
      <w:bookmarkStart w:id="672" w:name="_MON_1581030697"/>
      <w:bookmarkStart w:id="673" w:name="_MON_1581030636"/>
      <w:bookmarkStart w:id="674" w:name="_MON_1581030628"/>
      <w:bookmarkStart w:id="675" w:name="_MON_1581030624"/>
      <w:bookmarkStart w:id="676" w:name="_MON_1581030490"/>
      <w:bookmarkStart w:id="677" w:name="_MON_1581030465"/>
      <w:bookmarkStart w:id="678" w:name="_MON_1581030446"/>
      <w:bookmarkStart w:id="679" w:name="_MON_1581030424"/>
      <w:bookmarkStart w:id="680" w:name="_MON_1549181237"/>
      <w:bookmarkStart w:id="681" w:name="_MON_1549181126"/>
      <w:bookmarkStart w:id="682" w:name="_MON_1549180329"/>
      <w:bookmarkStart w:id="683" w:name="_MON_1549180319"/>
      <w:bookmarkStart w:id="684" w:name="_MON_1549180306"/>
      <w:bookmarkStart w:id="685" w:name="_MON_1549180289"/>
      <w:bookmarkStart w:id="686" w:name="_MON_1549180282"/>
      <w:bookmarkStart w:id="687" w:name="_MON_1549180254"/>
      <w:bookmarkStart w:id="688" w:name="_MON_1549180193"/>
      <w:bookmarkStart w:id="689" w:name="_MON_1549177518"/>
      <w:bookmarkStart w:id="690" w:name="_MON_1549132708"/>
      <w:bookmarkStart w:id="691" w:name="_MON_1549132475"/>
      <w:bookmarkStart w:id="692" w:name="_MON_1549132422"/>
      <w:bookmarkStart w:id="693" w:name="_MON_1549106073"/>
      <w:bookmarkStart w:id="694" w:name="_MON_1549106060"/>
      <w:bookmarkStart w:id="695" w:name="_MON_1549106035"/>
      <w:bookmarkStart w:id="696" w:name="_MON_1549106004"/>
      <w:bookmarkStart w:id="697" w:name="_MON_1549105819"/>
      <w:bookmarkStart w:id="698" w:name="_MON_1548969122"/>
      <w:bookmarkStart w:id="699" w:name="_MON_1548969117"/>
      <w:bookmarkStart w:id="700" w:name="_MON_1548968909"/>
      <w:bookmarkStart w:id="701" w:name="_MON_1548503977"/>
      <w:bookmarkStart w:id="702" w:name="_MON_1548503965"/>
      <w:bookmarkStart w:id="703" w:name="_MON_1548503936"/>
      <w:bookmarkStart w:id="704" w:name="_MON_1548503923"/>
      <w:bookmarkStart w:id="705" w:name="_MON_1548503889"/>
      <w:bookmarkStart w:id="706" w:name="_MON_1548503846"/>
      <w:bookmarkStart w:id="707" w:name="_MON_1548503811"/>
      <w:bookmarkStart w:id="708" w:name="_MON_1548503799"/>
      <w:bookmarkStart w:id="709" w:name="_MON_1548503675"/>
      <w:bookmarkStart w:id="710" w:name="_MON_1540288632"/>
      <w:bookmarkStart w:id="711" w:name="_MON_1540282821"/>
      <w:bookmarkStart w:id="712" w:name="_MON_1540282795"/>
      <w:bookmarkStart w:id="713" w:name="_MON_1540192785"/>
      <w:bookmarkStart w:id="714" w:name="_MON_1540192583"/>
      <w:bookmarkStart w:id="715" w:name="_MON_1540189661"/>
      <w:bookmarkStart w:id="716" w:name="_MON_1540189629"/>
      <w:bookmarkStart w:id="717" w:name="_MON_1540189318"/>
      <w:bookmarkStart w:id="718" w:name="_MON_1540189303"/>
      <w:bookmarkStart w:id="719" w:name="_MON_1540189231"/>
      <w:bookmarkStart w:id="720" w:name="_MON_1540116391"/>
      <w:bookmarkStart w:id="721" w:name="_MON_1540116379"/>
      <w:bookmarkStart w:id="722" w:name="_MON_1540116374"/>
      <w:bookmarkStart w:id="723" w:name="_MON_1540116364"/>
      <w:bookmarkStart w:id="724" w:name="_MON_1540116167"/>
      <w:bookmarkStart w:id="725" w:name="_MON_1540113034"/>
      <w:bookmarkStart w:id="726" w:name="_MON_1540110654"/>
      <w:bookmarkStart w:id="727" w:name="_MON_1540110650"/>
      <w:bookmarkStart w:id="728" w:name="_MON_1540110579"/>
      <w:bookmarkStart w:id="729" w:name="_MON_1540110570"/>
      <w:bookmarkStart w:id="730" w:name="_MON_1540110566"/>
      <w:bookmarkStart w:id="731" w:name="_MON_1540110550"/>
      <w:bookmarkStart w:id="732" w:name="_MON_1540110520"/>
      <w:bookmarkStart w:id="733" w:name="_MON_1540110299"/>
      <w:bookmarkStart w:id="734" w:name="_MON_1540110279"/>
      <w:bookmarkStart w:id="735" w:name="_MON_1540110260"/>
      <w:bookmarkStart w:id="736" w:name="_MON_1540110234"/>
      <w:bookmarkStart w:id="737" w:name="_MON_1540110194"/>
      <w:bookmarkStart w:id="738" w:name="_MON_1540110177"/>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p>
    <w:p>
      <w:pPr>
        <w:pStyle w:val="BlockText"/>
        <w:spacing w:before="120" w:after="120"/>
        <w:ind w:left="431" w:right="0" w:hanging="0"/>
        <w:jc w:val="left"/>
        <w:rPr>
          <w:rFonts w:ascii="Angsana New" w:hAnsi="Angsana New" w:cs="Angsana New"/>
          <w:sz w:val="10"/>
          <w:szCs w:val="10"/>
        </w:rPr>
      </w:pPr>
      <w:r>
        <w:rPr>
          <w:rFonts w:cs="Angsana New" w:ascii="Angsana New" w:hAnsi="Angsana New"/>
          <w:sz w:val="10"/>
          <w:szCs w:val="1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Normal"/>
        <w:spacing w:lineRule="auto" w:line="240" w:before="200" w:after="200"/>
        <w:ind w:left="357" w:right="-23" w:firstLine="66"/>
        <w:jc w:val="left"/>
        <w:rPr>
          <w:rFonts w:ascii="Angsana New" w:hAnsi="Angsana New" w:cs="Angsana New"/>
          <w:sz w:val="30"/>
          <w:szCs w:val="30"/>
        </w:rPr>
      </w:pPr>
      <w:r>
        <w:rPr>
          <w:rFonts w:ascii="Angsana New" w:hAnsi="Angsana New"/>
          <w:color w:val="000000"/>
          <w:sz w:val="30"/>
          <w:sz w:val="30"/>
          <w:szCs w:val="30"/>
        </w:rPr>
        <w:t>ประมาณ</w:t>
      </w:r>
      <w:r>
        <w:rPr>
          <w:rFonts w:ascii="Angsana New" w:hAnsi="Angsana New"/>
          <w:sz w:val="30"/>
          <w:sz w:val="30"/>
          <w:szCs w:val="30"/>
        </w:rPr>
        <w:t xml:space="preserve">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739" w:name="_1672555724"/>
      <w:bookmarkEnd w:id="739"/>
      <w:r>
        <w:rPr>
          <w:rFonts w:cs="Angsana New" w:ascii="Angsana New" w:hAnsi="Angsana New"/>
          <w:sz w:val="30"/>
          <w:szCs w:val="30"/>
          <w:lang w:val="en-GB"/>
        </w:rPr>
        <w:object w:dxaOrig="9580" w:dyaOrig="3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1.8pt;height:161.55pt" filled="f" o:ole="">
            <v:imagedata r:id="rId71" o:title=""/>
          </v:shape>
          <o:OLEObject Type="Embed" ProgID="" ShapeID="ole_rId70" DrawAspect="Content" ObjectID="_1384559965" r:id="rId7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3" w:hanging="0"/>
        <w:jc w:val="left"/>
        <w:rPr>
          <w:rFonts w:ascii="Angsana New" w:hAnsi="Angsana New" w:cs="Angsana New"/>
          <w:sz w:val="30"/>
          <w:szCs w:val="30"/>
          <w:lang w:val="en-GB"/>
        </w:rPr>
      </w:pPr>
      <w:bookmarkStart w:id="740" w:name="_1721066024"/>
      <w:bookmarkEnd w:id="740"/>
      <w:r>
        <w:rPr>
          <w:rFonts w:cs="Angsana New" w:ascii="Angsana New" w:hAnsi="Angsana New"/>
          <w:sz w:val="30"/>
          <w:szCs w:val="30"/>
          <w:lang w:val="en-GB"/>
        </w:rPr>
        <w:object w:dxaOrig="9865" w:dyaOrig="52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4pt;height:253.5pt" filled="f" o:ole="">
            <v:imagedata r:id="rId73" o:title=""/>
          </v:shape>
          <o:OLEObject Type="Embed" ProgID="Excel.Sheet.12" ShapeID="ole_rId72" DrawAspect="Content" ObjectID="_2019109180" r:id="rId72"/>
        </w:object>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741" w:name="_1669401200"/>
      <w:bookmarkEnd w:id="741"/>
      <w:r>
        <w:rPr>
          <w:rFonts w:cs="Angsana New" w:ascii="Angsana New" w:hAnsi="Angsana New"/>
          <w:color w:val="000000"/>
          <w:sz w:val="30"/>
          <w:szCs w:val="30"/>
        </w:rPr>
        <w:object w:dxaOrig="9440" w:dyaOrig="60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3pt;height:309.1pt" filled="f" o:ole="">
            <v:imagedata r:id="rId75" o:title=""/>
          </v:shape>
          <o:OLEObject Type="Embed" ProgID="" ShapeID="ole_rId74" DrawAspect="Content" ObjectID="_746539614" r:id="rId7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23"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23" w:hanging="0"/>
        <w:jc w:val="left"/>
        <w:rPr>
          <w:rFonts w:ascii="Angsana New" w:hAnsi="Angsana New" w:cs="Angsana New"/>
          <w:sz w:val="30"/>
          <w:szCs w:val="30"/>
        </w:rPr>
      </w:pPr>
      <w:bookmarkStart w:id="742" w:name="_1549308401"/>
      <w:bookmarkStart w:id="743" w:name="_1549308348"/>
      <w:bookmarkStart w:id="744" w:name="_1516617754"/>
      <w:bookmarkEnd w:id="742"/>
      <w:bookmarkEnd w:id="743"/>
      <w:bookmarkEnd w:id="744"/>
      <w:r>
        <w:rPr>
          <w:rFonts w:cs="Angsana New" w:ascii="Angsana New" w:hAnsi="Angsana New"/>
          <w:sz w:val="30"/>
          <w:szCs w:val="30"/>
        </w:rPr>
        <w:object w:dxaOrig="11000" w:dyaOrig="5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2pt;height:251pt" filled="f" o:ole="">
            <v:imagedata r:id="rId77" o:title=""/>
          </v:shape>
          <o:OLEObject Type="Embed" ProgID="" ShapeID="ole_rId76" DrawAspect="Content" ObjectID="_1176179181" r:id="rId76"/>
        </w:object>
      </w:r>
    </w:p>
    <w:p>
      <w:pPr>
        <w:pStyle w:val="BlockText"/>
        <w:spacing w:before="0" w:after="0"/>
        <w:ind w:left="426" w:right="-23"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hanging="0"/>
        <w:jc w:val="left"/>
        <w:rPr>
          <w:rFonts w:ascii="Angsana New" w:hAnsi="Angsana New" w:cs="Angsana New"/>
          <w:sz w:val="30"/>
          <w:szCs w:val="30"/>
        </w:rPr>
      </w:pPr>
      <w:bookmarkStart w:id="745" w:name="_1549308453"/>
      <w:bookmarkEnd w:id="745"/>
      <w:r>
        <w:rPr>
          <w:rFonts w:cs="Angsana New" w:ascii="Angsana New" w:hAnsi="Angsana New"/>
          <w:sz w:val="30"/>
          <w:szCs w:val="30"/>
        </w:rPr>
        <w:object w:dxaOrig="11019" w:dyaOrig="5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3pt;height:251pt" filled="f" o:ole="">
            <v:imagedata r:id="rId79" o:title=""/>
          </v:shape>
          <o:OLEObject Type="Embed" ProgID="" ShapeID="ole_rId78" DrawAspect="Content" ObjectID="_914878949" r:id="rId78"/>
        </w:object>
      </w:r>
      <w:r>
        <w:br w:type="page"/>
      </w:r>
    </w:p>
    <w:p>
      <w:pPr>
        <w:pStyle w:val="Normal"/>
        <w:spacing w:lineRule="auto" w:line="240" w:before="200" w:after="200"/>
        <w:ind w:left="426" w:right="-23" w:hanging="0"/>
        <w:jc w:val="left"/>
        <w:rPr/>
      </w:pP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hanging="0"/>
        <w:jc w:val="left"/>
        <w:rPr>
          <w:rFonts w:ascii="Angsana New" w:hAnsi="Angsana New" w:cs="Angsana New"/>
          <w:sz w:val="2"/>
          <w:szCs w:val="2"/>
        </w:rPr>
      </w:pPr>
      <w:bookmarkStart w:id="746" w:name="_1594927925"/>
      <w:bookmarkStart w:id="747" w:name="_1594927825"/>
      <w:bookmarkStart w:id="748" w:name="_1594927769"/>
      <w:bookmarkStart w:id="749" w:name="_1594927747"/>
      <w:bookmarkStart w:id="750" w:name="_1594927704"/>
      <w:bookmarkStart w:id="751" w:name="_1594927608"/>
      <w:bookmarkStart w:id="752" w:name="_1594927316"/>
      <w:bookmarkStart w:id="753" w:name="_1594926599"/>
      <w:bookmarkEnd w:id="746"/>
      <w:bookmarkEnd w:id="747"/>
      <w:bookmarkEnd w:id="748"/>
      <w:bookmarkEnd w:id="749"/>
      <w:bookmarkEnd w:id="750"/>
      <w:bookmarkEnd w:id="751"/>
      <w:bookmarkEnd w:id="752"/>
      <w:bookmarkEnd w:id="753"/>
      <w:r>
        <w:rPr>
          <w:rFonts w:cs="Angsana New" w:ascii="Angsana New" w:hAnsi="Angsana New"/>
          <w:sz w:val="30"/>
          <w:szCs w:val="30"/>
        </w:rPr>
        <w:object w:dxaOrig="10335" w:dyaOrig="50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0.2pt;height:216.15pt" filled="f" o:ole="">
            <v:imagedata r:id="rId81" o:title=""/>
          </v:shape>
          <o:OLEObject Type="Embed" ProgID="" ShapeID="ole_rId80" DrawAspect="Content" ObjectID="_1779292331" r:id="rId80"/>
        </w:object>
      </w:r>
    </w:p>
    <w:p>
      <w:pPr>
        <w:pStyle w:val="Normal"/>
        <w:spacing w:lineRule="auto" w:line="240" w:before="200" w:after="200"/>
        <w:ind w:left="426" w:right="-23" w:hanging="0"/>
        <w:rPr>
          <w:rFonts w:ascii="Angsana New" w:hAnsi="Angsana New" w:cs="Angsana New"/>
          <w:sz w:val="30"/>
          <w:szCs w:val="30"/>
          <w:lang w:val="en-US"/>
        </w:rPr>
      </w:pPr>
      <w:r>
        <w:rPr>
          <w:rFonts w:ascii="Angsana New" w:hAnsi="Angsana New"/>
          <w:sz w:val="30"/>
          <w:sz w:val="30"/>
          <w:szCs w:val="30"/>
        </w:rPr>
        <w:t xml:space="preserve">ใบสำคัญแสดงสิทธิบริษัทแสดงการเปลี่ยนแปลงในระหว่างงวด ดังนี้ </w:t>
      </w:r>
      <w:bookmarkStart w:id="754" w:name="_1704052328"/>
      <w:bookmarkEnd w:id="754"/>
      <w:r>
        <w:rPr>
          <w:rFonts w:ascii="Angsana New" w:hAnsi="Angsana New"/>
          <w:sz w:val="30"/>
          <w:sz w:val="30"/>
          <w:szCs w:val="30"/>
        </w:rPr>
        <w:object w:dxaOrig="10060" w:dyaOrig="30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0.45pt;height:151.9pt" filled="f" o:ole="">
            <v:imagedata r:id="rId83" o:title=""/>
          </v:shape>
          <o:OLEObject Type="Embed" ProgID="" ShapeID="ole_rId82" DrawAspect="Content" ObjectID="_355240242" r:id="rId82"/>
        </w:objec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755" w:name="_1672556261"/>
      <w:bookmarkEnd w:id="755"/>
      <w:r>
        <w:rPr>
          <w:rFonts w:cs="Angsana New" w:ascii="Angsana New" w:hAnsi="Angsana New"/>
          <w:sz w:val="30"/>
          <w:szCs w:val="30"/>
        </w:rPr>
        <w:object w:dxaOrig="9490" w:dyaOrig="71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5.45pt;height:365.6pt" filled="f" o:ole="">
            <v:imagedata r:id="rId85" o:title=""/>
          </v:shape>
          <o:OLEObject Type="Embed" ProgID="" ShapeID="ole_rId84" DrawAspect="Content" ObjectID="_1260699724" r:id="rId84"/>
        </w:objec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756" w:name="_1672683011"/>
      <w:bookmarkEnd w:id="756"/>
      <w:r>
        <w:rPr>
          <w:rFonts w:cs="Angsana New" w:ascii="Angsana New" w:hAnsi="Angsana New"/>
          <w:color w:val="000000"/>
          <w:sz w:val="30"/>
          <w:szCs w:val="30"/>
        </w:rPr>
        <w:object w:dxaOrig="9710" w:dyaOrig="43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6pt;height:223.8pt" filled="f" o:ole="">
            <v:imagedata r:id="rId87" o:title=""/>
          </v:shape>
          <o:OLEObject Type="Embed" ProgID="" ShapeID="ole_rId86" DrawAspect="Content" ObjectID="_1187049011" r:id="rId86"/>
        </w:object>
      </w:r>
      <w:bookmarkStart w:id="757" w:name="_1713623650"/>
      <w:bookmarkEnd w:id="757"/>
      <w:r>
        <w:rPr>
          <w:rFonts w:eastAsia="SimSun;宋体" w:cs="Angsana New" w:ascii="Angsana New" w:hAnsi="Angsana New"/>
          <w:b/>
          <w:bCs/>
          <w:color w:val="000000"/>
          <w:sz w:val="30"/>
          <w:szCs w:val="30"/>
        </w:rPr>
        <w:object w:dxaOrig="9620" w:dyaOrig="31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9pt;height:163pt" filled="f" o:ole="">
            <v:imagedata r:id="rId89" o:title=""/>
          </v:shape>
          <o:OLEObject Type="Embed" ProgID="" ShapeID="ole_rId88" DrawAspect="Content" ObjectID="_147681115" r:id="rId8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bookmarkStart w:id="758" w:name="_1713623735"/>
      <w:bookmarkEnd w:id="758"/>
      <w:r>
        <w:rPr>
          <w:rFonts w:eastAsia="SimSun;宋体" w:cs="Angsana New" w:ascii="Angsana New" w:hAnsi="Angsana New"/>
          <w:b/>
          <w:bCs/>
          <w:color w:val="000000"/>
          <w:sz w:val="30"/>
          <w:szCs w:val="30"/>
        </w:rPr>
        <w:object w:dxaOrig="9639" w:dyaOrig="32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3pt;height:166.1pt" filled="f" o:ole="">
            <v:imagedata r:id="rId91" o:title=""/>
          </v:shape>
          <o:OLEObject Type="Embed" ProgID="" ShapeID="ole_rId90" DrawAspect="Content" ObjectID="_769753226" r:id="rId90"/>
        </w:object>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759" w:name="_1612638767"/>
      <w:bookmarkStart w:id="760" w:name="_1580840823"/>
      <w:bookmarkStart w:id="761" w:name="_1580476566"/>
      <w:bookmarkStart w:id="762" w:name="_1580145150"/>
      <w:bookmarkStart w:id="763" w:name="_1580145130"/>
      <w:bookmarkStart w:id="764" w:name="_1549306470"/>
      <w:bookmarkStart w:id="765" w:name="_1514993418"/>
      <w:bookmarkEnd w:id="759"/>
      <w:bookmarkEnd w:id="760"/>
      <w:bookmarkEnd w:id="761"/>
      <w:bookmarkEnd w:id="762"/>
      <w:bookmarkEnd w:id="763"/>
      <w:bookmarkEnd w:id="764"/>
      <w:bookmarkEnd w:id="765"/>
      <w:r>
        <w:rPr>
          <w:rFonts w:cs="Angsana New" w:ascii="Angsana New" w:hAnsi="Angsana New"/>
          <w:sz w:val="30"/>
          <w:szCs w:val="30"/>
          <w:lang w:val="en-US"/>
        </w:rPr>
        <w:object w:dxaOrig="9317" w:dyaOrig="214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75pt;height:110.8pt" filled="f" o:ole="">
            <v:imagedata r:id="rId93" o:title=""/>
          </v:shape>
          <o:OLEObject Type="Embed" ProgID="Excel.Sheet.12" ShapeID="ole_rId92" DrawAspect="Content" ObjectID="_1532054272" r:id="rId92"/>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766" w:name="OLE_LINK1"/>
      <w:bookmarkEnd w:id="76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767" w:name="OLE_LINK1"/>
      <w:bookmarkStart w:id="768" w:name="OLE_LINK2"/>
      <w:bookmarkEnd w:id="767"/>
      <w:bookmarkEnd w:id="76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23"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23" w:hanging="0"/>
        <w:jc w:val="left"/>
        <w:rPr>
          <w:rFonts w:ascii="Angsana New" w:hAnsi="Angsana New" w:cs="Angsana New"/>
          <w:color w:val="000000"/>
          <w:sz w:val="6"/>
          <w:szCs w:val="6"/>
        </w:rPr>
      </w:pPr>
      <w:r>
        <w:rPr>
          <w:rFonts w:cs="Angsana New" w:ascii="Angsana New" w:hAnsi="Angsana New"/>
          <w:color w:val="000000"/>
          <w:sz w:val="6"/>
          <w:szCs w:val="6"/>
        </w:rPr>
      </w:r>
    </w:p>
    <w:p>
      <w:pPr>
        <w:pStyle w:val="BlockText"/>
        <w:spacing w:before="120" w:after="120"/>
        <w:ind w:left="425" w:right="-23"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sectPr>
          <w:headerReference w:type="default" r:id="rId96"/>
          <w:footerReference w:type="default" r:id="rId97"/>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23" w:hanging="0"/>
        <w:jc w:val="left"/>
        <w:rPr>
          <w:rFonts w:ascii="Angsana New" w:hAnsi="Angsana New" w:cs="Angsana New"/>
          <w:sz w:val="30"/>
          <w:szCs w:val="30"/>
        </w:rPr>
      </w:pPr>
      <w:bookmarkStart w:id="769" w:name="_1707048696"/>
      <w:bookmarkEnd w:id="769"/>
      <w:r>
        <w:rPr>
          <w:rFonts w:eastAsia="SimSun;宋体" w:cs="Angsana New" w:ascii="Angsana New" w:hAnsi="Angsana New"/>
          <w:color w:val="000000"/>
          <w:sz w:val="30"/>
          <w:szCs w:val="30"/>
          <w:lang w:val="en-GB"/>
        </w:rPr>
        <w:object w:dxaOrig="9609" w:dyaOrig="3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0.8pt;height:186.05pt" filled="f" o:ole="">
            <v:imagedata r:id="rId95" o:title=""/>
          </v:shape>
          <o:OLEObject Type="Embed" ProgID="" ShapeID="ole_rId94" DrawAspect="Content" ObjectID="_1796418143" r:id="rId94"/>
        </w:object>
      </w:r>
    </w:p>
    <w:p>
      <w:pPr>
        <w:pStyle w:val="Normal"/>
        <w:tabs>
          <w:tab w:val="clear" w:pos="431"/>
          <w:tab w:val="left" w:pos="426" w:leader="none"/>
        </w:tabs>
        <w:ind w:right="-23" w:hanging="0"/>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00"/>
          <w:footerReference w:type="default" r:id="rId10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770" w:name="_1634827460"/>
      <w:bookmarkStart w:id="771" w:name="_1634825886"/>
      <w:bookmarkStart w:id="772" w:name="_1634813848"/>
      <w:bookmarkStart w:id="773" w:name="_1634813813"/>
      <w:bookmarkStart w:id="774" w:name="_1626886350"/>
      <w:bookmarkStart w:id="775" w:name="_1626002290"/>
      <w:bookmarkStart w:id="776" w:name="_1619332198"/>
      <w:bookmarkStart w:id="777" w:name="_1619332183"/>
      <w:bookmarkStart w:id="778" w:name="_1619332165"/>
      <w:bookmarkStart w:id="779" w:name="_1587562673"/>
      <w:bookmarkStart w:id="780" w:name="_1587562660"/>
      <w:bookmarkStart w:id="781" w:name="_1587553889"/>
      <w:bookmarkStart w:id="782" w:name="_1587547475"/>
      <w:bookmarkStart w:id="783" w:name="_1586890714"/>
      <w:bookmarkStart w:id="784" w:name="_1586890680"/>
      <w:bookmarkStart w:id="785" w:name="_1581172091"/>
      <w:bookmarkStart w:id="786" w:name="_1581089046"/>
      <w:bookmarkStart w:id="787" w:name="_1581085734"/>
      <w:bookmarkStart w:id="788" w:name="_1581081251"/>
      <w:bookmarkStart w:id="789" w:name="_1581081226"/>
      <w:bookmarkStart w:id="790" w:name="_1581027509"/>
      <w:bookmarkStart w:id="791" w:name="_1581027436"/>
      <w:bookmarkStart w:id="792" w:name="_1581009577"/>
      <w:bookmarkStart w:id="793" w:name="_1581009552"/>
      <w:bookmarkStart w:id="794" w:name="_1580995142"/>
      <w:bookmarkStart w:id="795" w:name="_1580995109"/>
      <w:bookmarkStart w:id="796" w:name="_1580994841"/>
      <w:bookmarkStart w:id="797" w:name="_1580994192"/>
      <w:bookmarkStart w:id="798" w:name="_1580149063"/>
      <w:bookmarkStart w:id="799" w:name="_1580149035"/>
      <w:bookmarkStart w:id="800" w:name="_1580149003"/>
      <w:bookmarkStart w:id="801" w:name="_1571585385"/>
      <w:bookmarkStart w:id="802" w:name="_1571321511"/>
      <w:bookmarkStart w:id="803" w:name="_1571321164"/>
      <w:bookmarkStart w:id="804" w:name="_1571321006"/>
      <w:bookmarkStart w:id="805" w:name="_1571155704"/>
      <w:bookmarkStart w:id="806" w:name="_1571153124"/>
      <w:bookmarkStart w:id="807" w:name="_1571153017"/>
      <w:bookmarkStart w:id="808" w:name="_1571153002"/>
      <w:bookmarkStart w:id="809" w:name="_1571152815"/>
      <w:bookmarkStart w:id="810" w:name="_1571078639"/>
      <w:bookmarkStart w:id="811" w:name="_1563825392"/>
      <w:bookmarkStart w:id="812" w:name="_1563825344"/>
      <w:bookmarkStart w:id="813" w:name="_1563824177"/>
      <w:bookmarkStart w:id="814" w:name="_1563824140"/>
      <w:bookmarkStart w:id="815" w:name="_1563824102"/>
      <w:bookmarkStart w:id="816" w:name="_1563824017"/>
      <w:bookmarkStart w:id="817" w:name="_1563823997"/>
      <w:bookmarkStart w:id="818" w:name="_1563823747"/>
      <w:bookmarkStart w:id="819" w:name="_1563822640"/>
      <w:bookmarkStart w:id="820" w:name="_1563822570"/>
      <w:bookmarkStart w:id="821" w:name="_1563736896"/>
      <w:bookmarkStart w:id="822" w:name="_1563736777"/>
      <w:bookmarkStart w:id="823" w:name="_1563733691"/>
      <w:bookmarkStart w:id="824" w:name="_1563733649"/>
      <w:bookmarkStart w:id="825" w:name="_1563733629"/>
      <w:bookmarkStart w:id="826" w:name="_1563733603"/>
      <w:bookmarkStart w:id="827" w:name="_1563733490"/>
      <w:bookmarkStart w:id="828" w:name="_1563658433"/>
      <w:bookmarkStart w:id="829" w:name="_1563658399"/>
      <w:bookmarkStart w:id="830" w:name="_1563658364"/>
      <w:bookmarkStart w:id="831" w:name="_1563658290"/>
      <w:bookmarkStart w:id="832" w:name="_1563472249"/>
      <w:bookmarkStart w:id="833" w:name="_1563472225"/>
      <w:bookmarkStart w:id="834" w:name="_1563472187"/>
      <w:bookmarkStart w:id="835" w:name="_1563472168"/>
      <w:bookmarkStart w:id="836" w:name="_1563472121"/>
      <w:bookmarkStart w:id="837" w:name="_1563472100"/>
      <w:bookmarkStart w:id="838" w:name="_1563471984"/>
      <w:bookmarkStart w:id="839" w:name="_1563471968"/>
      <w:bookmarkStart w:id="840" w:name="_1556037069"/>
      <w:bookmarkStart w:id="841" w:name="_1555953270"/>
      <w:bookmarkStart w:id="842" w:name="_1555953165"/>
      <w:bookmarkStart w:id="843" w:name="_1554382260"/>
      <w:bookmarkStart w:id="844" w:name="_1549718657"/>
      <w:bookmarkStart w:id="845" w:name="_1549404461"/>
      <w:bookmarkStart w:id="846" w:name="_1549404337"/>
      <w:bookmarkStart w:id="847" w:name="_1549312288"/>
      <w:bookmarkStart w:id="848" w:name="_1549312099"/>
      <w:bookmarkStart w:id="849" w:name="_1549312026"/>
      <w:bookmarkStart w:id="850" w:name="_1549311922"/>
      <w:bookmarkStart w:id="851" w:name="_1532328930"/>
      <w:bookmarkStart w:id="852" w:name="_1532328837"/>
      <w:bookmarkStart w:id="853" w:name="_1532196580"/>
      <w:bookmarkStart w:id="854" w:name="_1532172254"/>
      <w:bookmarkStart w:id="855" w:name="_1532172202"/>
      <w:bookmarkStart w:id="856" w:name="_1532160346"/>
      <w:bookmarkStart w:id="857" w:name="_1531936373"/>
      <w:bookmarkStart w:id="858" w:name="_1531926036"/>
      <w:bookmarkStart w:id="859" w:name="_1531918849"/>
      <w:bookmarkStart w:id="860" w:name="_1531918796"/>
      <w:bookmarkStart w:id="861" w:name="_1531782340"/>
      <w:bookmarkStart w:id="862" w:name="_1531782274"/>
      <w:bookmarkStart w:id="863" w:name="_1531782208"/>
      <w:bookmarkStart w:id="864" w:name="_1531782175"/>
      <w:bookmarkStart w:id="865" w:name="_1531782160"/>
      <w:bookmarkStart w:id="866" w:name="_1531782017"/>
      <w:bookmarkStart w:id="867" w:name="_1531781683"/>
      <w:bookmarkStart w:id="868" w:name="_1531781636"/>
      <w:bookmarkStart w:id="869" w:name="_1531781609"/>
      <w:bookmarkStart w:id="870" w:name="_1531781531"/>
      <w:bookmarkStart w:id="871" w:name="_1531781497"/>
      <w:bookmarkStart w:id="872" w:name="_1531661536"/>
      <w:bookmarkStart w:id="873" w:name="_1531167561"/>
      <w:bookmarkStart w:id="874" w:name="_1531166108"/>
      <w:bookmarkStart w:id="875" w:name="_1531166091"/>
      <w:bookmarkStart w:id="876" w:name="_1531166056"/>
      <w:bookmarkStart w:id="877" w:name="_1531165982"/>
      <w:bookmarkStart w:id="878" w:name="_1531165976"/>
      <w:bookmarkStart w:id="879" w:name="_1531165972"/>
      <w:bookmarkStart w:id="880" w:name="_1531165963"/>
      <w:bookmarkStart w:id="881" w:name="_1531165959"/>
      <w:bookmarkStart w:id="882" w:name="_1531165936"/>
      <w:bookmarkStart w:id="883" w:name="_1531165928"/>
      <w:bookmarkStart w:id="884" w:name="_1531165906"/>
      <w:bookmarkStart w:id="885" w:name="_1531165900"/>
      <w:bookmarkStart w:id="886" w:name="_1531165875"/>
      <w:bookmarkStart w:id="887" w:name="_1531165870"/>
      <w:bookmarkStart w:id="888" w:name="_1531165860"/>
      <w:bookmarkStart w:id="889" w:name="_1531165856"/>
      <w:bookmarkStart w:id="890" w:name="_1508853782"/>
      <w:bookmarkStart w:id="891" w:name="_1508832085"/>
      <w:bookmarkStart w:id="892" w:name="_1508831966"/>
      <w:bookmarkStart w:id="893" w:name="_1508786026"/>
      <w:bookmarkStart w:id="894" w:name="_1508786014"/>
      <w:bookmarkStart w:id="895" w:name="_1508785968"/>
      <w:bookmarkStart w:id="896" w:name="_1508785949"/>
      <w:bookmarkStart w:id="897" w:name="_1508784372"/>
      <w:bookmarkStart w:id="898" w:name="_1508784306"/>
      <w:bookmarkStart w:id="899" w:name="_1508784199"/>
      <w:bookmarkStart w:id="900" w:name="_1508784047"/>
      <w:bookmarkStart w:id="901" w:name="_1508783855"/>
      <w:bookmarkStart w:id="902" w:name="_1508583512"/>
      <w:bookmarkStart w:id="903" w:name="_1508583504"/>
      <w:bookmarkStart w:id="904" w:name="_1508583455"/>
      <w:bookmarkStart w:id="905" w:name="_1508582669"/>
      <w:bookmarkStart w:id="906" w:name="_1508579220"/>
      <w:bookmarkStart w:id="907" w:name="_1505815938"/>
      <w:bookmarkStart w:id="908" w:name="_1505815930"/>
      <w:bookmarkStart w:id="909" w:name="_1500544288"/>
      <w:bookmarkStart w:id="910" w:name="_1500444840"/>
      <w:bookmarkStart w:id="911" w:name="_1500444801"/>
      <w:bookmarkStart w:id="912" w:name="_1500444711"/>
      <w:bookmarkStart w:id="913" w:name="_1500444630"/>
      <w:bookmarkStart w:id="914" w:name="_1500444042"/>
      <w:bookmarkStart w:id="915" w:name="_1493053928"/>
      <w:bookmarkStart w:id="916" w:name="_1492961385"/>
      <w:bookmarkStart w:id="917" w:name="_1492961033"/>
      <w:bookmarkStart w:id="918" w:name="_1492960867"/>
      <w:bookmarkStart w:id="919" w:name="_1492545337"/>
      <w:bookmarkStart w:id="920" w:name="_1486322506"/>
      <w:bookmarkStart w:id="921" w:name="_1486300387"/>
      <w:bookmarkStart w:id="922" w:name="_1486244203"/>
      <w:bookmarkStart w:id="923" w:name="_1486243967"/>
      <w:bookmarkStart w:id="924" w:name="_1486243939"/>
      <w:bookmarkStart w:id="925" w:name="_1486243914"/>
      <w:bookmarkStart w:id="926" w:name="_1486243849"/>
      <w:bookmarkStart w:id="927" w:name="_1486243463"/>
      <w:bookmarkStart w:id="928" w:name="_1486243146"/>
      <w:bookmarkStart w:id="929" w:name="_1486243103"/>
      <w:bookmarkStart w:id="930" w:name="_1486243076"/>
      <w:bookmarkStart w:id="931" w:name="_1486236793"/>
      <w:bookmarkStart w:id="932" w:name="_1486236762"/>
      <w:bookmarkStart w:id="933" w:name="_1486236716"/>
      <w:bookmarkStart w:id="934" w:name="_1486236689"/>
      <w:bookmarkStart w:id="935" w:name="_1477334955"/>
      <w:bookmarkStart w:id="936" w:name="_1477325007"/>
      <w:bookmarkStart w:id="937" w:name="_1477324998"/>
      <w:bookmarkStart w:id="938" w:name="_1477324967"/>
      <w:bookmarkStart w:id="939" w:name="_1477229490"/>
      <w:bookmarkStart w:id="940" w:name="_1477229426"/>
      <w:bookmarkStart w:id="941" w:name="_1477206096"/>
      <w:bookmarkStart w:id="942" w:name="_1476980568"/>
      <w:bookmarkStart w:id="943" w:name="_1476980124"/>
      <w:bookmarkStart w:id="944" w:name="_1476958856"/>
      <w:bookmarkStart w:id="945" w:name="_1476952623"/>
      <w:bookmarkStart w:id="946" w:name="_1476952238"/>
      <w:bookmarkStart w:id="947" w:name="_1476951369"/>
      <w:bookmarkStart w:id="948" w:name="_1472387961"/>
      <w:bookmarkStart w:id="949" w:name="_1472387943"/>
      <w:bookmarkStart w:id="950" w:name="_1465816574"/>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r>
        <w:rPr>
          <w:rFonts w:cs="Angsana New" w:ascii="Angsana New" w:hAnsi="Angsana New"/>
          <w:i/>
          <w:iCs/>
        </w:rPr>
        <w:object w:dxaOrig="16167" w:dyaOrig="1017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1.6pt;height:441.75pt" filled="f" o:ole="">
            <v:imagedata r:id="rId99" o:title=""/>
          </v:shape>
          <o:OLEObject Type="Embed" ProgID="Excel.Sheet.12" ShapeID="ole_rId98" DrawAspect="Content" ObjectID="_1134080235" r:id="rId98"/>
        </w:object>
      </w:r>
    </w:p>
    <w:p>
      <w:pPr>
        <w:pStyle w:val="BlockText"/>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951" w:name="OLE_LINK2"/>
      <w:bookmarkEnd w:id="951"/>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w:t>
      </w:r>
      <w:r>
        <w:rPr>
          <w:rFonts w:ascii="Angsana New" w:hAnsi="Angsana New"/>
          <w:sz w:val="30"/>
          <w:sz w:val="30"/>
          <w:szCs w:val="30"/>
          <w:lang w:val="en-US"/>
        </w:rPr>
        <w:t xml:space="preserve">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952" w:name="_1721199290"/>
      <w:bookmarkEnd w:id="952"/>
      <w:r>
        <w:rPr>
          <w:rFonts w:cs="Angsana New" w:ascii="Angsana New" w:hAnsi="Angsana New"/>
          <w:sz w:val="30"/>
          <w:szCs w:val="30"/>
        </w:rPr>
        <w:object w:dxaOrig="9719" w:dyaOrig="46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2.95pt;height:243.3pt" filled="f" o:ole="">
            <v:imagedata r:id="rId103" o:title=""/>
          </v:shape>
          <o:OLEObject Type="Embed" ProgID="" ShapeID="ole_rId102" DrawAspect="Content" ObjectID="_1756393638" r:id="rId102"/>
        </w:object>
      </w:r>
    </w:p>
    <w:p>
      <w:pPr>
        <w:pStyle w:val="Normal"/>
        <w:spacing w:lineRule="auto" w:line="240" w:before="120" w:after="120"/>
        <w:ind w:left="426" w:right="-23" w:hanging="0"/>
        <w:jc w:val="left"/>
        <w:rPr>
          <w:rFonts w:ascii="Angsana New" w:hAnsi="Angsana New" w:cs="Angsana New"/>
          <w:sz w:val="30"/>
          <w:szCs w:val="30"/>
        </w:rPr>
      </w:pPr>
      <w:bookmarkStart w:id="953" w:name="_1700843876"/>
      <w:bookmarkEnd w:id="953"/>
      <w:r>
        <w:rPr>
          <w:rFonts w:cs="Angsana New" w:ascii="Angsana New" w:hAnsi="Angsana New"/>
          <w:sz w:val="30"/>
          <w:szCs w:val="30"/>
        </w:rPr>
        <w:object w:dxaOrig="9710" w:dyaOrig="46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43.3pt" filled="f" o:ole="">
            <v:imagedata r:id="rId105" o:title=""/>
          </v:shape>
          <o:OLEObject Type="Embed" ProgID="" ShapeID="ole_rId104" DrawAspect="Content" ObjectID="_1503376052" r:id="rId104"/>
        </w:object>
      </w:r>
      <w:r>
        <w:br w:type="page"/>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30"/>
          <w:szCs w:val="30"/>
        </w:rPr>
      </w:pPr>
      <w:bookmarkStart w:id="954" w:name="_1626710055"/>
      <w:bookmarkEnd w:id="954"/>
      <w:r>
        <w:rPr>
          <w:rFonts w:cs="Angsana New" w:ascii="Angsana New" w:hAnsi="Angsana New"/>
          <w:color w:val="000000"/>
          <w:sz w:val="30"/>
          <w:szCs w:val="30"/>
        </w:rPr>
        <w:object w:dxaOrig="10539" w:dyaOrig="45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4.2pt;height:220.3pt" filled="f" o:ole="">
            <v:imagedata r:id="rId107" o:title=""/>
          </v:shape>
          <o:OLEObject Type="Embed" ProgID="Excel.Sheet.12" ShapeID="ole_rId106" DrawAspect="Content" ObjectID="_1571555420" r:id="rId106"/>
        </w:object>
      </w:r>
      <w:r>
        <w:rPr>
          <w:rFonts w:cs="Angsana New" w:ascii="Angsana New" w:hAnsi="Angsana New"/>
          <w:color w:val="000000"/>
          <w:sz w:val="30"/>
          <w:szCs w:val="30"/>
        </w:rPr>
        <w:tab/>
      </w:r>
      <w:bookmarkStart w:id="955" w:name="_1721156927"/>
      <w:bookmarkEnd w:id="955"/>
      <w:r>
        <w:rPr>
          <w:rFonts w:cs="Angsana New" w:ascii="Angsana New" w:hAnsi="Angsana New"/>
          <w:color w:val="000000"/>
          <w:sz w:val="30"/>
          <w:szCs w:val="30"/>
        </w:rPr>
        <w:object w:dxaOrig="10500" w:dyaOrig="44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2.45pt;height:212.2pt" filled="f" o:ole="">
            <v:imagedata r:id="rId109" o:title=""/>
          </v:shape>
          <o:OLEObject Type="Embed" ProgID="Excel.Sheet.12" ShapeID="ole_rId108" DrawAspect="Content" ObjectID="_1542059235" r:id="rId108"/>
        </w:object>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23"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23" w:hanging="0"/>
        <w:jc w:val="left"/>
        <w:rPr>
          <w:rFonts w:ascii="Angsana New" w:hAnsi="Angsana New" w:cs="Angsana New"/>
          <w:sz w:val="30"/>
          <w:szCs w:val="30"/>
        </w:rPr>
      </w:pPr>
      <w:bookmarkStart w:id="956" w:name="_1672557222"/>
      <w:bookmarkEnd w:id="956"/>
      <w:r>
        <w:rPr>
          <w:rFonts w:cs="Angsana New" w:ascii="Angsana New" w:hAnsi="Angsana New"/>
          <w:sz w:val="30"/>
          <w:szCs w:val="30"/>
        </w:rPr>
        <w:object w:dxaOrig="9250" w:dyaOrig="2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3.4pt;height:137.55pt" filled="f" o:ole="">
            <v:imagedata r:id="rId111" o:title=""/>
          </v:shape>
          <o:OLEObject Type="Embed" ProgID="" ShapeID="ole_rId110" DrawAspect="Content" ObjectID="_895143268" r:id="rId110"/>
        </w:object>
      </w:r>
    </w:p>
    <w:p>
      <w:pPr>
        <w:pStyle w:val="BlockText"/>
        <w:numPr>
          <w:ilvl w:val="0"/>
          <w:numId w:val="4"/>
        </w:numPr>
        <w:tabs>
          <w:tab w:val="clear" w:pos="431"/>
          <w:tab w:val="left" w:pos="851" w:leader="none"/>
        </w:tabs>
        <w:spacing w:before="120" w:after="120"/>
        <w:ind w:left="851" w:right="-23"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23" w:hanging="0"/>
        <w:jc w:val="distribute"/>
        <w:rPr>
          <w:rFonts w:ascii="Angsana New" w:hAnsi="Angsana New" w:cs="Angsana New"/>
          <w:sz w:val="30"/>
          <w:szCs w:val="30"/>
        </w:rPr>
      </w:pPr>
      <w:bookmarkStart w:id="957" w:name="_1672557381"/>
      <w:bookmarkEnd w:id="957"/>
      <w:r>
        <w:rPr>
          <w:rFonts w:cs="Angsana New" w:ascii="Angsana New" w:hAnsi="Angsana New"/>
          <w:sz w:val="30"/>
          <w:szCs w:val="30"/>
        </w:rPr>
        <w:object w:dxaOrig="9210" w:dyaOrig="7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1.35pt;height:382.05pt" filled="f" o:ole="">
            <v:imagedata r:id="rId113" o:title=""/>
          </v:shape>
          <o:OLEObject Type="Embed" ProgID="" ShapeID="ole_rId112" DrawAspect="Content" ObjectID="_1774704687" r:id="rId11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4">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package" Target="embeddings/oleObject32.xlsx"/><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oleObject" Target="embeddings/oleObject43.bin"/><Relationship Id="rId95" Type="http://schemas.openxmlformats.org/officeDocument/2006/relationships/image" Target="media/image43.wmf"/><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package" Target="embeddings/oleObject44.xlsx"/><Relationship Id="rId99" Type="http://schemas.openxmlformats.org/officeDocument/2006/relationships/image" Target="media/image44.wmf"/><Relationship Id="rId100" Type="http://schemas.openxmlformats.org/officeDocument/2006/relationships/header" Target="header6.xml"/><Relationship Id="rId101" Type="http://schemas.openxmlformats.org/officeDocument/2006/relationships/footer" Target="footer6.xml"/><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oleObject" Target="embeddings/oleObject49.bin"/><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04:00Z</dcterms:created>
  <dc:creator>พีคมาร์วิค สุธี</dc:creator>
  <dc:description/>
  <cp:keywords/>
  <dc:language>en-US</dc:language>
  <cp:lastModifiedBy>Suchittra Chu-in</cp:lastModifiedBy>
  <cp:lastPrinted>2022-11-10T12:07:00Z</cp:lastPrinted>
  <dcterms:modified xsi:type="dcterms:W3CDTF">2022-11-14T10:05:00Z</dcterms:modified>
  <cp:revision>6</cp:revision>
  <dc:subject/>
  <dc:title>KIS Facsimile v1.2</dc:title>
</cp:coreProperties>
</file>