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715649311"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861064250"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341076854"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106128288"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188168088"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457529497"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486389110"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262395045"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768444188"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268388909"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713197211"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89218173"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650979299"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265578156"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842429587"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988938270"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80498160"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466232335"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593082990"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723922878"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955535776"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257954810"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458763938"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1895659486"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0437076"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420572038"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88223617"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2904018"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795778707"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1783795420"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2024404765"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867123217"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581323313"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525563011"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280445590"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343812120"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545320132"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783239741"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392883860"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397211787"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244854601"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501707060"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285619567"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88953416"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609078432"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407146023"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480467405"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914012381"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082846328"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2050207751"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