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881451962"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436910497"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818336055"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516080410"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434633380"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887640029"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1956479159"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712948559"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327049112"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1079699052"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1269967342"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961327843"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242387891"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1608569774"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1105714391"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9011848"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100893810"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198624464"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802959183"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48403960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913466635"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125218424"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877839702"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85284715"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308660524"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103451400"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55333011"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471914636"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655678066"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226181964"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453319443"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1598507689"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760850570"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466823504"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356105338"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2015710803"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524041708"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543307186"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1283409986"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216463653"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369629322"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1706823811"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712004482"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656164574"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69430869"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244894853"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594074321"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1913925184"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289335635"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362884572"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