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1113505177"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1442499495"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100668515"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2014716392"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566015811"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643218644"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2020021944"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1884594696"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1015407086"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913228939"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593584648"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13680406"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1437869971"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1586554495"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419127212"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1678127203"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591633751"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50932147"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1387038708"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602665523"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1558217575"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1636564457"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299083751"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1603798682"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1996950400"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836336131"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1397246943"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1467331239"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1735722342"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132157687"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605640779"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655417002"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360567505"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773718036"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428426822"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1394305063"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1960337407"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685005950"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1475049507"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1686161981"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926463108"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1950563389"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809967650"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1465455205"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737900805"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1585463248"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274746701"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1970695059"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1270711826"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1433752830"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