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473056752"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962206860"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950428345"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606878860"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403325269"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1642734780"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591717470"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360160314"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757404505"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26506877"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2001258170"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653035982"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230010377"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984743065"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661901314"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232537027"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248594822"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710514684"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582957078"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766064600"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397596316"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067560579"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904370073"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785849653"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427987326"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469286885"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673418649"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406231002"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502980987"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648286687"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662050710"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2017236534"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960223355"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336253212"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1928796446"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629009187"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626760883"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1108072694"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335852043"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374117286"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137549579"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181030953"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7314380"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308149271"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029859882"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539695536"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605462103"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430385045"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600069371"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119238225"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