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3.xlsx" ContentType="application/vnd.openxmlformats-officedocument.spreadsheetml.sheet"/>
  <Override PartName="/word/embeddings/oleObject34.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48.bin" ContentType="application/vnd.openxmlformats-officedocument.oleObjec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11.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1</w:t>
      </w:r>
      <w:r>
        <w:rPr>
          <w:rFonts w:cs="Angsana New" w:ascii="Angsana New" w:hAnsi="Angsana New"/>
          <w:sz w:val="30"/>
          <w:szCs w:val="30"/>
        </w:rPr>
        <w:t xml:space="preserve">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71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312.05pt" filled="f" o:ole="">
            <v:imagedata r:id="rId3" o:title=""/>
          </v:shape>
          <o:OLEObject Type="Embed" ProgID="Excel.Sheet.12" ShapeID="ole_rId2" DrawAspect="Content" ObjectID="_1500113220"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หก</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0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5pt;height:311.75pt" filled="f" o:ole="">
            <v:imagedata r:id="rId5" o:title=""/>
          </v:shape>
          <o:OLEObject Type="Embed" ProgID="Excel.Sheet.12" ShapeID="ole_rId4" DrawAspect="Content" ObjectID="_2102803306" r:id="rId4"/>
        </w:object>
      </w:r>
    </w:p>
    <w:p>
      <w:pPr>
        <w:pStyle w:val="Normal"/>
        <w:tabs>
          <w:tab w:val="clear" w:pos="431"/>
          <w:tab w:val="left" w:pos="426" w:leader="none"/>
          <w:tab w:val="left" w:pos="2360" w:leader="none"/>
        </w:tabs>
        <w:ind w:left="431"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95pt;height:138.8pt" filled="f" o:ole="">
            <v:imagedata r:id="rId7" o:title=""/>
          </v:shape>
          <o:OLEObject Type="Embed" ProgID="Excel.Sheet.12" ShapeID="ole_rId6" DrawAspect="Content" ObjectID="_871780311"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 xml:space="preserve">ค่าตอบแทนกรรมการ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1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2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419.05pt" filled="f" o:ole="">
            <v:imagedata r:id="rId9" o:title=""/>
          </v:shape>
          <o:OLEObject Type="Embed" ProgID="Excel.Sheet.12" ShapeID="ole_rId8" DrawAspect="Content" ObjectID="_1720437620" r:id="rId8"/>
        </w:object>
      </w:r>
      <w:bookmarkEnd w:id="47"/>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42"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5.5pt" filled="f" o:ole="">
            <v:imagedata r:id="rId11" o:title=""/>
          </v:shape>
          <o:OLEObject Type="Embed" ProgID="Excel.Sheet.12" ShapeID="ole_rId10" DrawAspect="Content" ObjectID="_1512795730"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 xml:space="preserve">มิถุนา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88"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09.4pt" filled="f" o:ole="">
            <v:imagedata r:id="rId13" o:title=""/>
          </v:shape>
          <o:OLEObject Type="Embed" ProgID="Excel.Sheet.12" ShapeID="ole_rId12" DrawAspect="Content" ObjectID="_1262492346"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หก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มิถุน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45"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5pt;height:119.95pt" filled="f" o:ole="">
            <v:imagedata r:id="rId15" o:title=""/>
          </v:shape>
          <o:OLEObject Type="Embed" ProgID="Excel.Sheet.12" ShapeID="ole_rId14" DrawAspect="Content" ObjectID="_523312527"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38" w:dyaOrig="2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pt;height:143.45pt" filled="f" o:ole="">
            <v:imagedata r:id="rId17" o:title=""/>
          </v:shape>
          <o:OLEObject Type="Embed" ProgID="Excel.Sheet.12" ShapeID="ole_rId16" DrawAspect="Content" ObjectID="_104007486" r:id="rId16"/>
        </w:object>
      </w: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7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39pt" filled="f" o:ole="">
            <v:imagedata r:id="rId19" o:title=""/>
          </v:shape>
          <o:OLEObject Type="Embed" ProgID="Excel.Sheet.12" ShapeID="ole_rId18" DrawAspect="Content" ObjectID="_1995601458"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33"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pt;height:231.8pt" filled="f" o:ole="">
            <v:imagedata r:id="rId21" o:title=""/>
          </v:shape>
          <o:OLEObject Type="Embed" ProgID="Excel.Sheet.12" ShapeID="ole_rId20" DrawAspect="Content" ObjectID="_2045990206"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pt;height:115.4pt" filled="f" o:ole="">
            <v:imagedata r:id="rId23" o:title=""/>
          </v:shape>
          <o:OLEObject Type="Embed" ProgID="Excel.Sheet.12" ShapeID="ole_rId22" DrawAspect="Content" ObjectID="_1170969058"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69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5pt;height:158.65pt" filled="f" o:ole="">
            <v:imagedata r:id="rId25" o:title=""/>
          </v:shape>
          <o:OLEObject Type="Embed" ProgID="" ShapeID="ole_rId24" DrawAspect="Content" ObjectID="_1532677317" r:id="rId24"/>
        </w:objec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มิถุน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lang w:val="en-US"/>
        </w:rPr>
      </w:pPr>
      <w:bookmarkStart w:id="313" w:name="_1672552854"/>
      <w:bookmarkEnd w:id="313"/>
      <w:r>
        <w:rPr>
          <w:rFonts w:cs="Angsana New" w:ascii="Angsana New" w:hAnsi="Angsana New"/>
        </w:rPr>
        <w:object w:dxaOrig="9858"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407.35pt" filled="f" o:ole="">
            <v:imagedata r:id="rId27" o:title=""/>
          </v:shape>
          <o:OLEObject Type="Embed" ProgID="Excel.Sheet.12" ShapeID="ole_rId26" DrawAspect="Content" ObjectID="_969133065"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4.52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w:t>
      </w:r>
    </w:p>
    <w:p>
      <w:pPr>
        <w:pStyle w:val="BlockText"/>
        <w:spacing w:before="120" w:after="0"/>
        <w:ind w:left="431" w:right="13" w:hanging="0"/>
        <w:jc w:val="left"/>
        <w:rPr/>
      </w:pP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500" w:dyaOrig="2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25pt;height:134.1pt" filled="f" o:ole="">
            <v:imagedata r:id="rId29" o:title=""/>
          </v:shape>
          <o:OLEObject Type="Embed" ProgID="" ShapeID="ole_rId28" DrawAspect="Content" ObjectID="_1700809614" r:id="rId28"/>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6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3pt;height:334.9pt" filled="f" o:ole="">
            <v:imagedata r:id="rId31" o:title=""/>
          </v:shape>
          <o:OLEObject Type="Embed" ProgID="Excel.Sheet.12" ShapeID="ole_rId30" DrawAspect="Content" ObjectID="_1815406012" r:id="rId3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2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pt;height:150.7pt" filled="f" o:ole="">
            <v:imagedata r:id="rId33" o:title=""/>
          </v:shape>
          <o:OLEObject Type="Embed" ProgID="Excel.Sheet.12" ShapeID="ole_rId32" DrawAspect="Content" ObjectID="_722251080" r:id="rId32"/>
        </w:object>
      </w:r>
      <w:r>
        <w:rPr>
          <w:rFonts w:cs="Angsana New" w:ascii="Angsana New" w:hAnsi="Angsana New"/>
          <w:sz w:val="30"/>
          <w:szCs w:val="30"/>
        </w:rPr>
        <w:tab/>
      </w:r>
      <w:r>
        <w:br w:type="page"/>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9" w:dyaOrig="2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2pt;height:131.4pt" filled="f" o:ole="">
            <v:imagedata r:id="rId35" o:title=""/>
          </v:shape>
          <o:OLEObject Type="Embed" ProgID="" ShapeID="ole_rId34" DrawAspect="Content" ObjectID="_379753380"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69" w:dyaOrig="3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7pt;height:160.6pt" filled="f" o:ole="">
            <v:imagedata r:id="rId37" o:title=""/>
          </v:shape>
          <o:OLEObject Type="Embed" ProgID="Excel.Sheet.12" ShapeID="ole_rId36" DrawAspect="Content" ObjectID="_304693727"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2pt;height:223.7pt" filled="f" o:ole="">
            <v:imagedata r:id="rId41" o:title=""/>
          </v:shape>
          <o:OLEObject Type="Embed" ProgID="Excel.Sheet.12" ShapeID="ole_rId40" DrawAspect="Content" ObjectID="_2038836445"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531"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5.7pt;height:286.55pt" filled="f" o:ole="">
            <v:imagedata r:id="rId45" o:title=""/>
          </v:shape>
          <o:OLEObject Type="Embed" ProgID="Excel.Sheet.12" ShapeID="ole_rId44" DrawAspect="Content" ObjectID="_2043497045"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1</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35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45pt;height:160.1pt" filled="f" o:ole="">
            <v:imagedata r:id="rId47" o:title=""/>
          </v:shape>
          <o:OLEObject Type="Embed" ProgID="Excel.Sheet.12" ShapeID="ole_rId46" DrawAspect="Content" ObjectID="_508198572"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หกเดือนสิ้นสุดวันที่ </w:t>
      </w:r>
      <w:r>
        <w:rPr>
          <w:rFonts w:cs="Angsana New" w:ascii="Angsana New" w:hAnsi="Angsana New"/>
          <w:color w:val="000000"/>
          <w:sz w:val="30"/>
          <w:szCs w:val="30"/>
          <w:lang w:val="en-US"/>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0"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43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7pt;height:141.4pt" filled="f" o:ole="">
            <v:imagedata r:id="rId49" o:title=""/>
          </v:shape>
          <o:OLEObject Type="Embed" ProgID="" ShapeID="ole_rId48" DrawAspect="Content" ObjectID="_1697804195" r:id="rId48"/>
        </w:object>
      </w:r>
      <w:bookmarkEnd w:id="514"/>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 w:val="left" w:pos="9923" w:leader="none"/>
        </w:tabs>
        <w:spacing w:before="120" w:after="120"/>
        <w:ind w:left="425" w:right="0" w:hanging="0"/>
        <w:jc w:val="left"/>
        <w:rPr>
          <w:rFonts w:ascii="Angsana New" w:hAnsi="Angsana New" w:cs="Angsana New"/>
          <w:sz w:val="30"/>
          <w:szCs w:val="30"/>
          <w:highlight w:val="cyan"/>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358" w:dyaOrig="24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8.25pt;height:128.15pt" filled="f" o:ole="">
            <v:imagedata r:id="rId51" o:title=""/>
          </v:shape>
          <o:OLEObject Type="Embed" ProgID="Excel.Sheet.12" ShapeID="ole_rId50" DrawAspect="Content" ObjectID="_573537765" r:id="rId50"/>
        </w:object>
      </w: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0" w:hanging="0"/>
        <w:jc w:val="left"/>
        <w:rPr>
          <w:rFonts w:ascii="Angsana New" w:hAnsi="Angsana New" w:cs="Angsana New"/>
          <w:sz w:val="30"/>
          <w:szCs w:val="30"/>
          <w:highlight w:val="yellow"/>
        </w:rPr>
      </w:pPr>
      <w:bookmarkStart w:id="523" w:name="_1721716634"/>
      <w:bookmarkEnd w:id="523"/>
      <w:r>
        <w:rPr>
          <w:rFonts w:cs="Angsana New" w:ascii="Angsana New" w:hAnsi="Angsana New"/>
          <w:sz w:val="30"/>
          <w:szCs w:val="30"/>
        </w:rPr>
        <w:object w:dxaOrig="9600" w:dyaOrig="427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pt;height:200.85pt" filled="f" o:ole="">
            <v:imagedata r:id="rId53" o:title=""/>
          </v:shape>
          <o:OLEObject Type="Embed" ProgID="Excel.Sheet.12" ShapeID="ole_rId52" DrawAspect="Content" ObjectID="_1459438059" r:id="rId52"/>
        </w:object>
      </w:r>
    </w:p>
    <w:p>
      <w:pPr>
        <w:pStyle w:val="BlockText"/>
        <w:tabs>
          <w:tab w:val="clear" w:pos="431"/>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498" w:dyaOrig="56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8.1pt;height:284.45pt" filled="f" o:ole="">
            <v:imagedata r:id="rId55" o:title=""/>
          </v:shape>
          <o:OLEObject Type="Embed" ProgID="Excel.Sheet.12" ShapeID="ole_rId54" DrawAspect="Content" ObjectID="_2002889569" r:id="rId54"/>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600" w:name="_1697634645"/>
      <w:bookmarkEnd w:id="600"/>
      <w:r>
        <w:rPr>
          <w:rFonts w:cs="Angsana New" w:ascii="Angsana New" w:hAnsi="Angsana New"/>
          <w:color w:val="000000"/>
          <w:sz w:val="30"/>
          <w:szCs w:val="30"/>
        </w:rPr>
        <w:object w:dxaOrig="9084" w:dyaOrig="24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5.45pt;height:135.05pt" filled="f" o:ole="">
            <v:imagedata r:id="rId57" o:title=""/>
          </v:shape>
          <o:OLEObject Type="Embed" ProgID="" ShapeID="ole_rId56" DrawAspect="Content" ObjectID="_1623991890" r:id="rId56"/>
        </w:object>
      </w: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0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4 :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before="200" w:after="200"/>
        <w:ind w:left="425" w:right="147"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15pt;height:327.2pt" filled="f" o:ole="">
            <v:imagedata r:id="rId61" o:title=""/>
          </v:shape>
          <o:OLEObject Type="Embed" ProgID="" ShapeID="ole_rId60" DrawAspect="Content" ObjectID="_165160176"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พิ่มขึ้นและลดลงเงินกู้ยืมจากสถาบันการเงิน 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70" w:dyaOrig="2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75pt;height:141.75pt" filled="f" o:ole="">
            <v:imagedata r:id="rId65" o:title=""/>
          </v:shape>
          <o:OLEObject Type="Embed" ProgID="" ShapeID="ole_rId64" DrawAspect="Content" ObjectID="_1882079584"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3" w:name="_1672555724"/>
      <w:bookmarkEnd w:id="603"/>
      <w:r>
        <w:rPr>
          <w:rFonts w:cs="Angsana New" w:ascii="Angsana New" w:hAnsi="Angsana New"/>
          <w:sz w:val="30"/>
          <w:szCs w:val="30"/>
          <w:lang w:val="en-GB"/>
        </w:rPr>
        <w:object w:dxaOrig="9510" w:dyaOrig="3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5pt;height:161.9pt" filled="f" o:ole="">
            <v:imagedata r:id="rId67" o:title=""/>
          </v:shape>
          <o:OLEObject Type="Embed" ProgID="" ShapeID="ole_rId66" DrawAspect="Content" ObjectID="_1299914712" r:id="rId66"/>
        </w:object>
      </w:r>
      <w:r>
        <w:br w:type="page"/>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8" w:hanging="0"/>
        <w:jc w:val="left"/>
        <w:rPr>
          <w:rFonts w:ascii="Angsana New" w:hAnsi="Angsana New" w:cs="Angsana New"/>
          <w:sz w:val="30"/>
          <w:szCs w:val="30"/>
          <w:lang w:val="en-GB"/>
        </w:rPr>
      </w:pPr>
      <w:bookmarkStart w:id="604" w:name="_1721066024"/>
      <w:bookmarkEnd w:id="604"/>
      <w:r>
        <w:rPr>
          <w:rFonts w:cs="Angsana New" w:ascii="Angsana New" w:hAnsi="Angsana New"/>
          <w:sz w:val="30"/>
          <w:szCs w:val="30"/>
          <w:lang w:val="en-GB"/>
        </w:rPr>
        <w:object w:dxaOrig="9887" w:dyaOrig="54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2.3pt;height:263.35pt" filled="f" o:ole="">
            <v:imagedata r:id="rId69" o:title=""/>
          </v:shape>
          <o:OLEObject Type="Embed" ProgID="Excel.Sheet.12" ShapeID="ole_rId68" DrawAspect="Content" ObjectID="_722695522" r:id="rId68"/>
        </w:object>
      </w:r>
    </w:p>
    <w:p>
      <w:pPr>
        <w:pStyle w:val="Normal"/>
        <w:numPr>
          <w:ilvl w:val="0"/>
          <w:numId w:val="2"/>
        </w:numPr>
        <w:tabs>
          <w:tab w:val="clear" w:pos="431"/>
        </w:tabs>
        <w:spacing w:lineRule="auto" w:line="240"/>
        <w:ind w:left="425"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05" w:name="_1669401200"/>
      <w:bookmarkEnd w:id="605"/>
      <w:r>
        <w:rPr>
          <w:rFonts w:cs="Angsana New" w:ascii="Angsana New" w:hAnsi="Angsana New"/>
          <w:color w:val="000000"/>
          <w:sz w:val="30"/>
          <w:szCs w:val="30"/>
        </w:rPr>
        <w:object w:dxaOrig="9420"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3pt;height:291.5pt" filled="f" o:ole="">
            <v:imagedata r:id="rId71" o:title=""/>
          </v:shape>
          <o:OLEObject Type="Embed" ProgID="" ShapeID="ole_rId70" DrawAspect="Content" ObjectID="_149915430" r:id="rId70"/>
        </w:objec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2"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0"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sz w:val="30"/>
          <w:szCs w:val="30"/>
        </w:rPr>
      </w:pPr>
      <w:bookmarkStart w:id="606" w:name="_1549308401"/>
      <w:bookmarkStart w:id="607" w:name="_1549308348"/>
      <w:bookmarkStart w:id="608" w:name="_1516617754"/>
      <w:bookmarkEnd w:id="606"/>
      <w:bookmarkEnd w:id="607"/>
      <w:bookmarkEnd w:id="608"/>
      <w:r>
        <w:rPr>
          <w:rFonts w:cs="Angsana New" w:ascii="Angsana New" w:hAnsi="Angsana New"/>
          <w:sz w:val="30"/>
          <w:szCs w:val="30"/>
        </w:rPr>
        <w:object w:dxaOrig="1098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4pt;height:251pt" filled="f" o:ole="">
            <v:imagedata r:id="rId73" o:title=""/>
          </v:shape>
          <o:OLEObject Type="Embed" ProgID="" ShapeID="ole_rId72" DrawAspect="Content" ObjectID="_1539741294" r:id="rId72"/>
        </w:object>
      </w:r>
      <w:r>
        <w:br w:type="page"/>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pPr>
      <w:bookmarkStart w:id="609" w:name="_1549308453"/>
      <w:bookmarkEnd w:id="609"/>
      <w:r>
        <w:rPr>
          <w:rFonts w:cs="Angsana New" w:ascii="Angsana New" w:hAnsi="Angsana New"/>
          <w:sz w:val="30"/>
          <w:szCs w:val="30"/>
        </w:rPr>
        <w:object w:dxaOrig="11040"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0.1pt;height:251pt" filled="f" o:ole="">
            <v:imagedata r:id="rId75" o:title=""/>
          </v:shape>
          <o:OLEObject Type="Embed" ProgID="" ShapeID="ole_rId74" DrawAspect="Content" ObjectID="_1545146545" r:id="rId74"/>
        </w:object>
      </w: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rPr>
          <w:rFonts w:ascii="Angsana New" w:hAnsi="Angsana New" w:cs="Angsana New"/>
          <w:sz w:val="2"/>
          <w:szCs w:val="2"/>
        </w:rPr>
      </w:pPr>
      <w:bookmarkStart w:id="610" w:name="_1594927925"/>
      <w:bookmarkStart w:id="611" w:name="_1594927825"/>
      <w:bookmarkStart w:id="612" w:name="_1594927769"/>
      <w:bookmarkStart w:id="613" w:name="_1594927747"/>
      <w:bookmarkStart w:id="614" w:name="_1594927704"/>
      <w:bookmarkStart w:id="615" w:name="_1594927608"/>
      <w:bookmarkStart w:id="616" w:name="_1594927316"/>
      <w:bookmarkStart w:id="617" w:name="_1594926599"/>
      <w:bookmarkEnd w:id="610"/>
      <w:bookmarkEnd w:id="611"/>
      <w:bookmarkEnd w:id="612"/>
      <w:bookmarkEnd w:id="613"/>
      <w:bookmarkEnd w:id="614"/>
      <w:bookmarkEnd w:id="615"/>
      <w:bookmarkEnd w:id="616"/>
      <w:bookmarkEnd w:id="617"/>
      <w:r>
        <w:rPr>
          <w:rFonts w:cs="Angsana New" w:ascii="Angsana New" w:hAnsi="Angsana New"/>
          <w:sz w:val="30"/>
          <w:szCs w:val="30"/>
        </w:rPr>
        <w:object w:dxaOrig="10819"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0.2pt;height:223.8pt" filled="f" o:ole="">
            <v:imagedata r:id="rId77" o:title=""/>
          </v:shape>
          <o:OLEObject Type="Embed" ProgID="" ShapeID="ole_rId76" DrawAspect="Content" ObjectID="_156432737" r:id="rId76"/>
        </w:object>
      </w:r>
      <w:r>
        <w:rPr>
          <w:rFonts w:ascii="Angsana New" w:hAnsi="Angsana New"/>
          <w:sz w:val="30"/>
          <w:sz w:val="30"/>
          <w:szCs w:val="30"/>
        </w:rPr>
        <w:t xml:space="preserve">ใบสำคัญแสดงสิทธิของบริษัทแสดงการเปลี่ยนแปลงในระหว่างงวด ดังนี้ </w:t>
      </w:r>
      <w:bookmarkStart w:id="618" w:name="_1704052328"/>
      <w:bookmarkEnd w:id="618"/>
      <w:r>
        <w:rPr>
          <w:rFonts w:ascii="Angsana New" w:hAnsi="Angsana New"/>
          <w:sz w:val="30"/>
          <w:sz w:val="30"/>
          <w:szCs w:val="30"/>
        </w:rPr>
        <w:object w:dxaOrig="10040" w:dyaOrig="3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9.55pt;height:151.9pt" filled="f" o:ole="">
            <v:imagedata r:id="rId79" o:title=""/>
          </v:shape>
          <o:OLEObject Type="Embed" ProgID="" ShapeID="ole_rId78" DrawAspect="Content" ObjectID="_1973324299" r:id="rId78"/>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19" w:name="_1672556261"/>
      <w:bookmarkEnd w:id="619"/>
      <w:r>
        <w:rPr>
          <w:rFonts w:cs="Angsana New" w:ascii="Angsana New" w:hAnsi="Angsana New"/>
          <w:sz w:val="30"/>
          <w:szCs w:val="30"/>
        </w:rPr>
        <w:object w:dxaOrig="9480" w:dyaOrig="7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05pt;height:387pt" filled="f" o:ole="">
            <v:imagedata r:id="rId81" o:title=""/>
          </v:shape>
          <o:OLEObject Type="Embed" ProgID="" ShapeID="ole_rId80" DrawAspect="Content" ObjectID="_271873774" r:id="rId80"/>
        </w:object>
      </w:r>
      <w:r>
        <w:br w:type="page"/>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รับรู้ค่าใช้จ่ายเกี่ยวกับภาษีเงินได้สำหรับงวดหก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มิถุน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20" w:name="_1672683011"/>
      <w:bookmarkEnd w:id="620"/>
      <w:r>
        <w:rPr>
          <w:rFonts w:cs="Angsana New" w:ascii="Angsana New" w:hAnsi="Angsana New"/>
          <w:color w:val="000000"/>
          <w:sz w:val="30"/>
          <w:szCs w:val="30"/>
        </w:rPr>
        <w:object w:dxaOrig="9629" w:dyaOrig="4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9pt;height:228.3pt" filled="f" o:ole="">
            <v:imagedata r:id="rId83" o:title=""/>
          </v:shape>
          <o:OLEObject Type="Embed" ProgID="" ShapeID="ole_rId82" DrawAspect="Content" ObjectID="_1992195061"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21" w:name="_1713623650"/>
      <w:bookmarkEnd w:id="621"/>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55pt;height:167.7pt" filled="f" o:ole="">
            <v:imagedata r:id="rId85" o:title=""/>
          </v:shape>
          <o:OLEObject Type="Embed" ProgID="" ShapeID="ole_rId84" DrawAspect="Content" ObjectID="_1885080246" r:id="rId84"/>
        </w:object>
      </w:r>
      <w:r>
        <w:rPr>
          <w:rFonts w:cs="Angsana New" w:ascii="Angsana New" w:hAnsi="Angsana New"/>
          <w:b/>
          <w:bCs/>
          <w:color w:val="000000"/>
          <w:sz w:val="30"/>
          <w:szCs w:val="30"/>
        </w:rPr>
        <w:tab/>
      </w:r>
      <w:bookmarkStart w:id="622" w:name="_1713623735"/>
      <w:bookmarkEnd w:id="622"/>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55pt;height:167.7pt" filled="f" o:ole="">
            <v:imagedata r:id="rId87" o:title=""/>
          </v:shape>
          <o:OLEObject Type="Embed" ProgID="" ShapeID="ole_rId86" DrawAspect="Content" ObjectID="_1548603627" r:id="rId8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623" w:name="_1612638767"/>
      <w:bookmarkStart w:id="624" w:name="_1580840823"/>
      <w:bookmarkStart w:id="625" w:name="_1580476566"/>
      <w:bookmarkStart w:id="626" w:name="_1580145150"/>
      <w:bookmarkStart w:id="627" w:name="_1580145130"/>
      <w:bookmarkStart w:id="628" w:name="_1549306470"/>
      <w:bookmarkStart w:id="629" w:name="_1514993418"/>
      <w:bookmarkEnd w:id="623"/>
      <w:bookmarkEnd w:id="624"/>
      <w:bookmarkEnd w:id="625"/>
      <w:bookmarkEnd w:id="626"/>
      <w:bookmarkEnd w:id="627"/>
      <w:bookmarkEnd w:id="628"/>
      <w:bookmarkEnd w:id="629"/>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65pt;height:125.3pt" filled="f" o:ole="">
            <v:imagedata r:id="rId89" o:title=""/>
          </v:shape>
          <o:OLEObject Type="Embed" ProgID="Excel.Sheet.12" ShapeID="ole_rId88" DrawAspect="Content" ObjectID="_282580203"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630" w:name="OLE_LINK1"/>
      <w:bookmarkEnd w:id="630"/>
      <w:r>
        <w:rPr>
          <w:rFonts w:ascii="Angsana New" w:hAnsi="Angsana New"/>
          <w:b/>
          <w:b/>
          <w:bCs/>
          <w:color w:val="000000"/>
          <w:sz w:val="30"/>
          <w:sz w:val="30"/>
          <w:szCs w:val="30"/>
          <w:lang w:val="en-US"/>
        </w:rPr>
        <w:t>ส่วนงานดำเนินงาน</w:t>
      </w:r>
    </w:p>
    <w:p>
      <w:pPr>
        <w:pStyle w:val="BlockText"/>
        <w:spacing w:before="120" w:after="120"/>
        <w:ind w:left="431" w:right="0" w:hanging="0"/>
        <w:jc w:val="left"/>
        <w:rPr>
          <w:rFonts w:ascii="Angsana New" w:hAnsi="Angsana New" w:cs="Angsana New"/>
          <w:color w:val="000000"/>
          <w:sz w:val="30"/>
          <w:szCs w:val="30"/>
        </w:rPr>
      </w:pPr>
      <w:bookmarkStart w:id="631" w:name="OLE_LINK1"/>
      <w:bookmarkStart w:id="632" w:name="OLE_LINK2"/>
      <w:bookmarkEnd w:id="631"/>
      <w:bookmarkEnd w:id="632"/>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หกเดือนสิ้นสุด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633" w:name="_1707048696"/>
      <w:bookmarkEnd w:id="633"/>
      <w:r>
        <w:rPr>
          <w:rFonts w:eastAsia="SimSun;宋体" w:cs="Angsana New" w:ascii="Angsana New" w:hAnsi="Angsana New"/>
          <w:color w:val="000000"/>
          <w:sz w:val="30"/>
          <w:szCs w:val="30"/>
          <w:lang w:val="en-GB"/>
        </w:rPr>
        <w:object w:dxaOrig="9480" w:dyaOrig="39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05pt;height:202.5pt" filled="f" o:ole="">
            <v:imagedata r:id="rId91" o:title=""/>
          </v:shape>
          <o:OLEObject Type="Embed" ProgID="" ShapeID="ole_rId90" DrawAspect="Content" ObjectID="_1250526914" r:id="rId90"/>
        </w:object>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634" w:name="_1634827460"/>
      <w:bookmarkStart w:id="635" w:name="_1634825886"/>
      <w:bookmarkStart w:id="636" w:name="_1634813848"/>
      <w:bookmarkStart w:id="637" w:name="_1634813813"/>
      <w:bookmarkStart w:id="638" w:name="_1626886350"/>
      <w:bookmarkStart w:id="639" w:name="_1626002290"/>
      <w:bookmarkStart w:id="640" w:name="_1619332198"/>
      <w:bookmarkStart w:id="641" w:name="_1619332183"/>
      <w:bookmarkStart w:id="642" w:name="_1619332165"/>
      <w:bookmarkStart w:id="643" w:name="_1587562673"/>
      <w:bookmarkStart w:id="644" w:name="_1587562660"/>
      <w:bookmarkStart w:id="645" w:name="_1587553889"/>
      <w:bookmarkStart w:id="646" w:name="_1587547475"/>
      <w:bookmarkStart w:id="647" w:name="_1586890714"/>
      <w:bookmarkStart w:id="648" w:name="_1586890680"/>
      <w:bookmarkStart w:id="649" w:name="_1581172091"/>
      <w:bookmarkStart w:id="650" w:name="_1581089046"/>
      <w:bookmarkStart w:id="651" w:name="_1581085734"/>
      <w:bookmarkStart w:id="652" w:name="_1581081251"/>
      <w:bookmarkStart w:id="653" w:name="_1581081226"/>
      <w:bookmarkStart w:id="654" w:name="_1581027509"/>
      <w:bookmarkStart w:id="655" w:name="_1581027436"/>
      <w:bookmarkStart w:id="656" w:name="_1581009577"/>
      <w:bookmarkStart w:id="657" w:name="_1581009552"/>
      <w:bookmarkStart w:id="658" w:name="_1580995142"/>
      <w:bookmarkStart w:id="659" w:name="_1580995109"/>
      <w:bookmarkStart w:id="660" w:name="_1580994841"/>
      <w:bookmarkStart w:id="661" w:name="_1580994192"/>
      <w:bookmarkStart w:id="662" w:name="_1580149063"/>
      <w:bookmarkStart w:id="663" w:name="_1580149035"/>
      <w:bookmarkStart w:id="664" w:name="_1580149003"/>
      <w:bookmarkStart w:id="665" w:name="_1571585385"/>
      <w:bookmarkStart w:id="666" w:name="_1571321511"/>
      <w:bookmarkStart w:id="667" w:name="_1571321164"/>
      <w:bookmarkStart w:id="668" w:name="_1571321006"/>
      <w:bookmarkStart w:id="669" w:name="_1571155704"/>
      <w:bookmarkStart w:id="670" w:name="_1571153124"/>
      <w:bookmarkStart w:id="671" w:name="_1571153017"/>
      <w:bookmarkStart w:id="672" w:name="_1571153002"/>
      <w:bookmarkStart w:id="673" w:name="_1571152815"/>
      <w:bookmarkStart w:id="674" w:name="_1571078639"/>
      <w:bookmarkStart w:id="675" w:name="_1563825392"/>
      <w:bookmarkStart w:id="676" w:name="_1563825344"/>
      <w:bookmarkStart w:id="677" w:name="_1563824177"/>
      <w:bookmarkStart w:id="678" w:name="_1563824140"/>
      <w:bookmarkStart w:id="679" w:name="_1563824102"/>
      <w:bookmarkStart w:id="680" w:name="_1563824017"/>
      <w:bookmarkStart w:id="681" w:name="_1563823997"/>
      <w:bookmarkStart w:id="682" w:name="_1563823747"/>
      <w:bookmarkStart w:id="683" w:name="_1563822640"/>
      <w:bookmarkStart w:id="684" w:name="_1563822570"/>
      <w:bookmarkStart w:id="685" w:name="_1563736896"/>
      <w:bookmarkStart w:id="686" w:name="_1563736777"/>
      <w:bookmarkStart w:id="687" w:name="_1563733691"/>
      <w:bookmarkStart w:id="688" w:name="_1563733649"/>
      <w:bookmarkStart w:id="689" w:name="_1563733629"/>
      <w:bookmarkStart w:id="690" w:name="_1563733603"/>
      <w:bookmarkStart w:id="691" w:name="_1563733490"/>
      <w:bookmarkStart w:id="692" w:name="_1563658433"/>
      <w:bookmarkStart w:id="693" w:name="_1563658399"/>
      <w:bookmarkStart w:id="694" w:name="_1563658364"/>
      <w:bookmarkStart w:id="695" w:name="_1563658290"/>
      <w:bookmarkStart w:id="696" w:name="_1563472249"/>
      <w:bookmarkStart w:id="697" w:name="_1563472225"/>
      <w:bookmarkStart w:id="698" w:name="_1563472187"/>
      <w:bookmarkStart w:id="699" w:name="_1563472168"/>
      <w:bookmarkStart w:id="700" w:name="_1563472121"/>
      <w:bookmarkStart w:id="701" w:name="_1563472100"/>
      <w:bookmarkStart w:id="702" w:name="_1563471984"/>
      <w:bookmarkStart w:id="703" w:name="_1563471968"/>
      <w:bookmarkStart w:id="704" w:name="_1556037069"/>
      <w:bookmarkStart w:id="705" w:name="_1555953270"/>
      <w:bookmarkStart w:id="706" w:name="_1555953165"/>
      <w:bookmarkStart w:id="707" w:name="_1554382260"/>
      <w:bookmarkStart w:id="708" w:name="_1549718657"/>
      <w:bookmarkStart w:id="709" w:name="_1549404461"/>
      <w:bookmarkStart w:id="710" w:name="_1549404337"/>
      <w:bookmarkStart w:id="711" w:name="_1549312288"/>
      <w:bookmarkStart w:id="712" w:name="_1549312099"/>
      <w:bookmarkStart w:id="713" w:name="_1549312026"/>
      <w:bookmarkStart w:id="714" w:name="_1549311922"/>
      <w:bookmarkStart w:id="715" w:name="_1532328930"/>
      <w:bookmarkStart w:id="716" w:name="_1532328837"/>
      <w:bookmarkStart w:id="717" w:name="_1532196580"/>
      <w:bookmarkStart w:id="718" w:name="_1532172254"/>
      <w:bookmarkStart w:id="719" w:name="_1532172202"/>
      <w:bookmarkStart w:id="720" w:name="_1532160346"/>
      <w:bookmarkStart w:id="721" w:name="_1531936373"/>
      <w:bookmarkStart w:id="722" w:name="_1531926036"/>
      <w:bookmarkStart w:id="723" w:name="_1531918849"/>
      <w:bookmarkStart w:id="724" w:name="_1531918796"/>
      <w:bookmarkStart w:id="725" w:name="_1531782340"/>
      <w:bookmarkStart w:id="726" w:name="_1531782274"/>
      <w:bookmarkStart w:id="727" w:name="_1531782208"/>
      <w:bookmarkStart w:id="728" w:name="_1531782175"/>
      <w:bookmarkStart w:id="729" w:name="_1531782160"/>
      <w:bookmarkStart w:id="730" w:name="_1531782017"/>
      <w:bookmarkStart w:id="731" w:name="_1531781683"/>
      <w:bookmarkStart w:id="732" w:name="_1531781636"/>
      <w:bookmarkStart w:id="733" w:name="_1531781609"/>
      <w:bookmarkStart w:id="734" w:name="_1531781531"/>
      <w:bookmarkStart w:id="735" w:name="_1531781497"/>
      <w:bookmarkStart w:id="736" w:name="_1531661536"/>
      <w:bookmarkStart w:id="737" w:name="_1531167561"/>
      <w:bookmarkStart w:id="738" w:name="_1531166108"/>
      <w:bookmarkStart w:id="739" w:name="_1531166091"/>
      <w:bookmarkStart w:id="740" w:name="_1531166056"/>
      <w:bookmarkStart w:id="741" w:name="_1531165982"/>
      <w:bookmarkStart w:id="742" w:name="_1531165976"/>
      <w:bookmarkStart w:id="743" w:name="_1531165972"/>
      <w:bookmarkStart w:id="744" w:name="_1531165963"/>
      <w:bookmarkStart w:id="745" w:name="_1531165959"/>
      <w:bookmarkStart w:id="746" w:name="_1531165936"/>
      <w:bookmarkStart w:id="747" w:name="_1531165928"/>
      <w:bookmarkStart w:id="748" w:name="_1531165906"/>
      <w:bookmarkStart w:id="749" w:name="_1531165900"/>
      <w:bookmarkStart w:id="750" w:name="_1531165875"/>
      <w:bookmarkStart w:id="751" w:name="_1531165870"/>
      <w:bookmarkStart w:id="752" w:name="_1531165860"/>
      <w:bookmarkStart w:id="753" w:name="_1531165856"/>
      <w:bookmarkStart w:id="754" w:name="_1508853782"/>
      <w:bookmarkStart w:id="755" w:name="_1508832085"/>
      <w:bookmarkStart w:id="756" w:name="_1508831966"/>
      <w:bookmarkStart w:id="757" w:name="_1508786026"/>
      <w:bookmarkStart w:id="758" w:name="_1508786014"/>
      <w:bookmarkStart w:id="759" w:name="_1508785968"/>
      <w:bookmarkStart w:id="760" w:name="_1508785949"/>
      <w:bookmarkStart w:id="761" w:name="_1508784372"/>
      <w:bookmarkStart w:id="762" w:name="_1508784306"/>
      <w:bookmarkStart w:id="763" w:name="_1508784199"/>
      <w:bookmarkStart w:id="764" w:name="_1508784047"/>
      <w:bookmarkStart w:id="765" w:name="_1508783855"/>
      <w:bookmarkStart w:id="766" w:name="_1508583512"/>
      <w:bookmarkStart w:id="767" w:name="_1508583504"/>
      <w:bookmarkStart w:id="768" w:name="_1508583455"/>
      <w:bookmarkStart w:id="769" w:name="_1508582669"/>
      <w:bookmarkStart w:id="770" w:name="_1508579220"/>
      <w:bookmarkStart w:id="771" w:name="_1505815938"/>
      <w:bookmarkStart w:id="772" w:name="_1505815930"/>
      <w:bookmarkStart w:id="773" w:name="_1500544288"/>
      <w:bookmarkStart w:id="774" w:name="_1500444840"/>
      <w:bookmarkStart w:id="775" w:name="_1500444801"/>
      <w:bookmarkStart w:id="776" w:name="_1500444711"/>
      <w:bookmarkStart w:id="777" w:name="_1500444630"/>
      <w:bookmarkStart w:id="778" w:name="_1500444042"/>
      <w:bookmarkStart w:id="779" w:name="_1493053928"/>
      <w:bookmarkStart w:id="780" w:name="_1492961385"/>
      <w:bookmarkStart w:id="781" w:name="_1492961033"/>
      <w:bookmarkStart w:id="782" w:name="_1492960867"/>
      <w:bookmarkStart w:id="783" w:name="_1492545337"/>
      <w:bookmarkStart w:id="784" w:name="_1486322506"/>
      <w:bookmarkStart w:id="785" w:name="_1486300387"/>
      <w:bookmarkStart w:id="786" w:name="_1486244203"/>
      <w:bookmarkStart w:id="787" w:name="_1486243967"/>
      <w:bookmarkStart w:id="788" w:name="_1486243939"/>
      <w:bookmarkStart w:id="789" w:name="_1486243914"/>
      <w:bookmarkStart w:id="790" w:name="_1486243849"/>
      <w:bookmarkStart w:id="791" w:name="_1486243463"/>
      <w:bookmarkStart w:id="792" w:name="_1486243146"/>
      <w:bookmarkStart w:id="793" w:name="_1486243103"/>
      <w:bookmarkStart w:id="794" w:name="_1486243076"/>
      <w:bookmarkStart w:id="795" w:name="_1486236793"/>
      <w:bookmarkStart w:id="796" w:name="_1486236762"/>
      <w:bookmarkStart w:id="797" w:name="_1486236716"/>
      <w:bookmarkStart w:id="798" w:name="_1486236689"/>
      <w:bookmarkStart w:id="799" w:name="_1477334955"/>
      <w:bookmarkStart w:id="800" w:name="_1477325007"/>
      <w:bookmarkStart w:id="801" w:name="_1477324998"/>
      <w:bookmarkStart w:id="802" w:name="_1477324967"/>
      <w:bookmarkStart w:id="803" w:name="_1477229490"/>
      <w:bookmarkStart w:id="804" w:name="_1477229426"/>
      <w:bookmarkStart w:id="805" w:name="_1477206096"/>
      <w:bookmarkStart w:id="806" w:name="_1476980568"/>
      <w:bookmarkStart w:id="807" w:name="_1476980124"/>
      <w:bookmarkStart w:id="808" w:name="_1476958856"/>
      <w:bookmarkStart w:id="809" w:name="_1476952623"/>
      <w:bookmarkStart w:id="810" w:name="_1476952238"/>
      <w:bookmarkStart w:id="811" w:name="_1476951369"/>
      <w:bookmarkStart w:id="812" w:name="_1472387961"/>
      <w:bookmarkStart w:id="813" w:name="_1472387943"/>
      <w:bookmarkStart w:id="814" w:name="_1465816574"/>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r>
        <w:rPr>
          <w:rFonts w:cs="Angsana New" w:ascii="Angsana New" w:hAnsi="Angsana New"/>
          <w:i/>
          <w:iCs/>
        </w:rPr>
        <w:object w:dxaOrig="16066" w:dyaOrig="97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9.05pt;height:410.65pt" filled="f" o:ole="">
            <v:imagedata r:id="rId95" o:title=""/>
          </v:shape>
          <o:OLEObject Type="Embed" ProgID="Excel.Sheet.12" ShapeID="ole_rId94" DrawAspect="Content" ObjectID="_1156886143"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15" w:name="OLE_LINK2"/>
      <w:bookmarkEnd w:id="815"/>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11" w:hanging="0"/>
        <w:jc w:val="left"/>
        <w:rPr>
          <w:rFonts w:ascii="Angsana New" w:hAnsi="Angsana New" w:cs="Angsana New"/>
          <w:sz w:val="30"/>
          <w:szCs w:val="30"/>
        </w:rPr>
      </w:pPr>
      <w:bookmarkStart w:id="816" w:name="_1721199290"/>
      <w:bookmarkEnd w:id="816"/>
      <w:r>
        <w:rPr>
          <w:rFonts w:cs="Angsana New" w:ascii="Angsana New" w:hAnsi="Angsana New"/>
          <w:sz w:val="30"/>
          <w:szCs w:val="30"/>
        </w:rPr>
        <w:object w:dxaOrig="9710" w:dyaOrig="4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45pt;height:243.3pt" filled="f" o:ole="">
            <v:imagedata r:id="rId99" o:title=""/>
          </v:shape>
          <o:OLEObject Type="Embed" ProgID="" ShapeID="ole_rId98" DrawAspect="Content" ObjectID="_354295915" r:id="rId98"/>
        </w:object>
      </w:r>
    </w:p>
    <w:p>
      <w:pPr>
        <w:pStyle w:val="Normal"/>
        <w:spacing w:lineRule="auto" w:line="240" w:before="120" w:after="120"/>
        <w:ind w:left="426" w:right="-11" w:hanging="0"/>
        <w:jc w:val="left"/>
        <w:rPr>
          <w:rFonts w:ascii="Angsana New" w:hAnsi="Angsana New" w:cs="Angsana New"/>
          <w:sz w:val="30"/>
          <w:szCs w:val="30"/>
        </w:rPr>
      </w:pPr>
      <w:bookmarkStart w:id="817" w:name="_1700843876"/>
      <w:bookmarkEnd w:id="817"/>
      <w:r>
        <w:rPr>
          <w:rFonts w:cs="Angsana New" w:ascii="Angsana New" w:hAnsi="Angsana New"/>
          <w:sz w:val="30"/>
          <w:szCs w:val="30"/>
        </w:rPr>
        <w:object w:dxaOrig="9710" w:dyaOrig="469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243.3pt" filled="f" o:ole="">
            <v:imagedata r:id="rId101" o:title=""/>
          </v:shape>
          <o:OLEObject Type="Embed" ProgID="" ShapeID="ole_rId100" DrawAspect="Content" ObjectID="_1479401662" r:id="rId100"/>
        </w:object>
      </w:r>
    </w:p>
    <w:p>
      <w:pPr>
        <w:pStyle w:val="Normal"/>
        <w:spacing w:lineRule="auto" w:line="240" w:before="120" w:after="120"/>
        <w:ind w:left="426" w:right="-11"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p>
    <w:p>
      <w:pPr>
        <w:pStyle w:val="Normal"/>
        <w:spacing w:lineRule="auto" w:line="240" w:before="120" w:after="120"/>
        <w:ind w:left="426" w:right="-11"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141"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w:t>
      </w:r>
      <w:r>
        <w:rPr>
          <w:rFonts w:ascii="Angsana New" w:hAnsi="Angsana New"/>
          <w:sz w:val="30"/>
          <w:sz w:val="30"/>
          <w:szCs w:val="30"/>
          <w:lang w:val="en-US"/>
        </w:rPr>
        <w:t xml:space="preserve">หก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color w:val="000000"/>
          <w:sz w:val="30"/>
          <w:szCs w:val="30"/>
        </w:rPr>
      </w:pPr>
      <w:bookmarkStart w:id="818" w:name="_1626710055"/>
      <w:bookmarkEnd w:id="818"/>
      <w:r>
        <w:rPr>
          <w:rFonts w:cs="Angsana New" w:ascii="Angsana New" w:hAnsi="Angsana New"/>
          <w:color w:val="000000"/>
          <w:sz w:val="30"/>
          <w:szCs w:val="30"/>
        </w:rPr>
        <w:object w:dxaOrig="10534" w:dyaOrig="399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85pt;height:191.65pt" filled="f" o:ole="">
            <v:imagedata r:id="rId103" o:title=""/>
          </v:shape>
          <o:OLEObject Type="Embed" ProgID="Excel.Sheet.12" ShapeID="ole_rId102" DrawAspect="Content" ObjectID="_1131822077" r:id="rId102"/>
        </w:object>
      </w:r>
    </w:p>
    <w:p>
      <w:pPr>
        <w:pStyle w:val="Normal"/>
        <w:spacing w:lineRule="auto" w:line="240" w:before="120" w:after="120"/>
        <w:ind w:left="355" w:right="-11" w:firstLine="71"/>
        <w:jc w:val="left"/>
        <w:rPr>
          <w:rFonts w:ascii="Angsana New" w:hAnsi="Angsana New" w:cs="Angsana New"/>
          <w:color w:val="000000"/>
          <w:sz w:val="30"/>
          <w:szCs w:val="30"/>
        </w:rPr>
      </w:pPr>
      <w:bookmarkStart w:id="819" w:name="_1721156927"/>
      <w:bookmarkEnd w:id="819"/>
      <w:r>
        <w:rPr>
          <w:rFonts w:cs="Angsana New" w:ascii="Angsana New" w:hAnsi="Angsana New"/>
          <w:color w:val="000000"/>
          <w:sz w:val="30"/>
          <w:szCs w:val="30"/>
        </w:rPr>
        <w:object w:dxaOrig="10500" w:dyaOrig="44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12.2pt" filled="f" o:ole="">
            <v:imagedata r:id="rId105" o:title=""/>
          </v:shape>
          <o:OLEObject Type="Embed" ProgID="Excel.Sheet.12" ShapeID="ole_rId104" DrawAspect="Content" ObjectID="_440820123" r:id="rId104"/>
        </w:object>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11" w:firstLine="7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851" w:right="0" w:hanging="0"/>
        <w:jc w:val="left"/>
        <w:rPr>
          <w:rFonts w:ascii="Angsana New" w:hAnsi="Angsana New" w:cs="Angsana New"/>
          <w:sz w:val="30"/>
          <w:szCs w:val="30"/>
        </w:rPr>
      </w:pPr>
      <w:bookmarkStart w:id="820" w:name="_1672557222"/>
      <w:bookmarkEnd w:id="820"/>
      <w:r>
        <w:rPr>
          <w:rFonts w:cs="Angsana New" w:ascii="Angsana New" w:hAnsi="Angsana New"/>
          <w:sz w:val="30"/>
          <w:szCs w:val="30"/>
        </w:rPr>
        <w:object w:dxaOrig="9230" w:dyaOrig="2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7pt;height:137.8pt" filled="f" o:ole="">
            <v:imagedata r:id="rId107" o:title=""/>
          </v:shape>
          <o:OLEObject Type="Embed" ProgID="" ShapeID="ole_rId106" DrawAspect="Content" ObjectID="_163318958" r:id="rId106"/>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21" w:name="_1672557381"/>
      <w:bookmarkEnd w:id="821"/>
      <w:r>
        <w:rPr>
          <w:rFonts w:cs="Angsana New" w:ascii="Angsana New" w:hAnsi="Angsana New"/>
          <w:sz w:val="30"/>
          <w:szCs w:val="30"/>
        </w:rPr>
        <w:object w:dxaOrig="8999" w:dyaOrig="68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0.95pt;height:349.15pt" filled="f" o:ole="">
            <v:imagedata r:id="rId109" o:title=""/>
          </v:shape>
          <o:OLEObject Type="Embed" ProgID="" ShapeID="ole_rId108" DrawAspect="Content" ObjectID="_1299699522" r:id="rId108"/>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31"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31" w:right="13" w:hanging="0"/>
        <w:jc w:val="left"/>
        <w:rPr>
          <w:rFonts w:ascii="Angsana New" w:hAnsi="Angsana New" w:cs="Angsana New"/>
          <w:sz w:val="30"/>
          <w:szCs w:val="30"/>
        </w:rPr>
      </w:pPr>
      <w:bookmarkStart w:id="822" w:name="_1647947639"/>
      <w:bookmarkStart w:id="823" w:name="_MON_1619359973"/>
      <w:bookmarkStart w:id="824" w:name="_MON_1618941090"/>
      <w:bookmarkStart w:id="825" w:name="_MON_1647944661"/>
      <w:bookmarkEnd w:id="822"/>
      <w:bookmarkEnd w:id="823"/>
      <w:bookmarkEnd w:id="824"/>
      <w:bookmarkEnd w:id="825"/>
      <w:r>
        <w:rPr>
          <w:rFonts w:cs="Angsana New" w:ascii="Angsana New" w:hAnsi="Angsana New"/>
          <w:sz w:val="30"/>
          <w:szCs w:val="30"/>
        </w:rPr>
        <w:object w:dxaOrig="11220" w:dyaOrig="31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05pt;height:145.3pt" filled="f" o:ole="">
            <v:imagedata r:id="rId111" o:title=""/>
          </v:shape>
          <o:OLEObject Type="Embed" ProgID="Excel.Sheet.12" ShapeID="ole_rId110" DrawAspect="Content" ObjectID="_371458814" r:id="rId110"/>
        </w:object>
      </w:r>
      <w:bookmarkStart w:id="826" w:name="_1719155298"/>
      <w:bookmarkEnd w:id="826"/>
      <w:r>
        <w:rPr>
          <w:rFonts w:cs="Angsana New" w:ascii="Angsana New" w:hAnsi="Angsana New"/>
          <w:sz w:val="30"/>
          <w:szCs w:val="30"/>
        </w:rPr>
        <w:object w:dxaOrig="11220" w:dyaOrig="29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3.05pt;height:137.95pt" filled="f" o:ole="">
            <v:imagedata r:id="rId113" o:title=""/>
          </v:shape>
          <o:OLEObject Type="Embed" ProgID="Excel.Sheet.12" ShapeID="ole_rId112" DrawAspect="Content" ObjectID="_1499311330"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31" w:right="13" w:hanging="0"/>
        <w:jc w:val="left"/>
        <w:rPr/>
      </w:pPr>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rPr>
        <w:t xml:space="preserve">8 </w:t>
      </w:r>
      <w:r>
        <w:rPr>
          <w:rFonts w:ascii="Angsana New" w:hAnsi="Angsana New"/>
          <w:color w:val="000000"/>
          <w:sz w:val="30"/>
          <w:sz w:val="30"/>
          <w:szCs w:val="30"/>
        </w:rPr>
        <w:t xml:space="preserve">กรกฎาคม </w:t>
      </w:r>
      <w:r>
        <w:rPr>
          <w:rFonts w:cs="Angsana New" w:ascii="Angsana New" w:hAnsi="Angsana New"/>
          <w:color w:val="000000"/>
          <w:sz w:val="30"/>
          <w:szCs w:val="30"/>
        </w:rPr>
        <w:t xml:space="preserve">2565 </w:t>
      </w:r>
      <w:r>
        <w:rPr>
          <w:rFonts w:ascii="Angsana New" w:hAnsi="Angsana New"/>
          <w:color w:val="000000"/>
          <w:sz w:val="30"/>
          <w:sz w:val="30"/>
          <w:szCs w:val="30"/>
        </w:rPr>
        <w:t xml:space="preserve">มีมติอนุมัติออกและเสนอขายหุ้นกู้ วงเงินไม่เกิน จำนวนเงิน </w:t>
      </w:r>
      <w:r>
        <w:rPr>
          <w:rFonts w:cs="Angsana New" w:ascii="Angsana New" w:hAnsi="Angsana New"/>
          <w:color w:val="000000"/>
          <w:sz w:val="30"/>
          <w:szCs w:val="30"/>
        </w:rPr>
        <w:t xml:space="preserve">400 </w:t>
      </w:r>
      <w:r>
        <w:rPr>
          <w:rFonts w:ascii="Angsana New" w:hAnsi="Angsana New"/>
          <w:color w:val="000000"/>
          <w:sz w:val="30"/>
          <w:sz w:val="30"/>
          <w:szCs w:val="30"/>
        </w:rPr>
        <w:t>ล้านบาท หรือสกุลเงินอื่นในจำนวนเทียบเท่ากัน การออกตราสารหนี้มีวัตถุประสงค์เพื่อใช้ในการดำเนินธุรกิจ</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3">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package" Target="embeddings/oleObject50.xlsx"/><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Thidarat Phumphuang</cp:lastModifiedBy>
  <cp:lastPrinted>2022-08-09T14:06:00Z</cp:lastPrinted>
  <dcterms:modified xsi:type="dcterms:W3CDTF">2022-08-11T08:48:00Z</dcterms:modified>
  <cp:revision>304</cp:revision>
  <dc:subject/>
  <dc:title>KIS Facsimile v1.2</dc:title>
</cp:coreProperties>
</file>