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1323060131"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1334275213"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1375132234"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383392435"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1869812394"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544587716"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131262904"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2069106790"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302771534"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223018273"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627773478"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2014407602"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343828060"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680807981"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308670219"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1267325410"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161594789"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1711928388"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300491444"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1074088254"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1700065747"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53887841"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1181073731"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1181274088"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2055461547"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519962583"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636829619"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2079446045"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45459707"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714198201"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2009703570"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1145652384"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1684745216"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774589482"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627282505"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1292233212"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1092906231"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2016549406"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376996103"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627434085"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640415038"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1294280492"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764392178"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1564691774"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391751029"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478249047"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970953792"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1702187035"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1077152116"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1736051132"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