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4.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 xml:space="preserve">1 </w:t>
      </w:r>
      <w:r>
        <w:rPr>
          <w:rFonts w:ascii="Angsana New" w:hAnsi="Angsana New"/>
          <w:b/>
          <w:b/>
          <w:bCs/>
          <w:i w:val="false"/>
          <w:i w:val="false"/>
          <w:iCs w:val="false"/>
          <w:sz w:val="30"/>
          <w:sz w:val="30"/>
          <w:szCs w:val="30"/>
          <w:lang w:val="en-US"/>
        </w:rPr>
        <w:t xml:space="preserve">มีนาคม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1"/>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1"/>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3</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301.75pt" filled="f" o:ole="">
            <v:imagedata r:id="rId3" o:title=""/>
          </v:shape>
          <o:OLEObject Type="Embed" ProgID="Excel.Sheet.12" ShapeID="ole_rId2" DrawAspect="Content" ObjectID="_9163093"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6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11.2pt" filled="f" o:ole="">
            <v:imagedata r:id="rId5" o:title=""/>
          </v:shape>
          <o:OLEObject Type="Embed" ProgID="Excel.Sheet.12" ShapeID="ole_rId4" DrawAspect="Content" ObjectID="_818360389" r:id="rId4"/>
        </w:object>
      </w:r>
    </w:p>
    <w:p>
      <w:pPr>
        <w:pStyle w:val="Normal"/>
        <w:tabs>
          <w:tab w:val="clear" w:pos="431"/>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15pt;height:138.55pt" filled="f" o:ole="">
            <v:imagedata r:id="rId7" o:title=""/>
          </v:shape>
          <o:OLEObject Type="Embed" ProgID="Excel.Sheet.12" ShapeID="ole_rId6" DrawAspect="Content" ObjectID="_1392057983"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0.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418.3pt" filled="f" o:ole="">
            <v:imagedata r:id="rId9" o:title=""/>
          </v:shape>
          <o:OLEObject Type="Embed" ProgID="Excel.Sheet.12" ShapeID="ole_rId8" DrawAspect="Content" ObjectID="_1601524147" r:id="rId8"/>
        </w:object>
      </w:r>
      <w:bookmarkEnd w:id="47"/>
    </w:p>
    <w:p>
      <w:pPr>
        <w:pStyle w:val="Normal"/>
        <w:spacing w:lineRule="auto" w:line="240" w:before="120" w:after="120"/>
        <w:ind w:left="450"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0"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65.05pt" filled="f" o:ole="">
            <v:imagedata r:id="rId11" o:title=""/>
          </v:shape>
          <o:OLEObject Type="Embed" ProgID="Excel.Sheet.12" ShapeID="ole_rId10" DrawAspect="Content" ObjectID="_772863272"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451" w:dyaOrig="2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102.45pt" filled="f" o:ole="">
            <v:imagedata r:id="rId13" o:title=""/>
          </v:shape>
          <o:OLEObject Type="Embed" ProgID="Excel.Sheet.12" ShapeID="ole_rId12" DrawAspect="Content" ObjectID="_1532178796" r:id="rId12"/>
        </w:objec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67"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119.75pt" filled="f" o:ole="">
            <v:imagedata r:id="rId15" o:title=""/>
          </v:shape>
          <o:OLEObject Type="Embed" ProgID="Excel.Sheet.12" ShapeID="ole_rId14" DrawAspect="Content" ObjectID="_1752586297"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firstLine="147"/>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pacing w:val="2"/>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71" w:dyaOrig="2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24.8pt" filled="f" o:ole="">
            <v:imagedata r:id="rId17" o:title=""/>
          </v:shape>
          <o:OLEObject Type="Embed" ProgID="Excel.Sheet.12" ShapeID="ole_rId16" DrawAspect="Content" ObjectID="_1886311318" r:id="rId16"/>
        </w:object>
      </w: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95pt;height:133.2pt" filled="f" o:ole="">
            <v:imagedata r:id="rId19" o:title=""/>
          </v:shape>
          <o:OLEObject Type="Embed" ProgID="Excel.Sheet.12" ShapeID="ole_rId18" DrawAspect="Content" ObjectID="_121674380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1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7pt;height:231.35pt" filled="f" o:ole="">
            <v:imagedata r:id="rId21" o:title=""/>
          </v:shape>
          <o:OLEObject Type="Embed" ProgID="Excel.Sheet.12" ShapeID="ole_rId20" DrawAspect="Content" ObjectID="_1832244153"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1pt;height:115.2pt" filled="f" o:ole="">
            <v:imagedata r:id="rId23" o:title=""/>
          </v:shape>
          <o:OLEObject Type="Embed" ProgID="Excel.Sheet.12" ShapeID="ole_rId22" DrawAspect="Content" ObjectID="_846756557"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80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8.25pt;height:158.35pt" filled="f" o:ole="">
            <v:imagedata r:id="rId25" o:title=""/>
          </v:shape>
          <o:OLEObject Type="Embed" ProgID="" ShapeID="ole_rId24" DrawAspect="Content" ObjectID="_239455762" r:id="rId24"/>
        </w:object>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th-TH"/>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มีนาคม </w:t>
      </w:r>
      <w:r>
        <w:rPr>
          <w:rFonts w:cs="Angsana New" w:ascii="Angsana New" w:hAnsi="Angsana New"/>
          <w:sz w:val="30"/>
          <w:szCs w:val="30"/>
          <w:lang w:val="th-TH"/>
        </w:rPr>
        <w:t xml:space="preserve">2565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rPr>
      </w:pPr>
      <w:bookmarkStart w:id="313" w:name="_1672552854"/>
      <w:bookmarkEnd w:id="313"/>
      <w:r>
        <w:rPr>
          <w:rFonts w:cs="Angsana New" w:ascii="Angsana New" w:hAnsi="Angsana New"/>
        </w:rPr>
        <w:object w:dxaOrig="9859" w:dyaOrig="8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pt;height:409pt" filled="f" o:ole="">
            <v:imagedata r:id="rId27" o:title=""/>
          </v:shape>
          <o:OLEObject Type="Embed" ProgID="Excel.Sheet.12" ShapeID="ole_rId26" DrawAspect="Content" ObjectID="_1973392991"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23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tabs>
          <w:tab w:val="left" w:pos="431" w:leader="none"/>
        </w:tabs>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460" w:dyaOrig="2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55pt;height:119.65pt" filled="f" o:ole="">
            <v:imagedata r:id="rId29" o:title=""/>
          </v:shape>
          <o:OLEObject Type="Embed" ProgID="" ShapeID="ole_rId28" DrawAspect="Content" ObjectID="_1889952739" r:id="rId28"/>
        </w:object>
      </w: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7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45pt;height:339.55pt" filled="f" o:ole="">
            <v:imagedata r:id="rId31" o:title=""/>
          </v:shape>
          <o:OLEObject Type="Embed" ProgID="Excel.Sheet.12" ShapeID="ole_rId30" DrawAspect="Content" ObjectID="_2003896847" r:id="rId30"/>
        </w:object>
      </w:r>
    </w:p>
    <w:p>
      <w:pPr>
        <w:pStyle w:val="Normal"/>
        <w:spacing w:lineRule="auto" w:line="240"/>
        <w:ind w:firstLine="431"/>
        <w:jc w:val="left"/>
        <w:rPr>
          <w:rFonts w:ascii="Angsana New" w:hAnsi="Angsana New" w:cs="Angsana New"/>
          <w:sz w:val="30"/>
          <w:szCs w:val="30"/>
        </w:rPr>
      </w:pPr>
      <w:r>
        <w:rPr>
          <w:rFonts w:cs="Angsana New" w:ascii="Angsana New" w:hAnsi="Angsana New"/>
          <w:sz w:val="30"/>
          <w:szCs w:val="30"/>
        </w:rPr>
      </w:r>
      <w:bookmarkStart w:id="355" w:name="OLE_LINK53"/>
      <w:bookmarkStart w:id="356" w:name="OLE_LINK45"/>
      <w:bookmarkStart w:id="357" w:name="OLE_LINK44"/>
      <w:bookmarkStart w:id="358" w:name="OLE_LINK53"/>
      <w:bookmarkStart w:id="359" w:name="OLE_LINK45"/>
      <w:bookmarkStart w:id="360" w:name="OLE_LINK44"/>
      <w:bookmarkEnd w:id="358"/>
      <w:bookmarkEnd w:id="359"/>
      <w:bookmarkEnd w:id="360"/>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2"/>
        <w:jc w:val="left"/>
        <w:rPr>
          <w:rFonts w:ascii="Angsana New" w:hAnsi="Angsana New" w:cs="Angsana New"/>
          <w:sz w:val="2"/>
          <w:szCs w:val="2"/>
        </w:rPr>
      </w:pPr>
      <w:bookmarkStart w:id="361" w:name="OLE_LINK53"/>
      <w:bookmarkStart w:id="362" w:name="OLE_LINK45"/>
      <w:bookmarkStart w:id="363" w:name="OLE_LINK44"/>
      <w:bookmarkStart w:id="364" w:name="_1612633212"/>
      <w:bookmarkStart w:id="365" w:name="_1612633208"/>
      <w:bookmarkStart w:id="366" w:name="_1612193070"/>
      <w:bookmarkStart w:id="367" w:name="_1612189406"/>
      <w:bookmarkStart w:id="368" w:name="_1612189389"/>
      <w:bookmarkStart w:id="369" w:name="_1612189306"/>
      <w:bookmarkStart w:id="370" w:name="_1612189262"/>
      <w:bookmarkStart w:id="371" w:name="_1612114015"/>
      <w:bookmarkStart w:id="372" w:name="_1612114008"/>
      <w:bookmarkStart w:id="373" w:name="_1612113963"/>
      <w:bookmarkStart w:id="374" w:name="_1612113855"/>
      <w:bookmarkStart w:id="375" w:name="_1612113782"/>
      <w:bookmarkStart w:id="376" w:name="_1612113748"/>
      <w:bookmarkStart w:id="377" w:name="_1581079500"/>
      <w:bookmarkStart w:id="378" w:name="_1580839297"/>
      <w:bookmarkStart w:id="379" w:name="_1580301009"/>
      <w:bookmarkStart w:id="380" w:name="_1580300987"/>
      <w:bookmarkStart w:id="381" w:name="_1580142480"/>
      <w:bookmarkStart w:id="382" w:name="_1580142447"/>
      <w:bookmarkStart w:id="383" w:name="_1580142307"/>
      <w:bookmarkStart w:id="384" w:name="_1580142223"/>
      <w:bookmarkStart w:id="385" w:name="_1580142199"/>
      <w:bookmarkStart w:id="386" w:name="_1579625685"/>
      <w:bookmarkStart w:id="387" w:name="_1579625661"/>
      <w:bookmarkStart w:id="388" w:name="_1579625634"/>
      <w:bookmarkStart w:id="389" w:name="_1579625614"/>
      <w:bookmarkStart w:id="390" w:name="_1579625606"/>
      <w:bookmarkStart w:id="391" w:name="_1579625583"/>
      <w:bookmarkStart w:id="392" w:name="_1571146235"/>
      <w:bookmarkStart w:id="393" w:name="_1571146208"/>
      <w:bookmarkStart w:id="394" w:name="_1571146153"/>
      <w:bookmarkStart w:id="395" w:name="_1571145831"/>
      <w:bookmarkStart w:id="396" w:name="_1571077789"/>
      <w:bookmarkStart w:id="397" w:name="_1563802323"/>
      <w:bookmarkStart w:id="398" w:name="_1563802304"/>
      <w:bookmarkStart w:id="399" w:name="_1563467735"/>
      <w:bookmarkStart w:id="400" w:name="_1560944319"/>
      <w:bookmarkStart w:id="401" w:name="_1556033279"/>
      <w:bookmarkStart w:id="402" w:name="_1556033204"/>
      <w:bookmarkStart w:id="403" w:name="_1556033187"/>
      <w:bookmarkStart w:id="404" w:name="_1554380241"/>
      <w:bookmarkStart w:id="405" w:name="_1549718391"/>
      <w:bookmarkStart w:id="406" w:name="_1549212122"/>
      <w:bookmarkStart w:id="407" w:name="_1549173457"/>
      <w:bookmarkStart w:id="408" w:name="_1540105956"/>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30"/>
          <w:szCs w:val="30"/>
        </w:rPr>
        <w:object w:dxaOrig="959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150.45pt" filled="f" o:ole="">
            <v:imagedata r:id="rId33" o:title=""/>
          </v:shape>
          <o:OLEObject Type="Embed" ProgID="Excel.Sheet.12" ShapeID="ole_rId32" DrawAspect="Content" ObjectID="_2035439557" r:id="rId32"/>
        </w:object>
      </w:r>
      <w:r>
        <w:rPr>
          <w:rFonts w:cs="Angsana New" w:ascii="Angsana New" w:hAnsi="Angsana New"/>
          <w:sz w:val="30"/>
          <w:szCs w:val="30"/>
        </w:rPr>
        <w:tab/>
      </w:r>
    </w:p>
    <w:p>
      <w:pPr>
        <w:pStyle w:val="Normal"/>
        <w:spacing w:lineRule="auto" w:line="240" w:before="200" w:after="200"/>
        <w:ind w:left="284" w:right="147" w:firstLine="142"/>
        <w:jc w:val="left"/>
        <w:rPr>
          <w:rFonts w:ascii="Angsana New" w:hAnsi="Angsana New" w:cs="Angsana New"/>
          <w:sz w:val="30"/>
          <w:szCs w:val="30"/>
        </w:rPr>
      </w:pPr>
      <w:r>
        <w:rPr>
          <w:rFonts w:ascii="Angsana New" w:hAnsi="Angsana New"/>
          <w:sz w:val="30"/>
          <w:sz w:val="30"/>
          <w:szCs w:val="30"/>
          <w:lang w:val="en-US"/>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9" w:name="_1672673666"/>
      <w:bookmarkEnd w:id="409"/>
      <w:r>
        <w:rPr>
          <w:rFonts w:cs="Angsana New" w:ascii="Angsana New" w:hAnsi="Angsana New"/>
          <w:sz w:val="30"/>
          <w:szCs w:val="30"/>
        </w:rPr>
        <w:object w:dxaOrig="9499"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5pt;height:117.3pt" filled="f" o:ole="">
            <v:imagedata r:id="rId35" o:title=""/>
          </v:shape>
          <o:OLEObject Type="Embed" ProgID="" ShapeID="ole_rId34" DrawAspect="Content" ObjectID="_1692223186"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10" w:name="_1713768723"/>
      <w:bookmarkEnd w:id="410"/>
      <w:r>
        <w:rPr>
          <w:rFonts w:cs="Angsana New" w:ascii="Angsana New" w:hAnsi="Angsana New"/>
          <w:sz w:val="30"/>
          <w:szCs w:val="30"/>
        </w:rPr>
        <w:object w:dxaOrig="9869" w:dyaOrig="2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9pt;height:139.1pt" filled="f" o:ole="">
            <v:imagedata r:id="rId37" o:title=""/>
          </v:shape>
          <o:OLEObject Type="Embed" ProgID="Excel.Sheet.12" ShapeID="ole_rId36" DrawAspect="Content" ObjectID="_166381760"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11" w:name="_1612592600"/>
      <w:bookmarkStart w:id="412" w:name="_1612592552"/>
      <w:bookmarkStart w:id="413" w:name="_1612266447"/>
      <w:bookmarkStart w:id="414" w:name="_1612114460"/>
      <w:bookmarkStart w:id="415" w:name="_1612114315"/>
      <w:bookmarkStart w:id="416" w:name="_1612114284"/>
      <w:bookmarkStart w:id="417" w:name="_1612114253"/>
      <w:bookmarkStart w:id="418" w:name="_1580839343"/>
      <w:bookmarkStart w:id="419" w:name="_1580219767"/>
      <w:bookmarkStart w:id="420" w:name="_1580219627"/>
      <w:bookmarkStart w:id="421" w:name="_1580219606"/>
      <w:bookmarkStart w:id="422" w:name="_1580219571"/>
      <w:bookmarkStart w:id="423" w:name="_1580219559"/>
      <w:bookmarkStart w:id="424" w:name="_1580217980"/>
      <w:bookmarkStart w:id="425" w:name="_1580143153"/>
      <w:bookmarkStart w:id="426" w:name="_1580142659"/>
      <w:bookmarkStart w:id="427" w:name="_1580142625"/>
      <w:bookmarkStart w:id="428" w:name="_1579626107"/>
      <w:bookmarkStart w:id="429" w:name="_1579626061"/>
      <w:bookmarkStart w:id="430" w:name="_1579626023"/>
      <w:bookmarkStart w:id="431" w:name="_1579625963"/>
      <w:bookmarkStart w:id="432" w:name="_1579625912"/>
      <w:bookmarkStart w:id="433" w:name="_1579625897"/>
      <w:bookmarkStart w:id="434" w:name="_1579625867"/>
      <w:bookmarkStart w:id="435" w:name="_1571146498"/>
      <w:bookmarkStart w:id="436" w:name="_1571146469"/>
      <w:bookmarkStart w:id="437" w:name="_1571146445"/>
      <w:bookmarkStart w:id="438" w:name="_1571146410"/>
      <w:bookmarkStart w:id="439" w:name="_1571146369"/>
      <w:bookmarkStart w:id="440" w:name="_1571077831"/>
      <w:bookmarkStart w:id="441" w:name="_1563803130"/>
      <w:bookmarkStart w:id="442" w:name="_1563732743"/>
      <w:bookmarkStart w:id="443" w:name="_1563732684"/>
      <w:bookmarkStart w:id="444" w:name="_1563657103"/>
      <w:bookmarkStart w:id="445" w:name="_1563468644"/>
      <w:bookmarkStart w:id="446" w:name="_1563468530"/>
      <w:bookmarkStart w:id="447" w:name="_1563468019"/>
      <w:bookmarkStart w:id="448" w:name="_1556048828"/>
      <w:bookmarkStart w:id="449" w:name="_1554380447"/>
      <w:bookmarkStart w:id="450" w:name="_1549303799"/>
      <w:bookmarkStart w:id="451" w:name="_1549303767"/>
      <w:bookmarkStart w:id="452" w:name="_1549303701"/>
      <w:bookmarkStart w:id="453" w:name="_1549303674"/>
      <w:bookmarkStart w:id="454" w:name="_1531936187"/>
      <w:bookmarkStart w:id="455" w:name="_1531935451"/>
      <w:bookmarkStart w:id="456" w:name="_1531935375"/>
      <w:bookmarkStart w:id="457" w:name="_1531925876"/>
      <w:bookmarkStart w:id="458" w:name="_1531770902"/>
      <w:bookmarkStart w:id="459" w:name="_1531770786"/>
      <w:bookmarkStart w:id="460" w:name="_1531770696"/>
      <w:bookmarkStart w:id="461" w:name="_1531770688"/>
      <w:bookmarkStart w:id="462" w:name="_1531770671"/>
      <w:bookmarkStart w:id="463" w:name="_1531770586"/>
      <w:bookmarkStart w:id="464" w:name="_1531770495"/>
      <w:bookmarkStart w:id="465" w:name="_1531759582"/>
      <w:bookmarkStart w:id="466" w:name="_1531167407"/>
      <w:bookmarkStart w:id="467" w:name="_1523799043"/>
      <w:bookmarkStart w:id="468" w:name="_1523798980"/>
      <w:bookmarkStart w:id="469" w:name="_1523798827"/>
      <w:bookmarkStart w:id="470" w:name="_1515229522"/>
      <w:bookmarkStart w:id="471" w:name="_1515229508"/>
      <w:bookmarkStart w:id="472" w:name="_1508055337"/>
      <w:bookmarkStart w:id="473" w:name="_1500378458"/>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45pt;height:223.3pt" filled="f" o:ole="">
            <v:imagedata r:id="rId41" o:title=""/>
          </v:shape>
          <o:OLEObject Type="Embed" ProgID="Excel.Sheet.12" ShapeID="ole_rId40" DrawAspect="Content" ObjectID="_1821218118"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4" w:name="OLE_LINK21"/>
      <w:bookmarkStart w:id="475"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4"/>
      <w:bookmarkEnd w:id="475"/>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6" w:name="_1634813365"/>
      <w:bookmarkStart w:id="477" w:name="_1626002963"/>
      <w:bookmarkStart w:id="478" w:name="_1619332076"/>
      <w:bookmarkStart w:id="479" w:name="_1586947599"/>
      <w:bookmarkStart w:id="480" w:name="_1586889980"/>
      <w:bookmarkStart w:id="481" w:name="_1586889955"/>
      <w:bookmarkStart w:id="482" w:name="_1556046799"/>
      <w:bookmarkStart w:id="483" w:name="_1556046745"/>
      <w:bookmarkStart w:id="484" w:name="_1556046686"/>
      <w:bookmarkStart w:id="485" w:name="_1556036573"/>
      <w:bookmarkStart w:id="486" w:name="_1555955585"/>
      <w:bookmarkStart w:id="487" w:name="_1555952863"/>
      <w:bookmarkStart w:id="488" w:name="_1555952856"/>
      <w:bookmarkStart w:id="489" w:name="_1555952511"/>
      <w:bookmarkStart w:id="490" w:name="_1555952391"/>
      <w:bookmarkStart w:id="491" w:name="_1555952385"/>
      <w:bookmarkStart w:id="492" w:name="_1555952355"/>
      <w:bookmarkStart w:id="493" w:name="_1555952352"/>
      <w:bookmarkStart w:id="494" w:name="_1554381201"/>
      <w:bookmarkStart w:id="495" w:name="_1531772591"/>
      <w:bookmarkStart w:id="496" w:name="_1531772546"/>
      <w:bookmarkStart w:id="497" w:name="_1531772466"/>
      <w:bookmarkStart w:id="498" w:name="_1531759215"/>
      <w:bookmarkStart w:id="499" w:name="_1531759142"/>
      <w:bookmarkStart w:id="500" w:name="_1531758901"/>
      <w:bookmarkStart w:id="501" w:name="_1531758877"/>
      <w:bookmarkStart w:id="502" w:name="_1531758772"/>
      <w:bookmarkStart w:id="503" w:name="_1523901339"/>
      <w:bookmarkStart w:id="504" w:name="_1523874438"/>
      <w:bookmarkStart w:id="505" w:name="_1523874007"/>
      <w:bookmarkStart w:id="506" w:name="_1523873849"/>
      <w:bookmarkStart w:id="507" w:name="_1523873046"/>
      <w:bookmarkStart w:id="508" w:name="_1523799860"/>
      <w:bookmarkStart w:id="509" w:name="_1508055382"/>
      <w:bookmarkStart w:id="510" w:name="_1507740301"/>
      <w:bookmarkStart w:id="511" w:name="_1507740232"/>
      <w:bookmarkStart w:id="512" w:name="_1507740173"/>
      <w:bookmarkStart w:id="513" w:name="_1505721020"/>
      <w:bookmarkStart w:id="514" w:name="_150036597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Fonts w:cs="Angsana New" w:ascii="Angsana New" w:hAnsi="Angsana New"/>
          <w:sz w:val="30"/>
          <w:szCs w:val="30"/>
        </w:rPr>
        <w:object w:dxaOrig="9490"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65pt;height:286.1pt" filled="f" o:ole="">
            <v:imagedata r:id="rId45" o:title=""/>
          </v:shape>
          <o:OLEObject Type="Embed" ProgID="Excel.Sheet.12" ShapeID="ole_rId44" DrawAspect="Content" ObjectID="_902521887"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 xml:space="preserve">15)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25"/>
        <w:jc w:val="left"/>
        <w:rPr>
          <w:rFonts w:ascii="Angsana New" w:hAnsi="Angsana New" w:cs="Angsana New"/>
          <w:color w:val="000000"/>
          <w:sz w:val="30"/>
          <w:szCs w:val="30"/>
        </w:rPr>
      </w:pPr>
      <w:bookmarkStart w:id="515" w:name="_1675491238"/>
      <w:bookmarkEnd w:id="515"/>
      <w:r>
        <w:rPr>
          <w:rFonts w:cs="Angsana New" w:ascii="Angsana New" w:hAnsi="Angsana New"/>
          <w:color w:val="000000"/>
          <w:sz w:val="30"/>
          <w:szCs w:val="30"/>
        </w:rPr>
        <w:object w:dxaOrig="930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pt;height:159.85pt" filled="f" o:ole="">
            <v:imagedata r:id="rId47" o:title=""/>
          </v:shape>
          <o:OLEObject Type="Embed" ProgID="Excel.Sheet.12" ShapeID="ole_rId46" DrawAspect="Content" ObjectID="_257536811"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สิ้นสุด</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spacing w:lineRule="auto" w:line="240"/>
        <w:ind w:left="426" w:right="147" w:hanging="1"/>
        <w:jc w:val="left"/>
        <w:rPr>
          <w:rFonts w:ascii="Angsana New" w:hAnsi="Angsana New" w:cs="Angsana New"/>
          <w:color w:val="000000"/>
          <w:sz w:val="30"/>
          <w:szCs w:val="30"/>
          <w:lang w:val="en-US"/>
        </w:rPr>
      </w:pPr>
      <w:bookmarkStart w:id="516" w:name="_1669152712"/>
      <w:bookmarkStart w:id="517" w:name="_Hlk59451734"/>
      <w:bookmarkEnd w:id="516"/>
      <w:r>
        <w:rPr>
          <w:rFonts w:cs="Angsana New" w:ascii="Angsana New" w:hAnsi="Angsana New"/>
          <w:color w:val="000000"/>
          <w:sz w:val="30"/>
          <w:szCs w:val="30"/>
        </w:rPr>
        <w:object w:dxaOrig="9329" w:dyaOrig="28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8pt;height:144.15pt" filled="f" o:ole="">
            <v:imagedata r:id="rId49" o:title=""/>
          </v:shape>
          <o:OLEObject Type="Embed" ProgID="" ShapeID="ole_rId48" DrawAspect="Content" ObjectID="_1740094537" r:id="rId48"/>
        </w:object>
      </w:r>
      <w:bookmarkEnd w:id="517"/>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2"/>
          <w:szCs w:val="2"/>
          <w:lang w:val="en-US"/>
        </w:rPr>
      </w:pPr>
      <w:bookmarkStart w:id="518" w:name="_1612201191"/>
      <w:bookmarkStart w:id="519" w:name="_1612119094"/>
      <w:bookmarkStart w:id="520" w:name="_1581026259"/>
      <w:bookmarkStart w:id="521" w:name="_1581026226"/>
      <w:bookmarkStart w:id="522" w:name="_1581026134"/>
      <w:bookmarkStart w:id="523" w:name="_1516911436"/>
      <w:bookmarkStart w:id="524" w:name="_1514732897"/>
      <w:bookmarkStart w:id="525" w:name="_1514732651"/>
      <w:bookmarkEnd w:id="518"/>
      <w:bookmarkEnd w:id="519"/>
      <w:bookmarkEnd w:id="520"/>
      <w:bookmarkEnd w:id="521"/>
      <w:bookmarkEnd w:id="522"/>
      <w:bookmarkEnd w:id="523"/>
      <w:bookmarkEnd w:id="524"/>
      <w:bookmarkEnd w:id="525"/>
      <w:r>
        <w:rPr>
          <w:rFonts w:cs="Angsana New" w:ascii="Angsana New" w:hAnsi="Angsana New"/>
          <w:sz w:val="30"/>
          <w:szCs w:val="30"/>
          <w:lang w:val="en-US"/>
        </w:rPr>
        <w:object w:dxaOrig="9328" w:dyaOrig="19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9pt;height:100.7pt" filled="f" o:ole="">
            <v:imagedata r:id="rId51" o:title=""/>
          </v:shape>
          <o:OLEObject Type="Embed" ProgID="Excel.Sheet.12" ShapeID="ole_rId50" DrawAspect="Content" ObjectID="_1305281753" r:id="rId50"/>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6" w:name="_1612266324"/>
      <w:bookmarkStart w:id="527" w:name="_1612190845"/>
      <w:bookmarkStart w:id="528" w:name="_1612190749"/>
      <w:bookmarkStart w:id="529" w:name="_1612119327"/>
      <w:bookmarkStart w:id="530" w:name="_1612119305"/>
      <w:bookmarkStart w:id="531" w:name="_1581088379"/>
      <w:bookmarkStart w:id="532" w:name="_1581080887"/>
      <w:bookmarkStart w:id="533" w:name="_1580841495"/>
      <w:bookmarkStart w:id="534" w:name="_1580841392"/>
      <w:bookmarkStart w:id="535" w:name="_1580483280"/>
      <w:bookmarkStart w:id="536" w:name="_1580477455"/>
      <w:bookmarkStart w:id="537" w:name="_1580477395"/>
      <w:bookmarkStart w:id="538" w:name="_1580477329"/>
      <w:bookmarkStart w:id="539" w:name="_1580146512"/>
      <w:bookmarkStart w:id="540" w:name="_1580145796"/>
      <w:bookmarkStart w:id="541" w:name="_1580145761"/>
      <w:bookmarkStart w:id="542" w:name="_1580145737"/>
      <w:bookmarkStart w:id="543" w:name="_1580145731"/>
      <w:bookmarkStart w:id="544" w:name="_1571500180"/>
      <w:bookmarkStart w:id="545" w:name="_1571483025"/>
      <w:bookmarkStart w:id="546" w:name="_1571482971"/>
      <w:bookmarkStart w:id="547" w:name="_1571322476"/>
      <w:bookmarkStart w:id="548" w:name="_1571321983"/>
      <w:bookmarkStart w:id="549" w:name="_1571321956"/>
      <w:bookmarkStart w:id="550" w:name="_1571253259"/>
      <w:bookmarkStart w:id="551" w:name="_1571253209"/>
      <w:bookmarkStart w:id="552" w:name="_1571230964"/>
      <w:bookmarkStart w:id="553" w:name="_1571148603"/>
      <w:bookmarkStart w:id="554" w:name="_1571148395"/>
      <w:bookmarkStart w:id="555" w:name="_1571078150"/>
      <w:bookmarkStart w:id="556" w:name="_1563826170"/>
      <w:bookmarkStart w:id="557" w:name="_1563826143"/>
      <w:bookmarkStart w:id="558" w:name="_1563811980"/>
      <w:bookmarkStart w:id="559" w:name="_1563811936"/>
      <w:bookmarkStart w:id="560" w:name="_1563803790"/>
      <w:bookmarkStart w:id="561" w:name="_1563803576"/>
      <w:bookmarkStart w:id="562" w:name="_1563803561"/>
      <w:bookmarkStart w:id="563" w:name="_1563803546"/>
      <w:bookmarkStart w:id="564" w:name="_1563803530"/>
      <w:bookmarkStart w:id="565" w:name="_1563803513"/>
      <w:bookmarkStart w:id="566" w:name="_1563738893"/>
      <w:bookmarkStart w:id="567" w:name="_1563729048"/>
      <w:bookmarkStart w:id="568" w:name="_1563728308"/>
      <w:bookmarkStart w:id="569" w:name="_1563657670"/>
      <w:bookmarkStart w:id="570" w:name="_1563657635"/>
      <w:bookmarkStart w:id="571" w:name="_1563657532"/>
      <w:bookmarkStart w:id="572" w:name="_1563657398"/>
      <w:bookmarkStart w:id="573" w:name="_1563469516"/>
      <w:bookmarkStart w:id="574" w:name="_1563469482"/>
      <w:bookmarkStart w:id="575" w:name="_1560944402"/>
      <w:bookmarkStart w:id="576" w:name="_1556042742"/>
      <w:bookmarkStart w:id="577" w:name="_1556040710"/>
      <w:bookmarkStart w:id="578" w:name="_1555952683"/>
      <w:bookmarkStart w:id="579" w:name="_1554381434"/>
      <w:bookmarkStart w:id="580" w:name="_1549718565"/>
      <w:bookmarkStart w:id="581" w:name="_1549403784"/>
      <w:bookmarkStart w:id="582" w:name="_1549403761"/>
      <w:bookmarkStart w:id="583" w:name="_1549307280"/>
      <w:bookmarkStart w:id="584" w:name="_1549307157"/>
      <w:bookmarkStart w:id="585" w:name="_1549215888"/>
      <w:bookmarkStart w:id="586" w:name="_1549175505"/>
      <w:bookmarkStart w:id="587" w:name="_1549144306"/>
      <w:bookmarkStart w:id="588" w:name="_1532160277"/>
      <w:bookmarkStart w:id="589" w:name="_1532159966"/>
      <w:bookmarkStart w:id="590" w:name="_1532155725"/>
      <w:bookmarkStart w:id="591" w:name="_1532155678"/>
      <w:bookmarkStart w:id="592" w:name="_1532155666"/>
      <w:bookmarkStart w:id="593" w:name="_1532155654"/>
      <w:bookmarkStart w:id="594" w:name="_1531936274"/>
      <w:bookmarkStart w:id="595" w:name="_1531924346"/>
      <w:bookmarkStart w:id="596" w:name="_1531759256"/>
      <w:bookmarkStart w:id="597" w:name="_1523875001"/>
      <w:bookmarkStart w:id="598" w:name="_1523874635"/>
      <w:bookmarkStart w:id="599" w:name="_1523800407"/>
      <w:bookmarkStart w:id="600" w:name="_1523800268"/>
      <w:bookmarkStart w:id="601" w:name="_1514993634"/>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sz w:val="30"/>
          <w:szCs w:val="30"/>
        </w:rPr>
        <w:object w:dxaOrig="9367" w:dyaOrig="5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75pt;height:286.3pt" filled="f" o:ole="">
            <v:imagedata r:id="rId53" o:title=""/>
          </v:shape>
          <o:OLEObject Type="Embed" ProgID="Excel.Sheet.12" ShapeID="ole_rId52" DrawAspect="Content" ObjectID="_1298332705" r:id="rId52"/>
        </w:object>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602" w:name="_1697634645"/>
      <w:bookmarkEnd w:id="602"/>
      <w:r>
        <w:rPr>
          <w:rFonts w:cs="Angsana New" w:ascii="Angsana New" w:hAnsi="Angsana New"/>
          <w:color w:val="000000"/>
          <w:sz w:val="30"/>
          <w:szCs w:val="30"/>
        </w:rPr>
        <w:object w:dxaOrig="8960" w:dyaOrig="2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1pt;height:126.8pt" filled="f" o:ole="">
            <v:imagedata r:id="rId55" o:title=""/>
          </v:shape>
          <o:OLEObject Type="Embed" ProgID="" ShapeID="ole_rId54" DrawAspect="Content" ObjectID="_2022480851" r:id="rId54"/>
        </w:objec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8.50 </w:t>
      </w:r>
      <w:r>
        <w:rPr>
          <w:rFonts w:ascii="Angsana New" w:hAnsi="Angsana New"/>
          <w:sz w:val="30"/>
          <w:sz w:val="30"/>
          <w:szCs w:val="30"/>
          <w:lang w:val="en-US"/>
        </w:rPr>
        <w:t>ต่อปี</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สินหมุนเวียนอื่น</w:t>
      </w:r>
    </w:p>
    <w:p>
      <w:pPr>
        <w:pStyle w:val="BlockText"/>
        <w:spacing w:before="200" w:after="200"/>
        <w:ind w:left="0" w:right="-143" w:firstLine="426"/>
        <w:jc w:val="left"/>
        <w:rPr>
          <w:rFonts w:ascii="Angsana New" w:hAnsi="Angsana New" w:cs="Angsana New"/>
          <w:sz w:val="30"/>
          <w:szCs w:val="30"/>
        </w:rPr>
      </w:pPr>
      <w:r>
        <w:rPr>
          <w:rFonts w:ascii="Angsana New" w:hAnsi="Angsana New"/>
          <w:sz w:val="30"/>
          <w:sz w:val="30"/>
          <w:szCs w:val="30"/>
        </w:rPr>
        <w:t xml:space="preserve">หนี้สินหมุนเวียนอื่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before="200" w:after="200"/>
        <w:ind w:left="426" w:right="144" w:hanging="0"/>
        <w:rPr>
          <w:rFonts w:ascii="Angsana New" w:hAnsi="Angsana New" w:cs="Angsana New"/>
          <w:sz w:val="30"/>
          <w:szCs w:val="30"/>
        </w:rPr>
      </w:pPr>
      <w:bookmarkStart w:id="603" w:name="_1713772260"/>
      <w:bookmarkEnd w:id="603"/>
      <w:r>
        <w:rPr>
          <w:rFonts w:cs="Angsana New" w:ascii="Angsana New" w:hAnsi="Angsana New"/>
          <w:sz w:val="30"/>
          <w:szCs w:val="30"/>
        </w:rPr>
        <w:object w:dxaOrig="951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3pt;height:122.3pt" filled="f" o:ole="">
            <v:imagedata r:id="rId57" o:title=""/>
          </v:shape>
          <o:OLEObject Type="Embed" ProgID="" ShapeID="ole_rId56" DrawAspect="Content" ObjectID="_1713915962" r:id="rId5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4" w:name="_1669668971"/>
      <w:bookmarkEnd w:id="604"/>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4pt;height:326.65pt" filled="f" o:ole="">
            <v:imagedata r:id="rId61" o:title=""/>
          </v:shape>
          <o:OLEObject Type="Embed" ProgID="" ShapeID="ole_rId60" DrawAspect="Content" ObjectID="_1330057135"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การเพิ่มขึ้นและลดลงเงินกู้ยืมจากสถาบันการเงิน 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5" w:name="_1670174691"/>
      <w:bookmarkEnd w:id="605"/>
      <w:r>
        <w:rPr>
          <w:rFonts w:cs="Angsana New" w:ascii="Angsana New" w:hAnsi="Angsana New"/>
          <w:color w:val="000000"/>
          <w:sz w:val="30"/>
          <w:szCs w:val="30"/>
        </w:rPr>
        <w:object w:dxaOrig="9180" w:dyaOrig="27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44.05pt" filled="f" o:ole="">
            <v:imagedata r:id="rId65" o:title=""/>
          </v:shape>
          <o:OLEObject Type="Embed" ProgID="" ShapeID="ole_rId64" DrawAspect="Content" ObjectID="_204865269"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6" w:name="_1672555724"/>
      <w:bookmarkEnd w:id="606"/>
      <w:r>
        <w:rPr>
          <w:rFonts w:cs="Angsana New" w:ascii="Angsana New" w:hAnsi="Angsana New"/>
          <w:sz w:val="30"/>
          <w:szCs w:val="30"/>
          <w:lang w:val="en-GB"/>
        </w:rPr>
        <w:object w:dxaOrig="9510" w:dyaOrig="3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65pt;height:166.45pt" filled="f" o:ole="">
            <v:imagedata r:id="rId67" o:title=""/>
          </v:shape>
          <o:OLEObject Type="Embed" ProgID="" ShapeID="ole_rId66" DrawAspect="Content" ObjectID="_806628101" r:id="rId66"/>
        </w:object>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ประมาณการหนี้สิน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sz w:val="30"/>
          <w:szCs w:val="30"/>
        </w:rPr>
      </w:pPr>
      <w:bookmarkStart w:id="607" w:name="_1612119436"/>
      <w:bookmarkStart w:id="608" w:name="_1581080897"/>
      <w:bookmarkStart w:id="609" w:name="_1580841589"/>
      <w:bookmarkStart w:id="610" w:name="_1580477727"/>
      <w:bookmarkStart w:id="611" w:name="_1580477703"/>
      <w:bookmarkStart w:id="612" w:name="_1580477639"/>
      <w:bookmarkStart w:id="613" w:name="_1580146824"/>
      <w:bookmarkStart w:id="614" w:name="_1580146818"/>
      <w:bookmarkStart w:id="615" w:name="_1580146793"/>
      <w:bookmarkStart w:id="616" w:name="_1549307472"/>
      <w:bookmarkStart w:id="617" w:name="_1549216342"/>
      <w:bookmarkStart w:id="618" w:name="_1549216289"/>
      <w:bookmarkStart w:id="619" w:name="_1549216103"/>
      <w:bookmarkStart w:id="620" w:name="_1549175750"/>
      <w:bookmarkStart w:id="621" w:name="_1549175742"/>
      <w:bookmarkStart w:id="622" w:name="_1549175715"/>
      <w:bookmarkStart w:id="623" w:name="_1549175698"/>
      <w:bookmarkStart w:id="624" w:name="_1549175673"/>
      <w:bookmarkStart w:id="625" w:name="_1549175661"/>
      <w:bookmarkStart w:id="626" w:name="_1423377790"/>
      <w:bookmarkStart w:id="627" w:name="_1423377779"/>
      <w:bookmarkStart w:id="628" w:name="_1422210234"/>
      <w:bookmarkStart w:id="629" w:name="_1422210220"/>
      <w:bookmarkStart w:id="630" w:name="_1422210191"/>
      <w:bookmarkStart w:id="631" w:name="_1422210162"/>
      <w:bookmarkStart w:id="632" w:name="_1422210034"/>
      <w:bookmarkStart w:id="633" w:name="_1413368993"/>
      <w:bookmarkStart w:id="634" w:name="_1413368929"/>
      <w:bookmarkStart w:id="635" w:name="_1413118931"/>
      <w:bookmarkStart w:id="636" w:name="_1412410782"/>
      <w:bookmarkStart w:id="637" w:name="_1412410747"/>
      <w:bookmarkStart w:id="638" w:name="_1405716091"/>
      <w:bookmarkStart w:id="639" w:name="_1405716085"/>
      <w:bookmarkStart w:id="640" w:name="_1405716075"/>
      <w:bookmarkStart w:id="641" w:name="_1405716059"/>
      <w:bookmarkStart w:id="642" w:name="_1405529530"/>
      <w:bookmarkStart w:id="643" w:name="_1405521305"/>
      <w:bookmarkStart w:id="644" w:name="_1405241316"/>
      <w:bookmarkStart w:id="645" w:name="_1398097730"/>
      <w:bookmarkStart w:id="646" w:name="_1398097360"/>
      <w:bookmarkStart w:id="647" w:name="_1398064084"/>
      <w:bookmarkStart w:id="648" w:name="_1397667470"/>
      <w:bookmarkStart w:id="649" w:name="_1397667454"/>
      <w:bookmarkStart w:id="650" w:name="_1397667364"/>
      <w:bookmarkStart w:id="651" w:name="_1390976777"/>
      <w:bookmarkStart w:id="652" w:name="_1390830633"/>
      <w:bookmarkStart w:id="653" w:name="_1390830612"/>
      <w:bookmarkStart w:id="654" w:name="_1390830606"/>
      <w:bookmarkStart w:id="655" w:name="_1390830508"/>
      <w:bookmarkStart w:id="656" w:name="_1390820999"/>
      <w:bookmarkStart w:id="657" w:name="_1385378159"/>
      <w:bookmarkStart w:id="658" w:name="_1381652294"/>
      <w:bookmarkStart w:id="659" w:name="_1381651869"/>
      <w:bookmarkStart w:id="660" w:name="_1381651677"/>
      <w:bookmarkStart w:id="661" w:name="_1378029947"/>
      <w:bookmarkStart w:id="662" w:name="_1373781874"/>
      <w:bookmarkStart w:id="663" w:name="_1373780141"/>
      <w:bookmarkStart w:id="664" w:name="_1372676035"/>
      <w:bookmarkStart w:id="665" w:name="_1366704674"/>
      <w:bookmarkStart w:id="666" w:name="_1366218388"/>
      <w:bookmarkStart w:id="667" w:name="_1366187812"/>
      <w:bookmarkStart w:id="668" w:name="_1366186960"/>
      <w:bookmarkStart w:id="669" w:name="_1366186863"/>
      <w:bookmarkStart w:id="670" w:name="_1366186649"/>
      <w:bookmarkStart w:id="671" w:name="_1366186594"/>
      <w:bookmarkStart w:id="672" w:name="_1366186573"/>
      <w:bookmarkStart w:id="673" w:name="_1366186544"/>
      <w:bookmarkStart w:id="674" w:name="_1366186517"/>
      <w:bookmarkStart w:id="675" w:name="_1366186421"/>
      <w:bookmarkStart w:id="676" w:name="_1364727322"/>
      <w:bookmarkStart w:id="677" w:name="_1364727152"/>
      <w:bookmarkStart w:id="678" w:name="_1363017130"/>
      <w:bookmarkStart w:id="679" w:name="_1363017115"/>
      <w:bookmarkStart w:id="680" w:name="_1363017077"/>
      <w:bookmarkStart w:id="681" w:name="_1361471905"/>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30"/>
          <w:szCs w:val="30"/>
        </w:rPr>
        <w:object w:dxaOrig="10068" w:dyaOrig="53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75pt;height:253.35pt" filled="f" o:ole="">
            <v:imagedata r:id="rId69" o:title=""/>
          </v:shape>
          <o:OLEObject Type="Embed" ProgID="Excel.Sheet.12" ShapeID="ole_rId68" DrawAspect="Content" ObjectID="_1283912274" r:id="rId68"/>
        </w:object>
      </w:r>
      <w:r>
        <w:rPr>
          <w:rFonts w:eastAsia="Angsana New" w:cs="Angsana New" w:ascii="Angsana New" w:hAnsi="Angsana New"/>
          <w:sz w:val="30"/>
          <w:szCs w:val="30"/>
        </w:rPr>
        <w:t xml:space="preserve"> </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82" w:name="_1669401200"/>
      <w:bookmarkEnd w:id="682"/>
      <w:r>
        <w:rPr>
          <w:rFonts w:cs="Angsana New" w:ascii="Angsana New" w:hAnsi="Angsana New"/>
          <w:color w:val="000000"/>
          <w:sz w:val="30"/>
          <w:szCs w:val="30"/>
        </w:rPr>
        <w:object w:dxaOrig="9360" w:dyaOrig="5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9.4pt;height:297.5pt" filled="f" o:ole="">
            <v:imagedata r:id="rId71" o:title=""/>
          </v:shape>
          <o:OLEObject Type="Embed" ProgID="" ShapeID="ole_rId70" DrawAspect="Content" ObjectID="_133838202" r:id="rId70"/>
        </w:object>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83" w:name="_1549308401"/>
      <w:bookmarkStart w:id="684" w:name="_1549308348"/>
      <w:bookmarkStart w:id="685" w:name="_1516617754"/>
      <w:bookmarkEnd w:id="683"/>
      <w:bookmarkEnd w:id="684"/>
      <w:bookmarkEnd w:id="685"/>
      <w:r>
        <w:rPr>
          <w:rFonts w:cs="Angsana New" w:ascii="Angsana New" w:hAnsi="Angsana New"/>
          <w:sz w:val="30"/>
          <w:szCs w:val="30"/>
        </w:rPr>
        <w:object w:dxaOrig="1100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4pt;height:250.55pt" filled="f" o:ole="">
            <v:imagedata r:id="rId73" o:title=""/>
          </v:shape>
          <o:OLEObject Type="Embed" ProgID="" ShapeID="ole_rId72" DrawAspect="Content" ObjectID="_768568157" r:id="rId72"/>
        </w:object>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2"/>
          <w:szCs w:val="2"/>
        </w:rPr>
      </w:pPr>
      <w:bookmarkStart w:id="686" w:name="_1549308453"/>
      <w:bookmarkEnd w:id="686"/>
      <w:r>
        <w:rPr>
          <w:rFonts w:cs="Angsana New" w:ascii="Angsana New" w:hAnsi="Angsana New"/>
          <w:sz w:val="30"/>
          <w:szCs w:val="30"/>
        </w:rPr>
        <w:object w:dxaOrig="11019"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45pt;height:250.55pt" filled="f" o:ole="">
            <v:imagedata r:id="rId75" o:title=""/>
          </v:shape>
          <o:OLEObject Type="Embed" ProgID="" ShapeID="ole_rId74" DrawAspect="Content" ObjectID="_419881476" r:id="rId74"/>
        </w:object>
      </w:r>
      <w:r>
        <w:br w:type="page"/>
      </w:r>
    </w:p>
    <w:p>
      <w:pPr>
        <w:pStyle w:val="Normal"/>
        <w:spacing w:lineRule="auto" w:line="240" w:before="200" w:after="200"/>
        <w:ind w:left="426"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
          <w:szCs w:val="2"/>
        </w:rPr>
      </w:pPr>
      <w:bookmarkStart w:id="687" w:name="_1594927925"/>
      <w:bookmarkStart w:id="688" w:name="_1594927825"/>
      <w:bookmarkStart w:id="689" w:name="_1594927769"/>
      <w:bookmarkStart w:id="690" w:name="_1594927747"/>
      <w:bookmarkStart w:id="691" w:name="_1594927704"/>
      <w:bookmarkStart w:id="692" w:name="_1594927608"/>
      <w:bookmarkStart w:id="693" w:name="_1594927316"/>
      <w:bookmarkStart w:id="694" w:name="_1594926599"/>
      <w:bookmarkEnd w:id="687"/>
      <w:bookmarkEnd w:id="688"/>
      <w:bookmarkEnd w:id="689"/>
      <w:bookmarkEnd w:id="690"/>
      <w:bookmarkEnd w:id="691"/>
      <w:bookmarkEnd w:id="692"/>
      <w:bookmarkEnd w:id="693"/>
      <w:bookmarkEnd w:id="694"/>
      <w:r>
        <w:rPr>
          <w:rFonts w:cs="Angsana New" w:ascii="Angsana New" w:hAnsi="Angsana New"/>
          <w:sz w:val="30"/>
          <w:szCs w:val="30"/>
        </w:rPr>
        <w:object w:dxaOrig="10950"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6.2pt;height:223.4pt" filled="f" o:ole="">
            <v:imagedata r:id="rId77" o:title=""/>
          </v:shape>
          <o:OLEObject Type="Embed" ProgID="" ShapeID="ole_rId76" DrawAspect="Content" ObjectID="_571621407" r:id="rId76"/>
        </w:objec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39,685,565 </w:t>
      </w:r>
      <w:r>
        <w:rPr>
          <w:rFonts w:ascii="Angsana New" w:hAnsi="Angsana New"/>
          <w:sz w:val="30"/>
          <w:sz w:val="30"/>
          <w:szCs w:val="30"/>
        </w:rPr>
        <w:t xml:space="preserve">หน่วย </w:t>
      </w:r>
      <w:r>
        <w:rPr>
          <w:rFonts w:ascii="Angsana New" w:hAnsi="Angsana New"/>
          <w:sz w:val="30"/>
          <w:sz w:val="30"/>
          <w:szCs w:val="30"/>
        </w:rPr>
        <w:t xml:space="preserve">จำนวนเงิน </w:t>
      </w:r>
      <w:r>
        <w:rPr>
          <w:rFonts w:cs="Angsana New" w:ascii="Angsana New" w:hAnsi="Angsana New"/>
          <w:sz w:val="30"/>
          <w:szCs w:val="30"/>
          <w:lang w:val="en-US"/>
        </w:rPr>
        <w:t xml:space="preserve">39.68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p>
    <w:p>
      <w:pPr>
        <w:pStyle w:val="Normal"/>
        <w:tabs>
          <w:tab w:val="clear" w:pos="431"/>
          <w:tab w:val="left" w:pos="426" w:leader="none"/>
          <w:tab w:val="left" w:pos="10065"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ของบริษัทแสดง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695" w:name="_1704052328"/>
      <w:bookmarkEnd w:id="695"/>
      <w:r>
        <w:rPr>
          <w:rFonts w:cs="Angsana New" w:ascii="Angsana New" w:hAnsi="Angsana New"/>
          <w:sz w:val="30"/>
          <w:szCs w:val="30"/>
        </w:rPr>
        <w:object w:dxaOrig="10140" w:dyaOrig="3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4pt;height:154.95pt" filled="f" o:ole="">
            <v:imagedata r:id="rId79" o:title=""/>
          </v:shape>
          <o:OLEObject Type="Embed" ProgID="" ShapeID="ole_rId78" DrawAspect="Content" ObjectID="_1603503950" r:id="rId78"/>
        </w:object>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96" w:name="_1672556261"/>
      <w:bookmarkEnd w:id="696"/>
      <w:r>
        <w:rPr>
          <w:rFonts w:cs="Angsana New" w:ascii="Angsana New" w:hAnsi="Angsana New"/>
          <w:sz w:val="30"/>
          <w:szCs w:val="30"/>
        </w:rPr>
        <w:object w:dxaOrig="9480" w:dyaOrig="80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25pt;height:408.85pt" filled="f" o:ole="">
            <v:imagedata r:id="rId81" o:title=""/>
          </v:shape>
          <o:OLEObject Type="Embed" ProgID="" ShapeID="ole_rId80" DrawAspect="Content" ObjectID="_364528800" r:id="rId80"/>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97" w:name="_1672683011"/>
      <w:bookmarkEnd w:id="697"/>
      <w:r>
        <w:rPr>
          <w:rFonts w:cs="Angsana New" w:ascii="Angsana New" w:hAnsi="Angsana New"/>
          <w:color w:val="000000"/>
          <w:sz w:val="30"/>
          <w:szCs w:val="30"/>
        </w:rPr>
        <w:object w:dxaOrig="9530" w:dyaOrig="4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25pt;height:232pt" filled="f" o:ole="">
            <v:imagedata r:id="rId83" o:title=""/>
          </v:shape>
          <o:OLEObject Type="Embed" ProgID="" ShapeID="ole_rId82" DrawAspect="Content" ObjectID="_1101927783"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98" w:name="_1713623650"/>
      <w:bookmarkEnd w:id="698"/>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7pt;height:167.4pt" filled="f" o:ole="">
            <v:imagedata r:id="rId85" o:title=""/>
          </v:shape>
          <o:OLEObject Type="Embed" ProgID="" ShapeID="ole_rId84" DrawAspect="Content" ObjectID="_388008767" r:id="rId84"/>
        </w:object>
      </w:r>
      <w:r>
        <w:rPr>
          <w:rFonts w:cs="Angsana New" w:ascii="Angsana New" w:hAnsi="Angsana New"/>
          <w:b/>
          <w:bCs/>
          <w:color w:val="000000"/>
          <w:sz w:val="30"/>
          <w:szCs w:val="30"/>
        </w:rPr>
        <w:tab/>
      </w:r>
      <w:bookmarkStart w:id="699" w:name="_1713623735"/>
      <w:bookmarkEnd w:id="699"/>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7pt;height:167.4pt" filled="f" o:ole="">
            <v:imagedata r:id="rId87" o:title=""/>
          </v:shape>
          <o:OLEObject Type="Embed" ProgID="" ShapeID="ole_rId86" DrawAspect="Content" ObjectID="_1448543084" r:id="rId86"/>
        </w:object>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00" w:name="_1612638767"/>
      <w:bookmarkStart w:id="701" w:name="_1580840823"/>
      <w:bookmarkStart w:id="702" w:name="_1580476566"/>
      <w:bookmarkStart w:id="703" w:name="_1580145150"/>
      <w:bookmarkStart w:id="704" w:name="_1580145130"/>
      <w:bookmarkStart w:id="705" w:name="_1549306470"/>
      <w:bookmarkStart w:id="706" w:name="_1514993418"/>
      <w:bookmarkEnd w:id="700"/>
      <w:bookmarkEnd w:id="701"/>
      <w:bookmarkEnd w:id="702"/>
      <w:bookmarkEnd w:id="703"/>
      <w:bookmarkEnd w:id="704"/>
      <w:bookmarkEnd w:id="705"/>
      <w:bookmarkEnd w:id="706"/>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75pt;height:125.05pt" filled="f" o:ole="">
            <v:imagedata r:id="rId89" o:title=""/>
          </v:shape>
          <o:OLEObject Type="Embed" ProgID="Excel.Sheet.12" ShapeID="ole_rId88" DrawAspect="Content" ObjectID="_2042027291"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707" w:name="OLE_LINK1"/>
      <w:bookmarkEnd w:id="707"/>
      <w:r>
        <w:rPr>
          <w:rFonts w:ascii="Angsana New" w:hAnsi="Angsana New"/>
          <w:b/>
          <w:b/>
          <w:bCs/>
          <w:color w:val="000000"/>
          <w:sz w:val="30"/>
          <w:sz w:val="30"/>
          <w:szCs w:val="30"/>
          <w:lang w:val="en-US"/>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08" w:name="OLE_LINK1"/>
      <w:bookmarkStart w:id="709" w:name="OLE_LINK2"/>
      <w:bookmarkEnd w:id="708"/>
      <w:bookmarkEnd w:id="709"/>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25"/>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710" w:name="_1707048696"/>
      <w:bookmarkEnd w:id="710"/>
      <w:r>
        <w:rPr>
          <w:rFonts w:eastAsia="SimSun;宋体" w:cs="Angsana New" w:ascii="Angsana New" w:hAnsi="Angsana New"/>
          <w:color w:val="000000"/>
          <w:sz w:val="30"/>
          <w:szCs w:val="30"/>
          <w:lang w:val="en-GB"/>
        </w:rPr>
        <w:object w:dxaOrig="9480" w:dyaOrig="4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25pt;height:205.75pt" filled="f" o:ole="">
            <v:imagedata r:id="rId91" o:title=""/>
          </v:shape>
          <o:OLEObject Type="Embed" ProgID="" ShapeID="ole_rId90" DrawAspect="Content" ObjectID="_2068801753" r:id="rId90"/>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11" w:name="_1634827460"/>
      <w:bookmarkStart w:id="712" w:name="_1634825886"/>
      <w:bookmarkStart w:id="713" w:name="_1634813848"/>
      <w:bookmarkStart w:id="714" w:name="_1634813813"/>
      <w:bookmarkStart w:id="715" w:name="_1626886350"/>
      <w:bookmarkStart w:id="716" w:name="_1626002290"/>
      <w:bookmarkStart w:id="717" w:name="_1619332198"/>
      <w:bookmarkStart w:id="718" w:name="_1619332183"/>
      <w:bookmarkStart w:id="719" w:name="_1619332165"/>
      <w:bookmarkStart w:id="720" w:name="_1587562673"/>
      <w:bookmarkStart w:id="721" w:name="_1587562660"/>
      <w:bookmarkStart w:id="722" w:name="_1587553889"/>
      <w:bookmarkStart w:id="723" w:name="_1587547475"/>
      <w:bookmarkStart w:id="724" w:name="_1586890714"/>
      <w:bookmarkStart w:id="725" w:name="_1586890680"/>
      <w:bookmarkStart w:id="726" w:name="_1581172091"/>
      <w:bookmarkStart w:id="727" w:name="_1581089046"/>
      <w:bookmarkStart w:id="728" w:name="_1581085734"/>
      <w:bookmarkStart w:id="729" w:name="_1581081251"/>
      <w:bookmarkStart w:id="730" w:name="_1581081226"/>
      <w:bookmarkStart w:id="731" w:name="_1581027509"/>
      <w:bookmarkStart w:id="732" w:name="_1581027436"/>
      <w:bookmarkStart w:id="733" w:name="_1581009577"/>
      <w:bookmarkStart w:id="734" w:name="_1581009552"/>
      <w:bookmarkStart w:id="735" w:name="_1580995142"/>
      <w:bookmarkStart w:id="736" w:name="_1580995109"/>
      <w:bookmarkStart w:id="737" w:name="_1580994841"/>
      <w:bookmarkStart w:id="738" w:name="_1580994192"/>
      <w:bookmarkStart w:id="739" w:name="_1580149063"/>
      <w:bookmarkStart w:id="740" w:name="_1580149035"/>
      <w:bookmarkStart w:id="741" w:name="_1580149003"/>
      <w:bookmarkStart w:id="742" w:name="_1571585385"/>
      <w:bookmarkStart w:id="743" w:name="_1571321511"/>
      <w:bookmarkStart w:id="744" w:name="_1571321164"/>
      <w:bookmarkStart w:id="745" w:name="_1571321006"/>
      <w:bookmarkStart w:id="746" w:name="_1571155704"/>
      <w:bookmarkStart w:id="747" w:name="_1571153124"/>
      <w:bookmarkStart w:id="748" w:name="_1571153017"/>
      <w:bookmarkStart w:id="749" w:name="_1571153002"/>
      <w:bookmarkStart w:id="750" w:name="_1571152815"/>
      <w:bookmarkStart w:id="751" w:name="_1571078639"/>
      <w:bookmarkStart w:id="752" w:name="_1563825392"/>
      <w:bookmarkStart w:id="753" w:name="_1563825344"/>
      <w:bookmarkStart w:id="754" w:name="_1563824177"/>
      <w:bookmarkStart w:id="755" w:name="_1563824140"/>
      <w:bookmarkStart w:id="756" w:name="_1563824102"/>
      <w:bookmarkStart w:id="757" w:name="_1563824017"/>
      <w:bookmarkStart w:id="758" w:name="_1563823997"/>
      <w:bookmarkStart w:id="759" w:name="_1563823747"/>
      <w:bookmarkStart w:id="760" w:name="_1563822640"/>
      <w:bookmarkStart w:id="761" w:name="_1563822570"/>
      <w:bookmarkStart w:id="762" w:name="_1563736896"/>
      <w:bookmarkStart w:id="763" w:name="_1563736777"/>
      <w:bookmarkStart w:id="764" w:name="_1563733691"/>
      <w:bookmarkStart w:id="765" w:name="_1563733649"/>
      <w:bookmarkStart w:id="766" w:name="_1563733629"/>
      <w:bookmarkStart w:id="767" w:name="_1563733603"/>
      <w:bookmarkStart w:id="768" w:name="_1563733490"/>
      <w:bookmarkStart w:id="769" w:name="_1563658433"/>
      <w:bookmarkStart w:id="770" w:name="_1563658399"/>
      <w:bookmarkStart w:id="771" w:name="_1563658364"/>
      <w:bookmarkStart w:id="772" w:name="_1563658290"/>
      <w:bookmarkStart w:id="773" w:name="_1563472249"/>
      <w:bookmarkStart w:id="774" w:name="_1563472225"/>
      <w:bookmarkStart w:id="775" w:name="_1563472187"/>
      <w:bookmarkStart w:id="776" w:name="_1563472168"/>
      <w:bookmarkStart w:id="777" w:name="_1563472121"/>
      <w:bookmarkStart w:id="778" w:name="_1563472100"/>
      <w:bookmarkStart w:id="779" w:name="_1563471984"/>
      <w:bookmarkStart w:id="780" w:name="_1563471968"/>
      <w:bookmarkStart w:id="781" w:name="_1556037069"/>
      <w:bookmarkStart w:id="782" w:name="_1555953270"/>
      <w:bookmarkStart w:id="783" w:name="_1555953165"/>
      <w:bookmarkStart w:id="784" w:name="_1554382260"/>
      <w:bookmarkStart w:id="785" w:name="_1549718657"/>
      <w:bookmarkStart w:id="786" w:name="_1549404461"/>
      <w:bookmarkStart w:id="787" w:name="_1549404337"/>
      <w:bookmarkStart w:id="788" w:name="_1549312288"/>
      <w:bookmarkStart w:id="789" w:name="_1549312099"/>
      <w:bookmarkStart w:id="790" w:name="_1549312026"/>
      <w:bookmarkStart w:id="791" w:name="_1549311922"/>
      <w:bookmarkStart w:id="792" w:name="_1532328930"/>
      <w:bookmarkStart w:id="793" w:name="_1532328837"/>
      <w:bookmarkStart w:id="794" w:name="_1532196580"/>
      <w:bookmarkStart w:id="795" w:name="_1532172254"/>
      <w:bookmarkStart w:id="796" w:name="_1532172202"/>
      <w:bookmarkStart w:id="797" w:name="_1532160346"/>
      <w:bookmarkStart w:id="798" w:name="_1531936373"/>
      <w:bookmarkStart w:id="799" w:name="_1531926036"/>
      <w:bookmarkStart w:id="800" w:name="_1531918849"/>
      <w:bookmarkStart w:id="801" w:name="_1531918796"/>
      <w:bookmarkStart w:id="802" w:name="_1531782340"/>
      <w:bookmarkStart w:id="803" w:name="_1531782274"/>
      <w:bookmarkStart w:id="804" w:name="_1531782208"/>
      <w:bookmarkStart w:id="805" w:name="_1531782175"/>
      <w:bookmarkStart w:id="806" w:name="_1531782160"/>
      <w:bookmarkStart w:id="807" w:name="_1531782017"/>
      <w:bookmarkStart w:id="808" w:name="_1531781683"/>
      <w:bookmarkStart w:id="809" w:name="_1531781636"/>
      <w:bookmarkStart w:id="810" w:name="_1531781609"/>
      <w:bookmarkStart w:id="811" w:name="_1531781531"/>
      <w:bookmarkStart w:id="812" w:name="_1531781497"/>
      <w:bookmarkStart w:id="813" w:name="_1531661536"/>
      <w:bookmarkStart w:id="814" w:name="_1531167561"/>
      <w:bookmarkStart w:id="815" w:name="_1531166108"/>
      <w:bookmarkStart w:id="816" w:name="_1531166091"/>
      <w:bookmarkStart w:id="817" w:name="_1531166056"/>
      <w:bookmarkStart w:id="818" w:name="_1531165982"/>
      <w:bookmarkStart w:id="819" w:name="_1531165976"/>
      <w:bookmarkStart w:id="820" w:name="_1531165972"/>
      <w:bookmarkStart w:id="821" w:name="_1531165963"/>
      <w:bookmarkStart w:id="822" w:name="_1531165959"/>
      <w:bookmarkStart w:id="823" w:name="_1531165936"/>
      <w:bookmarkStart w:id="824" w:name="_1531165928"/>
      <w:bookmarkStart w:id="825" w:name="_1531165906"/>
      <w:bookmarkStart w:id="826" w:name="_1531165900"/>
      <w:bookmarkStart w:id="827" w:name="_1531165875"/>
      <w:bookmarkStart w:id="828" w:name="_1531165870"/>
      <w:bookmarkStart w:id="829" w:name="_1531165860"/>
      <w:bookmarkStart w:id="830" w:name="_1531165856"/>
      <w:bookmarkStart w:id="831" w:name="_1508853782"/>
      <w:bookmarkStart w:id="832" w:name="_1508832085"/>
      <w:bookmarkStart w:id="833" w:name="_1508831966"/>
      <w:bookmarkStart w:id="834" w:name="_1508786026"/>
      <w:bookmarkStart w:id="835" w:name="_1508786014"/>
      <w:bookmarkStart w:id="836" w:name="_1508785968"/>
      <w:bookmarkStart w:id="837" w:name="_1508785949"/>
      <w:bookmarkStart w:id="838" w:name="_1508784372"/>
      <w:bookmarkStart w:id="839" w:name="_1508784306"/>
      <w:bookmarkStart w:id="840" w:name="_1508784199"/>
      <w:bookmarkStart w:id="841" w:name="_1508784047"/>
      <w:bookmarkStart w:id="842" w:name="_1508783855"/>
      <w:bookmarkStart w:id="843" w:name="_1508583512"/>
      <w:bookmarkStart w:id="844" w:name="_1508583504"/>
      <w:bookmarkStart w:id="845" w:name="_1508583455"/>
      <w:bookmarkStart w:id="846" w:name="_1508582669"/>
      <w:bookmarkStart w:id="847" w:name="_1508579220"/>
      <w:bookmarkStart w:id="848" w:name="_1505815938"/>
      <w:bookmarkStart w:id="849" w:name="_1505815930"/>
      <w:bookmarkStart w:id="850" w:name="_1500544288"/>
      <w:bookmarkStart w:id="851" w:name="_1500444840"/>
      <w:bookmarkStart w:id="852" w:name="_1500444801"/>
      <w:bookmarkStart w:id="853" w:name="_1500444711"/>
      <w:bookmarkStart w:id="854" w:name="_1500444630"/>
      <w:bookmarkStart w:id="855" w:name="_1500444042"/>
      <w:bookmarkStart w:id="856" w:name="_1493053928"/>
      <w:bookmarkStart w:id="857" w:name="_1492961385"/>
      <w:bookmarkStart w:id="858" w:name="_1492961033"/>
      <w:bookmarkStart w:id="859" w:name="_1492960867"/>
      <w:bookmarkStart w:id="860" w:name="_1492545337"/>
      <w:bookmarkStart w:id="861" w:name="_1486322506"/>
      <w:bookmarkStart w:id="862" w:name="_1486300387"/>
      <w:bookmarkStart w:id="863" w:name="_1486244203"/>
      <w:bookmarkStart w:id="864" w:name="_1486243967"/>
      <w:bookmarkStart w:id="865" w:name="_1486243939"/>
      <w:bookmarkStart w:id="866" w:name="_1486243914"/>
      <w:bookmarkStart w:id="867" w:name="_1486243849"/>
      <w:bookmarkStart w:id="868" w:name="_1486243463"/>
      <w:bookmarkStart w:id="869" w:name="_1486243146"/>
      <w:bookmarkStart w:id="870" w:name="_1486243103"/>
      <w:bookmarkStart w:id="871" w:name="_1486243076"/>
      <w:bookmarkStart w:id="872" w:name="_1486236793"/>
      <w:bookmarkStart w:id="873" w:name="_1486236762"/>
      <w:bookmarkStart w:id="874" w:name="_1486236716"/>
      <w:bookmarkStart w:id="875" w:name="_1486236689"/>
      <w:bookmarkStart w:id="876" w:name="_1477334955"/>
      <w:bookmarkStart w:id="877" w:name="_1477325007"/>
      <w:bookmarkStart w:id="878" w:name="_1477324998"/>
      <w:bookmarkStart w:id="879" w:name="_1477324967"/>
      <w:bookmarkStart w:id="880" w:name="_1477229490"/>
      <w:bookmarkStart w:id="881" w:name="_1477229426"/>
      <w:bookmarkStart w:id="882" w:name="_1477206096"/>
      <w:bookmarkStart w:id="883" w:name="_1476980568"/>
      <w:bookmarkStart w:id="884" w:name="_1476980124"/>
      <w:bookmarkStart w:id="885" w:name="_1476958856"/>
      <w:bookmarkStart w:id="886" w:name="_1476952623"/>
      <w:bookmarkStart w:id="887" w:name="_1476952238"/>
      <w:bookmarkStart w:id="888" w:name="_1476951369"/>
      <w:bookmarkStart w:id="889" w:name="_1472387961"/>
      <w:bookmarkStart w:id="890" w:name="_1472387943"/>
      <w:bookmarkStart w:id="891" w:name="_146581657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cs="Angsana New" w:ascii="Angsana New" w:hAnsi="Angsana New"/>
          <w:i/>
          <w:iCs/>
        </w:rPr>
        <w:object w:dxaOrig="16097" w:dyaOrig="99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0.95pt;height:431.4pt" filled="f" o:ole="">
            <v:imagedata r:id="rId95" o:title=""/>
          </v:shape>
          <o:OLEObject Type="Embed" ProgID="Excel.Sheet.12" ShapeID="ole_rId94" DrawAspect="Content" ObjectID="_886104577"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92" w:name="OLE_LINK2"/>
      <w:bookmarkEnd w:id="892"/>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31"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31" w:right="-11" w:hanging="0"/>
        <w:jc w:val="left"/>
        <w:rPr>
          <w:rFonts w:ascii="Angsana New" w:hAnsi="Angsana New" w:cs="Angsana New"/>
          <w:sz w:val="30"/>
          <w:szCs w:val="30"/>
        </w:rPr>
      </w:pPr>
      <w:bookmarkStart w:id="893" w:name="_1700843876"/>
      <w:bookmarkEnd w:id="893"/>
      <w:r>
        <w:rPr>
          <w:rFonts w:cs="Angsana New" w:ascii="Angsana New" w:hAnsi="Angsana New"/>
          <w:sz w:val="30"/>
          <w:szCs w:val="30"/>
        </w:rPr>
        <w:object w:dxaOrig="9580" w:dyaOrig="42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2pt;height:220.7pt" filled="f" o:ole="">
            <v:imagedata r:id="rId99" o:title=""/>
          </v:shape>
          <o:OLEObject Type="Embed" ProgID="" ShapeID="ole_rId98" DrawAspect="Content" ObjectID="_1637557130" r:id="rId98"/>
        </w:object>
      </w:r>
      <w:r>
        <w:br w:type="page"/>
      </w:r>
    </w:p>
    <w:p>
      <w:pPr>
        <w:pStyle w:val="Normal"/>
        <w:spacing w:lineRule="auto" w:line="240" w:before="120" w:after="120"/>
        <w:ind w:left="284" w:right="-11" w:firstLine="147"/>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355" w:right="-11" w:firstLine="76"/>
        <w:jc w:val="left"/>
        <w:rPr>
          <w:rFonts w:ascii="Angsana New" w:hAnsi="Angsana New" w:cs="Angsana New"/>
          <w:sz w:val="30"/>
          <w:szCs w:val="30"/>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sz w:val="2"/>
          <w:szCs w:val="2"/>
        </w:rPr>
      </w:pPr>
      <w:bookmarkStart w:id="894" w:name="_1626710055"/>
      <w:bookmarkEnd w:id="894"/>
      <w:r>
        <w:rPr>
          <w:rFonts w:cs="Angsana New" w:ascii="Angsana New" w:hAnsi="Angsana New"/>
          <w:color w:val="000000"/>
          <w:sz w:val="30"/>
          <w:szCs w:val="30"/>
        </w:rPr>
        <w:object w:dxaOrig="10824" w:dyaOrig="35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75pt;height:168.3pt" filled="f" o:ole="">
            <v:imagedata r:id="rId101" o:title=""/>
          </v:shape>
          <o:OLEObject Type="Embed" ProgID="Excel.Sheet.12" ShapeID="ole_rId100" DrawAspect="Content" ObjectID="_1424974239" r:id="rId100"/>
        </w:objec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895" w:name="_1672557222"/>
      <w:bookmarkEnd w:id="895"/>
      <w:r>
        <w:rPr>
          <w:rFonts w:cs="Angsana New" w:ascii="Angsana New" w:hAnsi="Angsana New"/>
          <w:sz w:val="30"/>
          <w:szCs w:val="30"/>
        </w:rPr>
        <w:object w:dxaOrig="9020" w:dyaOrig="28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4pt;height:143.9pt" filled="f" o:ole="">
            <v:imagedata r:id="rId103" o:title=""/>
          </v:shape>
          <o:OLEObject Type="Embed" ProgID="" ShapeID="ole_rId102" DrawAspect="Content" ObjectID="_230132874" r:id="rId102"/>
        </w:object>
      </w:r>
      <w:r>
        <w:br w:type="page"/>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96" w:name="_1672557381"/>
      <w:bookmarkEnd w:id="896"/>
      <w:r>
        <w:rPr>
          <w:rFonts w:cs="Angsana New" w:ascii="Angsana New" w:hAnsi="Angsana New"/>
          <w:sz w:val="30"/>
          <w:szCs w:val="30"/>
        </w:rPr>
        <w:object w:dxaOrig="8999" w:dyaOrig="6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1pt;height:348.55pt" filled="f" o:ole="">
            <v:imagedata r:id="rId105" o:title=""/>
          </v:shape>
          <o:OLEObject Type="Embed" ProgID="" ShapeID="ole_rId104" DrawAspect="Content" ObjectID="_1226770431" r:id="rId10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897" w:name="_1647947639"/>
      <w:bookmarkStart w:id="898" w:name="_MON_1619359973"/>
      <w:bookmarkStart w:id="899" w:name="_MON_1618941090"/>
      <w:bookmarkStart w:id="900" w:name="_MON_1647944661"/>
      <w:bookmarkEnd w:id="897"/>
      <w:bookmarkEnd w:id="898"/>
      <w:bookmarkEnd w:id="899"/>
      <w:bookmarkEnd w:id="900"/>
      <w:r>
        <w:rPr>
          <w:rFonts w:cs="Angsana New" w:ascii="Angsana New" w:hAnsi="Angsana New"/>
          <w:sz w:val="30"/>
          <w:szCs w:val="30"/>
        </w:rPr>
        <w:object w:dxaOrig="11227" w:dyaOrig="36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2pt;height:169.05pt" filled="f" o:ole="">
            <v:imagedata r:id="rId107" o:title=""/>
          </v:shape>
          <o:OLEObject Type="Embed" ProgID="Excel.Sheet.12" ShapeID="ole_rId106" DrawAspect="Content" ObjectID="_175158720" r:id="rId106"/>
        </w:objec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2-05-12T16:24:00Z</cp:lastPrinted>
  <dcterms:modified xsi:type="dcterms:W3CDTF">2022-05-13T08:27:00Z</dcterms:modified>
  <cp:revision>144</cp:revision>
  <dc:subject/>
  <dc:title>KIS Facsimile v1.2</dc:title>
</cp:coreProperties>
</file>