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5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5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5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ฉพาะกิจการ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สาม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สาวกรปรียา สูนพิพัฒน์สกุล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0001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1152" w:footer="432" w:bottom="11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รุงเทพฯ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bidi="th-TH"/>
        </w:rPr>
        <w:t>65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val="en-GB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ีนาคม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5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KANYARAT PORNPRASIT</cp:lastModifiedBy>
  <cp:lastPrinted>2021-05-05T10:16:00Z</cp:lastPrinted>
  <dcterms:modified xsi:type="dcterms:W3CDTF">2022-05-12T10:27:00Z</dcterms:modified>
  <cp:revision>43</cp:revision>
  <dc:subject/>
  <dc:title/>
</cp:coreProperties>
</file>