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1500034524"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22288210"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440066997"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805608264"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941856151"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655994817"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864237834"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1670751186"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625451736"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561816897"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1295480206"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233484801"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715630457"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451641864"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419238242"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1990863124"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471771565"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509529339"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357971855"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1597338710"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524736528"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293697132"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604927421"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2114609126"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788063874"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795242063"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48879640"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354487993"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507012678"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1283410732"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248273848"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323505988"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503574561"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1451050049"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752177292"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940133998"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28050240"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297525639"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335869801"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31114142"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099004983"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2017782990"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269452438"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612788979"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1137507269"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981284963"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589521716"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224750162"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305855958"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612108697"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1893199478"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1045415211"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845531655"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211563398"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2032730177"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824282599"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974668717"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828970352"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335558542"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168941769"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92023383"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978242730"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1468225844"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932188703"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287752787"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176593338"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749823088"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832072571"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938880615"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1795570706"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1485510009"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2057817112"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772556605"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371541035"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196667090"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313565282"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151087287"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432685027"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149337451"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