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468092882"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439814595"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655336100"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1069874591"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696480729"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1623531456"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1255355455"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1088552848"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427787094"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681425567"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840668413"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663797593"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159919564"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794097629"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1855991865"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2008957266"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1486950178"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440517808"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1079989453"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705411465"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1544263015"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2002086805"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564117104"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856684498"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1452737572"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621073498"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1609327944"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422845713"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1416540955"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980509203"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37764576"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1165380001"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1503034129"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2139253614"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1213241107"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1136429476"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1419906878"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12605603"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1465415125"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220944732"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277778352"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1589027954"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440754351"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1906089670"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1786535063"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1832571046"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519055097"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756697206"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442837058"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1925588549"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1950854996"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595160741"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304516320"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596750636"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1100671029"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358636363"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1333205766"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1091107734"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2097226855"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1520446588"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1039000660"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519139812"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1591963465"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1076216292"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2135001754"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1013486335"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1344415562"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2111757913"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1958096294"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994262448"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1757039182"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1370003775"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1897053393"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1265292800"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1793454919"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790480679"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78297746"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1983270619"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324800017"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