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556071141"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66072959"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623615871"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822387233"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2014509086"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275152550"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12135053"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552484631"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555809935"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257340694"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1403318576"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2029878767"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1219894605"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2058120244"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351140655"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09575567"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571119545"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231659843"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390254719"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295649808"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1800724029"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1635474864"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406712209"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391574850"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807761019"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523112464"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46607408"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005854094"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399656805"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03063970"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060039363"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2101180828"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736503376"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509668035"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848470085"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499936514"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543874520"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1932663639"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237228445"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579986438"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601557284"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632052753"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1945661583"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485616501"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759380431"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612773612"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205072938"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881192763"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834124481"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343615329"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595163906"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596407445"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42342182"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005701577"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490863448"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715018506"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5677780"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545430061"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594836017"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901120512"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563959562"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551010463"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995445119"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226071742"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792417416"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86684241"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861472617"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483393107"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2090236668"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865208290"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723334476"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648468375"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045319971"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03995058"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654518679"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185372797"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000024872"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426437737"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981851907"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