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1455745789"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488050824"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1650471333"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712209899"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843865646"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1800539912"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223786277"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1245204447"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1064635916"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74545969"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704482917"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558508592"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1957939375"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459764693"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1059790452"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214703499"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788469070"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1754179842"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175246138"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664127695"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1284450809"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749972112"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1184403024"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594980448"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2064299634"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975573511"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992076553"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2132348087"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2030001152"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80191864"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525324244"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541297452"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1245484039"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708349425"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2035546538"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1188018925"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473428143"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1923619993"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233292448"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425001963"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952594808"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969910582"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1658291439"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1481635443"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1276694041"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1292363229"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2025866610"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1010212475"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697638280"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844615980"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1906267131"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2065196161"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1350807428"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835394550"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461332608"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455196946"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244433239"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490298877"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1771033547"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717743868"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089110235"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1336966489"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1657119727"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555760999"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391010181"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1500156324"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1003888239"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2136829406"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987788117"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363523366"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746082302"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1177137292"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1959805544"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371677307"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427203846"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849326170"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1502557720"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1228068801"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597478913"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