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554508559"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876360863"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081014387"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438570808"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53914330"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1506181667"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245423243"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482557432"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2132874383"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153848084"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38048749"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1931371217"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154004026"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1107439510"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884543708"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1596562630"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102403203"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6031701"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840668126"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1919666131"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1070366142"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1448373228"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321848179"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371928069"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2091487743"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627886536"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014945978"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933755643"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937772070"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1646399071"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292535421"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620320161"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76095097"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1975517604"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1163100791"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532206485"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636327660"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805341473"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611086834"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369246357"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759178257"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566607896"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1835059804"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822967685"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307777113"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001357473"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549468660"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497993656"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875795394"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906651156"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2110309466"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243921049"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1165503452"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613100228"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200461284"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904109739"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775047866"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944455758"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1142470693"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814721905"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220854068"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1058198998"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1593837630"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275218560"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29851198"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557024028"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992366156"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309817778"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34354257"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952876824"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1995411163"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859593048"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743878486"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974094480"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2076555036"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1269898469"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578005566"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1258414339"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431298889"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