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1813828145"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553221720"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532337600"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269094086"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777257879"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63239902"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843093794"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219532104"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210023928"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266380345"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2063242122"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1301348817"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483615695"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170835244"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521681380"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1349635248"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210051888"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607774492"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756112867"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141394708"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31078480"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629671511"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1281533501"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1849095889"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1766301519"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459730042"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535046690"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1490503739"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758445534"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2114114268"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72545893"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1096279871"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330844144"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946271874"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252625669"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249745187"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090796018"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460910033"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967815440"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327620120"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631854677"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981903086"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717599816"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762806467"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749371428"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615397158"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2055627919"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1424284877"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77899412"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446189908"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648064222"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165484371"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1238800200"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023484401"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22956697"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14505222"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899899418"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316057234"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709918052"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674852376"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379683733"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360195829"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2020428389"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930371373"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2021018802"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038332198"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178807391"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05932391"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892429994"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1799441017"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1508050388"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873872980"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403060078"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602571992"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4307390"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205163970"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2128879503"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461450470"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052529681"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