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3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3.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42.bin" ContentType="application/vnd.openxmlformats-officedocument.oleObject"/>
  <Override PartName="/word/embeddings/oleObject50.xlsx" ContentType="application/vnd.openxmlformats-officedocument.spreadsheetml.sheet"/>
  <Override PartName="/word/embeddings/oleObject48.bin" ContentType="application/vnd.openxmlformats-officedocument.oleObject"/>
  <Override PartName="/word/embeddings/oleObject34.bin" ContentType="application/vnd.openxmlformats-officedocument.oleObject"/>
  <Override PartName="/word/embeddings/oleObject6.xlsx" ContentType="application/vnd.openxmlformats-officedocument.spreadsheetml.sheet"/>
  <Override PartName="/word/embeddings/oleObject5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lang w:val="en-US"/>
        </w:rPr>
        <w:t xml:space="preserve"> </w:t>
      </w:r>
      <w:r>
        <w:rPr>
          <w:rFonts w:ascii="Angsana New" w:hAnsi="Angsana New"/>
          <w:b/>
          <w:b/>
          <w:bCs/>
          <w:i w:val="false"/>
          <w:i w:val="false"/>
          <w:iCs w:val="false"/>
          <w:sz w:val="30"/>
          <w:sz w:val="30"/>
          <w:szCs w:val="30"/>
          <w:lang w:val="en-US"/>
        </w:rPr>
        <w:t xml:space="preserve">กันยายน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1</w:t>
      </w:r>
      <w:r>
        <w:rPr>
          <w:rFonts w:cs="Angsana New" w:ascii="Angsana New" w:hAnsi="Angsana New"/>
          <w:spacing w:val="4"/>
          <w:sz w:val="30"/>
          <w:szCs w:val="30"/>
          <w:lang w:val="en-US"/>
        </w:rPr>
        <w:t xml:space="preserve"> </w:t>
      </w:r>
      <w:r>
        <w:rPr>
          <w:rFonts w:ascii="Angsana New" w:hAnsi="Angsana New"/>
          <w:spacing w:val="4"/>
          <w:sz w:val="30"/>
          <w:sz w:val="30"/>
          <w:szCs w:val="30"/>
        </w:rPr>
        <w:t>พฤศจิกายน</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98.45pt" filled="f" o:ole="">
            <v:imagedata r:id="rId3" o:title=""/>
          </v:shape>
          <o:OLEObject Type="Embed" ProgID="Excel.Sheet.12" ShapeID="ole_rId2" DrawAspect="Content" ObjectID="_651798212"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1249051895"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135.65pt" filled="f" o:ole="">
            <v:imagedata r:id="rId7" o:title=""/>
          </v:shape>
          <o:OLEObject Type="Embed" ProgID="Excel.Sheet.12" ShapeID="ole_rId6" DrawAspect="Content" ObjectID="_231629009"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67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lang w:val="en-US"/>
        </w:rPr>
        <w:t xml:space="preserve">1.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กับบุ</w:t>
      </w:r>
      <w:bookmarkStart w:id="46"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152305937"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2.2pt" filled="f" o:ole="">
            <v:imagedata r:id="rId11" o:title=""/>
          </v:shape>
          <o:OLEObject Type="Embed" ProgID="Excel.Sheet.12" ShapeID="ole_rId10" DrawAspect="Content" ObjectID="_935948114"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377245777"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3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60.15pt" filled="f" o:ole="">
            <v:imagedata r:id="rId15" o:title=""/>
          </v:shape>
          <o:OLEObject Type="Embed" ProgID="Excel.Sheet.12" ShapeID="ole_rId14" DrawAspect="Content" ObjectID="_1628708644"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930444540"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35pt;height:165.75pt" filled="f" o:ole="">
            <v:imagedata r:id="rId19" o:title=""/>
          </v:shape>
          <o:OLEObject Type="Embed" ProgID="Excel.Sheet.12" ShapeID="ole_rId18" DrawAspect="Content" ObjectID="_1128390132"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1779168795"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ค้ำประกันหนี้สินที่เกิด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45.8pt" filled="f" o:ole="">
            <v:imagedata r:id="rId23" o:title=""/>
          </v:shape>
          <o:OLEObject Type="Embed" ProgID="Excel.Sheet.12" ShapeID="ole_rId22" DrawAspect="Content" ObjectID="_949141073"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25"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85pt;height:131.85pt" filled="f" o:ole="">
            <v:imagedata r:id="rId25" o:title=""/>
          </v:shape>
          <o:OLEObject Type="Embed" ProgID="Excel.Sheet.12" ShapeID="ole_rId24" DrawAspect="Content" ObjectID="_383820827"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391098234" r:id="rId26"/>
        </w:object>
      </w:r>
    </w:p>
    <w:p>
      <w:pPr>
        <w:pStyle w:val="Normal"/>
        <w:spacing w:lineRule="auto" w:line="240" w:before="200" w:after="120"/>
        <w:ind w:left="426" w:right="147" w:hanging="0"/>
        <w:jc w:val="left"/>
        <w:rPr>
          <w:rFonts w:ascii="Angsana New" w:hAnsi="Angsana New" w:cs="Angsana New"/>
          <w:lang w:val="en-US"/>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lang w:val="en-US"/>
        </w:rPr>
        <w:t>16.41</w:t>
      </w:r>
      <w:r>
        <w:rPr>
          <w:rFonts w:cs="Angsana New" w:ascii="Angsana New" w:hAnsi="Angsana New"/>
          <w:sz w:val="30"/>
          <w:szCs w:val="30"/>
        </w:rPr>
        <w:t xml:space="preserve">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12.87 </w:t>
      </w:r>
      <w:r>
        <w:rPr>
          <w:rFonts w:ascii="Angsana New" w:hAnsi="Angsana New"/>
          <w:sz w:val="30"/>
          <w:sz w:val="30"/>
          <w:szCs w:val="30"/>
          <w:lang w:val="en-US"/>
        </w:rPr>
        <w:t>ล้านบาท</w:t>
      </w:r>
      <w:r>
        <w:rPr>
          <w:rFonts w:cs="Angsana New" w:ascii="Angsana New" w:hAnsi="Angsana New"/>
          <w:sz w:val="30"/>
          <w:szCs w:val="30"/>
          <w:lang w:val="en-US"/>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3</w:t>
      </w:r>
      <w:r>
        <w:rPr>
          <w:rFonts w:cs="Angsana New" w:ascii="Angsana New" w:hAnsi="Angsana New"/>
          <w:sz w:val="30"/>
          <w:szCs w:val="30"/>
          <w:lang w:val="en-US"/>
        </w:rPr>
        <w:t>)</w:t>
      </w:r>
    </w:p>
    <w:p>
      <w:pPr>
        <w:pStyle w:val="Normal"/>
        <w:spacing w:lineRule="auto" w:line="240" w:before="200" w:after="120"/>
        <w:ind w:left="426" w:right="-113" w:hanging="0"/>
        <w:jc w:val="left"/>
        <w:rPr>
          <w:rFonts w:ascii="Angsana New" w:hAnsi="Angsana New" w:cs="Angsana New"/>
          <w:lang w:val="en-US"/>
        </w:rPr>
      </w:pPr>
      <w:r>
        <w:rPr>
          <w:rFonts w:cs="Angsana New" w:ascii="Angsana New" w:hAnsi="Angsana New"/>
          <w:lang w:val="en-US"/>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9.6pt" filled="f" o:ole="">
            <v:imagedata r:id="rId29" o:title=""/>
          </v:shape>
          <o:OLEObject Type="Embed" ProgID="" ShapeID="ole_rId28" DrawAspect="Content" ObjectID="_1341369047"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863117848"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280544835"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9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47.2pt" filled="f" o:ole="">
            <v:imagedata r:id="rId35" o:title=""/>
          </v:shape>
          <o:OLEObject Type="Embed" ProgID="" ShapeID="ole_rId34" DrawAspect="Content" ObjectID="_321436698"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7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37.45pt" filled="f" o:ole="">
            <v:imagedata r:id="rId39" o:title=""/>
          </v:shape>
          <o:OLEObject Type="Embed" ProgID="Excel.Sheet.12" ShapeID="ole_rId38" DrawAspect="Content" ObjectID="_1683209559"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4" w:dyaOrig="40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203.6pt" filled="f" o:ole="">
            <v:imagedata r:id="rId43" o:title=""/>
          </v:shape>
          <o:OLEObject Type="Embed" ProgID="Excel.Sheet.12" ShapeID="ole_rId42" DrawAspect="Content" ObjectID="_1886853381" r:id="rId42"/>
        </w:object>
      </w:r>
    </w:p>
    <w:p>
      <w:pPr>
        <w:pStyle w:val="Normal"/>
        <w:spacing w:lineRule="auto" w:line="240"/>
        <w:ind w:left="425" w:right="147" w:hanging="0"/>
        <w:jc w:val="left"/>
        <w:rPr>
          <w:rFonts w:ascii="Angsana New" w:hAnsi="Angsana New" w:cs="Angsana New"/>
          <w:color w:val="000000"/>
          <w:sz w:val="30"/>
          <w:szCs w:val="30"/>
          <w:lang w:val="en-US"/>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1260544847"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5)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lang w:val="en-US"/>
        </w:rPr>
      </w:pPr>
      <w:bookmarkStart w:id="453" w:name="_1675491238"/>
      <w:bookmarkEnd w:id="453"/>
      <w:r>
        <w:rPr>
          <w:rFonts w:cs="Angsana New" w:ascii="Angsana New" w:hAnsi="Angsana New"/>
          <w:color w:val="000000"/>
          <w:sz w:val="30"/>
          <w:szCs w:val="30"/>
        </w:rPr>
        <w:object w:dxaOrig="9300" w:dyaOrig="31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57.5pt" filled="f" o:ole="">
            <v:imagedata r:id="rId47" o:title=""/>
          </v:shape>
          <o:OLEObject Type="Embed" ProgID="Excel.Sheet.12" ShapeID="ole_rId46" DrawAspect="Content" ObjectID="_166595875" r:id="rId46"/>
        </w:object>
      </w:r>
    </w:p>
    <w:p>
      <w:pPr>
        <w:pStyle w:val="Normal"/>
        <w:spacing w:lineRule="auto" w:line="240"/>
        <w:ind w:left="425" w:right="147" w:hanging="0"/>
        <w:jc w:val="left"/>
        <w:rPr>
          <w:rFonts w:ascii="Angsana New" w:hAnsi="Angsana New" w:cs="Angsana New"/>
          <w:color w:val="000000"/>
          <w:sz w:val="10"/>
          <w:szCs w:val="10"/>
          <w:lang w:val="en-US"/>
        </w:rPr>
      </w:pPr>
      <w:r>
        <w:rPr>
          <w:rFonts w:cs="Angsana New" w:ascii="Angsana New" w:hAnsi="Angsana New"/>
          <w:color w:val="000000"/>
          <w:sz w:val="10"/>
          <w:szCs w:val="10"/>
          <w:lang w:val="en-US"/>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lang w:val="en-US"/>
        </w:rPr>
      </w:pPr>
      <w:bookmarkStart w:id="454" w:name="_1669152712"/>
      <w:bookmarkStart w:id="455" w:name="_Hlk59451734"/>
      <w:bookmarkEnd w:id="454"/>
      <w:r>
        <w:rPr>
          <w:rFonts w:cs="Angsana New" w:ascii="Angsana New" w:hAnsi="Angsana New"/>
          <w:color w:val="000000"/>
          <w:sz w:val="30"/>
          <w:szCs w:val="30"/>
        </w:rPr>
        <w:object w:dxaOrig="946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7.15pt;height:141.5pt" filled="f" o:ole="">
            <v:imagedata r:id="rId49" o:title=""/>
          </v:shape>
          <o:OLEObject Type="Embed" ProgID="" ShapeID="ole_rId48" DrawAspect="Content" ObjectID="_1299687057" r:id="rId48"/>
        </w:object>
      </w:r>
      <w:bookmarkEnd w:id="455"/>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10590" w:dyaOrig="36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6pt;height:183.65pt" filled="f" o:ole="">
            <v:imagedata r:id="rId51" o:title=""/>
          </v:shape>
          <o:OLEObject Type="Embed" ProgID="" ShapeID="ole_rId50" DrawAspect="Content" ObjectID="_1802959770"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lang w:val="en-US"/>
        </w:rPr>
      </w:pPr>
      <w:bookmarkStart w:id="457" w:name="_1669209317"/>
      <w:bookmarkEnd w:id="457"/>
      <w:r>
        <w:rPr>
          <w:rFonts w:cs="Angsana New" w:ascii="Angsana New" w:hAnsi="Angsana New"/>
          <w:color w:val="000000"/>
          <w:sz w:val="30"/>
          <w:szCs w:val="30"/>
        </w:rPr>
        <w:object w:dxaOrig="10050" w:dyaOrig="39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37395382"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5.05pt" filled="f" o:ole="">
            <v:imagedata r:id="rId55" o:title=""/>
          </v:shape>
          <o:OLEObject Type="Embed" ProgID="" ShapeID="ole_rId54" DrawAspect="Content" ObjectID="_478104283" r:id="rId54"/>
        </w:object>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266897930" r:id="rId56"/>
        </w:object>
      </w:r>
    </w:p>
    <w:p>
      <w:pPr>
        <w:pStyle w:val="BlockText"/>
        <w:spacing w:before="120" w:after="120"/>
        <w:ind w:left="432"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1122306325"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1504463774" r:id="rId60"/>
        </w:object>
      </w:r>
      <w:r>
        <w:rPr>
          <w:rFonts w:ascii="Angsana New" w:hAnsi="Angsana New"/>
          <w:b/>
          <w:b/>
          <w:bCs/>
          <w:sz w:val="30"/>
          <w:sz w:val="30"/>
          <w:szCs w:val="30"/>
          <w:lang w:val="en-US"/>
        </w:rPr>
        <w:t>หลักประกัน</w:t>
      </w:r>
    </w:p>
    <w:p>
      <w:pPr>
        <w:pStyle w:val="Normal"/>
        <w:spacing w:lineRule="auto" w:line="240" w:before="200" w:after="200"/>
        <w:ind w:left="425" w:right="147" w:hanging="0"/>
        <w:jc w:val="left"/>
        <w:rPr/>
      </w:pPr>
      <w:r>
        <w:rPr>
          <w:rFonts w:ascii="Angsana New" w:hAnsi="Angsana New"/>
          <w:sz w:val="30"/>
          <w:sz w:val="30"/>
          <w:szCs w:val="30"/>
          <w:lang w:val="en-US"/>
        </w:rPr>
        <w:t xml:space="preserve">บริษัท ทีซีซี เอ็นเนอร์ยี่ จำกัด จดจำนองที่ดินพร้อมสิ่งปลูกสร้างบางส่ว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8) </w:t>
      </w:r>
    </w:p>
    <w:p>
      <w:pPr>
        <w:pStyle w:val="Normal"/>
        <w:spacing w:lineRule="auto" w:line="240" w:before="200" w:after="200"/>
        <w:ind w:left="425" w:right="147" w:hanging="0"/>
        <w:jc w:val="left"/>
        <w:rPr/>
      </w:pPr>
      <w:r>
        <w:rPr>
          <w:rFonts w:ascii="Angsana New" w:hAnsi="Angsana New"/>
          <w:sz w:val="30"/>
          <w:sz w:val="30"/>
          <w:szCs w:val="30"/>
          <w:lang w:val="en-US"/>
        </w:rPr>
        <w:t>บริษัทค้ำประกันเงิน</w:t>
      </w:r>
      <w:r>
        <w:rPr>
          <w:rFonts w:ascii="Angsana New" w:hAnsi="Angsana New"/>
          <w:sz w:val="30"/>
          <w:sz w:val="30"/>
          <w:szCs w:val="30"/>
          <w:lang w:val="en-US"/>
        </w:rPr>
        <w:t>วงเงิน</w:t>
      </w:r>
      <w:r>
        <w:rPr>
          <w:rFonts w:ascii="Angsana New" w:hAnsi="Angsana New"/>
          <w:sz w:val="30"/>
          <w:sz w:val="30"/>
          <w:szCs w:val="30"/>
          <w:lang w:val="en-US"/>
        </w:rPr>
        <w:t>กู้ยืมของบริษัทย่อย</w:t>
      </w:r>
      <w:r>
        <w:rPr>
          <w:rFonts w:ascii="Angsana New" w:hAnsi="Angsana New"/>
          <w:sz w:val="30"/>
          <w:sz w:val="30"/>
          <w:szCs w:val="30"/>
          <w:lang w:val="en-US"/>
        </w:rPr>
        <w:t>เต็มวงเงิน</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ดูหมายเหตุ</w:t>
      </w:r>
      <w:r>
        <w:rPr>
          <w:rFonts w:ascii="Angsana New" w:hAnsi="Angsana New"/>
          <w:sz w:val="30"/>
          <w:sz w:val="30"/>
          <w:szCs w:val="30"/>
          <w:lang w:val="en-US"/>
        </w:rPr>
        <w:t xml:space="preserve">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62705369" r:id="rId62"/>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545" w:name="_1697634645"/>
      <w:bookmarkEnd w:id="545"/>
      <w:r>
        <w:rPr>
          <w:rFonts w:cs="Angsana New" w:ascii="Angsana New" w:hAnsi="Angsana New"/>
          <w:color w:val="000000"/>
          <w:sz w:val="30"/>
          <w:szCs w:val="30"/>
        </w:rPr>
        <w:object w:dxaOrig="8969" w:dyaOrig="28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15pt;height:151.2pt" filled="f" o:ole="">
            <v:imagedata r:id="rId65" o:title=""/>
          </v:shape>
          <o:OLEObject Type="Embed" ProgID="" ShapeID="ole_rId64" DrawAspect="Content" ObjectID="_1269090956" r:id="rId64"/>
        </w:objec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color w:val="000000"/>
          <w:sz w:val="30"/>
          <w:szCs w:val="30"/>
          <w:lang w:val="en-US"/>
        </w:rPr>
        <w:t xml:space="preserve">40 </w:t>
      </w:r>
      <w:r>
        <w:rPr>
          <w:rFonts w:ascii="Angsana New" w:hAnsi="Angsana New"/>
          <w:color w:val="000000"/>
          <w:sz w:val="30"/>
          <w:sz w:val="30"/>
          <w:szCs w:val="30"/>
          <w:lang w:val="en-US"/>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วงเงินจำนวนเงิน </w:t>
      </w:r>
      <w:r>
        <w:rPr>
          <w:rFonts w:cs="Angsana New" w:ascii="Angsana New" w:hAnsi="Angsana New"/>
          <w:sz w:val="30"/>
          <w:szCs w:val="30"/>
          <w:lang w:val="en-US"/>
        </w:rPr>
        <w:t>10</w:t>
      </w:r>
      <w:r>
        <w:rPr>
          <w:rFonts w:cs="Angsana New" w:ascii="Angsana New" w:hAnsi="Angsana New"/>
          <w:sz w:val="30"/>
          <w:szCs w:val="30"/>
          <w:lang w:val="en-US"/>
        </w:rPr>
        <w:t xml:space="preserve"> </w:t>
      </w:r>
      <w:r>
        <w:rPr>
          <w:rFonts w:ascii="Angsana New" w:hAnsi="Angsana New"/>
          <w:sz w:val="30"/>
          <w:sz w:val="30"/>
          <w:szCs w:val="30"/>
          <w:lang w:val="en-US"/>
        </w:rPr>
        <w:t>ล้านบาท</w:t>
      </w:r>
      <w:r>
        <w:rPr>
          <w:rFonts w:cs="Angsana New" w:ascii="Angsana New" w:hAnsi="Angsana New"/>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5</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อัตราดอกเบี้ยร้อยละ </w:t>
      </w:r>
      <w:r>
        <w:rPr>
          <w:rFonts w:cs="Angsana New" w:ascii="Angsana New" w:hAnsi="Angsana New"/>
          <w:color w:val="000000"/>
          <w:sz w:val="30"/>
          <w:szCs w:val="30"/>
          <w:lang w:val="en-US"/>
        </w:rPr>
        <w:t xml:space="preserve">8.50 </w:t>
      </w:r>
      <w:r>
        <w:rPr>
          <w:rFonts w:ascii="Angsana New" w:hAnsi="Angsana New"/>
          <w:color w:val="000000"/>
          <w:sz w:val="30"/>
          <w:sz w:val="30"/>
          <w:szCs w:val="30"/>
          <w:lang w:val="en-US"/>
        </w:rPr>
        <w:t>ต่อปี</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ลักประกัน</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ค้ำประกันวงเงินกู้ยืมของบริษัทย่อยเต็มวงเงิ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4</w:t>
      </w:r>
      <w:r>
        <w:rPr>
          <w:rFonts w:cs="Angsana New" w:ascii="Angsana New" w:hAnsi="Angsana New"/>
          <w:color w:val="000000"/>
          <w:sz w:val="30"/>
          <w:szCs w:val="30"/>
          <w:lang w:val="en-US"/>
        </w:rPr>
        <w:t>)</w: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6" w:name="_1625403772"/>
      <w:bookmarkStart w:id="547" w:name="_1624888621"/>
      <w:bookmarkStart w:id="548" w:name="_1502784333"/>
      <w:bookmarkStart w:id="549" w:name="_1502612888"/>
      <w:bookmarkStart w:id="550" w:name="_1502103003"/>
      <w:bookmarkStart w:id="551" w:name="_1502017576"/>
      <w:bookmarkStart w:id="552" w:name="_1496133557"/>
      <w:bookmarkStart w:id="553" w:name="_1496133219"/>
      <w:bookmarkStart w:id="554" w:name="_1496133063"/>
      <w:bookmarkStart w:id="555" w:name="_1491746432"/>
      <w:bookmarkStart w:id="556" w:name="_1491746424"/>
      <w:bookmarkStart w:id="557" w:name="_1491746414"/>
      <w:bookmarkStart w:id="558" w:name="_1490953174"/>
      <w:bookmarkStart w:id="559" w:name="_1490953119"/>
      <w:bookmarkStart w:id="560" w:name="_1490953107"/>
      <w:bookmarkStart w:id="561" w:name="_1490684001"/>
      <w:bookmarkStart w:id="562" w:name="_1489246279"/>
      <w:bookmarkStart w:id="563" w:name="_1489246265"/>
      <w:bookmarkStart w:id="564" w:name="_1488821604"/>
      <w:bookmarkStart w:id="565" w:name="_1488293239"/>
      <w:bookmarkStart w:id="566" w:name="_1488293223"/>
      <w:bookmarkStart w:id="567" w:name="_1487326546"/>
      <w:bookmarkStart w:id="568" w:name="_1487326536"/>
      <w:bookmarkStart w:id="569" w:name="_1487326501"/>
      <w:bookmarkStart w:id="570" w:name="_1472649773"/>
      <w:bookmarkStart w:id="571" w:name="_1472649766"/>
      <w:bookmarkStart w:id="572" w:name="_1472649742"/>
      <w:bookmarkStart w:id="573" w:name="_1472649707"/>
      <w:bookmarkStart w:id="574" w:name="_1472649698"/>
      <w:bookmarkStart w:id="575" w:name="_1472649690"/>
      <w:bookmarkStart w:id="576" w:name="_1472649682"/>
      <w:bookmarkStart w:id="577" w:name="_1472649677"/>
      <w:bookmarkStart w:id="578" w:name="_1461520998"/>
      <w:bookmarkStart w:id="579" w:name="_1461501386"/>
      <w:bookmarkStart w:id="580" w:name="_1460718736"/>
      <w:bookmarkStart w:id="581" w:name="_1460716832"/>
      <w:bookmarkStart w:id="582" w:name="_1460716790"/>
      <w:bookmarkStart w:id="583" w:name="_1460716669"/>
      <w:bookmarkStart w:id="584" w:name="_1459179222"/>
      <w:bookmarkStart w:id="585" w:name="_1454842293"/>
      <w:bookmarkStart w:id="586" w:name="_1454594535"/>
      <w:bookmarkStart w:id="587" w:name="_1454594517"/>
      <w:bookmarkStart w:id="588" w:name="_1453717582"/>
      <w:bookmarkStart w:id="589" w:name="_1452600027"/>
      <w:bookmarkStart w:id="590" w:name="_1452599995"/>
      <w:bookmarkStart w:id="591" w:name="_1452599976"/>
      <w:bookmarkStart w:id="592" w:name="_1452599966"/>
      <w:bookmarkStart w:id="593" w:name="_1452599939"/>
      <w:bookmarkStart w:id="594" w:name="_1452599718"/>
      <w:bookmarkStart w:id="595" w:name="_1452523936"/>
      <w:bookmarkStart w:id="596" w:name="_1452523878"/>
      <w:bookmarkStart w:id="597" w:name="_1445713025"/>
      <w:bookmarkStart w:id="598" w:name="_1445664441"/>
      <w:bookmarkStart w:id="599" w:name="_1445664330"/>
      <w:bookmarkStart w:id="600" w:name="_1445664281"/>
      <w:bookmarkStart w:id="601" w:name="_1437896009"/>
      <w:bookmarkStart w:id="602" w:name="_1437893889"/>
      <w:bookmarkStart w:id="603" w:name="_1437742399"/>
      <w:bookmarkStart w:id="604" w:name="_1437666572"/>
      <w:bookmarkStart w:id="605" w:name="_1437656018"/>
      <w:bookmarkStart w:id="606" w:name="_1437656011"/>
      <w:bookmarkStart w:id="607" w:name="_1437656001"/>
      <w:bookmarkStart w:id="608" w:name="_1437655984"/>
      <w:bookmarkStart w:id="609" w:name="_1437475937"/>
      <w:bookmarkStart w:id="610" w:name="_1437151051"/>
      <w:bookmarkStart w:id="611" w:name="_1437151034"/>
      <w:bookmarkStart w:id="612" w:name="_1437151026"/>
      <w:bookmarkStart w:id="613" w:name="_1437150901"/>
      <w:bookmarkStart w:id="614" w:name="_1437150874"/>
      <w:bookmarkStart w:id="615" w:name="_1437150840"/>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r>
        <w:rPr>
          <w:rFonts w:cs="Angsana New" w:ascii="Angsana New" w:hAnsi="Angsana New"/>
          <w:sz w:val="30"/>
          <w:szCs w:val="30"/>
          <w:lang w:val="en-US"/>
        </w:rPr>
        <w:object w:dxaOrig="10344" w:dyaOrig="34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2.25pt;height:157.3pt" filled="f" o:ole="">
            <v:imagedata r:id="rId67" o:title=""/>
          </v:shape>
          <o:OLEObject Type="Embed" ProgID="Excel.Sheet.12" ShapeID="ole_rId66" DrawAspect="Content" ObjectID="_1157893123" r:id="rId6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8"/>
          <w:footerReference w:type="default" r:id="rId6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2"/>
          <w:footerReference w:type="default" r:id="rId7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6" w:name="_1669668971"/>
      <w:bookmarkEnd w:id="616"/>
      <w:r>
        <w:rPr>
          <w:rFonts w:cs="Angsana New" w:ascii="Angsana New" w:hAnsi="Angsana New"/>
          <w:color w:val="000000"/>
          <w:sz w:val="30"/>
          <w:szCs w:val="30"/>
        </w:rPr>
        <w:object w:dxaOrig="15915" w:dyaOrig="77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3.6pt;height:360.8pt" filled="f" o:ole="">
            <v:imagedata r:id="rId71" o:title=""/>
          </v:shape>
          <o:OLEObject Type="Embed" ProgID="" ShapeID="ole_rId70" DrawAspect="Content" ObjectID="_288293619" r:id="rId70"/>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7" w:name="_1670174691"/>
      <w:bookmarkEnd w:id="617"/>
      <w:r>
        <w:rPr>
          <w:rFonts w:cs="Angsana New" w:ascii="Angsana New" w:hAnsi="Angsana New"/>
          <w:color w:val="000000"/>
          <w:sz w:val="30"/>
          <w:szCs w:val="30"/>
        </w:rPr>
        <w:object w:dxaOrig="9315" w:dyaOrig="35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8.95pt;height:186.45pt" filled="f" o:ole="">
            <v:imagedata r:id="rId75" o:title=""/>
          </v:shape>
          <o:OLEObject Type="Embed" ProgID="" ShapeID="ole_rId74" DrawAspect="Content" ObjectID="_573782126" r:id="rId74"/>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rPr>
      </w:pPr>
      <w:bookmarkStart w:id="618" w:name="_1672555724"/>
      <w:bookmarkEnd w:id="618"/>
      <w:r>
        <w:rPr>
          <w:rFonts w:cs="Angsana New" w:ascii="Angsana New" w:hAnsi="Angsana New"/>
          <w:sz w:val="30"/>
          <w:szCs w:val="30"/>
          <w:lang w:val="en-GB"/>
        </w:rPr>
        <w:object w:dxaOrig="9540" w:dyaOrig="4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9.7pt;height:226pt" filled="f" o:ole="">
            <v:imagedata r:id="rId77" o:title=""/>
          </v:shape>
          <o:OLEObject Type="Embed" ProgID="" ShapeID="ole_rId76" DrawAspect="Content" ObjectID="_942505015" r:id="rId76"/>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9" w:name="_1612119436"/>
      <w:bookmarkStart w:id="620" w:name="_1581080897"/>
      <w:bookmarkStart w:id="621" w:name="_1580841589"/>
      <w:bookmarkStart w:id="622" w:name="_1580477727"/>
      <w:bookmarkStart w:id="623" w:name="_1580477703"/>
      <w:bookmarkStart w:id="624" w:name="_1580477639"/>
      <w:bookmarkStart w:id="625" w:name="_1580146824"/>
      <w:bookmarkStart w:id="626" w:name="_1580146818"/>
      <w:bookmarkStart w:id="627" w:name="_1580146793"/>
      <w:bookmarkStart w:id="628" w:name="_1549307472"/>
      <w:bookmarkStart w:id="629" w:name="_1549216342"/>
      <w:bookmarkStart w:id="630" w:name="_1549216289"/>
      <w:bookmarkStart w:id="631" w:name="_1549216103"/>
      <w:bookmarkStart w:id="632" w:name="_1549175750"/>
      <w:bookmarkStart w:id="633" w:name="_1549175742"/>
      <w:bookmarkStart w:id="634" w:name="_1549175715"/>
      <w:bookmarkStart w:id="635" w:name="_1549175698"/>
      <w:bookmarkStart w:id="636" w:name="_1549175673"/>
      <w:bookmarkStart w:id="637" w:name="_1549175661"/>
      <w:bookmarkStart w:id="638" w:name="_1423377790"/>
      <w:bookmarkStart w:id="639" w:name="_1423377779"/>
      <w:bookmarkStart w:id="640" w:name="_1422210234"/>
      <w:bookmarkStart w:id="641" w:name="_1422210220"/>
      <w:bookmarkStart w:id="642" w:name="_1422210191"/>
      <w:bookmarkStart w:id="643" w:name="_1422210162"/>
      <w:bookmarkStart w:id="644" w:name="_1422210034"/>
      <w:bookmarkStart w:id="645" w:name="_1413368993"/>
      <w:bookmarkStart w:id="646" w:name="_1413368929"/>
      <w:bookmarkStart w:id="647" w:name="_1413118931"/>
      <w:bookmarkStart w:id="648" w:name="_1412410782"/>
      <w:bookmarkStart w:id="649" w:name="_1412410747"/>
      <w:bookmarkStart w:id="650" w:name="_1405716091"/>
      <w:bookmarkStart w:id="651" w:name="_1405716085"/>
      <w:bookmarkStart w:id="652" w:name="_1405716075"/>
      <w:bookmarkStart w:id="653" w:name="_1405716059"/>
      <w:bookmarkStart w:id="654" w:name="_1405529530"/>
      <w:bookmarkStart w:id="655" w:name="_1405521305"/>
      <w:bookmarkStart w:id="656" w:name="_1405241316"/>
      <w:bookmarkStart w:id="657" w:name="_1398097730"/>
      <w:bookmarkStart w:id="658" w:name="_1398097360"/>
      <w:bookmarkStart w:id="659" w:name="_1398064084"/>
      <w:bookmarkStart w:id="660" w:name="_1397667470"/>
      <w:bookmarkStart w:id="661" w:name="_1397667454"/>
      <w:bookmarkStart w:id="662" w:name="_1397667364"/>
      <w:bookmarkStart w:id="663" w:name="_1390976777"/>
      <w:bookmarkStart w:id="664" w:name="_1390830633"/>
      <w:bookmarkStart w:id="665" w:name="_1390830612"/>
      <w:bookmarkStart w:id="666" w:name="_1390830606"/>
      <w:bookmarkStart w:id="667" w:name="_1390830508"/>
      <w:bookmarkStart w:id="668" w:name="_1390820999"/>
      <w:bookmarkStart w:id="669" w:name="_1385378159"/>
      <w:bookmarkStart w:id="670" w:name="_1381652294"/>
      <w:bookmarkStart w:id="671" w:name="_1381651869"/>
      <w:bookmarkStart w:id="672" w:name="_1381651677"/>
      <w:bookmarkStart w:id="673" w:name="_1378029947"/>
      <w:bookmarkStart w:id="674" w:name="_1373781874"/>
      <w:bookmarkStart w:id="675" w:name="_1373780141"/>
      <w:bookmarkStart w:id="676" w:name="_1372676035"/>
      <w:bookmarkStart w:id="677" w:name="_1366704674"/>
      <w:bookmarkStart w:id="678" w:name="_1366218388"/>
      <w:bookmarkStart w:id="679" w:name="_1366187812"/>
      <w:bookmarkStart w:id="680" w:name="_1366186960"/>
      <w:bookmarkStart w:id="681" w:name="_1366186863"/>
      <w:bookmarkStart w:id="682" w:name="_1366186649"/>
      <w:bookmarkStart w:id="683" w:name="_1366186594"/>
      <w:bookmarkStart w:id="684" w:name="_1366186573"/>
      <w:bookmarkStart w:id="685" w:name="_1366186544"/>
      <w:bookmarkStart w:id="686" w:name="_1366186517"/>
      <w:bookmarkStart w:id="687" w:name="_1366186421"/>
      <w:bookmarkStart w:id="688" w:name="_1364727322"/>
      <w:bookmarkStart w:id="689" w:name="_1364727152"/>
      <w:bookmarkStart w:id="690" w:name="_1363017130"/>
      <w:bookmarkStart w:id="691" w:name="_1363017115"/>
      <w:bookmarkStart w:id="692" w:name="_1363017077"/>
      <w:bookmarkStart w:id="693" w:name="_1361471905"/>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rFonts w:cs="Angsana New" w:ascii="Angsana New" w:hAnsi="Angsana New"/>
          <w:sz w:val="30"/>
          <w:szCs w:val="30"/>
        </w:rPr>
        <w:object w:dxaOrig="10065" w:dyaOrig="41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6pt;height:192.45pt" filled="f" o:ole="">
            <v:imagedata r:id="rId79" o:title=""/>
          </v:shape>
          <o:OLEObject Type="Embed" ProgID="Excel.Sheet.12" ShapeID="ole_rId78" DrawAspect="Content" ObjectID="_1682618631" r:id="rId78"/>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4" w:name="_1669401200"/>
      <w:bookmarkEnd w:id="694"/>
      <w:r>
        <w:rPr>
          <w:rFonts w:cs="Angsana New" w:ascii="Angsana New" w:hAnsi="Angsana New"/>
          <w:color w:val="000000"/>
          <w:sz w:val="30"/>
          <w:szCs w:val="30"/>
        </w:rPr>
        <w:object w:dxaOrig="9390" w:dyaOrig="53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0.45pt;height:271.75pt" filled="f" o:ole="">
            <v:imagedata r:id="rId81" o:title=""/>
          </v:shape>
          <o:OLEObject Type="Embed" ProgID="" ShapeID="ole_rId80" DrawAspect="Content" ObjectID="_32960476" r:id="rId80"/>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pPr>
      <w:bookmarkStart w:id="695" w:name="_1549308401"/>
      <w:bookmarkStart w:id="696" w:name="_1549308348"/>
      <w:bookmarkStart w:id="697" w:name="_1516617754"/>
      <w:bookmarkEnd w:id="695"/>
      <w:bookmarkEnd w:id="696"/>
      <w:bookmarkEnd w:id="697"/>
      <w:r>
        <w:rPr>
          <w:rFonts w:cs="Angsana New" w:ascii="Angsana New" w:hAnsi="Angsana New"/>
          <w:sz w:val="30"/>
          <w:szCs w:val="30"/>
        </w:rPr>
        <w:object w:dxaOrig="9750"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4.45pt;height:254.15pt" filled="f" o:ole="">
            <v:imagedata r:id="rId83" o:title=""/>
          </v:shape>
          <o:OLEObject Type="Embed" ProgID="" ShapeID="ole_rId82" DrawAspect="Content" ObjectID="_1745369997" r:id="rId82"/>
        </w:object>
      </w: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8" w:name="_1549308453"/>
      <w:bookmarkEnd w:id="698"/>
      <w:r>
        <w:rPr>
          <w:rFonts w:cs="Angsana New" w:ascii="Angsana New" w:hAnsi="Angsana New"/>
          <w:sz w:val="30"/>
          <w:szCs w:val="30"/>
        </w:rPr>
        <w:object w:dxaOrig="9810" w:dyaOrig="56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8pt;height:251.15pt" filled="f" o:ole="">
            <v:imagedata r:id="rId85" o:title=""/>
          </v:shape>
          <o:OLEObject Type="Embed" ProgID="" ShapeID="ole_rId84" DrawAspect="Content" ObjectID="_1615348631" r:id="rId84"/>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9" w:name="_1594927925"/>
      <w:bookmarkStart w:id="700" w:name="_1594927825"/>
      <w:bookmarkStart w:id="701" w:name="_1594927769"/>
      <w:bookmarkStart w:id="702" w:name="_1594927747"/>
      <w:bookmarkStart w:id="703" w:name="_1594927704"/>
      <w:bookmarkStart w:id="704" w:name="_1594927608"/>
      <w:bookmarkStart w:id="705" w:name="_1594927316"/>
      <w:bookmarkStart w:id="706" w:name="_1594926599"/>
      <w:bookmarkEnd w:id="699"/>
      <w:bookmarkEnd w:id="700"/>
      <w:bookmarkEnd w:id="701"/>
      <w:bookmarkEnd w:id="702"/>
      <w:bookmarkEnd w:id="703"/>
      <w:bookmarkEnd w:id="704"/>
      <w:bookmarkEnd w:id="705"/>
      <w:bookmarkEnd w:id="706"/>
      <w:r>
        <w:rPr>
          <w:rFonts w:cs="Angsana New" w:ascii="Angsana New" w:hAnsi="Angsana New"/>
          <w:sz w:val="30"/>
          <w:szCs w:val="30"/>
          <w:lang w:val="en-US"/>
        </w:rPr>
        <w:object w:dxaOrig="9690" w:dyaOrig="5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05pt;height:234.35pt" filled="f" o:ole="">
            <v:imagedata r:id="rId87" o:title=""/>
          </v:shape>
          <o:OLEObject Type="Embed" ProgID="" ShapeID="ole_rId86" DrawAspect="Content" ObjectID="_624715188" r:id="rId86"/>
        </w:object>
      </w:r>
    </w:p>
    <w:p>
      <w:pPr>
        <w:pStyle w:val="Normal"/>
        <w:spacing w:lineRule="auto" w:line="240" w:before="200" w:after="200"/>
        <w:ind w:left="426"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เดือน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 xml:space="preserve">ผู้ถือใบสำคัญแสดงสิทธิซื้อหุ้นสามัญครั้งที่ </w:t>
      </w:r>
      <w:r>
        <w:rPr>
          <w:rFonts w:cs="Angsana New" w:ascii="Angsana New" w:hAnsi="Angsana New"/>
          <w:color w:val="000000"/>
          <w:sz w:val="30"/>
          <w:szCs w:val="30"/>
          <w:lang w:val="en-US"/>
        </w:rPr>
        <w:t xml:space="preserve">3 (TCC-W3) </w:t>
      </w:r>
      <w:r>
        <w:rPr>
          <w:rFonts w:ascii="Angsana New" w:hAnsi="Angsana New"/>
          <w:color w:val="000000"/>
          <w:sz w:val="30"/>
          <w:sz w:val="30"/>
          <w:szCs w:val="30"/>
          <w:lang w:val="en-US"/>
        </w:rPr>
        <w:t xml:space="preserve">ใช้สิทธิซื้อหุ้นสามัญ รวมจำนวนเงิน </w:t>
      </w:r>
      <w:r>
        <w:rPr>
          <w:rFonts w:cs="Angsana New" w:ascii="Angsana New" w:hAnsi="Angsana New"/>
          <w:color w:val="000000"/>
          <w:sz w:val="30"/>
          <w:szCs w:val="30"/>
          <w:lang w:val="en-US"/>
        </w:rPr>
        <w:t xml:space="preserve">1.53 </w:t>
      </w:r>
      <w:r>
        <w:rPr>
          <w:rFonts w:ascii="Angsana New" w:hAnsi="Angsana New"/>
          <w:color w:val="000000"/>
          <w:sz w:val="30"/>
          <w:sz w:val="30"/>
          <w:szCs w:val="30"/>
          <w:lang w:val="en-US"/>
        </w:rPr>
        <w:t xml:space="preserve">ล้านบาท โดย ณ 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บริษัทบันทึกรับเงินดังกล่าวไว้ในบัญชีเงินรับล่วงหน้าค่าหุ้น ต่อมา บริษัทออกหุ้นสามัญให้แก่ผู้ใช้สิทธิและจดทะเบียนเปลี่ยนแปลงทุนชำระแล้วกับ</w:t>
      </w:r>
      <w:r>
        <w:rPr>
          <w:rFonts w:ascii="Angsana New" w:hAnsi="Angsana New"/>
          <w:color w:val="000000"/>
          <w:sz w:val="30"/>
          <w:sz w:val="30"/>
          <w:szCs w:val="30"/>
          <w:lang w:val="en-US"/>
        </w:rPr>
        <w:t>กรมพัฒนาธุรกิจการค้า กระทรวงพาณิชย์</w:t>
      </w:r>
      <w:r>
        <w:rPr>
          <w:rFonts w:ascii="Angsana New" w:hAnsi="Angsana New"/>
          <w:color w:val="000000"/>
          <w:sz w:val="30"/>
          <w:sz w:val="30"/>
          <w:szCs w:val="30"/>
          <w:lang w:val="en-US"/>
        </w:rPr>
        <w:t xml:space="preserve"> เมื่อวันที่ </w:t>
      </w:r>
      <w:r>
        <w:rPr>
          <w:rFonts w:cs="Angsana New" w:ascii="Angsana New" w:hAnsi="Angsana New"/>
          <w:color w:val="000000"/>
          <w:sz w:val="30"/>
          <w:szCs w:val="30"/>
          <w:lang w:val="en-US"/>
        </w:rPr>
        <w:t xml:space="preserve">5 </w:t>
      </w:r>
      <w:r>
        <w:rPr>
          <w:rFonts w:ascii="Angsana New" w:hAnsi="Angsana New"/>
          <w:color w:val="000000"/>
          <w:sz w:val="30"/>
          <w:sz w:val="30"/>
          <w:szCs w:val="30"/>
          <w:lang w:val="en-US"/>
        </w:rPr>
        <w:t xml:space="preserve">ตุลาคม </w:t>
      </w:r>
      <w:r>
        <w:rPr>
          <w:rFonts w:cs="Angsana New" w:ascii="Angsana New" w:hAnsi="Angsana New"/>
          <w:color w:val="000000"/>
          <w:sz w:val="30"/>
          <w:szCs w:val="30"/>
          <w:lang w:val="en-US"/>
        </w:rPr>
        <w:t>2564</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707" w:name="_1612595631"/>
      <w:bookmarkStart w:id="708" w:name="_1612595613"/>
      <w:bookmarkStart w:id="709" w:name="_1612357685"/>
      <w:bookmarkStart w:id="710" w:name="_1595059037"/>
      <w:bookmarkStart w:id="711" w:name="_1594928910"/>
      <w:bookmarkStart w:id="712" w:name="_1594927200"/>
      <w:bookmarkStart w:id="713" w:name="_1594927064"/>
      <w:bookmarkStart w:id="714" w:name="_1594926975"/>
      <w:bookmarkEnd w:id="707"/>
      <w:bookmarkEnd w:id="708"/>
      <w:bookmarkEnd w:id="709"/>
      <w:bookmarkEnd w:id="710"/>
      <w:bookmarkEnd w:id="711"/>
      <w:bookmarkEnd w:id="712"/>
      <w:bookmarkEnd w:id="713"/>
      <w:bookmarkEnd w:id="714"/>
      <w:r>
        <w:rPr>
          <w:rFonts w:cs="Angsana New" w:ascii="Angsana New" w:hAnsi="Angsana New"/>
          <w:sz w:val="30"/>
          <w:szCs w:val="30"/>
          <w:lang w:val="en-US"/>
        </w:rPr>
        <w:object w:dxaOrig="9375" w:dyaOrig="31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4pt;height:149.9pt" filled="f" o:ole="">
            <v:imagedata r:id="rId89" o:title=""/>
          </v:shape>
          <o:OLEObject Type="Embed" ProgID="" ShapeID="ole_rId88" DrawAspect="Content" ObjectID="_1105471910"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5" w:name="_1672556261"/>
      <w:bookmarkEnd w:id="715"/>
      <w:r>
        <w:rPr>
          <w:rFonts w:cs="Angsana New" w:ascii="Angsana New" w:hAnsi="Angsana New"/>
          <w:sz w:val="30"/>
          <w:szCs w:val="30"/>
        </w:rPr>
        <w:object w:dxaOrig="9510" w:dyaOrig="8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3pt;height:424.45pt" filled="f" o:ole="">
            <v:imagedata r:id="rId91" o:title=""/>
          </v:shape>
          <o:OLEObject Type="Embed" ProgID="" ShapeID="ole_rId90" DrawAspect="Content" ObjectID="_557588731" r:id="rId9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6" w:name="_1672683011"/>
      <w:bookmarkEnd w:id="716"/>
      <w:r>
        <w:rPr>
          <w:rFonts w:cs="Angsana New" w:ascii="Angsana New" w:hAnsi="Angsana New"/>
          <w:color w:val="000000"/>
          <w:sz w:val="30"/>
          <w:szCs w:val="30"/>
        </w:rPr>
        <w:object w:dxaOrig="9225" w:dyaOrig="45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1.5pt;height:228.3pt" filled="f" o:ole="">
            <v:imagedata r:id="rId93" o:title=""/>
          </v:shape>
          <o:OLEObject Type="Embed" ProgID="" ShapeID="ole_rId92" DrawAspect="Content" ObjectID="_2083340897" r:id="rId92"/>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8"/>
          <w:footerReference w:type="default" r:id="rId99"/>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7" w:name="_1672684224"/>
      <w:bookmarkEnd w:id="717"/>
      <w:r>
        <w:rPr>
          <w:rFonts w:cs="Angsana New" w:ascii="Angsana New" w:hAnsi="Angsana New"/>
          <w:b/>
          <w:bCs/>
          <w:color w:val="000000"/>
          <w:sz w:val="30"/>
          <w:szCs w:val="30"/>
        </w:rPr>
        <w:object w:dxaOrig="14339" w:dyaOrig="77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1.6pt;height:390.3pt" filled="f" o:ole="">
            <v:imagedata r:id="rId97" o:title=""/>
          </v:shape>
          <o:OLEObject Type="Embed" ProgID="" ShapeID="ole_rId96" DrawAspect="Content" ObjectID="_1071143746" r:id="rId9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8" w:name="_1612638767"/>
      <w:bookmarkStart w:id="719" w:name="_1580840823"/>
      <w:bookmarkStart w:id="720" w:name="_1580476566"/>
      <w:bookmarkStart w:id="721" w:name="_1580145150"/>
      <w:bookmarkStart w:id="722" w:name="_1580145130"/>
      <w:bookmarkStart w:id="723" w:name="_1549306470"/>
      <w:bookmarkStart w:id="724" w:name="_1514993418"/>
      <w:bookmarkEnd w:id="718"/>
      <w:bookmarkEnd w:id="719"/>
      <w:bookmarkEnd w:id="720"/>
      <w:bookmarkEnd w:id="721"/>
      <w:bookmarkEnd w:id="722"/>
      <w:bookmarkEnd w:id="723"/>
      <w:bookmarkEnd w:id="724"/>
      <w:r>
        <w:rPr>
          <w:rFonts w:cs="Angsana New" w:ascii="Angsana New" w:hAnsi="Angsana New"/>
          <w:sz w:val="30"/>
          <w:szCs w:val="30"/>
          <w:lang w:val="en-US"/>
        </w:rPr>
        <w:object w:dxaOrig="8906" w:dyaOrig="28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1.4pt;height:144.6pt" filled="f" o:ole="">
            <v:imagedata r:id="rId101" o:title=""/>
          </v:shape>
          <o:OLEObject Type="Embed" ProgID="Excel.Sheet.12" ShapeID="ole_rId100" DrawAspect="Content" ObjectID="_1054497780" r:id="rId10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5" w:name="OLE_LINK1"/>
      <w:bookmarkEnd w:id="725"/>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6" w:name="OLE_LINK1"/>
      <w:bookmarkStart w:id="727" w:name="OLE_LINK2"/>
      <w:bookmarkEnd w:id="726"/>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2"/>
          <w:footerReference w:type="default" r:id="rId10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6"/>
          <w:footerReference w:type="default" r:id="rId10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8" w:name="_1634827460"/>
      <w:bookmarkStart w:id="729" w:name="_1634825886"/>
      <w:bookmarkStart w:id="730" w:name="_1634813848"/>
      <w:bookmarkStart w:id="731" w:name="_1634813813"/>
      <w:bookmarkStart w:id="732" w:name="_1626886350"/>
      <w:bookmarkStart w:id="733" w:name="_1626002290"/>
      <w:bookmarkStart w:id="734" w:name="_1619332198"/>
      <w:bookmarkStart w:id="735" w:name="_1619332183"/>
      <w:bookmarkStart w:id="736" w:name="_1619332165"/>
      <w:bookmarkStart w:id="737" w:name="_1587562673"/>
      <w:bookmarkStart w:id="738" w:name="_1587562660"/>
      <w:bookmarkStart w:id="739" w:name="_1587553889"/>
      <w:bookmarkStart w:id="740" w:name="_1587547475"/>
      <w:bookmarkStart w:id="741" w:name="_1586890714"/>
      <w:bookmarkStart w:id="742" w:name="_1586890680"/>
      <w:bookmarkStart w:id="743" w:name="_1581172091"/>
      <w:bookmarkStart w:id="744" w:name="_1581089046"/>
      <w:bookmarkStart w:id="745" w:name="_1581085734"/>
      <w:bookmarkStart w:id="746" w:name="_1581081251"/>
      <w:bookmarkStart w:id="747" w:name="_1581081226"/>
      <w:bookmarkStart w:id="748" w:name="_1581027509"/>
      <w:bookmarkStart w:id="749" w:name="_1581027436"/>
      <w:bookmarkStart w:id="750" w:name="_1581009577"/>
      <w:bookmarkStart w:id="751" w:name="_1581009552"/>
      <w:bookmarkStart w:id="752" w:name="_1580995142"/>
      <w:bookmarkStart w:id="753" w:name="_1580995109"/>
      <w:bookmarkStart w:id="754" w:name="_1580994841"/>
      <w:bookmarkStart w:id="755" w:name="_1580994192"/>
      <w:bookmarkStart w:id="756" w:name="_1580149063"/>
      <w:bookmarkStart w:id="757" w:name="_1580149035"/>
      <w:bookmarkStart w:id="758" w:name="_1580149003"/>
      <w:bookmarkStart w:id="759" w:name="_1571585385"/>
      <w:bookmarkStart w:id="760" w:name="_1571321511"/>
      <w:bookmarkStart w:id="761" w:name="_1571321164"/>
      <w:bookmarkStart w:id="762" w:name="_1571321006"/>
      <w:bookmarkStart w:id="763" w:name="_1571155704"/>
      <w:bookmarkStart w:id="764" w:name="_1571153124"/>
      <w:bookmarkStart w:id="765" w:name="_1571153017"/>
      <w:bookmarkStart w:id="766" w:name="_1571153002"/>
      <w:bookmarkStart w:id="767" w:name="_1571152815"/>
      <w:bookmarkStart w:id="768" w:name="_1571078639"/>
      <w:bookmarkStart w:id="769" w:name="_1563825392"/>
      <w:bookmarkStart w:id="770" w:name="_1563825344"/>
      <w:bookmarkStart w:id="771" w:name="_1563824177"/>
      <w:bookmarkStart w:id="772" w:name="_1563824140"/>
      <w:bookmarkStart w:id="773" w:name="_1563824102"/>
      <w:bookmarkStart w:id="774" w:name="_1563824017"/>
      <w:bookmarkStart w:id="775" w:name="_1563823997"/>
      <w:bookmarkStart w:id="776" w:name="_1563823747"/>
      <w:bookmarkStart w:id="777" w:name="_1563822640"/>
      <w:bookmarkStart w:id="778" w:name="_1563822570"/>
      <w:bookmarkStart w:id="779" w:name="_1563736896"/>
      <w:bookmarkStart w:id="780" w:name="_1563736777"/>
      <w:bookmarkStart w:id="781" w:name="_1563733691"/>
      <w:bookmarkStart w:id="782" w:name="_1563733649"/>
      <w:bookmarkStart w:id="783" w:name="_1563733629"/>
      <w:bookmarkStart w:id="784" w:name="_1563733603"/>
      <w:bookmarkStart w:id="785" w:name="_1563733490"/>
      <w:bookmarkStart w:id="786" w:name="_1563658433"/>
      <w:bookmarkStart w:id="787" w:name="_1563658399"/>
      <w:bookmarkStart w:id="788" w:name="_1563658364"/>
      <w:bookmarkStart w:id="789" w:name="_1563658290"/>
      <w:bookmarkStart w:id="790" w:name="_1563472249"/>
      <w:bookmarkStart w:id="791" w:name="_1563472225"/>
      <w:bookmarkStart w:id="792" w:name="_1563472187"/>
      <w:bookmarkStart w:id="793" w:name="_1563472168"/>
      <w:bookmarkStart w:id="794" w:name="_1563472121"/>
      <w:bookmarkStart w:id="795" w:name="_1563472100"/>
      <w:bookmarkStart w:id="796" w:name="_1563471984"/>
      <w:bookmarkStart w:id="797" w:name="_1563471968"/>
      <w:bookmarkStart w:id="798" w:name="_1556037069"/>
      <w:bookmarkStart w:id="799" w:name="_1555953270"/>
      <w:bookmarkStart w:id="800" w:name="_1555953165"/>
      <w:bookmarkStart w:id="801" w:name="_1554382260"/>
      <w:bookmarkStart w:id="802" w:name="_1549718657"/>
      <w:bookmarkStart w:id="803" w:name="_1549404461"/>
      <w:bookmarkStart w:id="804" w:name="_1549404337"/>
      <w:bookmarkStart w:id="805" w:name="_1549312288"/>
      <w:bookmarkStart w:id="806" w:name="_1549312099"/>
      <w:bookmarkStart w:id="807" w:name="_1549312026"/>
      <w:bookmarkStart w:id="808" w:name="_1549311922"/>
      <w:bookmarkStart w:id="809" w:name="_1532328930"/>
      <w:bookmarkStart w:id="810" w:name="_1532328837"/>
      <w:bookmarkStart w:id="811" w:name="_1532196580"/>
      <w:bookmarkStart w:id="812" w:name="_1532172254"/>
      <w:bookmarkStart w:id="813" w:name="_1532172202"/>
      <w:bookmarkStart w:id="814" w:name="_1532160346"/>
      <w:bookmarkStart w:id="815" w:name="_1531936373"/>
      <w:bookmarkStart w:id="816" w:name="_1531926036"/>
      <w:bookmarkStart w:id="817" w:name="_1531918849"/>
      <w:bookmarkStart w:id="818" w:name="_1531918796"/>
      <w:bookmarkStart w:id="819" w:name="_1531782340"/>
      <w:bookmarkStart w:id="820" w:name="_1531782274"/>
      <w:bookmarkStart w:id="821" w:name="_1531782208"/>
      <w:bookmarkStart w:id="822" w:name="_1531782175"/>
      <w:bookmarkStart w:id="823" w:name="_1531782160"/>
      <w:bookmarkStart w:id="824" w:name="_1531782017"/>
      <w:bookmarkStart w:id="825" w:name="_1531781683"/>
      <w:bookmarkStart w:id="826" w:name="_1531781636"/>
      <w:bookmarkStart w:id="827" w:name="_1531781609"/>
      <w:bookmarkStart w:id="828" w:name="_1531781531"/>
      <w:bookmarkStart w:id="829" w:name="_1531781497"/>
      <w:bookmarkStart w:id="830" w:name="_1531661536"/>
      <w:bookmarkStart w:id="831" w:name="_1531167561"/>
      <w:bookmarkStart w:id="832" w:name="_1531166108"/>
      <w:bookmarkStart w:id="833" w:name="_1531166091"/>
      <w:bookmarkStart w:id="834" w:name="_1531166056"/>
      <w:bookmarkStart w:id="835" w:name="_1531165982"/>
      <w:bookmarkStart w:id="836" w:name="_1531165976"/>
      <w:bookmarkStart w:id="837" w:name="_1531165972"/>
      <w:bookmarkStart w:id="838" w:name="_1531165963"/>
      <w:bookmarkStart w:id="839" w:name="_1531165959"/>
      <w:bookmarkStart w:id="840" w:name="_1531165936"/>
      <w:bookmarkStart w:id="841" w:name="_1531165928"/>
      <w:bookmarkStart w:id="842" w:name="_1531165906"/>
      <w:bookmarkStart w:id="843" w:name="_1531165900"/>
      <w:bookmarkStart w:id="844" w:name="_1531165875"/>
      <w:bookmarkStart w:id="845" w:name="_1531165870"/>
      <w:bookmarkStart w:id="846" w:name="_1531165860"/>
      <w:bookmarkStart w:id="847" w:name="_1531165856"/>
      <w:bookmarkStart w:id="848" w:name="_1508853782"/>
      <w:bookmarkStart w:id="849" w:name="_1508832085"/>
      <w:bookmarkStart w:id="850" w:name="_1508831966"/>
      <w:bookmarkStart w:id="851" w:name="_1508786026"/>
      <w:bookmarkStart w:id="852" w:name="_1508786014"/>
      <w:bookmarkStart w:id="853" w:name="_1508785968"/>
      <w:bookmarkStart w:id="854" w:name="_1508785949"/>
      <w:bookmarkStart w:id="855" w:name="_1508784372"/>
      <w:bookmarkStart w:id="856" w:name="_1508784306"/>
      <w:bookmarkStart w:id="857" w:name="_1508784199"/>
      <w:bookmarkStart w:id="858" w:name="_1508784047"/>
      <w:bookmarkStart w:id="859" w:name="_1508783855"/>
      <w:bookmarkStart w:id="860" w:name="_1508583512"/>
      <w:bookmarkStart w:id="861" w:name="_1508583504"/>
      <w:bookmarkStart w:id="862" w:name="_1508583455"/>
      <w:bookmarkStart w:id="863" w:name="_1508582669"/>
      <w:bookmarkStart w:id="864" w:name="_1508579220"/>
      <w:bookmarkStart w:id="865" w:name="_1505815938"/>
      <w:bookmarkStart w:id="866" w:name="_1505815930"/>
      <w:bookmarkStart w:id="867" w:name="_1500544288"/>
      <w:bookmarkStart w:id="868" w:name="_1500444840"/>
      <w:bookmarkStart w:id="869" w:name="_1500444801"/>
      <w:bookmarkStart w:id="870" w:name="_1500444711"/>
      <w:bookmarkStart w:id="871" w:name="_1500444630"/>
      <w:bookmarkStart w:id="872" w:name="_1500444042"/>
      <w:bookmarkStart w:id="873" w:name="_1493053928"/>
      <w:bookmarkStart w:id="874" w:name="_1492961385"/>
      <w:bookmarkStart w:id="875" w:name="_1492961033"/>
      <w:bookmarkStart w:id="876" w:name="_1492960867"/>
      <w:bookmarkStart w:id="877" w:name="_1492545337"/>
      <w:bookmarkStart w:id="878" w:name="_1486322506"/>
      <w:bookmarkStart w:id="879" w:name="_1486300387"/>
      <w:bookmarkStart w:id="880" w:name="_1486244203"/>
      <w:bookmarkStart w:id="881" w:name="_1486243967"/>
      <w:bookmarkStart w:id="882" w:name="_1486243939"/>
      <w:bookmarkStart w:id="883" w:name="_1486243914"/>
      <w:bookmarkStart w:id="884" w:name="_1486243849"/>
      <w:bookmarkStart w:id="885" w:name="_1486243463"/>
      <w:bookmarkStart w:id="886" w:name="_1486243146"/>
      <w:bookmarkStart w:id="887" w:name="_1486243103"/>
      <w:bookmarkStart w:id="888" w:name="_1486243076"/>
      <w:bookmarkStart w:id="889" w:name="_1486236793"/>
      <w:bookmarkStart w:id="890" w:name="_1486236762"/>
      <w:bookmarkStart w:id="891" w:name="_1486236716"/>
      <w:bookmarkStart w:id="892" w:name="_1486236689"/>
      <w:bookmarkStart w:id="893" w:name="_1477334955"/>
      <w:bookmarkStart w:id="894" w:name="_1477325007"/>
      <w:bookmarkStart w:id="895" w:name="_1477324998"/>
      <w:bookmarkStart w:id="896" w:name="_1477324967"/>
      <w:bookmarkStart w:id="897" w:name="_1477229490"/>
      <w:bookmarkStart w:id="898" w:name="_1477229426"/>
      <w:bookmarkStart w:id="899" w:name="_1477206096"/>
      <w:bookmarkStart w:id="900" w:name="_1476980568"/>
      <w:bookmarkStart w:id="901" w:name="_1476980124"/>
      <w:bookmarkStart w:id="902" w:name="_1476958856"/>
      <w:bookmarkStart w:id="903" w:name="_1476952623"/>
      <w:bookmarkStart w:id="904" w:name="_1476952238"/>
      <w:bookmarkStart w:id="905" w:name="_1476951369"/>
      <w:bookmarkStart w:id="906" w:name="_1472387961"/>
      <w:bookmarkStart w:id="907" w:name="_1472387943"/>
      <w:bookmarkStart w:id="908" w:name="_1465816574"/>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r>
        <w:rPr>
          <w:rFonts w:cs="Angsana New" w:ascii="Angsana New" w:hAnsi="Angsana New"/>
          <w:i/>
          <w:iCs/>
        </w:rPr>
        <w:object w:dxaOrig="16129" w:dyaOrig="99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1.35pt;height:422.8pt" filled="f" o:ole="">
            <v:imagedata r:id="rId105" o:title=""/>
          </v:shape>
          <o:OLEObject Type="Embed" ProgID="Excel.Sheet.12" ShapeID="ole_rId104" DrawAspect="Content" ObjectID="_987280118" r:id="rId10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เก้า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9" w:name="OLE_LINK2"/>
      <w:bookmarkStart w:id="910" w:name="_1681754173"/>
      <w:bookmarkEnd w:id="910"/>
      <w:r>
        <w:rPr>
          <w:rFonts w:cs="Angsana New" w:ascii="Angsana New" w:hAnsi="Angsana New"/>
          <w:sz w:val="30"/>
          <w:szCs w:val="30"/>
        </w:rPr>
        <w:object w:dxaOrig="9510" w:dyaOrig="23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6.3pt;height:119.55pt" filled="f" o:ole="">
            <v:imagedata r:id="rId109" o:title=""/>
          </v:shape>
          <o:OLEObject Type="Embed" ProgID="" ShapeID="ole_rId108" DrawAspect="Content" ObjectID="_1674727708" r:id="rId108"/>
        </w:object>
      </w:r>
      <w:bookmarkEnd w:id="909"/>
    </w:p>
    <w:p>
      <w:pPr>
        <w:pStyle w:val="Normal"/>
        <w:numPr>
          <w:ilvl w:val="0"/>
          <w:numId w:val="2"/>
        </w:numPr>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ต่อหุ้น</w:t>
      </w:r>
    </w:p>
    <w:p>
      <w:pPr>
        <w:pStyle w:val="Normal"/>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w:t>
      </w:r>
      <w:r>
        <w:rPr>
          <w:rFonts w:ascii="Angsana New" w:hAnsi="Angsana New"/>
          <w:sz w:val="30"/>
          <w:sz w:val="30"/>
          <w:szCs w:val="30"/>
        </w:rPr>
        <w:t>ของผู้ถือหุ้นสามัญ</w:t>
      </w:r>
      <w:r>
        <w:rPr>
          <w:rFonts w:ascii="Angsana New" w:hAnsi="Angsana New"/>
          <w:sz w:val="30"/>
          <w:sz w:val="30"/>
          <w:szCs w:val="30"/>
        </w:rPr>
        <w:t>ของกลุ่มบริษัท</w:t>
      </w:r>
      <w:r>
        <w:rPr>
          <w:rFonts w:ascii="Angsana New" w:hAnsi="Angsana New"/>
          <w:sz w:val="30"/>
          <w:sz w:val="30"/>
          <w:szCs w:val="30"/>
        </w:rPr>
        <w:t>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284" w:right="-11" w:firstLine="76"/>
        <w:jc w:val="left"/>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กำไรต่อหุ้นปรับลดแสดงได้ดังนี้</w:t>
      </w:r>
    </w:p>
    <w:p>
      <w:pPr>
        <w:pStyle w:val="Normal"/>
        <w:spacing w:lineRule="auto" w:line="240" w:before="120" w:after="120"/>
        <w:ind w:left="284" w:right="-11" w:hanging="0"/>
        <w:jc w:val="left"/>
        <w:rPr>
          <w:rFonts w:ascii="Angsana New" w:hAnsi="Angsana New" w:cs="Angsana New"/>
          <w:sz w:val="30"/>
          <w:szCs w:val="30"/>
        </w:rPr>
      </w:pPr>
      <w:bookmarkStart w:id="911" w:name="_1626710055"/>
      <w:bookmarkEnd w:id="911"/>
      <w:r>
        <w:rPr>
          <w:rFonts w:cs="Angsana New" w:ascii="Angsana New" w:hAnsi="Angsana New"/>
          <w:color w:val="000000"/>
          <w:sz w:val="30"/>
          <w:szCs w:val="30"/>
        </w:rPr>
        <w:object w:dxaOrig="10670" w:dyaOrig="356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1.65pt;height:165.35pt" filled="f" o:ole="">
            <v:imagedata r:id="rId111" o:title=""/>
          </v:shape>
          <o:OLEObject Type="Embed" ProgID="Excel.Sheet.12" ShapeID="ole_rId110" DrawAspect="Content" ObjectID="_592048232" r:id="rId110"/>
        </w:object>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2" w:name="_1672557222"/>
      <w:bookmarkEnd w:id="912"/>
      <w:r>
        <w:rPr>
          <w:rFonts w:cs="Angsana New" w:ascii="Angsana New" w:hAnsi="Angsana New"/>
          <w:sz w:val="30"/>
          <w:szCs w:val="30"/>
        </w:rPr>
        <w:object w:dxaOrig="9060" w:dyaOrig="31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4.05pt;height:163.35pt" filled="f" o:ole="">
            <v:imagedata r:id="rId113" o:title=""/>
          </v:shape>
          <o:OLEObject Type="Embed" ProgID="" ShapeID="ole_rId112" DrawAspect="Content" ObjectID="_125765284" r:id="rId112"/>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3" w:name="_1672557381"/>
      <w:bookmarkEnd w:id="913"/>
      <w:r>
        <w:rPr>
          <w:rFonts w:cs="Angsana New" w:ascii="Angsana New" w:hAnsi="Angsana New"/>
          <w:sz w:val="30"/>
          <w:szCs w:val="30"/>
        </w:rPr>
        <w:object w:dxaOrig="9015" w:dyaOrig="67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1.4pt;height:343.3pt" filled="f" o:ole="">
            <v:imagedata r:id="rId115" o:title=""/>
          </v:shape>
          <o:OLEObject Type="Embed" ProgID="" ShapeID="ole_rId114" DrawAspect="Content" ObjectID="_935663615" r:id="rId114"/>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เก้า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pPr>
      <w:bookmarkStart w:id="914" w:name="_1647947639"/>
      <w:bookmarkStart w:id="915" w:name="_MON_1619359973"/>
      <w:bookmarkStart w:id="916" w:name="_MON_1618941090"/>
      <w:bookmarkStart w:id="917" w:name="_MON_1647944661"/>
      <w:bookmarkEnd w:id="914"/>
      <w:bookmarkEnd w:id="915"/>
      <w:bookmarkEnd w:id="916"/>
      <w:bookmarkEnd w:id="917"/>
      <w:r>
        <w:rPr>
          <w:rFonts w:cs="Angsana New" w:ascii="Angsana New" w:hAnsi="Angsana New"/>
          <w:sz w:val="30"/>
          <w:szCs w:val="30"/>
        </w:rPr>
        <w:object w:dxaOrig="10815" w:dyaOrig="403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6.55pt;height:192.65pt" filled="f" o:ole="">
            <v:imagedata r:id="rId117" o:title=""/>
          </v:shape>
          <o:OLEObject Type="Embed" ProgID="Excel.Sheet.12" ShapeID="ole_rId116" DrawAspect="Content" ObjectID="_457856636" r:id="rId116"/>
        </w:object>
      </w:r>
      <w:bookmarkStart w:id="918" w:name="_1697876910"/>
      <w:bookmarkEnd w:id="918"/>
      <w:r>
        <w:rPr>
          <w:rFonts w:cs="Angsana New" w:ascii="Angsana New" w:hAnsi="Angsana New"/>
          <w:sz w:val="30"/>
          <w:szCs w:val="30"/>
        </w:rPr>
        <w:object w:dxaOrig="10815" w:dyaOrig="36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6.55pt;height:172.7pt" filled="f" o:ole="">
            <v:imagedata r:id="rId119" o:title=""/>
          </v:shape>
          <o:OLEObject Type="Embed" ProgID="Excel.Sheet.12" ShapeID="ole_rId118" DrawAspect="Content" ObjectID="_1491405509" r:id="rId118"/>
        </w:object>
      </w:r>
    </w:p>
    <w:sectPr>
      <w:headerReference w:type="default" r:id="rId120"/>
      <w:footerReference w:type="default" r:id="rId12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oleObject" Target="embeddings/oleObject43.bin"/><Relationship Id="rId97" Type="http://schemas.openxmlformats.org/officeDocument/2006/relationships/image" Target="media/image43.wmf"/><Relationship Id="rId98" Type="http://schemas.openxmlformats.org/officeDocument/2006/relationships/header" Target="header6.xml"/><Relationship Id="rId99" Type="http://schemas.openxmlformats.org/officeDocument/2006/relationships/footer" Target="footer6.xml"/><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package" Target="embeddings/oleObject45.xlsx"/><Relationship Id="rId105" Type="http://schemas.openxmlformats.org/officeDocument/2006/relationships/image" Target="media/image45.wmf"/><Relationship Id="rId106" Type="http://schemas.openxmlformats.org/officeDocument/2006/relationships/header" Target="header8.xml"/><Relationship Id="rId107" Type="http://schemas.openxmlformats.org/officeDocument/2006/relationships/footer" Target="footer8.xml"/><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package" Target="embeddings/oleObject47.xlsx"/><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oleObject" Target="embeddings/oleObject49.bin"/><Relationship Id="rId115" Type="http://schemas.openxmlformats.org/officeDocument/2006/relationships/image" Target="media/image49.wmf"/><Relationship Id="rId116" Type="http://schemas.openxmlformats.org/officeDocument/2006/relationships/package" Target="embeddings/oleObject50.xlsx"/><Relationship Id="rId117" Type="http://schemas.openxmlformats.org/officeDocument/2006/relationships/image" Target="media/image50.wmf"/><Relationship Id="rId118" Type="http://schemas.openxmlformats.org/officeDocument/2006/relationships/package" Target="embeddings/oleObject51.xlsx"/><Relationship Id="rId119" Type="http://schemas.openxmlformats.org/officeDocument/2006/relationships/image" Target="media/image51.wmf"/><Relationship Id="rId120" Type="http://schemas.openxmlformats.org/officeDocument/2006/relationships/header" Target="header9.xml"/><Relationship Id="rId121" Type="http://schemas.openxmlformats.org/officeDocument/2006/relationships/footer" Target="footer9.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6:37:00Z</dcterms:created>
  <dc:creator>พีคมาร์วิค สุธี</dc:creator>
  <dc:description/>
  <cp:keywords/>
  <dc:language>en-US</dc:language>
  <cp:lastModifiedBy>Thidarat Phumphuang</cp:lastModifiedBy>
  <cp:lastPrinted>2021-11-10T12:55:00Z</cp:lastPrinted>
  <dcterms:modified xsi:type="dcterms:W3CDTF">2021-11-11T09:56:00Z</dcterms:modified>
  <cp:revision>104</cp:revision>
  <dc:subject/>
  <dc:title>KIS Facsimile v1.2</dc:title>
</cp:coreProperties>
</file>