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549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0"/>
              <w:gridCol w:w="128"/>
              <w:gridCol w:w="3068"/>
              <w:gridCol w:w="392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Header"/>
                    <w:snapToGrid w:val="false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</w:r>
                </w:p>
              </w:tc>
              <w:tc>
                <w:tcPr>
                  <w:tcW w:w="3196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  <w:lang w:val="en-US"/>
                    </w:rPr>
                  </w:pPr>
                  <w:r>
                    <w:rPr>
                      <w:rFonts w:cs="Angsana New" w:ascii="Angsana New" w:hAnsi="Angsana New"/>
                      <w:szCs w:val="24"/>
                      <w:lang w:val="en-US"/>
                    </w:rPr>
                  </w:r>
                </w:p>
              </w:tc>
              <w:tc>
                <w:tcPr>
                  <w:tcW w:w="3920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18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068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920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กันย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เบ็ดเสร็จ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สำหรับงวดสามเดือนและเก้าเดือนสิ้นสุดวันเดียวกัน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ก้า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ันยาย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ฉพาะกิจการสำหรับงวดสามเดือนและเก้าเดือนสิ้นสุดวันเดียวกัน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เก้า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ขอให้สังเกตหมายเหตุประกอบงบการเงินระหว่างกาลข้อ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1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ถานการณ์การแพร่ระบาดของโรคติดเชื้อไวรัสโคโรน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019 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โควิด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-19)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ป็นโรคติดต่ออันตราย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โดยสถานการณ์ดังกล่าวมีแนวโน้มลุกลามและส่งผลกระทบรุนแรงขยายวงกว้างอย่างต่อเนื่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ทำให้เกิดผลกระทบต่อธุรกิจจำหน่ายถ่านห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ะลาปาล์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เหล็กของกลุ่ม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นื่องจากภาครัฐมีมาตร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พื่อควบคุมและป้องกันโรคติดเชื้อ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ภาคธุรกิจชะลอกำลังการผลิตเนื่องจากกำลังการซื้อภายในและต่างประเทศลดล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ทำให้เกิดผลกระทบอย่างมีนัยสำคัญต่อ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ผลการดำเนินงา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กระแสเงินสดปัจจุบันและอนาคตของกลุ่ม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ฝ่ายบริหารของกลุ่มบริษัทได้ติดตามความคืบหน้าของสถานการณ์ดังกล่าวเพื่อประเมินผลกระทบทางการเงินเกี่ยวกับมูลค่าของสินทรัพย์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ประมาณการหนี้สินและหนี้สินที่อาจเกิดขึ้นอย่างต่อเนื่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ทั้งนี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หากสถานการณ์เปลี่ยนแปล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ฝ่ายบริหารจะทบทวนดุลยพินิจและประมาณการทางบัญชีที่สำคัญ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ทั้งนี้ การให้ข้อสรุปอย่างไม่มีเงื่อนไขของข้าพเจ้าต่อข้อมูลทางการเงินระหว่างกาล มิได้เกี่ยวข้องกับเรื่องที่ข้าพเจ้าขอให้สังเกตข้างต้นนี้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ร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ิชญประสาธน์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7147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1152" w:footer="432" w:bottom="5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ุงเทพฯ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bidi="th-TH"/>
        </w:rPr>
        <w:t>64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กันย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4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Thidarat Phumphuang</cp:lastModifiedBy>
  <cp:lastPrinted>2021-08-09T14:18:00Z</cp:lastPrinted>
  <dcterms:modified xsi:type="dcterms:W3CDTF">2021-11-11T06:20:00Z</dcterms:modified>
  <cp:revision>50</cp:revision>
  <dc:subject/>
  <dc:title/>
</cp:coreProperties>
</file>