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1000106387"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243397830"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1594875596"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735278728"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1894401890"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1967821701"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1367758033"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786417132"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1329378981"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917229743"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301974556"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698611676"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2123136934"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202315242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558134817"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53784440"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2112058726"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1111763029"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1892304819"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396672977"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1574201512"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1727835882"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252055878"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981559777"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105972878"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342837636"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827965291"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477292357"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2107697391"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2099043453"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693056223"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1288488254"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298043759"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1274641743"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247073136"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926863425"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156571207"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82871093"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1241408992"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1676987445"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1439320779"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126401826"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1061732168"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406610296"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118072300"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1892280399"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465577269"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1851756842"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1399973179"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1404412566"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1271949495"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