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1998200020"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731325027"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18375053"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605477412"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717940391"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906030521"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789423140"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926624808"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2055011734"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534105294"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1225637327"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1579790933"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501113027"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58409194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968151264"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451950703"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187706559"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895751505"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325084876"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906440212"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267131575"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1534928269"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60315764"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531521986"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532229804"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587474878"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224156044"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690299331"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681046513"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2101962060"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168879322"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2044098373"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138745121"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1345038690"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1111766266"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674963366"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683480287"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1443453420"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926156318"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2109891770"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711132482"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1768014548"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653691926"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1067083645"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089879018"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2029257726"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974497116"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937392005"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860132386"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2029257872"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1134508777"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